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b/>
          <w:bCs/>
        </w:rPr>
        <w:t>ПРИЙМА АЛЕКСЕЙ</w:t>
      </w:r>
    </w:p>
    <w:p>
      <w:pPr>
        <w:pStyle w:val="Heading1"/>
        <w:ind w:firstLine="540"/>
        <w:rPr/>
      </w:pPr>
      <w:r>
        <w:rPr/>
        <w:t>НА ПЕРЕПУТЬЕ ДВУХ МИРОВ</w:t>
      </w:r>
    </w:p>
    <w:p>
      <w:pPr>
        <w:pStyle w:val="Web"/>
        <w:ind w:right="720" w:firstLine="540"/>
        <w:jc w:val="center"/>
        <w:rPr>
          <w:b/>
          <w:b/>
          <w:bCs/>
        </w:rPr>
      </w:pPr>
      <w:r>
        <w:rPr>
          <w:b/>
          <w:bCs/>
          <w:color w:val="000066"/>
        </w:rPr>
        <w:t>Прийма Алексей</w:t>
      </w:r>
    </w:p>
    <w:p>
      <w:pPr>
        <w:pStyle w:val="Web"/>
        <w:ind w:right="720" w:firstLine="540"/>
        <w:jc w:val="center"/>
        <w:rPr/>
      </w:pPr>
      <w:r>
        <w:rPr>
          <w:b/>
          <w:bCs/>
        </w:rPr>
        <w:t xml:space="preserve">- </w:t>
      </w:r>
      <w:r>
        <w:rPr>
          <w:b/>
          <w:bCs/>
          <w:color w:val="003300"/>
        </w:rPr>
        <w:t>На перепутье двух миров.</w:t>
      </w:r>
    </w:p>
    <w:p>
      <w:pPr>
        <w:pStyle w:val="Web"/>
        <w:jc w:val="center"/>
        <w:rPr/>
      </w:pPr>
      <w:r>
        <w:rPr/>
        <w:drawing>
          <wp:inline distT="0" distB="0" distL="0" distR="0">
            <wp:extent cx="2857500" cy="4705350"/>
            <wp:effectExtent l="0" t="0" r="0" b="0"/>
            <wp:docPr id="1" name="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l" descr=""/>
                    <pic:cNvPicPr>
                      <a:picLocks noChangeAspect="1" noChangeArrowheads="1"/>
                    </pic:cNvPicPr>
                  </pic:nvPicPr>
                  <pic:blipFill>
                    <a:blip r:embed="rId2"/>
                    <a:srcRect l="-13" t="-8" r="-13" b="-8"/>
                    <a:stretch>
                      <a:fillRect/>
                    </a:stretch>
                  </pic:blipFill>
                  <pic:spPr bwMode="auto">
                    <a:xfrm>
                      <a:off x="0" y="0"/>
                      <a:ext cx="2857500" cy="4705350"/>
                    </a:xfrm>
                    <a:prstGeom prst="rect">
                      <a:avLst/>
                    </a:prstGeom>
                  </pic:spPr>
                </pic:pic>
              </a:graphicData>
            </a:graphic>
          </wp:inline>
        </w:drawing>
      </w:r>
    </w:p>
    <w:p>
      <w:pPr>
        <w:pStyle w:val="Web"/>
        <w:jc w:val="center"/>
        <w:rPr/>
      </w:pPr>
      <w:r>
        <w:rPr/>
      </w:r>
    </w:p>
    <w:p>
      <w:pPr>
        <w:pStyle w:val="Web"/>
        <w:ind w:firstLine="720"/>
        <w:rPr>
          <w:b/>
          <w:b/>
          <w:bCs/>
          <w:szCs w:val="18"/>
        </w:rPr>
      </w:pPr>
      <w:r>
        <w:rPr>
          <w:b/>
          <w:bCs/>
          <w:szCs w:val="18"/>
        </w:rPr>
        <w:t>Аннотация:</w:t>
      </w:r>
    </w:p>
    <w:p>
      <w:pPr>
        <w:pStyle w:val="Web"/>
        <w:ind w:firstLine="720"/>
        <w:rPr>
          <w:szCs w:val="18"/>
        </w:rPr>
      </w:pPr>
      <w:r>
        <w:rPr>
          <w:szCs w:val="18"/>
        </w:rPr>
        <w:t>Под обложкой этой книги объединены три работы об аномальных явлениях известного писателя и исследователя А. К. Приймы. В «Непрошеных гостях» автор новаторски пытается свести воедино два таинственных феномена — небесный и земной: НЛО и нечистую силу. В «Дуэлях с невидимками» рассказывает о домовых и привидениях и предлагает свою версию о природе этих существ. А в «Тайнах великого пророка» повествует о сенсационных прямых психических контактах с параллельным миром. А. К. Прийма — профессионал литературного пера. Книга написана легко и живо — с «приключениями» и неожиданными поворотами сюжетов. Вместе с тем это по-настоящему глубокое аналитическое исследование природы аномальных феноменов, насыщенное оригинальными авторскими идеями и гипотезами. Книга иллюстрирована уникальными фотографиями аномальных явлений. Для широкого круга читателей.</w:t>
      </w:r>
    </w:p>
    <w:p>
      <w:pPr>
        <w:pStyle w:val="Web"/>
        <w:ind w:left="720" w:right="720" w:hanging="0"/>
        <w:jc w:val="center"/>
        <w:rPr>
          <w:b/>
          <w:b/>
          <w:bCs/>
          <w:color w:val="FF00FF"/>
          <w:szCs w:val="27"/>
        </w:rPr>
      </w:pPr>
      <w:r>
        <w:rPr>
          <w:b/>
          <w:bCs/>
          <w:color w:val="FF00FF"/>
          <w:szCs w:val="27"/>
        </w:rPr>
        <w:t>CОДЕРЖАНИЕ</w:t>
      </w:r>
    </w:p>
    <w:p>
      <w:pPr>
        <w:pStyle w:val="Web"/>
        <w:ind w:left="540" w:hanging="0"/>
        <w:rPr/>
      </w:pPr>
      <w:r>
        <w:fldChar w:fldCharType="begin"/>
      </w:r>
      <w:r>
        <w:rPr>
          <w:rStyle w:val="InternetLink"/>
        </w:rPr>
        <w:instrText xml:space="preserve"> HYPERLINK "http://www.universalinternetlibrary.ru/book/priima2/1.shtml" \l "1" \n _top</w:instrText>
      </w:r>
      <w:r>
        <w:rPr>
          <w:rStyle w:val="InternetLink"/>
        </w:rPr>
        <w:fldChar w:fldCharType="separate"/>
      </w:r>
      <w:r>
        <w:rPr>
          <w:rStyle w:val="InternetLink"/>
        </w:rPr>
        <w:t>ЧАСТЬ 1. НЕПРОШЕНЫЕ ГОСТИ</w:t>
        <w:br/>
        <w:t xml:space="preserve">Вместо предисловия. МЕХАНИЗМ СОКРЫТИЯ </w:t>
      </w:r>
      <w:r>
        <w:rPr>
          <w:rStyle w:val="InternetLink"/>
        </w:rPr>
        <w:fldChar w:fldCharType="end"/>
      </w:r>
      <w:r>
        <w:rPr/>
        <w:br/>
      </w:r>
      <w:r>
        <w:fldChar w:fldCharType="begin"/>
      </w:r>
      <w:r>
        <w:rPr>
          <w:rStyle w:val="InternetLink"/>
        </w:rPr>
        <w:instrText xml:space="preserve"> HYPERLINK "http://www.universalinternetlibrary.ru/book/priima2/1.shtml" \l "2" \n _top</w:instrText>
      </w:r>
      <w:r>
        <w:rPr>
          <w:rStyle w:val="InternetLink"/>
        </w:rPr>
        <w:fldChar w:fldCharType="separate"/>
      </w:r>
      <w:r>
        <w:rPr>
          <w:rStyle w:val="InternetLink"/>
        </w:rPr>
        <w:t xml:space="preserve">Глава 1. "НЕБЕСНЫЕ ПРИЗРАКИ" </w:t>
      </w:r>
      <w:r>
        <w:rPr>
          <w:rStyle w:val="InternetLink"/>
        </w:rPr>
        <w:fldChar w:fldCharType="end"/>
      </w:r>
      <w:r>
        <w:rPr/>
        <w:br/>
      </w:r>
      <w:r>
        <w:fldChar w:fldCharType="begin"/>
      </w:r>
      <w:r>
        <w:rPr>
          <w:rStyle w:val="InternetLink"/>
        </w:rPr>
        <w:instrText xml:space="preserve"> HYPERLINK "http://www.universalinternetlibrary.ru/book/priima2/2.shtml" \l "1" \n _top</w:instrText>
      </w:r>
      <w:r>
        <w:rPr>
          <w:rStyle w:val="InternetLink"/>
        </w:rPr>
        <w:fldChar w:fldCharType="separate"/>
      </w:r>
      <w:r>
        <w:rPr>
          <w:rStyle w:val="InternetLink"/>
        </w:rPr>
        <w:t>Глава 2. КОНТАКТЫ С ВНЕЗЕМЛЯНАМИ</w:t>
      </w:r>
      <w:r>
        <w:rPr>
          <w:rStyle w:val="InternetLink"/>
        </w:rPr>
        <w:fldChar w:fldCharType="end"/>
      </w:r>
      <w:r>
        <w:rPr/>
        <w:br/>
      </w:r>
      <w:r>
        <w:fldChar w:fldCharType="begin"/>
      </w:r>
      <w:r>
        <w:rPr>
          <w:rStyle w:val="InternetLink"/>
        </w:rPr>
        <w:instrText xml:space="preserve"> HYPERLINK "http://www.universalinternetlibrary.ru/book/priima2/2.shtml" \l "2" \n _top</w:instrText>
      </w:r>
      <w:r>
        <w:rPr>
          <w:rStyle w:val="InternetLink"/>
        </w:rPr>
        <w:fldChar w:fldCharType="separate"/>
      </w:r>
      <w:r>
        <w:rPr>
          <w:rStyle w:val="InternetLink"/>
        </w:rPr>
        <w:t xml:space="preserve">Глава 3. ТАЙНА ЦАРИЦЫНСКОГО ЛЕСА </w:t>
      </w:r>
      <w:r>
        <w:rPr>
          <w:rStyle w:val="InternetLink"/>
        </w:rPr>
        <w:fldChar w:fldCharType="end"/>
      </w:r>
      <w:r>
        <w:rPr/>
        <w:br/>
      </w:r>
      <w:r>
        <w:fldChar w:fldCharType="begin"/>
      </w:r>
      <w:r>
        <w:rPr>
          <w:rStyle w:val="InternetLink"/>
        </w:rPr>
        <w:instrText xml:space="preserve"> HYPERLINK "http://www.universalinternetlibrary.ru/book/priima2/3.shtml" \l "1" \n _top</w:instrText>
      </w:r>
      <w:r>
        <w:rPr>
          <w:rStyle w:val="InternetLink"/>
        </w:rPr>
        <w:fldChar w:fldCharType="separate"/>
      </w:r>
      <w:r>
        <w:rPr>
          <w:rStyle w:val="InternetLink"/>
        </w:rPr>
        <w:t xml:space="preserve">Глава 4. НА ПОВОДКЕ У НЕЧИСТИ </w:t>
      </w:r>
      <w:r>
        <w:rPr>
          <w:rStyle w:val="InternetLink"/>
        </w:rPr>
        <w:fldChar w:fldCharType="end"/>
      </w:r>
      <w:r>
        <w:rPr/>
        <w:br/>
      </w:r>
      <w:r>
        <w:fldChar w:fldCharType="begin"/>
      </w:r>
      <w:r>
        <w:rPr>
          <w:rStyle w:val="InternetLink"/>
        </w:rPr>
        <w:instrText xml:space="preserve"> HYPERLINK "http://www.universalinternetlibrary.ru/book/priima2/3.shtml" \l "2" \n _top</w:instrText>
      </w:r>
      <w:r>
        <w:rPr>
          <w:rStyle w:val="InternetLink"/>
        </w:rPr>
        <w:fldChar w:fldCharType="separate"/>
      </w:r>
      <w:r>
        <w:rPr>
          <w:rStyle w:val="InternetLink"/>
        </w:rPr>
        <w:t xml:space="preserve">Глава 5. ПРОДЕЛКИ ЛЕШИХ И ДОМОВЫХ </w:t>
      </w:r>
      <w:r>
        <w:rPr>
          <w:rStyle w:val="InternetLink"/>
        </w:rPr>
        <w:fldChar w:fldCharType="end"/>
      </w:r>
      <w:r>
        <w:rPr/>
        <w:br/>
      </w:r>
      <w:r>
        <w:fldChar w:fldCharType="begin"/>
      </w:r>
      <w:r>
        <w:rPr>
          <w:rStyle w:val="InternetLink"/>
        </w:rPr>
        <w:instrText xml:space="preserve"> HYPERLINK "http://www.universalinternetlibrary.ru/book/priima2/4.shtml" \l "1" \n _top</w:instrText>
      </w:r>
      <w:r>
        <w:rPr>
          <w:rStyle w:val="InternetLink"/>
        </w:rPr>
        <w:fldChar w:fldCharType="separate"/>
      </w:r>
      <w:r>
        <w:rPr>
          <w:rStyle w:val="InternetLink"/>
        </w:rPr>
        <w:t xml:space="preserve">Глава 6. РЕЗИНОВОЕ ВРЕМЯ </w:t>
      </w:r>
      <w:r>
        <w:rPr>
          <w:rStyle w:val="InternetLink"/>
        </w:rPr>
        <w:fldChar w:fldCharType="end"/>
      </w:r>
      <w:r>
        <w:rPr/>
        <w:br/>
      </w:r>
      <w:r>
        <w:fldChar w:fldCharType="begin"/>
      </w:r>
      <w:r>
        <w:rPr>
          <w:rStyle w:val="InternetLink"/>
        </w:rPr>
        <w:instrText xml:space="preserve"> HYPERLINK "http://www.universalinternetlibrary.ru/book/priima2/4.shtml" \l "2" \n _top</w:instrText>
      </w:r>
      <w:r>
        <w:rPr>
          <w:rStyle w:val="InternetLink"/>
        </w:rPr>
        <w:fldChar w:fldCharType="separate"/>
      </w:r>
      <w:r>
        <w:rPr>
          <w:rStyle w:val="InternetLink"/>
        </w:rPr>
        <w:t xml:space="preserve">Глава 7. НЕВЕРОЯТНЫЙ СЕКС </w:t>
      </w:r>
      <w:r>
        <w:rPr>
          <w:rStyle w:val="InternetLink"/>
        </w:rPr>
        <w:fldChar w:fldCharType="end"/>
      </w:r>
      <w:r>
        <w:rPr/>
        <w:br/>
      </w:r>
      <w:r>
        <w:fldChar w:fldCharType="begin"/>
      </w:r>
      <w:r>
        <w:rPr>
          <w:rStyle w:val="InternetLink"/>
        </w:rPr>
        <w:instrText xml:space="preserve"> HYPERLINK "http://www.universalinternetlibrary.ru/book/priima2/5.shtml" \l "1" \n _top</w:instrText>
      </w:r>
      <w:r>
        <w:rPr>
          <w:rStyle w:val="InternetLink"/>
        </w:rPr>
        <w:fldChar w:fldCharType="separate"/>
      </w:r>
      <w:r>
        <w:rPr>
          <w:rStyle w:val="InternetLink"/>
        </w:rPr>
        <w:t xml:space="preserve">Глава 8. ДВЕРИ В ИНЫЕ МИРЫ </w:t>
      </w:r>
      <w:r>
        <w:rPr>
          <w:rStyle w:val="InternetLink"/>
        </w:rPr>
        <w:fldChar w:fldCharType="end"/>
      </w:r>
      <w:r>
        <w:rPr/>
        <w:br/>
      </w:r>
      <w:r>
        <w:fldChar w:fldCharType="begin"/>
      </w:r>
      <w:r>
        <w:rPr>
          <w:rStyle w:val="InternetLink"/>
        </w:rPr>
        <w:instrText xml:space="preserve"> HYPERLINK "http://www.universalinternetlibrary.ru/book/priima2/5.shtml" \l "2" \n _top</w:instrText>
      </w:r>
      <w:r>
        <w:rPr>
          <w:rStyle w:val="InternetLink"/>
        </w:rPr>
        <w:fldChar w:fldCharType="separate"/>
      </w:r>
      <w:r>
        <w:rPr>
          <w:rStyle w:val="InternetLink"/>
        </w:rPr>
        <w:t xml:space="preserve">Глава 9. ЗА ГРОБОВОЙ ДОСКОЙ </w:t>
      </w:r>
      <w:r>
        <w:rPr>
          <w:rStyle w:val="InternetLink"/>
        </w:rPr>
        <w:fldChar w:fldCharType="end"/>
      </w:r>
      <w:r>
        <w:rPr/>
        <w:br/>
      </w:r>
      <w:r>
        <w:fldChar w:fldCharType="begin"/>
      </w:r>
      <w:r>
        <w:rPr>
          <w:rStyle w:val="InternetLink"/>
        </w:rPr>
        <w:instrText xml:space="preserve"> HYPERLINK "http://www.universalinternetlibrary.ru/book/priima2/6.shtml" \l "1" \n _top</w:instrText>
      </w:r>
      <w:r>
        <w:rPr>
          <w:rStyle w:val="InternetLink"/>
        </w:rPr>
        <w:fldChar w:fldCharType="separate"/>
      </w:r>
      <w:r>
        <w:rPr>
          <w:rStyle w:val="InternetLink"/>
        </w:rPr>
        <w:t xml:space="preserve">Заключение. КИТАЙСКИЙ ВАРИАНТ </w:t>
      </w:r>
      <w:r>
        <w:rPr>
          <w:rStyle w:val="InternetLink"/>
        </w:rPr>
        <w:fldChar w:fldCharType="end"/>
      </w:r>
      <w:r>
        <w:rPr/>
        <w:br/>
      </w:r>
      <w:r>
        <w:fldChar w:fldCharType="begin"/>
      </w:r>
      <w:r>
        <w:rPr>
          <w:rStyle w:val="InternetLink"/>
        </w:rPr>
        <w:instrText xml:space="preserve"> HYPERLINK "http://www.universalinternetlibrary.ru/book/priima2/6.shtml" \l "2" \n _top</w:instrText>
      </w:r>
      <w:r>
        <w:rPr>
          <w:rStyle w:val="InternetLink"/>
        </w:rPr>
        <w:fldChar w:fldCharType="separate"/>
      </w:r>
      <w:r>
        <w:rPr>
          <w:rStyle w:val="InternetLink"/>
        </w:rPr>
        <w:t>ЧАСТЬ 2. ДУЭЛИ С НЕВИДИМКАМИ</w:t>
        <w:br/>
        <w:t xml:space="preserve">Глава 1. НАЛЕТЫ НА ПСИХИКУ </w:t>
      </w:r>
      <w:r>
        <w:rPr>
          <w:rStyle w:val="InternetLink"/>
        </w:rPr>
        <w:fldChar w:fldCharType="end"/>
      </w:r>
      <w:r>
        <w:rPr/>
        <w:br/>
      </w:r>
      <w:r>
        <w:fldChar w:fldCharType="begin"/>
      </w:r>
      <w:r>
        <w:rPr>
          <w:rStyle w:val="InternetLink"/>
        </w:rPr>
        <w:instrText xml:space="preserve"> HYPERLINK "http://www.universalinternetlibrary.ru/book/priima2/7.shtml" \l "1" \n _top</w:instrText>
      </w:r>
      <w:r>
        <w:rPr>
          <w:rStyle w:val="InternetLink"/>
        </w:rPr>
        <w:fldChar w:fldCharType="separate"/>
      </w:r>
      <w:r>
        <w:rPr>
          <w:rStyle w:val="InternetLink"/>
        </w:rPr>
        <w:t xml:space="preserve">Глава 2. НА АСТРАЛЬНОЙ ПОМОЙКЕ </w:t>
      </w:r>
      <w:r>
        <w:rPr>
          <w:rStyle w:val="InternetLink"/>
        </w:rPr>
        <w:fldChar w:fldCharType="end"/>
      </w:r>
      <w:r>
        <w:rPr/>
        <w:br/>
      </w:r>
      <w:r>
        <w:fldChar w:fldCharType="begin"/>
      </w:r>
      <w:r>
        <w:rPr>
          <w:rStyle w:val="InternetLink"/>
        </w:rPr>
        <w:instrText xml:space="preserve"> HYPERLINK "http://www.universalinternetlibrary.ru/book/priima2/7.shtml" \l "2" \n _top</w:instrText>
      </w:r>
      <w:r>
        <w:rPr>
          <w:rStyle w:val="InternetLink"/>
        </w:rPr>
        <w:fldChar w:fldCharType="separate"/>
      </w:r>
      <w:r>
        <w:rPr>
          <w:rStyle w:val="InternetLink"/>
        </w:rPr>
        <w:t xml:space="preserve">Глава 3. ПОД ШАПКОЙ-НЕВИДИМКОЙ </w:t>
      </w:r>
      <w:r>
        <w:rPr>
          <w:rStyle w:val="InternetLink"/>
        </w:rPr>
        <w:fldChar w:fldCharType="end"/>
      </w:r>
      <w:r>
        <w:rPr/>
        <w:br/>
      </w:r>
      <w:r>
        <w:fldChar w:fldCharType="begin"/>
      </w:r>
      <w:r>
        <w:rPr>
          <w:rStyle w:val="InternetLink"/>
        </w:rPr>
        <w:instrText xml:space="preserve"> HYPERLINK "http://www.universalinternetlibrary.ru/book/priima2/8.shtml" \l "1" \n _top</w:instrText>
      </w:r>
      <w:r>
        <w:rPr>
          <w:rStyle w:val="InternetLink"/>
        </w:rPr>
        <w:fldChar w:fldCharType="separate"/>
      </w:r>
      <w:r>
        <w:rPr>
          <w:rStyle w:val="InternetLink"/>
        </w:rPr>
        <w:t xml:space="preserve">Глава 4. ЖУЛИКИ ИЗ ЗАЗЕРКАЛЬЯ </w:t>
      </w:r>
      <w:r>
        <w:rPr>
          <w:rStyle w:val="InternetLink"/>
        </w:rPr>
        <w:fldChar w:fldCharType="end"/>
      </w:r>
      <w:r>
        <w:rPr/>
        <w:br/>
      </w:r>
      <w:r>
        <w:fldChar w:fldCharType="begin"/>
      </w:r>
      <w:r>
        <w:rPr>
          <w:rStyle w:val="InternetLink"/>
        </w:rPr>
        <w:instrText xml:space="preserve"> HYPERLINK "http://www.universalinternetlibrary.ru/book/priima2/9.shtml" \l "1" \n _top</w:instrText>
      </w:r>
      <w:r>
        <w:rPr>
          <w:rStyle w:val="InternetLink"/>
        </w:rPr>
        <w:fldChar w:fldCharType="separate"/>
      </w:r>
      <w:r>
        <w:rPr>
          <w:rStyle w:val="InternetLink"/>
        </w:rPr>
        <w:t xml:space="preserve">Глава 5. ТРОПА ВОЙНЫ </w:t>
      </w:r>
      <w:r>
        <w:rPr>
          <w:rStyle w:val="InternetLink"/>
        </w:rPr>
        <w:fldChar w:fldCharType="end"/>
      </w:r>
      <w:r>
        <w:rPr/>
        <w:br/>
      </w:r>
      <w:r>
        <w:fldChar w:fldCharType="begin"/>
      </w:r>
      <w:r>
        <w:rPr>
          <w:rStyle w:val="InternetLink"/>
        </w:rPr>
        <w:instrText xml:space="preserve"> HYPERLINK "http://www.universalinternetlibrary.ru/book/priima2/10.shtml" \l "1" \n _top</w:instrText>
      </w:r>
      <w:r>
        <w:rPr>
          <w:rStyle w:val="InternetLink"/>
        </w:rPr>
        <w:fldChar w:fldCharType="separate"/>
      </w:r>
      <w:r>
        <w:rPr>
          <w:rStyle w:val="InternetLink"/>
        </w:rPr>
        <w:t>ЧАСТЬ 3. ТАЙНЫ ВЕЛИКОГО ПРОРОКА</w:t>
        <w:br/>
        <w:t xml:space="preserve">Глава 1. УНИВЕРСАЛЬНЫЙ ДАР </w:t>
      </w:r>
      <w:r>
        <w:rPr>
          <w:rStyle w:val="InternetLink"/>
        </w:rPr>
        <w:fldChar w:fldCharType="end"/>
      </w:r>
      <w:r>
        <w:rPr/>
        <w:br/>
      </w:r>
      <w:r>
        <w:fldChar w:fldCharType="begin"/>
      </w:r>
      <w:r>
        <w:rPr>
          <w:rStyle w:val="InternetLink"/>
        </w:rPr>
        <w:instrText xml:space="preserve"> HYPERLINK "http://www.universalinternetlibrary.ru/book/priima2/10.shtml" \l "2" \n _top</w:instrText>
      </w:r>
      <w:r>
        <w:rPr>
          <w:rStyle w:val="InternetLink"/>
        </w:rPr>
        <w:fldChar w:fldCharType="separate"/>
      </w:r>
      <w:r>
        <w:rPr>
          <w:rStyle w:val="InternetLink"/>
        </w:rPr>
        <w:t xml:space="preserve">Глава 2. ПРЕДСКАЗАНИЕ ЧУДЕС </w:t>
      </w:r>
      <w:r>
        <w:rPr>
          <w:rStyle w:val="InternetLink"/>
        </w:rPr>
        <w:fldChar w:fldCharType="end"/>
      </w:r>
      <w:r>
        <w:rPr/>
        <w:br/>
      </w:r>
      <w:r>
        <w:fldChar w:fldCharType="begin"/>
      </w:r>
      <w:r>
        <w:rPr>
          <w:rStyle w:val="InternetLink"/>
        </w:rPr>
        <w:instrText xml:space="preserve"> HYPERLINK "http://www.universalinternetlibrary.ru/book/priima2/11.shtml" \l "1" \n _top</w:instrText>
      </w:r>
      <w:r>
        <w:rPr>
          <w:rStyle w:val="InternetLink"/>
        </w:rPr>
        <w:fldChar w:fldCharType="separate"/>
      </w:r>
      <w:r>
        <w:rPr>
          <w:rStyle w:val="InternetLink"/>
        </w:rPr>
        <w:t xml:space="preserve">Глава 3. СНЫ... ДА СНЫ ЛИ ЭТО?! </w:t>
      </w:r>
      <w:r>
        <w:rPr>
          <w:rStyle w:val="InternetLink"/>
        </w:rPr>
        <w:fldChar w:fldCharType="end"/>
      </w:r>
      <w:r>
        <w:rPr/>
        <w:br/>
      </w:r>
      <w:r>
        <w:fldChar w:fldCharType="begin"/>
      </w:r>
      <w:r>
        <w:rPr>
          <w:rStyle w:val="InternetLink"/>
        </w:rPr>
        <w:instrText xml:space="preserve"> HYPERLINK "http://www.universalinternetlibrary.ru/book/priima2/12.shtml" \l "1" \n _top</w:instrText>
      </w:r>
      <w:r>
        <w:rPr>
          <w:rStyle w:val="InternetLink"/>
        </w:rPr>
        <w:fldChar w:fldCharType="separate"/>
      </w:r>
      <w:r>
        <w:rPr>
          <w:rStyle w:val="InternetLink"/>
        </w:rPr>
        <w:t>Глава 4. ПУТЕШЕСТВИЯ В ПРОШЛОЕ</w:t>
      </w:r>
      <w:r>
        <w:rPr>
          <w:rStyle w:val="InternetLink"/>
        </w:rPr>
        <w:fldChar w:fldCharType="end"/>
      </w:r>
      <w:r>
        <w:rPr/>
        <w:br/>
      </w:r>
      <w:r>
        <w:fldChar w:fldCharType="begin"/>
      </w:r>
      <w:r>
        <w:rPr>
          <w:rStyle w:val="InternetLink"/>
        </w:rPr>
        <w:instrText xml:space="preserve"> HYPERLINK "http://www.universalinternetlibrary.ru/book/priima2/13.shtml" \l "1" \n _top</w:instrText>
      </w:r>
      <w:r>
        <w:rPr>
          <w:rStyle w:val="InternetLink"/>
        </w:rPr>
        <w:fldChar w:fldCharType="separate"/>
      </w:r>
      <w:r>
        <w:rPr>
          <w:rStyle w:val="InternetLink"/>
        </w:rPr>
        <w:t>Глава 5. ПРОРЫВЫ В БУДУЩЕЕ</w:t>
      </w:r>
      <w:r>
        <w:rPr>
          <w:rStyle w:val="InternetLink"/>
        </w:rPr>
        <w:fldChar w:fldCharType="end"/>
      </w:r>
    </w:p>
    <w:p>
      <w:pPr>
        <w:pStyle w:val="Normal"/>
        <w:ind w:firstLine="540"/>
        <w:rPr/>
      </w:pPr>
      <w:r>
        <w:rPr/>
      </w:r>
    </w:p>
    <w:p>
      <w:pPr>
        <w:pStyle w:val="Web"/>
        <w:ind w:left="720" w:right="720" w:hanging="0"/>
        <w:jc w:val="center"/>
        <w:rPr>
          <w:b/>
          <w:b/>
          <w:bCs/>
          <w:color w:val="0033FF"/>
          <w:szCs w:val="27"/>
        </w:rPr>
      </w:pPr>
      <w:r>
        <w:rPr>
          <w:b/>
          <w:bCs/>
          <w:color w:val="0033FF"/>
          <w:szCs w:val="27"/>
        </w:rPr>
        <w:t>ЧАСТЬ 1</w:t>
        <w:br/>
        <w:t>НЕПРОШЕНЫЕ ГОСТИ</w:t>
        <w:br/>
        <w:t>Вместо предисловия</w:t>
        <w:br/>
        <w:t>МЕХАНИЗМ СОКРЫТИЯ</w:t>
      </w:r>
    </w:p>
    <w:p>
      <w:pPr>
        <w:pStyle w:val="Web"/>
        <w:ind w:left="720" w:right="720" w:hanging="0"/>
        <w:rPr/>
      </w:pPr>
      <w:r>
        <w:rPr/>
        <w:t>27 августа 1975 года впервые в жизни я собственными глазами увидел "летающую тарелку". Случилось это на побережье Таганрогского залива на Азовском море.</w:t>
      </w:r>
    </w:p>
    <w:p>
      <w:pPr>
        <w:pStyle w:val="Web"/>
        <w:ind w:left="720" w:right="720" w:hanging="0"/>
        <w:rPr/>
      </w:pPr>
      <w:r>
        <w:rPr/>
        <w:t>Я стоял на вершине огромного, сплошь поросшего чертополохом и ядовитой амброзией холма, у подножия которого тихо плескалось море. Как сторожевая башня, возвышался над окрестностями холм, спадавший позади меня бесчисленными буграми в степь.</w:t>
      </w:r>
    </w:p>
    <w:p>
      <w:pPr>
        <w:pStyle w:val="Web"/>
        <w:ind w:left="720" w:right="720" w:hanging="0"/>
        <w:rPr/>
      </w:pPr>
      <w:r>
        <w:rPr/>
        <w:t>У самой кромки горизонта едва угадывалась в зыбком туманном мареве, стлавшемся над морем, полоска земли - противоположный берег Таганрогского залива. Такой далекий, он был похож на тончайшую, едва ли не волосяную, однако четкую линию, разделявшую распахнувшийся перед моим взором простор на небо и воду. А передо мной внизу, влево и вправо от холма, насколько хватало взгляда, узенькой змейкой тянулся вдоль линии прибоя песчаный пляж. Тут и там виднелись на нем фигурки отдыхающих. Отсюда, с вершины холма, они казались крохотными, почти игрушечными. Курортный сезон был в самом разгаре. Стояла удушающая жара. Шквалистый ветер, дувший порывами над заливом, не нес с собой желанной прохлады. Прилетевший к морскому берегу из прокаленных солнцем степей, раскинувшихся вокруг Азовского моря, был он сухим и столь горячим, что першило в горле.</w:t>
      </w:r>
    </w:p>
    <w:p>
      <w:pPr>
        <w:pStyle w:val="Web"/>
        <w:ind w:left="720" w:right="720" w:hanging="0"/>
        <w:rPr/>
      </w:pPr>
      <w:r>
        <w:rPr/>
        <w:t>Вот при таких обстоятельствах, рассеянно глядя вдаль, я увидел "летающую тарелку".</w:t>
      </w:r>
    </w:p>
    <w:p>
      <w:pPr>
        <w:pStyle w:val="Web"/>
        <w:ind w:left="720" w:right="720" w:hanging="0"/>
        <w:rPr/>
      </w:pPr>
      <w:r>
        <w:rPr/>
        <w:t>Над заливом парил довольно-таки крупный летательный аппарат, не имевший ни крыльев, ни хвостового оперения.</w:t>
      </w:r>
    </w:p>
    <w:p>
      <w:pPr>
        <w:pStyle w:val="Web"/>
        <w:ind w:left="720" w:right="720" w:hanging="0"/>
        <w:rPr/>
      </w:pPr>
      <w:r>
        <w:rPr/>
        <w:t>Непонятно какой силой поддерживаемый в воздухе, он напоминал положенный набок эллипс тусклого, пепельно-серого цвета. Со скоростью неторопливо едущего автомобиля аппарат перемещался на небольшой высоте над водной гладью параллельно берегу. На глазок, если прикинуть, было до него от линии прибоя метров триста.</w:t>
      </w:r>
    </w:p>
    <w:p>
      <w:pPr>
        <w:pStyle w:val="Web"/>
        <w:ind w:left="720" w:right="720" w:hanging="0"/>
        <w:rPr/>
      </w:pPr>
      <w:r>
        <w:rPr/>
        <w:t>Завидев НЛО, публика, поджаривавшаяся на пляже, закопошилась. Раздались крики - родители подзывали детей, привлекая их внимание к небесному диву.</w:t>
      </w:r>
    </w:p>
    <w:p>
      <w:pPr>
        <w:pStyle w:val="Web"/>
        <w:ind w:left="720" w:right="720" w:hanging="0"/>
        <w:rPr/>
      </w:pPr>
      <w:r>
        <w:rPr/>
        <w:t>"Метеобаллон?" - предположил я, теперь уже внимательно разглядывая неопознанный летающий объект.</w:t>
        <w:br/>
        <w:t>Однако версию о метеобаллоне пришлось тут же отклонить. Впечатление, во-первых, было такое, будто аппарат был изготовлен из металла. Во-вторых, в нарушение законов аэростатики, он двигался против ветра, бившего ему в лоб. Наконец, в-третьих, он непрерывно жужжал, точно трудолюбивая пчела.</w:t>
        <w:br/>
        <w:t>Жужжание аппарата было настолько сильным, что даже степной суховей, завывавший над побережьем, не мог приглушить его...</w:t>
      </w:r>
    </w:p>
    <w:p>
      <w:pPr>
        <w:pStyle w:val="Web"/>
        <w:ind w:left="720" w:right="720" w:hanging="0"/>
        <w:rPr/>
      </w:pPr>
      <w:r>
        <w:rPr/>
        <w:t>Так вот, с того памятного августовского дня споры на уровне вопроса "Существуют ли НЛО?" перестали интересовать меня совершенно. Я убедился: по крайней мере, одна-единственная "летающая тарелка" - та, которую я наблюдал, - существует. И, заметьте, наблюдал ее не только я один!</w:t>
      </w:r>
    </w:p>
    <w:p>
      <w:pPr>
        <w:pStyle w:val="Web"/>
        <w:ind w:left="720" w:right="720" w:hanging="0"/>
        <w:rPr/>
      </w:pPr>
      <w:r>
        <w:rPr/>
        <w:t>С того дня я и начал собирать, складывать в отдельную папку появлявшиеся изредка в советской прессе публикации о проблеме НЛО. Просматривая время от времени накапливавшиеся материалы, я постоянно спотыкался взглядом об одну любопытную особенность. Толпы людей, и я в том числе, определенно наблюдали в 1975 году над Азовским морем в полете машину, сделанную явно не человеческими руками. Но если вспомнить, что писала советская пресса 70-80-х годов, у всех нас была коллективная галлюцинация.</w:t>
      </w:r>
    </w:p>
    <w:p>
      <w:pPr>
        <w:pStyle w:val="Web"/>
        <w:ind w:left="720" w:right="720" w:hanging="0"/>
        <w:rPr/>
      </w:pPr>
      <w:r>
        <w:rPr/>
        <w:t>Я видел - назовем предмет сразу своим именем - инопланетный летательный аппарат. Но гипотеза о внеземной природе "летающих тарелок" начисто перечеркивалась в статьях, публиковавшихся в те годы в нашей периодической печати. Она подавалась там непременно в оскорбительно-фельетонном духе. Более того, сам факт реального существования "летающих тарелок" полностью отрицался. "Тарелки" объявлялись плодом больной фантазии либо придумкой нечистых на руку западных газетчиков, этих продажных писак, обслуживающих капиталистическую бульварную прессу...</w:t>
      </w:r>
    </w:p>
    <w:p>
      <w:pPr>
        <w:pStyle w:val="Web"/>
        <w:ind w:left="720" w:right="720" w:hanging="0"/>
        <w:rPr/>
      </w:pPr>
      <w:r>
        <w:rPr/>
        <w:t>Вот типичные для того времени, более чем характерные фи-липники научного комментатора АПН В. Люстиберга: "Для кого это не миф? В первую очередь, для дельцов от науки... Многочисленные лекторы на Западе выступают с сообщениями и рассказами... Значительная часть этих лекторов оказывается заурядными шарлатанами... Куда интереснее читать о таинственных кораблях с Венеры, чем думать о завтрашнем дне, о замораживании заработной платы, растущих ценах и безработице. Государственные деятели империалистических стран пользуются этой "информацией" совершенно сознательно. Для них "летающие тарелки" - не миф, а достаточно хорошо замаскированное средство дезинформации масс. И только..."</w:t>
      </w:r>
    </w:p>
    <w:p>
      <w:pPr>
        <w:pStyle w:val="Web"/>
        <w:ind w:left="720" w:right="720" w:hanging="0"/>
        <w:rPr/>
      </w:pPr>
      <w:r>
        <w:rPr/>
        <w:t>Или - еще пример. Доктор философских наук М. Шахнович: "Шумиха, поднятая бульварной прессой вокруг "летающих тарелок", имела своей очевидной целью запугать американский народ, заставить конгресс США более щедро финансировать гонку вооружений... Мистические спекуляции на космосе возможны потому, что население капиталистических стран в течение долгого времени одурачивалось побасенками о "советской угрозе"..."</w:t>
      </w:r>
    </w:p>
    <w:p>
      <w:pPr>
        <w:pStyle w:val="Web"/>
        <w:ind w:left="720" w:right="720" w:hanging="0"/>
        <w:rPr/>
      </w:pPr>
      <w:r>
        <w:rPr/>
        <w:t>Обратите внимание на параноидальную логику, которой цинично оперирует доктор философских наук и мой, стыдно сказать, земляк, москвич. Американские фермеры и бизнесмены, домохозяйки и полицейские, поведавшие репортерам о своих наблюдениях НЛО, смогли увидеть в небе "летающие тарелки" лишь по той единственной причине, что из Белого дома им погрозили волосатым кулаком с надписью "советская угроза" на нем!</w:t>
      </w:r>
    </w:p>
    <w:p>
      <w:pPr>
        <w:pStyle w:val="Web"/>
        <w:ind w:left="720" w:right="720" w:hanging="0"/>
        <w:rPr/>
      </w:pPr>
      <w:r>
        <w:rPr/>
        <w:t>Между тем исследователи проблемы НЛО в США не помышляли и не помышляют, судя по их работам, прочитанным мною, о "советской угрозе". У них без нее хлопот хватает. Люди работают в специфических условиях - власти все время мешают им заниматься делом. Например, профессор Ж. Балле в книге "Невидимый колледж" подробно, с массой конкретных житейских примеров и с иногда прорывающимся раздражением рассказывает "об усилиях, предпринимаемых занимающими официальное положение людьми, с целью отбить охоту к сообщениям об инцидентах с НЛО". Диапазон таких усилий, указывает Балле, широк. Он простирается от насмешек до прямого запугивания со стороны ФБР тех, кто сообщает о своих наблюдениях за "летающими тарелками".</w:t>
      </w:r>
    </w:p>
    <w:p>
      <w:pPr>
        <w:pStyle w:val="Web"/>
        <w:ind w:left="720" w:right="720" w:hanging="0"/>
        <w:jc w:val="center"/>
        <w:rPr/>
      </w:pPr>
      <w:r>
        <w:rPr/>
        <w:drawing>
          <wp:inline distT="0" distB="0" distL="0" distR="0">
            <wp:extent cx="1428750" cy="167640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25" t="-21" r="-25" b="-21"/>
                    <a:stretch>
                      <a:fillRect/>
                    </a:stretch>
                  </pic:blipFill>
                  <pic:spPr bwMode="auto">
                    <a:xfrm>
                      <a:off x="0" y="0"/>
                      <a:ext cx="1428750" cy="1676400"/>
                    </a:xfrm>
                    <a:prstGeom prst="rect">
                      <a:avLst/>
                    </a:prstGeom>
                  </pic:spPr>
                </pic:pic>
              </a:graphicData>
            </a:graphic>
          </wp:inline>
        </w:drawing>
      </w:r>
      <w:r>
        <w:rPr/>
        <w:br/>
      </w:r>
      <w:r>
        <w:rPr>
          <w:b/>
          <w:bCs/>
          <w:szCs w:val="20"/>
        </w:rPr>
        <w:t xml:space="preserve">Три современные фотографии типичных НЛО, или "летающих тарелок". После тщательных компьютерных исследований их негативов все три фотоснимка были признаны достоверными. </w:t>
        <w:br/>
      </w:r>
      <w:r>
        <w:rPr/>
        <w:drawing>
          <wp:inline distT="0" distB="0" distL="0" distR="0">
            <wp:extent cx="1905000" cy="1438275"/>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19" t="-25" r="-19" b="-25"/>
                    <a:stretch>
                      <a:fillRect/>
                    </a:stretch>
                  </pic:blipFill>
                  <pic:spPr bwMode="auto">
                    <a:xfrm>
                      <a:off x="0" y="0"/>
                      <a:ext cx="1905000" cy="1438275"/>
                    </a:xfrm>
                    <a:prstGeom prst="rect">
                      <a:avLst/>
                    </a:prstGeom>
                  </pic:spPr>
                </pic:pic>
              </a:graphicData>
            </a:graphic>
          </wp:inline>
        </w:drawing>
      </w:r>
    </w:p>
    <w:p>
      <w:pPr>
        <w:pStyle w:val="Web"/>
        <w:ind w:left="720" w:right="720" w:hanging="0"/>
        <w:rPr/>
      </w:pPr>
      <w:r>
        <w:rPr/>
        <w:t>По указанию властей, пишет Балле, появляются "официальные объяснения", которые ничего не объясняют, но предоставляют скептикам предлог, для того чтобы отделаться от "проблемы в целом", отмахнуться от нее.</w:t>
      </w:r>
    </w:p>
    <w:p>
      <w:pPr>
        <w:pStyle w:val="Web"/>
        <w:ind w:left="720" w:right="720" w:hanging="0"/>
        <w:rPr/>
      </w:pPr>
      <w:r>
        <w:rPr/>
        <w:t>В другой своей книге - "Анатомия феномена" - тот же автор с меланхолической грустью отмечает: "Мы можем только с сожалением и иронией смотреть на тех, кто продолжает "решать" проблему насмешкой только потому, что ничего о ней не знает".</w:t>
      </w:r>
    </w:p>
    <w:p>
      <w:pPr>
        <w:pStyle w:val="Web"/>
        <w:ind w:left="720" w:right="720" w:hanging="0"/>
        <w:rPr/>
      </w:pPr>
      <w:r>
        <w:rPr/>
        <w:t>"Насмешка - не метод научного анализа", - восклицает в монографии "Опыт НЛО" и профессор А. Хайнек, один из основоположников уфологии, науки об УФО, или - по-русски - НЛО.</w:t>
      </w:r>
    </w:p>
    <w:p>
      <w:pPr>
        <w:pStyle w:val="Web"/>
        <w:ind w:left="720" w:right="720" w:hanging="0"/>
        <w:rPr/>
      </w:pPr>
      <w:r>
        <w:rPr/>
        <w:t>"Современное официальное отношение к этой проблеме, - констатирует Балле в "Анатомии феномена", - служит иллюстрацией не четкого анализа, а хронической "болезни" человеческого разума, прекрасно названной профессором Реми Шовеном "синдром сопротивления будущему".</w:t>
      </w:r>
    </w:p>
    <w:p>
      <w:pPr>
        <w:pStyle w:val="Web"/>
        <w:ind w:left="720" w:right="720" w:hanging="0"/>
        <w:rPr/>
      </w:pPr>
      <w:r>
        <w:rPr/>
        <w:t>А американский писатель Д. Киль в фундаментальном исследовании загадки НЛО "Операция "Троянский конь" с документами в руках вскрывает подоплеку того, как руководством ВВС США "было решено приучить общественность к мысли, что все это не более чем природные феномены, неверно интерпретированные известные объекты и т.п. ВВС прекратили выдачу какой-либо информации, а их личному составу специальным приказом было запрещено принимать участие в каких-либо дискуссиях на данную тему".</w:t>
      </w:r>
    </w:p>
    <w:p>
      <w:pPr>
        <w:pStyle w:val="Web"/>
        <w:ind w:left="720" w:right="720" w:hanging="0"/>
        <w:rPr/>
      </w:pPr>
      <w:r>
        <w:rPr/>
        <w:t>Но воинствующим советским отрицателям "летающих тарелок" не было никакого дела до создания официальными инстанциями в США гигантского механизма замалчивания феномена, его сокрытия. Что им этот механизм в далекой заокеанской стране, если в России политический багаж, а вместе с ним и положение в общественной иерархии зарабатывались до недавних пор сплошь и рядом с помощью таких вот, к примеру, фантастических измышлений: "Идеологической надстройке капиталистического общества объективно, органически присуща заинтересованность господствующего класса... в поддержании и углублении социальной пассивности масс, в частности путем сознательного распространения сенсаций, суеверий и т.п.". Это бредовое утверждение, сформулированное на страницах посвященной феномену НЛО статьи - разумеется, погромной! - принадлежит москвичу, кандидату физико-математических наук Ю. Платову. Платов, к слову сказать, - автор многих подобных статеек о "летающих тарелках".</w:t>
      </w:r>
    </w:p>
    <w:p>
      <w:pPr>
        <w:pStyle w:val="Web"/>
        <w:ind w:left="720" w:right="720" w:hanging="0"/>
        <w:rPr/>
      </w:pPr>
      <w:r>
        <w:rPr/>
        <w:t>Всюду, куда взгляд ни кинь - даже в небесах! - мерещились в совсем недавнем прошлом нашим доморощенным "идеологам от науки" происки "акул империализма"! Что, впрочем, согласно странной логике демагогов, ничуть не мешало им повторять, по существу, те же суждения, что высказывались насчет феномена НЛО шельмуемым ими идеологическим противником.</w:t>
      </w:r>
    </w:p>
    <w:p>
      <w:pPr>
        <w:pStyle w:val="Web"/>
        <w:ind w:left="720" w:right="720" w:hanging="0"/>
        <w:rPr/>
      </w:pPr>
      <w:r>
        <w:rPr/>
        <w:t>"По меньшей мере стыдно и горько, что на пороге XXI века среди нас есть люди, которые активно обсуждают почти потусторонние чудеса", - писал, например, в огромной статье "Аномальные явления" А. Удальцов, бывший тогда заместителем главного редактора "Литературной газеты". Опубликованная в той газете статья носила однозначно установочный характер. Из абзаца в абзац вколачивалась в ней в сознание читателей одна-единственная мысль: аномальные явления - это чепуха; то ли чьи-то фантазии, то ли чей-то бред. В статье утверждалось, что наравне с прочими "мифическими аномалиями" не существует в принципе и инопланетных космических шлюпов, бороздящих земные небеса.</w:t>
      </w:r>
    </w:p>
    <w:p>
      <w:pPr>
        <w:pStyle w:val="Web"/>
        <w:ind w:left="720" w:right="720" w:hanging="0"/>
        <w:rPr/>
      </w:pPr>
      <w:r>
        <w:rPr/>
        <w:t>Допустим на мгновение, что это так.</w:t>
        <w:br/>
        <w:t>Но что же в таком случае, спрашивается, видел я 27 августа 1975 года над Азовским морем?! Новейшее изобретение советских авиаконструкторов? Самолет без хвоста и крыльев, построенный в конструкторском бюро Туполева?.. Кто-нибудь из вас, читатели мои, слышал когда-нибудь о таком удивительном самолете?</w:t>
        <w:br/>
        <w:t>Продолжим, однако, наш беглый обзор выступлений советской прессы, как теперь говорят, времен застоя.</w:t>
      </w:r>
    </w:p>
    <w:p>
      <w:pPr>
        <w:pStyle w:val="Web"/>
        <w:ind w:left="720" w:right="720" w:hanging="0"/>
        <w:rPr/>
      </w:pPr>
      <w:r>
        <w:rPr/>
        <w:t>Доктор философских наук Ю. Школенко из Москвы все эти, по его словам, "модернизированные поверья" об НЛО обозначил как "массовые психозы". А московская журналистка А. Вельская зашла в своих размышлениях о природе феномена еще дальше. Тем, кто якобы видел "летающие тарелки", она поставила сокрушительный диагноз: сумасшествие.</w:t>
      </w:r>
    </w:p>
    <w:p>
      <w:pPr>
        <w:pStyle w:val="Web"/>
        <w:ind w:left="720" w:right="720" w:hanging="0"/>
        <w:rPr/>
      </w:pPr>
      <w:r>
        <w:rPr/>
        <w:t>Вельская писала на страницах популярной в стране "Литературной газеты": "Как правило, летающие тарелки чудятся психически "сдвинутым" людям, так же как и привидения, духи, потусторонние чудеса". Все это, по ее мнению, - лишь "фантастические бредни"...</w:t>
      </w:r>
    </w:p>
    <w:p>
      <w:pPr>
        <w:pStyle w:val="Web"/>
        <w:ind w:left="720" w:right="720" w:hanging="0"/>
        <w:rPr/>
      </w:pPr>
      <w:r>
        <w:rPr/>
        <w:t>Прочитает человек в газете такое и трижды, наверное, подумает, прежде чем решится сообщать кому бы то ни было о "летаюшей тарелке", им увиденной. А вдруг ответом на его сообщение будет визит к нему дюжих санитаров со смирительной рубашкой наготове?</w:t>
      </w:r>
    </w:p>
    <w:p>
      <w:pPr>
        <w:pStyle w:val="Web"/>
        <w:ind w:left="720" w:right="720" w:hanging="0"/>
        <w:rPr/>
      </w:pPr>
      <w:r>
        <w:rPr/>
        <w:t>Вот это-то все вкупе и называется механизмом запугивания населения.</w:t>
        <w:br/>
        <w:t>Механизм, как видим, действовал на протяжении долгих лет в нашей стране с ничуть не меньшим размахом, нежели в Америке. Насмешка и запугивание, а также дезинформация - таковы три главных элемента сокрытия феномена НЛО от общественного внимания и в США, и в СССР (теперь уже бывшем). Но в США и десять, и двадцать лет тому назад люди хотя бы располагали возможностью издавать свои книги. Причем любые книги, в которых толковали о чем им вздумается. Широко, гласно обсуждали, к примеру, гипотезу о внеземной природе "летающих тарелок". Американские власти просто не в состоянии были запретить издание таких книг или появление в периодике статей того же направления: конституция не позволяла... Зато в СССР дела обстояли куда как печальнее - вплоть до самого конца 80-х годов, когда в ходе перестройки был снят властями запрет с широкого обсуждения темы НЛО в советской прессе.</w:t>
      </w:r>
    </w:p>
    <w:p>
      <w:pPr>
        <w:pStyle w:val="Web"/>
        <w:ind w:left="720" w:right="720" w:hanging="0"/>
        <w:rPr/>
      </w:pPr>
      <w:r>
        <w:rPr/>
        <w:t>Настойчиво повторяю: вплоть до 1989 года советским исследователям феномена НЛО, толкующим об инопланетной природе "тарелок", вообще не было хода ни в книжные издательства, ни на страницы журналов, газет. Все наблюдаемые изредка в небесах чудеса объявлялись природными - атмосферными - явлениями. Не более того. Что же касается людей, утверждавших вопреки всему и вся, что они видывали в русском небе странные летательные аппараты и даже иной раз общались вроде бы с их экипажами, то... Никогда не забуду я разговора с одним врачом, работающим... Где бы вы думали?</w:t>
      </w:r>
    </w:p>
    <w:p>
      <w:pPr>
        <w:pStyle w:val="Web"/>
        <w:ind w:left="720" w:right="720" w:hanging="0"/>
        <w:rPr/>
      </w:pPr>
      <w:r>
        <w:rPr/>
        <w:t>Правильно, в областной клинике для душевнобольных. Мы с ним встретились в одной компании за праздничным столом в Ростове-на-Дону. Ну, болтали, как водится, о самых разных пустяках, и вот он, подливая мне в рюмку водочку, вдруг обронил среди прочего мельком: в ростовской клинике сидит, оказывается, псих, утверждающий, будто бы он встречался с марсианами. Более того, он даже совершил якобы непродолжительный полет на "летающей тарелке". Его-де пригласили подняться на борт воздушного корабля. А при расставании озаботили неким заданием... Этот простак стал делиться со всеми без разбора своими воспоминаниями о необычном заоблачном путешествии и, главное, о задании.</w:t>
      </w:r>
    </w:p>
    <w:p>
      <w:pPr>
        <w:pStyle w:val="Web"/>
        <w:ind w:left="720" w:right="720" w:hanging="0"/>
        <w:rPr/>
      </w:pPr>
      <w:r>
        <w:rPr/>
        <w:t>И вот вам результат - общая камера в сумасшедшем доме с видом на пустырь.</w:t>
        <w:br/>
        <w:t>Сбылась, в общем, садистская мечта журналистки Вельской: контактер с НЛОнавтами угодил-таки в психушку!</w:t>
      </w:r>
    </w:p>
    <w:p>
      <w:pPr>
        <w:pStyle w:val="Web"/>
        <w:ind w:left="720" w:right="720" w:hanging="0"/>
        <w:rPr/>
      </w:pPr>
      <w:r>
        <w:rPr/>
        <w:t>Так вот, читатель, книга, которую вы сейчас держите в руках, может быть названа монологом из психушки, если взглянуть на нее глазами Вельской, Удальцова, Платова, Шахновича и иже с ними.</w:t>
        <w:br/>
        <w:t>Ну а теперь - к делу.</w:t>
      </w:r>
    </w:p>
    <w:p>
      <w:pPr>
        <w:pStyle w:val="Web"/>
        <w:ind w:left="720" w:right="720" w:hanging="0"/>
        <w:jc w:val="center"/>
        <w:rPr>
          <w:b/>
          <w:b/>
          <w:bCs/>
          <w:color w:val="0033FF"/>
          <w:szCs w:val="27"/>
        </w:rPr>
      </w:pPr>
      <w:r>
        <w:rPr>
          <w:b/>
          <w:bCs/>
          <w:color w:val="0033FF"/>
          <w:szCs w:val="27"/>
        </w:rPr>
        <w:t>Глава I</w:t>
        <w:br/>
        <w:t>"НЕБЕСНЫЕ ПРИЗРАКИ"</w:t>
      </w:r>
    </w:p>
    <w:p>
      <w:pPr>
        <w:pStyle w:val="Web"/>
        <w:ind w:left="720" w:right="720" w:hanging="0"/>
        <w:rPr>
          <w:i/>
          <w:i/>
          <w:iCs/>
        </w:rPr>
      </w:pPr>
      <w:r>
        <w:rPr>
          <w:i/>
          <w:iCs/>
        </w:rPr>
        <w:t>Несмотря на безусловную достоверность существования НЛО как объективной реальности, природа этого явления остается нераскрытой.</w:t>
        <w:br/>
        <w:t>Ю. Фомин. Энциклопедия аномальных явлений (М., 1993)</w:t>
      </w:r>
    </w:p>
    <w:p>
      <w:pPr>
        <w:pStyle w:val="Web"/>
        <w:ind w:left="720" w:right="720" w:hanging="0"/>
        <w:rPr/>
      </w:pPr>
      <w:r>
        <w:rPr>
          <w:b/>
          <w:bCs/>
        </w:rPr>
        <w:t>ТОЧКА ВЛЕТА-ВЫЛЕТА</w:t>
      </w:r>
      <w:r>
        <w:rPr/>
        <w:br/>
        <w:t>Очевидцем полетов странных аппаратов был, само собой, не только я. Вот какое "чудо в небе" наблюдали недавно, к примеру, ростовчанин М. Антонов и его друзья в Ставропольском крае.</w:t>
      </w:r>
    </w:p>
    <w:p>
      <w:pPr>
        <w:pStyle w:val="Web"/>
        <w:ind w:left="720" w:right="720" w:hanging="0"/>
        <w:rPr/>
      </w:pPr>
      <w:r>
        <w:rPr/>
        <w:t>"Мы заметили, - сообщает Антонов, - ярко светившуюся точку, внезапно появившуюся над степью в небе. Вскоре от нее потянулся вниз "лепесток" белого цвета - нечто вроде прожекторного луча. Затем появился второй "лепесток", направленный вверх симметрично первому. "Лепестки" начали вращаться. Светящийся пропеллер стронулся с места, помчался по небу... В следующий момент "лепестки" преобразовались в нечто, похожее на "спицы", - во множество спиц. Жуткое и в то же время волнующее зрелище было: по небу, бешено вращаясь, катилось огромное колесо, "обод" и "спицы" которого ярко светились".</w:t>
      </w:r>
    </w:p>
    <w:p>
      <w:pPr>
        <w:pStyle w:val="Web"/>
        <w:ind w:left="720" w:right="720" w:hanging="0"/>
        <w:rPr/>
      </w:pPr>
      <w:r>
        <w:rPr/>
        <w:t>"Колесо со спицами", утверждает Антонов, появлялось в небесах над той местностью и ранее. "Старожилы Ставрополья, - пишет он, - сообщили мне, что такие колеса они видывали неоднократно. Наблюдали якобы полеты "колес со спицами" и их, старожилов, отцы и деды... Один мой приятель-филолог, которому я рассказал об увиденном, выложил передо мной на стол сборники калмыцких и осетинских народных легенд и сказок. В них я обнаружил описания летающих по небу "огненных колес", в общем и целом похожих на увиденное мною и моими друзьями. Сказки и легенды, надо полагать, передавались из поколения в поколение. И, значит, начало сериала многолетних наблюдений "колес" в той местности теряется во мгле веков".</w:t>
      </w:r>
    </w:p>
    <w:p>
      <w:pPr>
        <w:pStyle w:val="Web"/>
        <w:ind w:left="720" w:right="720" w:hanging="0"/>
        <w:rPr/>
      </w:pPr>
      <w:r>
        <w:rPr/>
        <w:t>Сравним сообщение М. Антонова со сведениями, содержащимися в письме Г. Сакиева из города Орджоникидзе, полученного мною несколько лет назад.</w:t>
      </w:r>
    </w:p>
    <w:p>
      <w:pPr>
        <w:pStyle w:val="Web"/>
        <w:ind w:left="720" w:right="720" w:hanging="0"/>
        <w:rPr/>
      </w:pPr>
      <w:r>
        <w:rPr/>
        <w:t>"Все мы - и я, и моя жена, и дочь - опешили, когда увидели нечто вроде быстро вращающегося корабельного штурвала, катившегося по ясному небу над горами. "Штурвал" вдруг замер на месте и в мгновение ока превратился в диск с двумя длинными, торчащими из него лучами. Лучи втянулись в диск, а тот в течение трех-четырех секунд сжался до размеров звезды - яркой, ослепительной. И звезда истаяла в воздухе".</w:t>
      </w:r>
    </w:p>
    <w:p>
      <w:pPr>
        <w:pStyle w:val="Web"/>
        <w:ind w:left="720" w:right="720" w:hanging="0"/>
        <w:rPr/>
      </w:pPr>
      <w:r>
        <w:rPr/>
        <w:t>Или сопоставим с наблюдением Д. Самбекова, город Нальчик. По словам очевидца, небесный феномен наблюдали еще как минимум сто человек - НЛО появился над городским рынком Нальчика. Был он похож на цветок ромашки, который, вращаясь, плыл в небе какое-то время над торговыми рядами.</w:t>
      </w:r>
    </w:p>
    <w:p>
      <w:pPr>
        <w:pStyle w:val="Web"/>
        <w:ind w:left="720" w:right="720" w:hanging="0"/>
        <w:rPr/>
      </w:pPr>
      <w:r>
        <w:rPr/>
        <w:t>"Никто моргнуть не успел, - констатировал Самбеков, - как ромашка превратилась в шарик с двумя лучами, потом в звездочку, и звездочка пропала".</w:t>
      </w:r>
    </w:p>
    <w:p>
      <w:pPr>
        <w:pStyle w:val="Web"/>
        <w:ind w:left="720" w:right="720" w:hanging="0"/>
        <w:rPr/>
      </w:pPr>
      <w:r>
        <w:rPr/>
        <w:t>Итак, феномен с явно устойчивыми характеристиками наблюдался в течение ряда лет, а может быть, если согласиться с Антоновым, и ряда веков в одной и той же местности, относительно невеликой по своей площади. Треугольник Ставрополь - Нальчик - Орджоникидзе охватывает собою примерно половину территории, известной как Северный Кавказ. Какими-либо иными сообщениями о "колесах со спицами", поступившими из других регионов страны, мы не располагаем. Вот почему есть все резоны условно обозначить "колеса" как северокавказский тип НЛО.</w:t>
      </w:r>
    </w:p>
    <w:p>
      <w:pPr>
        <w:pStyle w:val="Web"/>
        <w:ind w:left="720" w:right="720" w:hanging="0"/>
        <w:rPr/>
      </w:pPr>
      <w:r>
        <w:rPr/>
        <w:t>Напрашивается предположение: данный тип феномена по неясным для нас причинам имеет, во всяком случае в России, четкую географическую привязанность. Он проявляет себя во вполне определенной, вполне конкретной местности.</w:t>
      </w:r>
    </w:p>
    <w:p>
      <w:pPr>
        <w:pStyle w:val="Web"/>
        <w:ind w:left="720" w:right="720" w:hanging="0"/>
        <w:rPr/>
      </w:pPr>
      <w:r>
        <w:rPr/>
        <w:t>А вот любопытное, тоже современное сообщение с Дальнего Востока, то есть из другого региона. Жители поселка Магдагачи Амурской области А. Кружалкин и К. Литовченко, ехавшие поздним вечером по лесной дороге на мотоциклах, увидели нечто необычное. Чуть в стороне от дороги внезапно вспыхнул в лесной чащобе яркий свет, и над тайгой всплыл объект, похожий на автомобильную фару.</w:t>
      </w:r>
    </w:p>
    <w:p>
      <w:pPr>
        <w:pStyle w:val="Web"/>
        <w:ind w:left="720" w:right="720" w:hanging="0"/>
        <w:rPr/>
      </w:pPr>
      <w:r>
        <w:rPr/>
        <w:t>Вскоре он преобразовался в "луч-хвост", который, в свою очередь, стал раздуваться и превратился в огромный сияющий шар. Продолжая увеличиваться в размерах, шар неспешно полетел по направлению к поселку Магдагачи... Мотоциклисты ринулись следом.</w:t>
      </w:r>
    </w:p>
    <w:p>
      <w:pPr>
        <w:pStyle w:val="Web"/>
        <w:ind w:left="720" w:right="720" w:hanging="0"/>
        <w:rPr/>
      </w:pPr>
      <w:r>
        <w:rPr/>
        <w:t>Несмотря на поздний час, жители поселка высыпали из домов на улицы. В небе над поселком завис гигантский шарообразный НЛО. Истошно лаяли, выли собаки... Объект провисел над крышами домов до четырех часов утра, потом взмыл вверх и, все более уменьшаясь в размерах, исчез в небе.</w:t>
        <w:br/>
        <w:t>Два свидетеля - Кружалкин и Литовченко - утверждают: они определенно видели, что "фара", состоящая, допустим, из плазмы, зажглась в таежной чаще внезапно. То есть плазменный объект возник вроде бы из ниоткуда - то не было его, а то вдруг он есть. Объект как бы вломился, вонзился в наш мир, прилетев в него... Из каких, спрашивается, краев? Из мира иного, что ли?</w:t>
      </w:r>
    </w:p>
    <w:p>
      <w:pPr>
        <w:pStyle w:val="Web"/>
        <w:ind w:left="720" w:right="720" w:hanging="0"/>
        <w:rPr/>
      </w:pPr>
      <w:r>
        <w:rPr/>
        <w:t>Условно назовем момент появления "фары" в тайге "точкой влета".</w:t>
        <w:br/>
        <w:t>Еще раз: сначала была "фара", то есть плазмоид малых размеров. И лишь потом начались озадачивающие преобразования в "луч-хвост", в шар. Между прочим, и в Ставропольском крае полет "колеса со спицами" по небу начался с того же самого. На пустом месте возник звездообразный объект. Дальнейшие его превращения, нет слов, живописны, однако непонятны. Ясно одно - объект появился именно внезапно, словно бы рухнул в земные небеса, прорвав некую пленку между... Между чем?</w:t>
      </w:r>
    </w:p>
    <w:p>
      <w:pPr>
        <w:pStyle w:val="Web"/>
        <w:ind w:left="720" w:right="720" w:hanging="0"/>
        <w:rPr/>
      </w:pPr>
      <w:r>
        <w:rPr/>
        <w:t>Между двумя мирами?</w:t>
        <w:br/>
        <w:t>Подчеркну попутно, что в письмах свидетелей обрисованных аномальных явлений нет ни слова про неблагоприятные погодные условия - про грозу, гром, молниевые разряды. Так что списать все эти явления на шаровую молнию не удастся.</w:t>
      </w:r>
    </w:p>
    <w:p>
      <w:pPr>
        <w:pStyle w:val="Web"/>
        <w:ind w:left="720" w:right="720" w:hanging="0"/>
        <w:rPr/>
      </w:pPr>
      <w:r>
        <w:rPr/>
        <w:t>На гипотезу о существовании неких, что ли, "отверстий" между мирами неплохо работают описания НЛО, сделанные Сакие-вым и Самбековым. Оба они не видели, каким образом возник в небе объект, но зато видели, как он исчезал. Преобразования "колеса со спицами" - "штурвала" - "ромашки" шли в обратном порядке. Объекты последовательно превращались в диск с двумя лучами, потом в шар, потом в звезду, и звезда внезапно исчезала. Будто снова в точке - на сей раз вылета - лопалась некая пленочка, появлялась в ней крохотная дырка. И объект нырял в нее, уходя, всасываясь... Куда? В мир иной? Или, сформулируем иначе, в тоннель, в тот мир ведущий?</w:t>
      </w:r>
    </w:p>
    <w:p>
      <w:pPr>
        <w:pStyle w:val="Web"/>
        <w:ind w:left="720" w:right="720" w:hanging="0"/>
        <w:rPr/>
      </w:pPr>
      <w:r>
        <w:rPr/>
        <w:t>А вот еще одно сообщение - от гражданки Трифоновой из города Аткарска Саратовской области:</w:t>
        <w:br/>
        <w:t>"Опишу вам, что случилось на днях с моим мужем Виктором. Поздней ночью он и его товарищ ехали на машине по проселочной дороге. Оставалось километров тридцать до Аткарска, как вдруг в небе появился огненный шар. За шаром, летевшим медленно и бесшумно, тянулся светящийся хвост, похожий на косынку.</w:t>
      </w:r>
    </w:p>
    <w:p>
      <w:pPr>
        <w:pStyle w:val="Web"/>
        <w:ind w:left="720" w:right="720" w:hanging="0"/>
        <w:rPr/>
      </w:pPr>
      <w:r>
        <w:rPr/>
        <w:t>Потом они потеряли шар из виду и решили остановиться. Вылезли из машины и обалдели - эта штука висела в воздухе прямо над автомобилем, причем очень низко! Диаметром она была метров пять или шесть. Витя и его товарищ испугались. Бросились к машине, но едва завели мотор, как шар тут же начал снижаться и пошел прямо на них - на лобовое стекло автомобиля. Товарищ Виктора мгновенно заглушил мотор. Шар в ответ поднялся и опять завис над машиной. Так они, все более и более паникуя, несколько раз пытались завести двигатель и уехать от греха подальше, но шар не давал им сдвинуться. И это продолжалось в течение почти часа!.. А потом шар вдруг снялся с места и быстро полетел куда-то в сторону, пока вовсе с глаз ни скрылся. Домой Виктор приехал в три часа ночи, сильно испуганный - сам не свой от переживаний был".</w:t>
      </w:r>
    </w:p>
    <w:p>
      <w:pPr>
        <w:pStyle w:val="Web"/>
        <w:ind w:left="720" w:right="720" w:hanging="0"/>
        <w:rPr/>
      </w:pPr>
      <w:r>
        <w:rPr/>
        <w:t>Сообщение полковника Н. Петренко из Крыма несколько иного рода:</w:t>
      </w:r>
    </w:p>
    <w:p>
      <w:pPr>
        <w:pStyle w:val="Web"/>
        <w:ind w:left="720" w:right="720" w:hanging="0"/>
        <w:rPr/>
      </w:pPr>
      <w:r>
        <w:rPr/>
        <w:t>"13 ноября 1983 года служащими различных рангов ВМФ в вечерние часы над озером Донузлав на западном побережье Крымского полуострова наблюдался визуально и на локаторах объект овальной, четко очерченной формы с красными огнями сверху и зелеными внизу. Объект появился на небе внезапно и совершил ряд маневров над озером, а затем над побережьем Черного моря. На запросы наземных служб ВМФ был получен с аэродромов категорический ответ: "В данном районе нет ни одной единицы нашей техники". В воздух были подняты перехватчики. За мгновение до появления самолетов в районе нахождения объекта последний с очень большой скоростью улетел вертикально вверх и исчез из зоны видимости".</w:t>
      </w:r>
    </w:p>
    <w:p>
      <w:pPr>
        <w:pStyle w:val="Web"/>
        <w:ind w:left="720" w:right="720" w:hanging="0"/>
        <w:rPr/>
      </w:pPr>
      <w:r>
        <w:rPr/>
        <w:t>Для контраста с четким деловым отчетом военного человека приведу эмоциональное описание, сделанное девочкой.</w:t>
      </w:r>
    </w:p>
    <w:p>
      <w:pPr>
        <w:pStyle w:val="Web"/>
        <w:ind w:left="720" w:right="720" w:hanging="0"/>
        <w:rPr/>
      </w:pPr>
      <w:r>
        <w:rPr/>
        <w:t>"Это было зимой, - писала десятилетняя Люда Черепанова из города Великий Устюг Вологодской области. - Мы с подружками гуляли вечером во дворе. Вдруг видим, в небе вспыхнула звезда желтоватого цвета. Она была величиной с копейку. Моя подруга Лена закричала: "Смотрите! Черти летят!" Звезда летала над нами кругами. Мы испугались и разбежались в разные стороны. С неба послышалось шипение. Потом что-то со звоном ударилось о мерзлый снежный наст на дворе. И мы увидели, лежит на земле какая-то штука. Она была круглая, похожая на тарелку, положенную донышком вверх. Наверху в центре была на ней половинка стеклянного шара. А ближе к краю тарелки - еще одна такая же стеклянная половинка шара. Внутри тарелки что-то жужжало как шмель, а шарики ярко светились.</w:t>
      </w:r>
    </w:p>
    <w:p>
      <w:pPr>
        <w:pStyle w:val="Web"/>
        <w:ind w:left="720" w:right="720" w:hanging="0"/>
        <w:rPr/>
      </w:pPr>
      <w:r>
        <w:rPr/>
        <w:t>Лена сказала: "Сейчас черти выйдут!" Мы в страхе разбежались по домам... Куда потом делась эта штука, мы не знаем... На другой день утром мы увидели на том месте, где штука лежала, лунку в ледяном насте. В ней были видны прошлогодняя трава и земля".</w:t>
      </w:r>
    </w:p>
    <w:p>
      <w:pPr>
        <w:pStyle w:val="Web"/>
        <w:ind w:left="720" w:right="720" w:hanging="0"/>
        <w:rPr/>
      </w:pPr>
      <w:r>
        <w:rPr>
          <w:b/>
          <w:bCs/>
        </w:rPr>
        <w:t>СТРАННАЯ ЗАКОНОМЕРНОСТЬ</w:t>
      </w:r>
      <w:r>
        <w:rPr/>
        <w:br/>
        <w:t>Иной НЛО наблюдала девятиклассница Таня Волощенко из Ростова-на-Дону:</w:t>
        <w:br/>
        <w:t>"Я стояла поздним августовским вечером на балконе нашей квартиры на пятом этаже, как вдруг над домом вспыхнул в небе ослепительный свет. Я зажмурилась от неожиданности. Открываю потом глаза и вижу: висит в небе прямоугольник, весь белый-белый и яркий-яркий. Я позвала маму, которая, испугавшись моего истошного крика, прямо-таки пулей вылетела на балкон. И тоже увидела тот прямоугольник..."</w:t>
        <w:br/>
        <w:t>А вот строки из письма, подписанного ответственным работником Совета Министров Чечено-Ингушской АССР К. Гугневым из города Грозный:</w:t>
      </w:r>
    </w:p>
    <w:p>
      <w:pPr>
        <w:pStyle w:val="Web"/>
        <w:ind w:left="720" w:right="720" w:hanging="0"/>
        <w:rPr/>
      </w:pPr>
      <w:r>
        <w:rPr/>
        <w:t>"Дело было летом. Мы с товарищами вчетвером отправились на машине на рыбалку. Дело было недалеко от Гудермеса, районного центра в ЧИАССР. День клонился к вечеру. Машина неслась по шоссе, я сидел рядом с водителем. И вдруг впереди как бы из ниоткуда появился яркий круглый светящийся объект. Он тут же начал медленно снижаться. Я попросил остановить машину. Мы вышли из нее и стали наблюдать за происходящим. Объект внезапно перестал планировать и замер в воздухе. Вокруг него образовался кольцеобразный, правильной формы дымчатый круг, словно объект выпустил из себя какие-то газы. Кольцо оставалось видимым в течение примерно минуты, потом растаяло. А огненный шар стремительно улетел тут же вдаль и скрылся за горизонтом".</w:t>
      </w:r>
    </w:p>
    <w:p>
      <w:pPr>
        <w:pStyle w:val="Web"/>
        <w:ind w:left="720" w:right="720" w:hanging="0"/>
        <w:rPr/>
      </w:pPr>
      <w:r>
        <w:rPr/>
        <w:t>В процитированных сообщениях, несмотря на разность стиля, возраст наблюдателей, обстоятельства и т.п., есть интересная закономерность. Что ни факт, то внезапное, на пустом месте, появление НЛО.</w:t>
        <w:br/>
        <w:t>Впрочем, не всегда на идеально пустом.</w:t>
      </w:r>
    </w:p>
    <w:p>
      <w:pPr>
        <w:pStyle w:val="Web"/>
        <w:ind w:left="720" w:right="720" w:hanging="0"/>
        <w:rPr/>
      </w:pPr>
      <w:r>
        <w:rPr/>
        <w:t>Механизатор А. Шнеезон из Карагандинской области пишет следующее. Весной, когда он вел сев яровых культур на совхозном поле, вспучилось в безоблачной небесной выси прямо перед трактором ярко-голубое пятно - дымчатое, круглое. В следующее мгновение строго из центра пятна медленно поперло нечто, смахивающее, по словам Шнеезона, на черную сосульку. Едва сосулька из пятна выдавилась, пятно сжалось в точку и исчезло.</w:t>
      </w:r>
    </w:p>
    <w:p>
      <w:pPr>
        <w:pStyle w:val="Web"/>
        <w:ind w:left="720" w:right="720" w:hanging="0"/>
        <w:rPr/>
      </w:pPr>
      <w:r>
        <w:rPr/>
        <w:t>А сосулька улетела.</w:t>
        <w:br/>
        <w:t>Загадочное пятно, из которого появился не менее загадочный объект... Что это такое? Каково назначение пятна? В чем его суть, смысл? Не отверстие ли это, невольно напрашивается предположение, в мир иной, на котором время от времени поднимается заслонка? А если не отверстие, то тогда что?</w:t>
      </w:r>
    </w:p>
    <w:p>
      <w:pPr>
        <w:pStyle w:val="Web"/>
        <w:ind w:left="720" w:right="720" w:hanging="0"/>
        <w:rPr/>
      </w:pPr>
      <w:r>
        <w:rPr/>
        <w:t>На мысль, что это все-таки нечто вроде некоего "отверстия в небе", наводят и другие сообщения.</w:t>
      </w:r>
    </w:p>
    <w:p>
      <w:pPr>
        <w:pStyle w:val="Web"/>
        <w:ind w:left="720" w:right="720" w:hanging="0"/>
        <w:rPr/>
      </w:pPr>
      <w:r>
        <w:rPr/>
        <w:t>Гидролог С. Максимов из Иркутской области сообщает, что однажды над озером Байкал появилось почти точно в зените "круглое светящееся пятнышко, в котором клубилась серовато-голубоватая дымка. В центре пятна возникла черная точка. Потом из него выскочил овальный темно-красный предмет, похожий на двояковыпуклую линзу. Предмет полетел прочь и в считанные секунды скрылся за горизонтом. А пятно медленно истаяло; при этом оно равномерно уменьшалось в размерах, стягиваясь к центру".</w:t>
        <w:br/>
        <w:t>В ответ на запрос Максимов прислал мне еще одно письмо. В нем он писал:</w:t>
      </w:r>
    </w:p>
    <w:p>
      <w:pPr>
        <w:pStyle w:val="Web"/>
        <w:ind w:left="720" w:right="720" w:hanging="0"/>
        <w:rPr/>
      </w:pPr>
      <w:r>
        <w:rPr/>
        <w:t>"Мне доводилось слышать от моих земляков о полетах каких-то прозрачных зеленых треугольников над Байкалом. Сам я никогда не видел их. Но те, кто видел, уверяли, что иной раз треугольник выскакивал в небеса из возникавшего минутой-другой ранее над озером круглого пятна. По описаниям очевидцев, пятно походило на виденное мною. Добавлю, что летающих предметов, похожих на наблюдавшуюся мною "линзу", тут вроде бы до меня никто раньше не видывал. Я порасспросил людей - они лишь плечами пожимали..."</w:t>
        <w:br/>
        <w:t>Итак, ситуация: возникает в выси пятно, из него выстреливается или, как в "случае Шнеезона", медленно выдавливается объект, а пятно вскоре исчезает.</w:t>
      </w:r>
    </w:p>
    <w:p>
      <w:pPr>
        <w:pStyle w:val="Web"/>
        <w:ind w:left="720" w:right="720" w:hanging="0"/>
        <w:rPr/>
      </w:pPr>
      <w:r>
        <w:rPr/>
        <w:t>Весь рассмотренный материал обладает сходными признаками. НЛО либо мгновенно материализуются на пустом месте, либо выскакивают из пятна. Таким образом, получается, выход из тоннеля между мирами иногда виден, иногда нет. Причем появляющиеся аппараты бывают разных типов, по крайней мере по внешнему виду - диски, прямоугольники, шары, "черные сосульки", "зеленые треугольники".</w:t>
      </w:r>
    </w:p>
    <w:p>
      <w:pPr>
        <w:pStyle w:val="Web"/>
        <w:ind w:left="720" w:right="720" w:hanging="0"/>
        <w:rPr/>
      </w:pPr>
      <w:r>
        <w:rPr/>
        <w:t>Кстати, упоминание о зеленых треугольниках я обнаружил в одной статье члена-корреспондента академии наук В. Троицкого из города Нижний Новгород. "Маловероятно, - пишет Троицкий, - чтоб вера в чудеса воплощалась в светящиеся равнобедренные треугольники". И приводит конкретный пример наблюдения такого треугольника над Горьковской областью.</w:t>
      </w:r>
    </w:p>
    <w:p>
      <w:pPr>
        <w:pStyle w:val="Web"/>
        <w:ind w:left="720" w:right="720" w:hanging="0"/>
        <w:rPr/>
      </w:pPr>
      <w:r>
        <w:rPr/>
        <w:t>Через упоминавшегося Максимова я установил адреса тех людей, которые наблюдали полеты НЛО в районе Байкала, и списался с ними. Выслал им обширные вопросники. Согласно полученным ответам, зеленые треугольники наблюдались над Байкалом неоднократно в последние годы. Я располагаю тринадцатью сообщениями о них и еще четырьмя о наблюдениях над озером каких-то иных "небесных призраков". Например, типа "линзы", замеченной Максимовым.</w:t>
      </w:r>
    </w:p>
    <w:p>
      <w:pPr>
        <w:pStyle w:val="Web"/>
        <w:ind w:left="720" w:right="720" w:hanging="0"/>
        <w:rPr/>
      </w:pPr>
      <w:r>
        <w:rPr/>
        <w:t>К каждой анкете, посланной очевидцам, я прикладывал ксерокопию контурной карты Иркутской области. В ответ на мою просьбу корреспонденты обозначили на картах - пусть и по памяти - направления полетов НЛО. Ну, а я потом свел полученные материалы в единую карту. И у меня получилась, так сказать, роза ветров, роза трасс НЛО над Байкалом.</w:t>
      </w:r>
    </w:p>
    <w:p>
      <w:pPr>
        <w:pStyle w:val="Web"/>
        <w:ind w:left="720" w:right="720" w:hanging="0"/>
        <w:rPr/>
      </w:pPr>
      <w:r>
        <w:rPr/>
        <w:t>Стрелки на единой сводной карте разбегались от озера в разные стороны, очерчивая собою окружность, почти полностью заполненную ими. Разрыв приблизительно в 30 градусов между ближайшими к нему стрелками наблюдался лишь в том месте, где в Байкал впадает Ангара. Есть там на берегу озера, недалеко от дельты Ангары, такой поселок - Листвянка. В нескольких десятках километров севернее Листвянки треугольники видели, причем дважды. А в створе 30 градусов западнее - нет.</w:t>
      </w:r>
    </w:p>
    <w:p>
      <w:pPr>
        <w:pStyle w:val="Web"/>
        <w:ind w:left="720" w:right="720" w:hanging="0"/>
        <w:rPr/>
      </w:pPr>
      <w:r>
        <w:rPr/>
        <w:t>В том направлении, между прочим, находится Иркутск, единственный по-настоящему крупный город в Прибайкалье. До него от дельты рукой подать.</w:t>
      </w:r>
    </w:p>
    <w:p>
      <w:pPr>
        <w:pStyle w:val="Web"/>
        <w:ind w:left="720" w:right="720" w:hanging="0"/>
        <w:rPr/>
      </w:pPr>
      <w:r>
        <w:rPr/>
        <w:t>Ну а по данным Хайнека и Сандерса, Чепмена и Стейнвея, НЛО избегают появляться в небесах над крупными населенными пунктами. Правилом, а не исключением оказываются многочисленные наблюдения "небесных призраков" в сельской местности. И единичные - над большими городами. Вот вам, по моей догадке, и объяснение провала в 30 градусов в розе ветров, розе трасс НЛО.</w:t>
      </w:r>
    </w:p>
    <w:p>
      <w:pPr>
        <w:pStyle w:val="Web"/>
        <w:ind w:left="720" w:right="720" w:hanging="0"/>
        <w:rPr/>
      </w:pPr>
      <w:r>
        <w:rPr/>
        <w:t>Линии, которыми я разметил на сводной карте движения объектов, сходились... к одной точке! Точка эта находилась над Байкалом.</w:t>
      </w:r>
    </w:p>
    <w:p>
      <w:pPr>
        <w:pStyle w:val="Web"/>
        <w:ind w:left="720" w:right="720" w:hanging="0"/>
        <w:rPr/>
      </w:pPr>
      <w:r>
        <w:rPr/>
        <w:t>Нет, я ни в коем случае не берусь утверждать ничего наверняка. Позволю себе лишь сформулировать допущение: не значит ли все сказанное, что где-то в районе сей сакраментальной точки обретается над озером... Как бы это правильнее сказать? Выход из тоннеля междумировых коммуникаций? Дыра в пленке, разъединяющей миры? Люк с крышкой, ведущий в параллельные вселенные либо на другие планеты?</w:t>
        <w:br/>
        <w:t>Вспомним появление "колес со спицами" над строго определенным регионом. И сравним с появлением "треугольников" опять-таки над строго определенной местностью. Параллель тут очевидна, она сама лезет в глаза. Словно бы существуют некие специфические, пространственно-структурные особенности той или иной конкретной местности на нашей планете, которые благоприятствуют появлению в одном месте "колес", а в другом - "треугольников". Ну а в третьем, может быть, каких-то иных объектов.</w:t>
      </w:r>
    </w:p>
    <w:p>
      <w:pPr>
        <w:pStyle w:val="Web"/>
        <w:ind w:left="720" w:right="720" w:hanging="0"/>
        <w:rPr/>
      </w:pPr>
      <w:r>
        <w:rPr/>
        <w:t>Конец тоннеля междумировых коммуникаций словно бы упирается туда, куда он, как магнитная стрелка, притягивается некоторыми загадочными особенностями некой конкретной точки другого мира. Для странников из мира, допустим А, такой точкой может оказаться участок Ставрополь - Нальчик - Орджоникидзе, а для путешественников из мира Б - район Байкала.</w:t>
      </w:r>
    </w:p>
    <w:p>
      <w:pPr>
        <w:pStyle w:val="Web"/>
        <w:ind w:left="720" w:right="720" w:hanging="0"/>
        <w:rPr/>
      </w:pPr>
      <w:r>
        <w:rPr/>
        <w:t>Разумеется, все это - лишь предположения, допущения, опирающиеся на нехитрый сравнительный анализ имеющихся скудных сообщений о наблюдениях НЛО. Допущения, впрочем, подкреплены аргументом, наводящим на размышления, - байкальской розой ветров.</w:t>
      </w:r>
    </w:p>
    <w:p>
      <w:pPr>
        <w:pStyle w:val="Web"/>
        <w:ind w:left="720" w:right="720" w:hanging="0"/>
        <w:rPr/>
      </w:pPr>
      <w:r>
        <w:rPr/>
        <w:t xml:space="preserve">Возникает впечатление, что мы сталкиваемся тут со странной закономерностью. С неким таинственным по своей природе механизмом избирательной локализации точек, по моей версии, влета и вылета "небесных призраков". Природа механизма, повторяю, не ясна нам в принципе, однако на то, что такой механизм, по всей видимости, существует, более чем прозрачно намекают сообщения, рассмотренные выше. </w:t>
      </w:r>
    </w:p>
    <w:p>
      <w:pPr>
        <w:pStyle w:val="Web"/>
        <w:ind w:left="720" w:right="720" w:hanging="0"/>
        <w:rPr/>
      </w:pPr>
      <w:r>
        <w:rPr>
          <w:b/>
          <w:bCs/>
        </w:rPr>
        <w:t>ОНИ ВСЕГДА БЫЛИ РЯДОМ...</w:t>
      </w:r>
      <w:r>
        <w:rPr/>
        <w:br/>
        <w:t>А теперь обратимся к другим группам свидетельств.</w:t>
      </w:r>
    </w:p>
    <w:p>
      <w:pPr>
        <w:pStyle w:val="Web"/>
        <w:ind w:left="720" w:right="720" w:hanging="0"/>
        <w:rPr/>
      </w:pPr>
      <w:r>
        <w:rPr/>
        <w:t>Несколько лет назад на окраине Парижа случилась удивительная история. Некий Франк Фонтэн в присутствии двух своих друзей, наблюдавших за происходящим, въехал на автомобиле в туманный шар, спустившийся с небес на дорогу. Въехал и исчез. Шар улетел.</w:t>
      </w:r>
    </w:p>
    <w:p>
      <w:pPr>
        <w:pStyle w:val="Web"/>
        <w:ind w:left="720" w:right="720" w:hanging="0"/>
        <w:rPr/>
      </w:pPr>
      <w:r>
        <w:rPr/>
        <w:t>Вызванная на место события жандармерия занялась поисками франка. Поиски ничего не дали. Прошла неделя, и вдруг Франк, как из-под земли, возник на пороге собственного дома! Позже он рассказывал, что провел все это время в каком-то странном помещении, где "находились светящиеся, перемещавшиеся шарики размером с апельсин". И шарики беседовали с ним. "Я проснулся, - вспоминал Франк о том, что с ним произошло, когда он въехал в тот туманный шар, - и со мной начали разговаривать". По его словам, это были "очень умные, очень мудрые" шарики.</w:t>
      </w:r>
    </w:p>
    <w:p>
      <w:pPr>
        <w:pStyle w:val="Web"/>
        <w:ind w:left="720" w:right="720" w:hanging="0"/>
        <w:rPr/>
      </w:pPr>
      <w:r>
        <w:rPr/>
        <w:t>Можно, конечно же, допустить, что все это - газетная утка, не более того.</w:t>
        <w:br/>
        <w:t>Однако послушаем (и сравним с рассказом Франка) то, что сообщает Эльфира Попкова из Санкт-Петербурга:</w:t>
      </w:r>
    </w:p>
    <w:p>
      <w:pPr>
        <w:pStyle w:val="Web"/>
        <w:ind w:left="720" w:right="720" w:hanging="0"/>
        <w:rPr/>
      </w:pPr>
      <w:r>
        <w:rPr/>
        <w:t>- Я проснулась однажды ночью от негромкого стука. Само собой, вижу, растворяется окно... Вдруг в небе за окном появилась яркая светящаяся точка, которая полетела к моему дому, постепенно увеличиваясь в размерах. Потом - провал в памяти. И вдруг, смотрю, по всей комнате плавают туда-сюда оранжевые светящиеся шарики величиною с апельсин. Я встала с постели. Двигаться было тяжело, как в воде.</w:t>
      </w:r>
    </w:p>
    <w:p>
      <w:pPr>
        <w:pStyle w:val="Web"/>
        <w:ind w:left="720" w:right="720" w:hanging="0"/>
        <w:rPr/>
      </w:pPr>
      <w:r>
        <w:rPr/>
        <w:t>В следующую минуту шарики вступили в разговор с Попковой. Вот смысловой центр, узел их беседы:</w:t>
        <w:br/>
        <w:t>- Вам, землянам, грозит большая беда.</w:t>
      </w:r>
    </w:p>
    <w:p>
      <w:pPr>
        <w:pStyle w:val="Web"/>
        <w:ind w:left="720" w:right="720" w:hanging="0"/>
        <w:rPr/>
      </w:pPr>
      <w:r>
        <w:rPr/>
        <w:t>- Зачем же, - спросила Попкова, - вы тогда здесь?</w:t>
        <w:br/>
        <w:t>- Эта беда, - ответили шарики, - может и для нас окончиться катастрофой. Потому-то мы пока и наблюдаем за вами.</w:t>
      </w:r>
    </w:p>
    <w:p>
      <w:pPr>
        <w:pStyle w:val="Web"/>
        <w:ind w:left="720" w:right="720" w:hanging="0"/>
        <w:rPr/>
      </w:pPr>
      <w:r>
        <w:rPr/>
        <w:t>В банке контактных данных, собранных мною, есть еще два схожих свидетельства о встречах с мыслящими шариками. В той или иной степени они повторяют сюжет, рассказанный Попковой.</w:t>
        <w:br/>
        <w:t>Допустим, встреча с шариками не пригрезилась Эльфире Попковой. Если это так - если все это произошло на самом деле, то тогда сам собой напрашивается вопрос: "Почему некая беда, грозящая якобы в обозримом будущем нам с вами апокалипсическим катаклизмом, может оказаться роковым событием и для мыслящих шариков?"</w:t>
        <w:br/>
        <w:t>В поисках ответа обратимся к книге американца Б. Стайгера "Встречи с чуждым". Послушаем, что думает Стайгер о природе разумных плазменных и не только плазменных тел - начиная с мыслящих шариков и кончая экипажами "летающих тарелок".</w:t>
      </w:r>
    </w:p>
    <w:p>
      <w:pPr>
        <w:pStyle w:val="Web"/>
        <w:ind w:left="720" w:right="720" w:hanging="0"/>
        <w:jc w:val="center"/>
        <w:rPr/>
      </w:pPr>
      <w:r>
        <w:rPr/>
        <w:drawing>
          <wp:inline distT="0" distB="0" distL="0" distR="0">
            <wp:extent cx="1905000" cy="1209675"/>
            <wp:effectExtent l="0" t="0" r="0" b="0"/>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5"/>
                    <a:srcRect l="-19" t="-30" r="-19" b="-30"/>
                    <a:stretch>
                      <a:fillRect/>
                    </a:stretch>
                  </pic:blipFill>
                  <pic:spPr bwMode="auto">
                    <a:xfrm>
                      <a:off x="0" y="0"/>
                      <a:ext cx="1905000" cy="1209675"/>
                    </a:xfrm>
                    <a:prstGeom prst="rect">
                      <a:avLst/>
                    </a:prstGeom>
                  </pic:spPr>
                </pic:pic>
              </a:graphicData>
            </a:graphic>
          </wp:inline>
        </w:drawing>
      </w:r>
      <w:r>
        <w:rPr/>
        <w:br/>
      </w:r>
      <w:r>
        <w:rPr>
          <w:b/>
          <w:bCs/>
          <w:szCs w:val="20"/>
        </w:rPr>
        <w:t>Январь 1992 года. Москва. Поздним вечером многие очевидцы наблюдали полет четырех НЛО типа</w:t>
        <w:br/>
        <w:t>"светящиеся шары". На снимке: два "шара" - большой и маленький рядом - зависли</w:t>
        <w:br/>
        <w:t>ненадолго напротив входа в церковь, третий "шар" парил над новогодней елкой, а четвертый - левее елки и несколько ниже третьего.</w:t>
      </w:r>
    </w:p>
    <w:p>
      <w:pPr>
        <w:pStyle w:val="Web"/>
        <w:ind w:left="720" w:right="720" w:hanging="0"/>
        <w:rPr/>
      </w:pPr>
      <w:r>
        <w:rPr/>
        <w:t>Он пишет: "Существует какая-то форма симбиоза в отношениях между человечеством и разумом НЛО. Я полагаю, они столь же нуждаются в нас, как мы нуждаемся в них". И еще: "Очевидная реальность ясно показывает, что они всегда были с нами и что они интенсивно ускоряют свою программу по взаимодействию".</w:t>
      </w:r>
    </w:p>
    <w:p>
      <w:pPr>
        <w:pStyle w:val="Web"/>
        <w:ind w:left="720" w:right="720" w:hanging="0"/>
        <w:rPr/>
      </w:pPr>
      <w:r>
        <w:rPr/>
        <w:t>Другими словами, формулируется гипотеза о каких-то сложных формах сосуществования, симбиоза между нами, людьми, и... И не нами. Выдвигается интереснейшая идея о нашей взаимозависимости.</w:t>
      </w:r>
    </w:p>
    <w:p>
      <w:pPr>
        <w:pStyle w:val="Web"/>
        <w:ind w:left="720" w:right="720" w:hanging="0"/>
        <w:rPr/>
      </w:pPr>
      <w:r>
        <w:rPr/>
        <w:t>Каким-то таинственным образом мы зависим от "них". В свою очередь, "они" каким-то не менее загадочным образом зависят от нас... Эта идея, да будет вам известно, может быть подтверждена историческими ссылками.</w:t>
      </w:r>
    </w:p>
    <w:p>
      <w:pPr>
        <w:pStyle w:val="Web"/>
        <w:ind w:left="720" w:right="720" w:hanging="0"/>
        <w:rPr/>
      </w:pPr>
      <w:r>
        <w:rPr/>
        <w:t>Шарики, иные НЛО появились вовсе не вчера!</w:t>
        <w:br/>
        <w:t>Сообщения об их пришествиях в наши небеса обильно рассыпаны по старинным русским, не только русским книгам, рукописным фолиантам, летописям.</w:t>
        <w:br/>
        <w:br/>
        <w:t>Вот примеры.</w:t>
        <w:br/>
        <w:t>Знаменитый "Лаврентьевский список", составленный монахом Лаврентием для суздальского князя Дмитрия Константиновича, более известен современному читателю под названием "Повесть временных лет". Список представляет собой погодное повествование, то есть события излагаются в нем по годам. Наблюдение НЛО датировано в списке под 1064 годом от Рождества Христова. Или, как указано в манускрипте, под 6572 годом от сотворения мира.</w:t>
      </w:r>
    </w:p>
    <w:p>
      <w:pPr>
        <w:pStyle w:val="Web"/>
        <w:ind w:left="720" w:right="720" w:hanging="0"/>
        <w:rPr/>
      </w:pPr>
      <w:r>
        <w:rPr/>
        <w:t>Автор хроники писал:</w:t>
        <w:br/>
        <w:t>"Было знамение на западе - гигантская звезда, имевшая лучи как бы кровавые, взошла вечером вслед за заходом солнца и провисела в небе в течение семи дней. Не к добру это произошло: было в дальнейшем много усобиц, затем нашествие поганых на Русскую землю".</w:t>
      </w:r>
    </w:p>
    <w:p>
      <w:pPr>
        <w:pStyle w:val="Web"/>
        <w:ind w:left="720" w:right="720" w:hanging="0"/>
        <w:rPr/>
      </w:pPr>
      <w:r>
        <w:rPr/>
        <w:t>Автор хроники имел в виду интервенцию половцев в 1064 году.</w:t>
        <w:br/>
        <w:t>Как известно, в XI веке произошла вспышка сверхновой звезды. Но китайские астрономы в своих хрониках, откуда и почерпнуты сведения о сверхновой, отметили вспышку в 1054 году. На это указывает Айзек Азимов в своей научно-популярной книге "Вселенная". Стало быть, ровно на десять лет не совпадают даты: "кровавая звезда", висевшая над русскими землями в течение недели, наблюдалась, повторяю, в 1064 году.</w:t>
      </w:r>
    </w:p>
    <w:p>
      <w:pPr>
        <w:pStyle w:val="Web"/>
        <w:ind w:left="720" w:right="720" w:hanging="0"/>
        <w:rPr/>
      </w:pPr>
      <w:r>
        <w:rPr/>
        <w:t>Или вот еще свидетельство из древних русских летописей. В манускрипте XIII века, озаглавленном "Печерский патерик", повествуется о встрече с НЛО во времена правления в Киеве князя Всеволода Ярославича. Полет объекта наблюдался в церкви, расположенной на территории Киево-Печерской обители.</w:t>
      </w:r>
    </w:p>
    <w:p>
      <w:pPr>
        <w:pStyle w:val="Web"/>
        <w:ind w:left="720" w:right="720" w:hanging="0"/>
        <w:rPr/>
      </w:pPr>
      <w:r>
        <w:rPr/>
        <w:t>Внутри церкви, а не снаружи!.. В здании Божьего храма велись в тот день реставрационные работы. Алтарь заново покрывался ремесленниками сусальным золотом.</w:t>
      </w:r>
    </w:p>
    <w:p>
      <w:pPr>
        <w:pStyle w:val="Web"/>
        <w:ind w:left="720" w:right="720" w:hanging="0"/>
        <w:rPr/>
      </w:pPr>
      <w:r>
        <w:rPr/>
        <w:t>Ремесленники вдруг увидели, как одна из висевших на стене икон "просветилась насквозь ярче солнца". Внезапно, говоря другими словами, заработал канал междумировой связи, и мастеровому люду посчастливилось увидеть, как из канала или, пользуясь словами летописи, из "просветившейся насквозь" иконы выплыл НЛО. Свидетели, за неимением других аналогий, сравнивали его потом, рассказывая всем вокруг о чуде, с белым голубем.</w:t>
      </w:r>
    </w:p>
    <w:p>
      <w:pPr>
        <w:pStyle w:val="Web"/>
        <w:ind w:left="720" w:right="720" w:hanging="0"/>
        <w:rPr/>
      </w:pPr>
      <w:r>
        <w:rPr/>
        <w:t>Объект, сообщается в летописи, "полетел вверх к образу Спаса и там скрылся". Спустя какое-то время НЛО появился в Божьем храме вновь - летал, констатирует летописец, "по всей церкви... Слетевши вниз, сел он за иконою Богородицы. Стоявшие внизу хотели поймать голубя и приставили лестницу; но не было его ни за иконою, ни за занавескою".</w:t>
      </w:r>
    </w:p>
    <w:p>
      <w:pPr>
        <w:pStyle w:val="Web"/>
        <w:ind w:left="720" w:right="720" w:hanging="0"/>
        <w:rPr/>
      </w:pPr>
      <w:r>
        <w:rPr/>
        <w:t>Далее в летописи сообщается:</w:t>
        <w:br/>
        <w:t>"Смотрели всюду и не смогли понять, куда делся... И тут свет, ярче солнца, осиял всех, ослепляя глаза человеческие. Все упали ниц и поклонились Господу".</w:t>
      </w:r>
    </w:p>
    <w:p>
      <w:pPr>
        <w:pStyle w:val="Web"/>
        <w:ind w:left="720" w:right="720" w:hanging="0"/>
        <w:rPr/>
      </w:pPr>
      <w:r>
        <w:rPr/>
        <w:t>Очень важно подчеркнуть, что запись о событии была сделана по его самым свежим следам.</w:t>
        <w:br/>
        <w:t>В "Полном собрании русских летописей" таких историй немало. Вот лишь несколько примеров. В 911 году над Русью пролетело тело, похожее на гигантское копье, а в 928-м - похожее на змея. В 1214 году над новгородской землей день напролет провисел объект, смахивающий на огромную арбузную корку, которая пульсировала. Она то как бы наполнялась "мякотью" арбуза, то лишалась ее. Время от времени объект затмевался неким красным облачком, циркулировавшим по сложной, как дает понять летопись, траектории вокруг него.</w:t>
      </w:r>
    </w:p>
    <w:p>
      <w:pPr>
        <w:pStyle w:val="Web"/>
        <w:ind w:left="720" w:right="720" w:hanging="0"/>
        <w:rPr/>
      </w:pPr>
      <w:r>
        <w:rPr/>
        <w:t>В своде "Сибирских летописей", тоже нафаршированных необычными историями, сообщается, что, к примеру, над городом Тобольском только в 1683 году "небесные призраки" наблюдались трижды.</w:t>
      </w:r>
    </w:p>
    <w:p>
      <w:pPr>
        <w:pStyle w:val="Web"/>
        <w:ind w:left="720" w:right="720" w:hanging="0"/>
        <w:rPr/>
      </w:pPr>
      <w:r>
        <w:rPr/>
        <w:t>Безвестный хронист пишет: "Взошла крупная звезда с черным пятном в ее середине". В описании угадывается нечто сходное с наблюдением НЛО, описанным Максимовым из Иркутской области. В летописи обрисовывается что-то вроде точки влета НЛО. Продолжу цитату: "звезда тут же начала растягиваться, как пояс, в длину, изгибаться и свиваться, как хлыст... От нее полетели искры... Хлыст мгновенно превратился как бы в рыбу - и вдруг все пропало. И осталось на том месте только нечто вроде звезды, но вскоре и она исчезла. Так было".</w:t>
      </w:r>
    </w:p>
    <w:p>
      <w:pPr>
        <w:pStyle w:val="Web"/>
        <w:ind w:left="720" w:right="720" w:hanging="0"/>
        <w:rPr/>
      </w:pPr>
      <w:r>
        <w:rPr/>
        <w:t>Спустя несколько месяцев взошли над Тобольском на рассвете "две звезды с гигантскими лучами... Лучи, испускаемые ими, простирались вверх, склоняясь друг к другу и пересекаясь крестовидно". А спустя еще две недели завис среди ночи над домом городского воеводы "светлый столб, а посередине него - звезда. От нее вниз концами висели два меча - по обе стороны от столба того".</w:t>
      </w:r>
    </w:p>
    <w:p>
      <w:pPr>
        <w:pStyle w:val="Web"/>
        <w:ind w:left="720" w:right="720" w:hanging="0"/>
        <w:rPr/>
      </w:pPr>
      <w:r>
        <w:rPr/>
        <w:t>В 1663 году огромный пламенеющий шар диаметром не менее 40 метров появился над Робозером Белозерского уезда Робозерс-кой волости. Он описан в послании монаха Ивашки Ржевского архимандриту Никите. Архимандрит переслал потом его записку высшим церковным властям.</w:t>
      </w:r>
    </w:p>
    <w:p>
      <w:pPr>
        <w:pStyle w:val="Web"/>
        <w:ind w:left="720" w:right="720" w:hanging="0"/>
        <w:rPr/>
      </w:pPr>
      <w:r>
        <w:rPr/>
        <w:t>Наш современник Ю. Росциус, обнаруживший это послание в патриарших архивах, дает сообщению такой комментарий: "Конечно, может найтись читатель, который назовет Ржевского мистификатором. Справедливо ли такое подозрение? В ту пору элементарная проверка донесения Ржевского показала бы в этом случае, что он обманывает собственное высокое и весьма суровое монастырское начальство. Считать же Ржевского душевнобольным, видимо, нет оснований, ибо тогда монастырские власти не дали бы документу хода".</w:t>
      </w:r>
    </w:p>
    <w:p>
      <w:pPr>
        <w:pStyle w:val="Web"/>
        <w:ind w:left="720" w:right="720" w:hanging="0"/>
        <w:rPr/>
      </w:pPr>
      <w:r>
        <w:rPr/>
        <w:t>Собиратель якутского фольклора И. Худяков в своей давней книге приводит среди сотен прочих две якутские загадки, которые отгадываются так: описываемый в них эзоповым языком субъект есть посланец богов по имени Джергельгень, пришелец с неба.</w:t>
      </w:r>
    </w:p>
    <w:p>
      <w:pPr>
        <w:pStyle w:val="Web"/>
        <w:ind w:left="720" w:right="720" w:hanging="0"/>
        <w:rPr/>
      </w:pPr>
      <w:r>
        <w:rPr/>
        <w:t>Первую загадку я назвал бы лишь скромным прологом ко второй. Вот она: "Мелькающее скачет, и никто не может его поймать". Кто это? "Джергельгень!" - кричали хором в ответ якуты, видавшие это "мелькающее, скачущее", но неуловимое в тундре не раз, не два и не три.</w:t>
      </w:r>
    </w:p>
    <w:p>
      <w:pPr>
        <w:pStyle w:val="Web"/>
        <w:ind w:left="720" w:right="720" w:hanging="0"/>
        <w:rPr/>
      </w:pPr>
      <w:r>
        <w:rPr/>
        <w:t>Во второй загадке, по-моему, дается поразительно точное описание НЛО, сделанное необразованным человеком, сумевшим самыми простыми словами, однако с завидной ясностью обрисовать облик "небесного призрака". Вот она, эта загадка: "Без поддержки от неба и земли шаровидное, темное качается".</w:t>
      </w:r>
    </w:p>
    <w:p>
      <w:pPr>
        <w:pStyle w:val="Web"/>
        <w:ind w:left="720" w:right="720" w:hanging="0"/>
        <w:rPr/>
      </w:pPr>
      <w:r>
        <w:rPr/>
        <w:t>...Окинем единым взором рассмотренный только что материал и дадим ему оценку. Он помог нам сделать еще один важный шаг в осмыслении феномена. Мы убедились: неопознанные летающие объекты не есть примета сугубо нашего времени. Они всегда были рядом с нами. НЛО бороздили российские небеса на протяжении веков.</w:t>
      </w:r>
    </w:p>
    <w:p>
      <w:pPr>
        <w:pStyle w:val="Web"/>
        <w:ind w:left="720" w:right="720" w:hanging="0"/>
        <w:rPr/>
      </w:pPr>
      <w:r>
        <w:rPr/>
        <w:t>"Небесные призраки" - факт исторической реальности. Своими корнями феномен уходит в далекое прошлое. Причем не только на Руси.</w:t>
      </w:r>
    </w:p>
    <w:p>
      <w:pPr>
        <w:pStyle w:val="Web"/>
        <w:ind w:left="720" w:right="720" w:hanging="0"/>
        <w:rPr/>
      </w:pPr>
      <w:r>
        <w:rPr>
          <w:b/>
          <w:bCs/>
        </w:rPr>
        <w:t>СТАБИЛЬНЫЕ ХАРАКТЕРИСТИКИ</w:t>
      </w:r>
      <w:r>
        <w:rPr/>
        <w:br/>
        <w:t>По сообщению, например, лионского архиепископа Агобарда, в 840 году в Лионе "трое мужчин и одна женщина спустились на землю из летающего корабля. Вокруг них собрался весь город, крича, что это колдуны... Тщетно пытались четверо невиновных оправдаться, говоря, что они - здешние, что они были унесены незадолго перед этим удивительными людьми, показавшими им небывалые чудеса и отпустившими их обратно, чтобы они рассказали о том, что видели".</w:t>
      </w:r>
    </w:p>
    <w:p>
      <w:pPr>
        <w:pStyle w:val="Web"/>
        <w:ind w:left="720" w:right="720" w:hanging="0"/>
        <w:rPr/>
      </w:pPr>
      <w:r>
        <w:rPr/>
        <w:t>Самые же интригующие, интересные, прежде всего, своей массовостью сообщения о небесных кораблях были сделаны в конце прошлого столетия и в начале века нынешнего.</w:t>
      </w:r>
    </w:p>
    <w:p>
      <w:pPr>
        <w:pStyle w:val="Web"/>
        <w:ind w:left="720" w:right="720" w:hanging="0"/>
        <w:rPr/>
      </w:pPr>
      <w:r>
        <w:rPr/>
        <w:t>К примеру, в книге выдающегося русского физиолога В. Бехтерева, изданной в 1903 году, рассказывается: "Вероятно, многие еще помнят, что при обострившихся отношениях наших с Германией начались странные полеты в Россию прусских воздушных шаров. Целые массы лиц свидетельствовали об одновременном видении этих шаров многими лицами, несмотря на то что современная аэронавтика не давала основания верить в действительность этих полетов".</w:t>
      </w:r>
    </w:p>
    <w:p>
      <w:pPr>
        <w:pStyle w:val="Web"/>
        <w:ind w:left="720" w:right="720" w:hanging="0"/>
        <w:rPr/>
      </w:pPr>
      <w:r>
        <w:rPr/>
        <w:t>Похожая история приключилась и спустя 20 лет. По многочисленным сообщениям русской прессы, в 1912 и 1913 годах стали летать по ночам над Россией какие-то загадочные аэропланы с двумя, как правило, прожекторами на каждом из них.</w:t>
      </w:r>
    </w:p>
    <w:p>
      <w:pPr>
        <w:pStyle w:val="Web"/>
        <w:ind w:left="720" w:right="720" w:hanging="0"/>
        <w:rPr/>
      </w:pPr>
      <w:r>
        <w:rPr/>
        <w:t>24 декабря 1912 года такой аэроплан впервые был замечен над деревней Северж Варшавской губернии. Ощупал деревню лучами и улетел. 28 декабря два неведомо чьих аэроплана летали над городом Каменец-Подольский. 30 января 1913 года ночью над городом Белостоком проследовал один аэроплан; два мощных прожектора ощупывали местность. 6 февраля над станцией Слободка опять-таки глубокой ночью снова барражировал неопознанный аэроплан, но на сей раз с несколькими разноцветными прожекторами...</w:t>
      </w:r>
    </w:p>
    <w:p>
      <w:pPr>
        <w:pStyle w:val="Web"/>
        <w:ind w:left="720" w:right="720" w:hanging="0"/>
        <w:rPr/>
      </w:pPr>
      <w:r>
        <w:rPr/>
        <w:t>"Целый ряд телеграмм с различных станций Юго-Западной железной дороги, - писали газеты тех лет, - снова сообщает о появлении таинственного аэроплана. На этот раз телеграммы настолько категоричны и последовательны, что им приходится верить". В газетах особо отмечалось, что при тогдашнем уровне техники "на аэропланы прожектора не могут быть установлены, а все телеграммы, подтверждая одна другую, сообщают, что аэроплан освещал станции прожекторами".</w:t>
      </w:r>
    </w:p>
    <w:p>
      <w:pPr>
        <w:pStyle w:val="Web"/>
        <w:ind w:left="720" w:right="720" w:hanging="0"/>
        <w:rPr/>
      </w:pPr>
      <w:r>
        <w:rPr/>
        <w:t>Статьи и заметки об "аэропланах с прожекторами" разыскали в стародавних русских газетах и систематизировали советские уфологи В. Вилинбахов и А. Белецкий. Комментируя их, они писали, что весь комплекс уточняющих деталей показывает: характеристики "аэропланов" (кавычки тут далеко не случайны!) не отвечают авиационной технике той поры. Они свидетельствуют о том, что определение "аэропланы" использовалось свидетелями лишь по аналогии с новыми, модными для того времени средствами передвижения.</w:t>
      </w:r>
    </w:p>
    <w:p>
      <w:pPr>
        <w:pStyle w:val="Web"/>
        <w:ind w:left="720" w:right="720" w:hanging="0"/>
        <w:rPr/>
      </w:pPr>
      <w:r>
        <w:rPr/>
        <w:t>Достоверность русских сообщений легко проверяется с помощью зарубежных индикаторов. В то же время, когда над Россией таинственно барражировали неопознанные авиетки, некие не менее загадочные летающие устройства кружили и над Англией.</w:t>
      </w:r>
    </w:p>
    <w:p>
      <w:pPr>
        <w:pStyle w:val="Web"/>
        <w:ind w:left="720" w:right="720" w:hanging="0"/>
        <w:rPr/>
      </w:pPr>
      <w:r>
        <w:rPr/>
        <w:t>Русская газета "Одесские новости" в ноябре 1912 года писала, что над Британскими островами в конце октября был впервые замечен "дирижабль типа "Цеппелин", очевидно принадлежавший германскому воздушному флоту". Спустя пару недель сообщения о дирижаблях лавиной хлынули со всех концов Англии.</w:t>
        <w:br/>
        <w:t>На обвинения в воздушном шпионаже Берлин отреагировал с холодным достоинством.</w:t>
      </w:r>
    </w:p>
    <w:p>
      <w:pPr>
        <w:pStyle w:val="Web"/>
        <w:ind w:left="720" w:right="720" w:hanging="0"/>
        <w:rPr/>
      </w:pPr>
      <w:r>
        <w:rPr/>
        <w:t>"В германских официальных кругах, - говорилось в опровержении, - со всей ответственностью заявляют, что таинственные воздушные призраки в Англии не могут иметь германского происхождения... Места расположения всех немецких дирижаблей известны, их передвижения происходят на виду у публики, тысячи людей наблюдают каждый полет".</w:t>
      </w:r>
    </w:p>
    <w:p>
      <w:pPr>
        <w:pStyle w:val="Web"/>
        <w:ind w:left="720" w:right="720" w:hanging="0"/>
        <w:rPr/>
      </w:pPr>
      <w:r>
        <w:rPr/>
        <w:t>Попробую сейчас провести параллель между сообщениями о таинственных "аэропланах" и "дирижаблях" и более поздними наблюдениями сходных НЛО.</w:t>
      </w:r>
    </w:p>
    <w:p>
      <w:pPr>
        <w:pStyle w:val="Web"/>
        <w:ind w:left="720" w:right="720" w:hanging="0"/>
        <w:rPr/>
      </w:pPr>
      <w:r>
        <w:rPr/>
        <w:t>По утверждению Святкова, Ельциной и Семиной - старожилов города Батайска Ростовской области, - некий неопознанный "небесный призрак" долго кружил над городом зимой 1937 года. По Батайску как раз прокатилась тогда волна массовых сталинских репрессий. Потому дата и запомнилась... Был поздний вечер, и на дворе разыгралась пурга. Погода была в высшей степени нелетной, в придонских степях бушевал снежный ураган. И свидетели, по их словам, опешили, когда сквозь вой ветра услышали вдруг громкий, даже очень громкий гул с неба. Святков выскочил на порог своего глинобитного домика, а Ельцина и Семина, жившие в соседних хатах, приникли к окошкам.</w:t>
      </w:r>
    </w:p>
    <w:p>
      <w:pPr>
        <w:pStyle w:val="Web"/>
        <w:ind w:left="720" w:right="720" w:hanging="0"/>
        <w:rPr/>
      </w:pPr>
      <w:r>
        <w:rPr/>
        <w:t>По черному, беззвездному небу клубами прокатывались снежные заряды. Но и сквозь пургу очевидцы смутно разглядели два прожекторных луча, которыми некий аппарат, паривший в снеговой круговерти, освещал землю. В течение почти получаса летал он над Батайском.</w:t>
      </w:r>
    </w:p>
    <w:p>
      <w:pPr>
        <w:pStyle w:val="Web"/>
        <w:ind w:left="720" w:right="720" w:hanging="0"/>
        <w:rPr/>
      </w:pPr>
      <w:r>
        <w:rPr/>
        <w:t>Есть и более современные сообщения о неопознанных летательных аппаратах с двумя прожекторами.</w:t>
        <w:br/>
        <w:t>К примеру, "аэроплан с двумя прожекторами" был засечен визуально группами свидетелей над Москвой в 1980 году и в районе Норильска в 1981-м. Над микрорайоном Капотня в Москве средь бела дня пронесся 14 июня 1980 года яйцеобразный ме-таллоподобный объект, за которым тянулся огненный хвост.</w:t>
      </w:r>
    </w:p>
    <w:p>
      <w:pPr>
        <w:pStyle w:val="Web"/>
        <w:ind w:left="720" w:right="720" w:hanging="0"/>
        <w:rPr/>
      </w:pPr>
      <w:r>
        <w:rPr/>
        <w:t>"По всей видимости, - сообщал один из очевидцев, художник Королев, - это была не шаровая молния, а явно рукотворный, то есть искусственного происхождения, объект. По всей длине его хвоста шли клокочущие образования бугристой формы. Из передней части корпуса объекта били два коротких луча".</w:t>
        <w:br/>
        <w:t>А супруги Николай и Анна Паншины в августе 1981 года заметили над озером Собачьим близ Норильска быстро летевший объект дисковидной формы.</w:t>
      </w:r>
    </w:p>
    <w:p>
      <w:pPr>
        <w:pStyle w:val="Web"/>
        <w:ind w:left="720" w:right="720" w:hanging="0"/>
        <w:rPr/>
      </w:pPr>
      <w:r>
        <w:rPr/>
        <w:t>"Из диска, - писали они, - спереди под углом по направлению к земле исходили два луча, напоминавших прожекторные. Сзади объект оставлял за собой некоторое подобие реактивных струй".</w:t>
      </w:r>
    </w:p>
    <w:p>
      <w:pPr>
        <w:pStyle w:val="Web"/>
        <w:ind w:left="720" w:right="720" w:hanging="0"/>
        <w:rPr/>
      </w:pPr>
      <w:r>
        <w:rPr/>
        <w:t>Спустя несколько минут тот же самый, надо полагать, объект видели люди, находившиеся на берегах другого озера в системе норильских озер - озера Лама. Пролетев над Собачьим и Ламой, диск изменил траекторию полета и вскоре появился над аэропортом Алыкель. Там и завис надолго, вызвав большое беспокойство всего персонала аэропорта, даже нечто вроде паники.</w:t>
      </w:r>
    </w:p>
    <w:p>
      <w:pPr>
        <w:pStyle w:val="Web"/>
        <w:ind w:left="720" w:right="720" w:hanging="0"/>
        <w:rPr/>
      </w:pPr>
      <w:r>
        <w:rPr/>
        <w:t>В Алыкеле работали приятели семьи Паншиных, которые, по словам Николая Паншина, сообщили ему:</w:t>
        <w:br/>
        <w:t>"На следующий день со стороны административных органов были приняты жесткие меры к прекращению любых разговоров и распространению слухов об этом удивительном происшествии".</w:t>
      </w:r>
    </w:p>
    <w:p>
      <w:pPr>
        <w:pStyle w:val="Web"/>
        <w:ind w:left="720" w:right="720" w:hanging="0"/>
        <w:rPr/>
      </w:pPr>
      <w:r>
        <w:rPr/>
        <w:t>Отечественные уфологи А. Кузовкин и А. Семенов подвергли статистическому анализу распределение наблюдений НЛО в СССР по часовым поясам, по времени наблюдений и их длительности, по погодным условиям, в которых "призраки" фиксировались, и т.д. Пытаясь обнаружить закономерности в проявлениях аномальных явлений, они попробовали получить ряд распределений параметров небесного феномена - "шар", "точечный объект", "диск", "сигара", "дирижабль", "треугольник" и пр. Так вот, если сравнить результаты проделанной ими работы с подобными статистическими исследованиями феномена НЛО французом Поэром, американцами Балле и Филиппсом, выясняются удивительные вещи: отечественные и зарубежные данные поразительно согласуются друг с другом!</w:t>
      </w:r>
    </w:p>
    <w:p>
      <w:pPr>
        <w:pStyle w:val="Web"/>
        <w:ind w:left="720" w:right="720" w:hanging="0"/>
        <w:rPr/>
      </w:pPr>
      <w:r>
        <w:rPr/>
        <w:t>Коэффициент корреляции сравниваемых распределений по внешним признакам объектов оказывается равным 0,98, по длительности наблюдений - 0,99, по цветам объектов - 0,85, по месяцам года - 0,99, по времени суток - 0,99... В частности, выясняется, что "небесные призраки" фиксируются жителями самых разных стран фактически в одно и то же местное время. Конкретно - между девятью и десятью часами вечера чаще всего.</w:t>
      </w:r>
    </w:p>
    <w:p>
      <w:pPr>
        <w:pStyle w:val="Web"/>
        <w:ind w:left="720" w:right="720" w:hanging="0"/>
        <w:rPr/>
      </w:pPr>
      <w:r>
        <w:rPr/>
        <w:t>При этом данные, полученные нашими и зарубежными статистиками, всегда описываются - немаловажная деталь! - в сходных аналитических выражениях.</w:t>
      </w:r>
    </w:p>
    <w:p>
      <w:pPr>
        <w:pStyle w:val="Web"/>
        <w:ind w:left="720" w:right="720" w:hanging="0"/>
        <w:rPr/>
      </w:pPr>
      <w:r>
        <w:rPr/>
        <w:t>Иными словами, речь идет о практически полном сходстве исследуемого материала. Загадочные объекты, парящие в русских небесах, решительно ничем не отличаются от НЛО, наблюдающихся над Францией или США. Корреляция отечественных и зарубежных статистических таблиц позволяет заключить, что феномен НЛО представляет собой явление с определенными, присущими ему, статистическими свойствами, проявляющимися сходным образом в различных районах нашей планеты.</w:t>
      </w:r>
    </w:p>
    <w:p>
      <w:pPr>
        <w:pStyle w:val="Web"/>
        <w:ind w:left="720" w:right="720" w:hanging="0"/>
        <w:rPr/>
      </w:pPr>
      <w:r>
        <w:rPr/>
        <w:t>Проявления небесных аномальных явлений в совокупности порождают феномен с устойчивыми, стабильными характеристиками в масштабах, повторяю, планеты.</w:t>
      </w:r>
    </w:p>
    <w:p>
      <w:pPr>
        <w:pStyle w:val="Web"/>
        <w:ind w:left="720" w:right="720" w:hanging="0"/>
        <w:rPr/>
      </w:pPr>
      <w:r>
        <w:rPr>
          <w:b/>
          <w:bCs/>
        </w:rPr>
        <w:t>УВИДЕЛ НЛО - БЕГИ!</w:t>
      </w:r>
      <w:r>
        <w:rPr/>
        <w:br/>
        <w:t>С житейской точки зрения было бы очень неплохо, если бы НЛО всего лишь индифферентно летали где-то там, в немыслимо высоких сферах, и никоим образом не вмешивались в наши земные повседневные дела и заботы. Увы, такая точка зрения не совпадает с "точкой зрения НЛО". "Летающие тарелки" сплошь и рядом активно взаимодействуют с наземными объектами.</w:t>
      </w:r>
    </w:p>
    <w:p>
      <w:pPr>
        <w:pStyle w:val="Web"/>
        <w:ind w:left="720" w:right="720" w:hanging="0"/>
        <w:rPr/>
      </w:pPr>
      <w:r>
        <w:rPr/>
        <w:t>Например, в работах американских уфологов частенько упоминается такой факт: при сближении летящего "призрака" с автомобилем, едущим по шоссе, у машины нередко глохнет мотор. Американцы рассказывают в своих книгах также и о странном оцепенении, в которое впадает человек, врасплох застигнутый пикирующим на него НЛО.</w:t>
      </w:r>
    </w:p>
    <w:p>
      <w:pPr>
        <w:pStyle w:val="Web"/>
        <w:ind w:left="720" w:right="720" w:hanging="0"/>
        <w:rPr/>
      </w:pPr>
      <w:r>
        <w:rPr/>
        <w:t>Сходные сообщения поступают и от отечественных очевидцев проделок "небесных призраков". Так, в 1963 году у советских грузовиков, следовавших колонной по шоссе, произошла полная остановка двигателей, когда над колонной завис НЛО типа "летающая тарелка". Об этом происшествии сообщил руководитель станции радионаблюдения ионосферы Академии наук Латвийской ССР Р. Витолниек. Ему же принадлежит сообщение о встрече 19 сентября 1967 года самолета "АН-24" с "сигарой без крыльев".</w:t>
      </w:r>
    </w:p>
    <w:p>
      <w:pPr>
        <w:pStyle w:val="Web"/>
        <w:ind w:left="720" w:right="720" w:hanging="0"/>
        <w:rPr/>
      </w:pPr>
      <w:r>
        <w:rPr/>
        <w:t>"Моторы вдруг остановились, - информирует Р. Витолниек, - и самолет стал падать. Когда он был на высоте 100 метров над землей, "тарелка" рванулась вверх и исчезла. Моторы вновь заработали, самолет набрал высоту и благополучно прибыл в аэропорт назначения".</w:t>
      </w:r>
    </w:p>
    <w:p>
      <w:pPr>
        <w:pStyle w:val="Web"/>
        <w:ind w:left="720" w:right="720" w:hanging="0"/>
        <w:rPr/>
      </w:pPr>
      <w:r>
        <w:rPr/>
        <w:t>О том, что испытали люди, находившиеся на борту того самолета в момент его падения, мы с вами можем лишь догадываться...</w:t>
      </w:r>
    </w:p>
    <w:p>
      <w:pPr>
        <w:pStyle w:val="Web"/>
        <w:ind w:left="720" w:right="720" w:hanging="0"/>
        <w:rPr/>
      </w:pPr>
      <w:r>
        <w:rPr/>
        <w:t>Подобных примеров можно привести множество. Сообщения однозначно показывают: "призраки неба" накрывают двигатели внутреннего сгорания каким-то неведомым нам полем, выключающим их. К примеру, семья Ворониных из Ростовской области сообщает: "Когда "диск" завис над нашей легковушкой, мотор заглох, и все наши панические попытки убраться поскорее прочь от этой кошмарной штуковины ни к чему не привели". Олег и Алена Смитницкие пишут из города Тулы:</w:t>
      </w:r>
    </w:p>
    <w:p>
      <w:pPr>
        <w:pStyle w:val="Web"/>
        <w:ind w:left="720" w:right="720" w:hanging="0"/>
        <w:rPr/>
      </w:pPr>
      <w:r>
        <w:rPr/>
        <w:t>"Мотор в машине никак не заводился, а "сигара" висела над ней на высоте примерно 50 метров. Было очень страшно..."</w:t>
      </w:r>
    </w:p>
    <w:p>
      <w:pPr>
        <w:pStyle w:val="Web"/>
        <w:ind w:left="720" w:right="720" w:hanging="0"/>
        <w:rPr/>
      </w:pPr>
      <w:r>
        <w:rPr/>
        <w:t>Загадочное это поле неизвестной природы оказывает иной раз воздействие и на людей. Те же Смитницкие из Тулы:</w:t>
      </w:r>
    </w:p>
    <w:p>
      <w:pPr>
        <w:pStyle w:val="Web"/>
        <w:ind w:left="720" w:right="720" w:hanging="0"/>
        <w:rPr/>
      </w:pPr>
      <w:r>
        <w:rPr/>
        <w:t>"На следующий день мы оба не вышли на работу. Пришлось вызывать врача. У нас начался кровавый понос. Дней пять или шесть мучали головные боли и сильные боли в суставах".</w:t>
      </w:r>
    </w:p>
    <w:p>
      <w:pPr>
        <w:pStyle w:val="Web"/>
        <w:ind w:left="720" w:right="720" w:hanging="0"/>
        <w:rPr/>
      </w:pPr>
      <w:r>
        <w:rPr/>
        <w:t>Или еще один пример. Служащий Миронов шел с чемоданчиком в руке по проселочной дороге, пролегавшей возле железнодорожной станции Степь, что в Читинской области. Был поздний вечер... И вдруг из-за кромки леса, видневшегося на горизонте, вынырнула "летающая тарелка" и пошла на бреющем полете над заснеженным полем на сближение с одиноким путником. Объект был миндалевидным по форме и явно искусственного, категорически настаивал на своем сообщении Миронов, происхождения. Вдоль корпуса летательного аппарата тянулась цепочка круглых иллюминаторов. А сверху над ними - строго в центральной части НЛО - возвышался небольших размеров купол.</w:t>
      </w:r>
    </w:p>
    <w:p>
      <w:pPr>
        <w:pStyle w:val="Web"/>
        <w:ind w:left="720" w:right="720" w:hanging="0"/>
        <w:rPr/>
      </w:pPr>
      <w:r>
        <w:rPr/>
        <w:t>"Тут я чувствую, - описывал потом свои ощущения Миронов, - пальцы правой руки разжимаются сами по себе, я не в силах держать чемодан. И моя ноша падает на землю. В следующий момент я убеждаюсь, что не могу пошевелиться, будто руки, ноги, шея - не мои. Голова пустая, мысли вялые. Стою словно парализованный".</w:t>
      </w:r>
    </w:p>
    <w:p>
      <w:pPr>
        <w:pStyle w:val="Web"/>
        <w:ind w:left="720" w:right="720" w:hanging="0"/>
        <w:rPr/>
      </w:pPr>
      <w:r>
        <w:rPr/>
        <w:t>Ни на секунду не задерживаясь, "тарелка" пронеслась в некотором отдалении от Миронова и скрылась с его глаз. Спустя какое-то время путник стал оживать, его руки и ноги задвигались. Но в течение нескольких последующих дней он жаловался на отвратительное самочувствие.</w:t>
      </w:r>
    </w:p>
    <w:p>
      <w:pPr>
        <w:pStyle w:val="Web"/>
        <w:ind w:left="720" w:right="720" w:hanging="0"/>
        <w:rPr/>
      </w:pPr>
      <w:r>
        <w:rPr/>
        <w:t>Близкая встреча с НЛО, таким образом, опасна для здоровья. Это подтверждают и другие факты.</w:t>
        <w:br/>
        <w:t>Сентябрьским вечером четверо туристов шли по горам. Это были кандидат физико-математических наук Гургенидзе из Тбилиси и трое москвичей - кандидат исторических наук Николаев, инженер Лежава и кандидат технических наук Гершензон. Дело происходило на Кавказе недалеко от селения Хамши на берегу горной речки Ингури. Туристы обогнули очередную скалу и опешили. На небольшой площадке среди кустарника, слегка возвышаясь над ним, стояла на опорах "летающая тарелка".</w:t>
      </w:r>
    </w:p>
    <w:p>
      <w:pPr>
        <w:pStyle w:val="Web"/>
        <w:ind w:left="720" w:right="720" w:hanging="0"/>
        <w:rPr/>
      </w:pPr>
      <w:r>
        <w:rPr/>
        <w:t>"НЛО, - сообщали в своем отчете Гершензон и Лежава, - являл собою сферическое тело радиусом около двух метров, покоившееся на круге толщиной около 90 сантиметров и опиравшееся натри прямые ножки-подставки... Когда мы попытались приблизиться к нему, то на расстоянии пяти метров почувствовали беспричинный страх, который на расстоянии четырех метров переходил в непереносимый ужас".</w:t>
      </w:r>
    </w:p>
    <w:p>
      <w:pPr>
        <w:pStyle w:val="Web"/>
        <w:ind w:left="720" w:right="720" w:hanging="0"/>
        <w:rPr/>
      </w:pPr>
      <w:r>
        <w:rPr/>
        <w:t>После многочисленных осторожных, однако неудачных попыток приблизиться к объекту историк Николаев решил поставить опыт, так сказать, в полевых условиях на себе самом. Разбежавшись, он стремительно рванулся к сфероиду. И, не добежав до него двух-трех метров, рухнул на землю как подкошенный. С великим трудом его приятели, преодолевая накатывавший волнами ужас, вытащили обеспамятевшего историка из "поля страха". Несколько часов пролежал Николаев без сознания после этого происшествия. А когда в конце концов пришел в себя, ни у него, ни у его товарищей не было желания контактировать с НЛО еще.</w:t>
      </w:r>
    </w:p>
    <w:p>
      <w:pPr>
        <w:pStyle w:val="Web"/>
        <w:ind w:left="720" w:right="720" w:hanging="0"/>
        <w:rPr/>
      </w:pPr>
      <w:r>
        <w:rPr/>
        <w:t>Причем надо тут сказать, дистанционные воздействия аномальных явлений далеко не всегда оборачиваются столь же относительно благополучным исходом. В селе Козеевка Харьковской области произошло средь бела дня невероятное происшествие. По словам Екатерины Скрипник, ее старуха мать рука об руку со своим малолетним внуком шагнула через порог своей хаты на двор и была сражена какой-то силой.</w:t>
      </w:r>
    </w:p>
    <w:p>
      <w:pPr>
        <w:pStyle w:val="Web"/>
        <w:ind w:left="720" w:right="720" w:hanging="0"/>
        <w:rPr/>
      </w:pPr>
      <w:r>
        <w:rPr/>
        <w:t>Сила ударила ее сверху. Женщина рухнула на порог дома, а внук упал рядом с ней. Позже она описала эту силу как "энергию", пронзившую ее сверху вниз насквозь... Когда старушка пришла в себя, то обнаружила внука бездыханным.</w:t>
      </w:r>
    </w:p>
    <w:p>
      <w:pPr>
        <w:pStyle w:val="Web"/>
        <w:ind w:left="720" w:right="720" w:hanging="0"/>
        <w:rPr/>
      </w:pPr>
      <w:r>
        <w:rPr/>
        <w:t>Вскрытие тела погибшего показало, что смерть ребенка наступила мгновенно по неустановленной причине. Не было никаких ушибов на теле и на голове. Отсутствовали также разрывы внутренних органов либо кровоизлияния.</w:t>
      </w:r>
    </w:p>
    <w:p>
      <w:pPr>
        <w:pStyle w:val="Web"/>
        <w:ind w:left="720" w:right="720" w:hanging="0"/>
        <w:rPr/>
      </w:pPr>
      <w:r>
        <w:rPr/>
        <w:t>Престес Филке, фермер из Сан-Пауло в Бразилии, тоже был оглушен и в результате умерщвлен "таинственным лучом света, упавшим с неба", как сообщалось о том в полицейском отчете. Большая группа свидетелей, местных жителей, видела: внезапно с неба опустился тонкий луч света и "вонзился" в фермера Филке.</w:t>
      </w:r>
    </w:p>
    <w:p>
      <w:pPr>
        <w:pStyle w:val="Web"/>
        <w:ind w:left="720" w:right="720" w:hanging="0"/>
        <w:rPr/>
      </w:pPr>
      <w:r>
        <w:rPr/>
        <w:t>Спустя пару часов после происшествия состояние фермера стало стремительно ухудшаться. Началось нечто жуткое. Внутренности Престеса Филке, пишет исследователь аномальных явлений Б. Стайгер из США, "начали просматриваться сквозь кожу, и мягкие ткани выглядели так, словно их варили в течение нескольких часов в кипящей воде". Очевидцы сообщают: "Мясо принялось отходить у Престеса от костей, вываливаясь кусками из его челюстей, груди, рук... Нос и уши отпали, скатившись с тела на пол".</w:t>
      </w:r>
    </w:p>
    <w:p>
      <w:pPr>
        <w:pStyle w:val="Web"/>
        <w:ind w:left="720" w:right="720" w:hanging="0"/>
        <w:rPr/>
      </w:pPr>
      <w:r>
        <w:rPr/>
        <w:t>Через шесть часов после того как он был поражен "лучом с неба", Престес умер.</w:t>
      </w:r>
    </w:p>
    <w:p>
      <w:pPr>
        <w:pStyle w:val="Web"/>
        <w:ind w:left="720" w:right="720" w:hanging="0"/>
        <w:rPr/>
      </w:pPr>
      <w:r>
        <w:rPr/>
        <w:t>...Итак, уважаемый читатель, позвольте дать вам совет, к которому, надеюсь, вы прислушаетесь. Если вы увидели что-то необычное в небе, не тратьте время на пустое ротозейство. Не стойте с отвисшей челюстью как истукан.</w:t>
      </w:r>
    </w:p>
    <w:p>
      <w:pPr>
        <w:pStyle w:val="Web"/>
        <w:ind w:left="720" w:right="720" w:hanging="0"/>
        <w:rPr/>
      </w:pPr>
      <w:r>
        <w:rPr/>
        <w:t>Если вам дорога ваша собственная жизнь, увидев НЛО - бегите! Сматывайтесь от греха подальше, пока целы.</w:t>
      </w:r>
    </w:p>
    <w:p>
      <w:pPr>
        <w:pStyle w:val="Normal"/>
        <w:ind w:firstLine="540"/>
        <w:rPr/>
      </w:pPr>
      <w:r>
        <w:rPr/>
      </w:r>
    </w:p>
    <w:p>
      <w:pPr>
        <w:pStyle w:val="Web"/>
        <w:ind w:left="720" w:right="720" w:hanging="0"/>
        <w:jc w:val="center"/>
        <w:rPr>
          <w:b/>
          <w:b/>
          <w:bCs/>
          <w:color w:val="0033FF"/>
          <w:szCs w:val="27"/>
        </w:rPr>
      </w:pPr>
      <w:r>
        <w:rPr>
          <w:b/>
          <w:bCs/>
          <w:color w:val="0033FF"/>
          <w:szCs w:val="27"/>
        </w:rPr>
        <w:t>Глава 2</w:t>
        <w:br/>
        <w:t>КОНТАКТЫ С ВНЕЗЕМЛЯНАМИ</w:t>
      </w:r>
    </w:p>
    <w:p>
      <w:pPr>
        <w:pStyle w:val="Web"/>
        <w:ind w:left="720" w:right="720" w:hanging="0"/>
        <w:rPr>
          <w:i/>
          <w:i/>
          <w:iCs/>
        </w:rPr>
      </w:pPr>
      <w:r>
        <w:rPr>
          <w:i/>
          <w:iCs/>
        </w:rPr>
        <w:t>Айны считали, что окружающее их пространство - место обитания бесчисленного количества всевозможных сверхъестественных существ - духов, оборотней, демонов, божеств, прибывающих в страну людей с небес...</w:t>
        <w:br/>
        <w:t>А. Спеваковский. Духи, оборотни, демоны и божества айнов (М., 1988)</w:t>
      </w:r>
    </w:p>
    <w:p>
      <w:pPr>
        <w:pStyle w:val="Web"/>
        <w:ind w:left="720" w:right="720" w:hanging="0"/>
        <w:rPr/>
      </w:pPr>
      <w:r>
        <w:rPr>
          <w:b/>
          <w:bCs/>
        </w:rPr>
        <w:t>"ГОВНОМ КРОВАВЫМ ИСХОДИЛ МАРК..."</w:t>
      </w:r>
      <w:r>
        <w:rPr/>
        <w:br/>
        <w:t>Народная память сохранила стародавние предания о встречах с ужасными чудищами. В русских сказаниях, сказках существа эти наделены разумом. Те из них, кто обладает способностью к полету, звались во времена, давно ушедшие, Огненными змеями, небесными девами, летунами, а также гигантскими "воронами с железными клювами" - детьми самого, наверное, устрашающего персонажа русских сказок Кощея Бессмертного. И все они, утверждала народная молва, были смертельно опасны для человека. Потому-то и именовались чудищами.</w:t>
      </w:r>
    </w:p>
    <w:p>
      <w:pPr>
        <w:pStyle w:val="Web"/>
        <w:ind w:left="720" w:right="720" w:hanging="0"/>
        <w:rPr/>
      </w:pPr>
      <w:r>
        <w:rPr/>
        <w:t>Русские люди - герои сказаний и сказок - всегда относились к ним не то чтобы с опаской, а с паническим страхом. Насколько велик был страх, можно понять, обратившись к трехтомному труду выдающегося фольклориста прошлого века Александра Афанасьева "Поэтические воззрения славян на природу".</w:t>
      </w:r>
    </w:p>
    <w:p>
      <w:pPr>
        <w:pStyle w:val="Web"/>
        <w:ind w:left="720" w:right="720" w:hanging="0"/>
        <w:rPr/>
      </w:pPr>
      <w:r>
        <w:rPr/>
        <w:t>Афанасьев, в частности, пишет: "Русские сказки рассказывают о летучем корабле, который подобно птице может носиться по воздушным пространствам с изумительной скоростью". Когда такой корабль изредка шел на посадку, это всегда вызывало у героев сказок и сказаний паническую реакцию. На колокольню тотчас же снаряжался звонарь. Он бил в колокол, и вся деревня, на которую "нисходило чудо", оравой улепетывала в ближайший лесок.</w:t>
      </w:r>
    </w:p>
    <w:p>
      <w:pPr>
        <w:pStyle w:val="Web"/>
        <w:ind w:left="720" w:right="720" w:hanging="0"/>
        <w:rPr/>
      </w:pPr>
      <w:r>
        <w:rPr/>
        <w:t>Странных и жутких существ в русских сказках, сказаниях, преданиях и легендах не перечесть. Нечистой силой, нечистью именовала их всех вкупе народная молва. Однако вот что очень интересно: нечисть в сказках действовала на едущий, к примеру, по лесной дороге санный обоз точно так же, как и "летающая тарелка" на колонну грузовиков. Она его останавливала. И не было силы, способной стронуть коней с места. Еще она умела вгонять иных персонажей сказочных сюжетов в состояние ступора, ведомое нам с вами по истории, приключившейся с нашим современником Мироновым.</w:t>
      </w:r>
    </w:p>
    <w:p>
      <w:pPr>
        <w:pStyle w:val="Web"/>
        <w:ind w:left="720" w:right="720" w:hanging="0"/>
        <w:rPr/>
      </w:pPr>
      <w:r>
        <w:rPr/>
        <w:t>Некоторые герои сказок тяжело заболевали после встреч с нечистой силой.</w:t>
      </w:r>
    </w:p>
    <w:p>
      <w:pPr>
        <w:pStyle w:val="Web"/>
        <w:ind w:left="720" w:right="720" w:hanging="0"/>
        <w:rPr/>
      </w:pPr>
      <w:r>
        <w:rPr/>
        <w:t>В сказках, собранных первыми русскими собирателями фольклора еще в XVIII веке, рассказывается о ломоте в суставах и о кровавых поносах. Есть упоминания о тех же самых недомоганиях, возникших после контакта человека с нечистой силой, и в сказках, сказаниях, записанных веком и даже двумя веками позже. Интересующихся историей вопроса отсылаю к сочинениям фольклористов Садовникова, Буслаева, Комовской, Зеленина, Худякова...</w:t>
      </w:r>
    </w:p>
    <w:p>
      <w:pPr>
        <w:pStyle w:val="Web"/>
        <w:ind w:left="720" w:right="720" w:hanging="0"/>
        <w:rPr/>
      </w:pPr>
      <w:r>
        <w:rPr/>
        <w:t>Симптомы заболеваний таких, например, героев русских сказок, как Ивашка, Егорушка Залет, Макарка Кривой, Марк-Умник, удивительным образом напоминают клиническую картину странной болезни, подкосившей чету Смитницких из Тулы. Помните, я рассказывал, что случилось со Смитницкими после их близкой встречи с "летающей тарелкой"?</w:t>
      </w:r>
    </w:p>
    <w:p>
      <w:pPr>
        <w:pStyle w:val="Web"/>
        <w:ind w:left="720" w:right="720" w:hanging="0"/>
        <w:rPr/>
      </w:pPr>
      <w:r>
        <w:rPr/>
        <w:t>Сравним их сообщение с фольклорными первоисточниками.</w:t>
      </w:r>
    </w:p>
    <w:p>
      <w:pPr>
        <w:pStyle w:val="Web"/>
        <w:ind w:left="720" w:right="720" w:hanging="0"/>
        <w:rPr/>
      </w:pPr>
      <w:r>
        <w:rPr/>
        <w:t>"И говном кровавым исходил Марк-Умник потом три дня и три ночи, и всю зиму пролежал на печи, и лишь на Янку Купалу на двор впервой вышел и опосля выздоровел..."</w:t>
      </w:r>
    </w:p>
    <w:p>
      <w:pPr>
        <w:pStyle w:val="Web"/>
        <w:ind w:left="720" w:right="720" w:hanging="0"/>
        <w:rPr/>
      </w:pPr>
      <w:r>
        <w:rPr/>
        <w:t>"А рвало Егорушку Залета до слизей кровавых, и честил он страшную деву небесную последними словами, и корчился. Длилось это семь дней".</w:t>
      </w:r>
    </w:p>
    <w:p>
      <w:pPr>
        <w:pStyle w:val="Web"/>
        <w:ind w:left="720" w:right="720" w:hanging="0"/>
        <w:rPr/>
      </w:pPr>
      <w:r>
        <w:rPr/>
        <w:t>Зададимся вопросом: отмечалось ли в нынешнем столетии явление людскому взору таких, положим, странных существ, как "девы небесные", "летуны", то есть человекообразных чудищ, совершающих полеты с помощью устройств типа "ступа", "помело", "летучий корабль", а то и без помощи оных...</w:t>
      </w:r>
    </w:p>
    <w:p>
      <w:pPr>
        <w:pStyle w:val="Web"/>
        <w:ind w:left="720" w:right="720" w:hanging="0"/>
        <w:rPr/>
      </w:pPr>
      <w:r>
        <w:rPr/>
        <w:t>В журнале "Техника - молодежи" появилась без каких-либо комментариев крохотная заметка, озаглавленная "Человек в черном". Это было письмо в редакцию гражданки Е. Лозной из Кисловодска. Лозная описала в нем происшествие, случившееся с нею зимой 1936 года в Казахстане.</w:t>
        <w:br/>
        <w:t>"Мне тогда было пятнадцать лет, - сообщала она. - Рано утром я шла в школу по пустынной проселочной дороге".</w:t>
      </w:r>
    </w:p>
    <w:p>
      <w:pPr>
        <w:pStyle w:val="Web"/>
        <w:ind w:left="720" w:right="720" w:hanging="0"/>
        <w:rPr/>
      </w:pPr>
      <w:r>
        <w:rPr/>
        <w:t>Внезапно девушка увидела в небе быстро движущуюся черную точку. Далее Лозная вспоминает:</w:t>
        <w:br/>
        <w:t>"Через несколько секунд стало заметно, что это человекоподобная фигура в черном, видимая в профиль. Роста этот человек был, как мне показалось, среднего; черная одежда обтягивала его полностью, как комбинезон. Отчетливо выделялась голова, вернее - что-то вроде шлема, и массивные "квадратные" руки, плотно прижатые к туловищу... За спиной человека виднелся предмет овальной формы, похожий на рюкзак".</w:t>
      </w:r>
    </w:p>
    <w:p>
      <w:pPr>
        <w:pStyle w:val="Web"/>
        <w:ind w:left="720" w:right="720" w:hanging="0"/>
        <w:rPr/>
      </w:pPr>
      <w:r>
        <w:rPr/>
        <w:t>Прошло еще несколько секунд, фигура подлетела к Лозной совсем уж близко и теперь была видна отчетливо. Но рассмотреть лицо чернеца Лозная не смогла, "так как вместо него была сплошная черная поверхность". Летящий "черный человек" испускал громкий гул, а потом внезапно исчез, что называется, на пустом месте. Я бы охарактеризовал финальную точку ситуации так: вылетел в мгновение ока "черный человек" из нашего мира вон, сработала здесь в исчезающе малую долю секунды "точка влета-вылета".</w:t>
      </w:r>
    </w:p>
    <w:p>
      <w:pPr>
        <w:pStyle w:val="Web"/>
        <w:ind w:left="720" w:right="720" w:hanging="0"/>
        <w:rPr/>
      </w:pPr>
      <w:r>
        <w:rPr/>
        <w:t>А вот другой, не менее интересный рассказ - свидетельство Александра Ковтуна из города Черкассы, что на Украине. В письме, посланном в ответ на одну из моих публикаций в редакцию "Техники - молодежи" на мое имя, Александр пишет о своей "встрече с чуждым", которая произошла, когда ему было примерно двенадцать лет от роду.</w:t>
      </w:r>
    </w:p>
    <w:p>
      <w:pPr>
        <w:pStyle w:val="Web"/>
        <w:ind w:left="720" w:right="720" w:hanging="0"/>
        <w:rPr/>
      </w:pPr>
      <w:r>
        <w:rPr/>
        <w:t>"Я играл в укромном уголке нашего двора, - сообщает Ков-тун, - когда услышал вдруг легкий шорох. Обернувшись, увидел дискообразный летательный аппарат серебристо-белого цвета, опустившийся за моей спиной на землю. Плавно выдвинулся из распахнувшегося вдруг люка небольшой трап. И вышли из "диска" Два низкорослых человечка - два карлика, которые как бы и не шли вовсе, а парили в воздухе. Они выволокли из "диска" во двор предмет, похожий на резервуар... И тут один из человечков заметил меня. Он повел рукой, наставляя на меня что-то вроде микрофона, и я почувствовал, как по всем моим членам прокатилась волна ужаса. Я оцепенел".</w:t>
      </w:r>
    </w:p>
    <w:p>
      <w:pPr>
        <w:pStyle w:val="Web"/>
        <w:ind w:left="720" w:right="720" w:hanging="0"/>
        <w:rPr/>
      </w:pPr>
      <w:r>
        <w:rPr/>
        <w:t>Повторилась история, приключившаяся с Мироновым, тоже, как вы помните, в ходе близкой встречи с НЛО оцепеневшим. С той лишь, впрочем, существенной разницей, что на Миронова никто никаких "микрофонов" не направлял, а на Ковтуна направили.</w:t>
      </w:r>
    </w:p>
    <w:p>
      <w:pPr>
        <w:pStyle w:val="Web"/>
        <w:ind w:left="720" w:right="720" w:hanging="0"/>
        <w:rPr/>
      </w:pPr>
      <w:r>
        <w:rPr/>
        <w:t>Внешность экипажа НЛО наш контактер описывает так:</w:t>
        <w:br/>
        <w:t>"Одежда на человечках была такого же цвета, как и обшивка корабля. Не было на ней ни малейшего намека на карманы, швы. Комбинезоны, похожие на гидрокостюмы аквалангистов, переходили в шлемы, плотно обтягивавшие головы. Там, где должны были находиться лица, виднелись на шлемах затемненные стекла".</w:t>
      </w:r>
    </w:p>
    <w:p>
      <w:pPr>
        <w:pStyle w:val="Web"/>
        <w:ind w:left="720" w:right="720" w:hanging="0"/>
        <w:rPr/>
      </w:pPr>
      <w:r>
        <w:rPr/>
        <w:t>Обратите внимание, опять повторяется характерная, я бы так ее назвал, "контактная деталь" - на сей раз деталь, ведомая нам по рассказу гражданки Лозной. У "летуна", виденного ею, лицо тоже было скрыто чем-то темным.</w:t>
      </w:r>
    </w:p>
    <w:p>
      <w:pPr>
        <w:pStyle w:val="Web"/>
        <w:ind w:left="720" w:right="720" w:hanging="0"/>
        <w:rPr/>
      </w:pPr>
      <w:r>
        <w:rPr/>
        <w:t>Ковтун пишет далее:</w:t>
        <w:br/>
        <w:t>"Повозившись недолго с "резервуаром" - подремонтировав, что ли, его? - человечки подняли его с земли и направились к "диску". Проплыли над трапом в воздухе, и отверстие в борту аппарата исчезло. Через несколько секунд "диск" оторвался от земли и улетел".</w:t>
      </w:r>
    </w:p>
    <w:p>
      <w:pPr>
        <w:pStyle w:val="Web"/>
        <w:ind w:left="720" w:right="720" w:hanging="0"/>
        <w:rPr/>
      </w:pPr>
      <w:r>
        <w:rPr/>
        <w:t>Ощущение парализующего ужаса, заполнившего каждую клеточку тела Ковтуна, улетучилось. Александр снова почувствовал себя великолепно. Однако это вовсе не означает, что кто-либо другой в приблизительно сходной ситуации не заболеет. Вспомним историю, случившуюся на Кавказе с кандидатом наук Николаевым.</w:t>
      </w:r>
    </w:p>
    <w:p>
      <w:pPr>
        <w:pStyle w:val="Web"/>
        <w:ind w:left="720" w:right="720" w:hanging="0"/>
        <w:rPr/>
      </w:pPr>
      <w:r>
        <w:rPr>
          <w:b/>
          <w:bCs/>
        </w:rPr>
        <w:t>СМЕРТЬ КОНТАКТЕРА</w:t>
      </w:r>
      <w:r>
        <w:rPr/>
        <w:br/>
        <w:t>"Случай Николаева" показывает - близкая встреча с НЛО может быть чрезвычайно опасной для человека, а подчас даже опасной смертельно. К примеру, пенсионер Буриков из Ростова-на-Дону после такой встречи погиб.</w:t>
      </w:r>
    </w:p>
    <w:p>
      <w:pPr>
        <w:pStyle w:val="Web"/>
        <w:ind w:left="720" w:right="720" w:hanging="0"/>
        <w:rPr/>
      </w:pPr>
      <w:r>
        <w:rPr/>
        <w:t>Виктор Данилович Буриков, старейший ростовский журналист, скончался в возрасте 80 лет, проболев три месяца. Смерть наступила в результате медленного, постепенного паралича рук, ног, потом сердца.</w:t>
      </w:r>
    </w:p>
    <w:p>
      <w:pPr>
        <w:pStyle w:val="Web"/>
        <w:ind w:left="720" w:right="720" w:hanging="0"/>
        <w:rPr/>
      </w:pPr>
      <w:r>
        <w:rPr/>
        <w:t>За месяц до своей кончины Буриков заявил друзьям, собравшимся у его постели, примерно следующее:</w:t>
        <w:br/>
        <w:t>- Ребята, я знаю, что скоро умру, и терять мне, кроме жизни, нечего. Выслушайте меня внимательно. Врачи ошибаются. Я умираю вовсе не от старости, а потому, что меня заразили неведомой болезнью инопланетяне. Раньше я не хотел рассказывать об этом, поскольку надеялся выздороветь. И мне не хотелось, чтобы прокатился по городу слушок - мол, впал я в старческое слабоумие, несу всякую бредовую чепуху. Но выздороветь мне, понял я, не удастся. Стоя на пороге смерти, хочу поведать вам об истинной причине того, как я на этом пороге очутился.</w:t>
      </w:r>
    </w:p>
    <w:p>
      <w:pPr>
        <w:pStyle w:val="Web"/>
        <w:ind w:left="720" w:right="720" w:hanging="0"/>
        <w:rPr/>
      </w:pPr>
      <w:r>
        <w:rPr/>
        <w:t>"Случай Бурикова" я расследовал лично.</w:t>
        <w:br/>
        <w:t>Ростов-на-Дону - мой родной город. Там, на юге России, я родился и вырос. Там по сей день живут мои друзья детства, жила моя мать, которая недавно скончалась. И я частенько, когда позволяют житейские обстоятельства, наведываюсь в родные края... Спустя шесть месяцев после смерти Бурикова я впервые услышал от своих земляков гулявшие по городу слухи о предсмертной исповеди этого несчастного человека.</w:t>
      </w:r>
    </w:p>
    <w:p>
      <w:pPr>
        <w:pStyle w:val="Web"/>
        <w:ind w:left="720" w:right="720" w:hanging="0"/>
        <w:rPr/>
      </w:pPr>
      <w:r>
        <w:rPr/>
        <w:t>Мне удалось разыскать и опросить трех знакомых Бурикова, слушавших его. Все они в своих рассказах подчеркивали тот факт, что, несмотря на преклонный возраст, Буриков был человеком острого ума, обладавшим хорошей памятью и завидной ясностью речи. Мои собеседники настаивали: до самого последнего момента умирающий держал себя как человек здравомыслящий.</w:t>
      </w:r>
    </w:p>
    <w:p>
      <w:pPr>
        <w:pStyle w:val="Web"/>
        <w:ind w:left="720" w:right="720" w:hanging="0"/>
        <w:rPr/>
      </w:pPr>
      <w:r>
        <w:rPr/>
        <w:t>Журналист подробно описал своим друзьям место, на котором он повстречался с экипажем "летающей тарелки". Вместе с родственниками Буриков, если верить его рассказу, отправился в тот памятный для него октябрьский день 1984 года на левый берег Дона. Этот берег с его пляжами - традиционное место отдыха ростовчан, живущих на правом берегу реки - на так называемых ростовских холмах, где, собственно, и расположен город Ростов. Попутная справка: вдоль бесконечного пляжа по левому берегу Дона тянется роща, почти столь же бесконечная.</w:t>
      </w:r>
    </w:p>
    <w:p>
      <w:pPr>
        <w:pStyle w:val="Web"/>
        <w:ind w:left="720" w:right="720" w:hanging="0"/>
        <w:rPr/>
      </w:pPr>
      <w:r>
        <w:rPr/>
        <w:t>Погода была чудесной - на дворе стояло бабье лето. Пока его родственники возились с сумками, раскладывая на траве нехитрую снедь, Буриков в одиночестве пошел прогуляться по роще.</w:t>
      </w:r>
    </w:p>
    <w:p>
      <w:pPr>
        <w:pStyle w:val="Web"/>
        <w:ind w:left="720" w:right="720" w:hanging="0"/>
        <w:rPr/>
      </w:pPr>
      <w:r>
        <w:rPr/>
        <w:t>Он миновал в роще одну полянку, вторую, вышел на третью и... ахнул! Посередине поляны стоял, опираясь на три тонкие ножки, дисковидный летательный аппарат метров семь-восемь в Диаметре.</w:t>
      </w:r>
    </w:p>
    <w:p>
      <w:pPr>
        <w:pStyle w:val="Web"/>
        <w:ind w:left="720" w:right="720" w:hanging="0"/>
        <w:rPr/>
      </w:pPr>
      <w:r>
        <w:rPr/>
        <w:t>Показания моих информаторов содержали четкие координаты Участка пляжа, на котором устроили в тот день пикник родственники Бурикова. Содержали они и внятную ориентировку направления, в котором Виктор Данилович, по его словам, двигался по Роще, пока не набрел на ту самую полянку и на НЛО на ней.</w:t>
        <w:br/>
        <w:t>Следуя полученным мною данным, я отправился по следам Бурикова. И довольно-таки быстро нашел нужную мне поляну.</w:t>
      </w:r>
    </w:p>
    <w:p>
      <w:pPr>
        <w:pStyle w:val="Web"/>
        <w:ind w:left="720" w:right="720" w:hanging="0"/>
        <w:rPr/>
      </w:pPr>
      <w:r>
        <w:rPr/>
        <w:t>Категорически утверждаю, что поляна, на которую я, следуя ориентировочным маршрутом Бурикова по роще, в конце концов вышел, была именно той самой. Я обследовал все поляны и прогалины рощи в радиусе примерно двух километров вокруг той полянки. Но лишь на ней единственной обнаружил "штуку", которую по сей день нахожу замечательным подтверждением истории, рассказанной на смертном одре ростовским журналистом.</w:t>
      </w:r>
    </w:p>
    <w:p>
      <w:pPr>
        <w:pStyle w:val="Web"/>
        <w:ind w:left="720" w:right="720" w:hanging="0"/>
        <w:rPr/>
      </w:pPr>
      <w:r>
        <w:rPr/>
        <w:t>Однако сначала - несколько слов о том, что же произошло с Виктором Буриковым на той злополучной поляне.</w:t>
      </w:r>
    </w:p>
    <w:p>
      <w:pPr>
        <w:pStyle w:val="Web"/>
        <w:ind w:left="720" w:right="720" w:hanging="0"/>
        <w:rPr/>
      </w:pPr>
      <w:r>
        <w:rPr/>
        <w:t>Итак, Буриков увидел "летающую тарелку". В ее борту виднелся распахнутый люк, из которого был спущен на землю короткий трап. В ту же секунду он ощутил, как все его тело словно бы налилось свинцом. "Хочу пошевелить рукой или ногой, а не получается", - вспоминал он позже.</w:t>
      </w:r>
    </w:p>
    <w:p>
      <w:pPr>
        <w:pStyle w:val="Web"/>
        <w:ind w:left="720" w:right="720" w:hanging="0"/>
        <w:rPr/>
      </w:pPr>
      <w:r>
        <w:rPr/>
        <w:t>Знакомые симптомы, не правда ли?</w:t>
        <w:br/>
        <w:t>В следующий момент Буриков почувствовал, как его подхватили сзади под локотки и, не мешкая, понесли по направлению к "тарелке". Краем глаза он увидел - его несут необычно высокие, выше двух метров ростом, парни в светло-серебристых комбинезонах, обтягивающих их тела, как перчатка руку. Костюмы без каких-либо намеков на шов или стык переходили в шлемы, плотно облегавшие головы. Лица были защищены прозрачными стеклами.</w:t>
      </w:r>
    </w:p>
    <w:p>
      <w:pPr>
        <w:pStyle w:val="Web"/>
        <w:ind w:left="720" w:right="720" w:hanging="0"/>
        <w:rPr/>
      </w:pPr>
      <w:r>
        <w:rPr/>
        <w:t>Бесцветность стекол да еще рост - вот и все, что отличало "инопланетян Бурикова" от карликов, встреченных Александром Ковтуном... К сожалению, Буриков не дал подробной портретной характеристики операторов НЛО, взявших его под локотки. Он называл их "красавцами с кроваво-красными зрачками".</w:t>
      </w:r>
    </w:p>
    <w:p>
      <w:pPr>
        <w:pStyle w:val="Web"/>
        <w:ind w:left="720" w:right="720" w:hanging="0"/>
        <w:rPr/>
      </w:pPr>
      <w:r>
        <w:rPr/>
        <w:t>Виктора Даниловича внесли в "тарелку" и опустили лицом на пол. Раздался чуть слышный гул. "Тарелка", по ощущениям Бурикова, полетела... Прошло не более трех-четырех минут, уверял в дальнейшем Буриков своих друзей, и тут гул оборвался. Престарелого журналиста опять подхватили под локотки и вынесли из НЛО вон.</w:t>
      </w:r>
    </w:p>
    <w:p>
      <w:pPr>
        <w:pStyle w:val="Web"/>
        <w:ind w:left="720" w:right="720" w:hanging="0"/>
        <w:rPr/>
      </w:pPr>
      <w:r>
        <w:rPr/>
        <w:t>Пейзаж, открывшийся его взору, Буриков определил как похожий на кавказский. Горные вершины высились вокруг, а между ними пролегала узкая долина. По долине бежала мелкая горная речушка. А на ее берегах торчали тут и там "летающие тарелки", много "тарелок" - штук семь или восемь, как две капли воды похожих на ту, на которой Бурикова сюда, "на Кавказ", доставили. Между ними бродили "марсиане" в светло-серебристых костюмах. Один из них подошел к журналисту и начал тыкать ему в голову какой-то проволокой, закрученной винтом, смахивающей на штопор.</w:t>
      </w:r>
    </w:p>
    <w:p>
      <w:pPr>
        <w:pStyle w:val="Web"/>
        <w:ind w:left="720" w:right="720" w:hanging="0"/>
        <w:rPr/>
      </w:pPr>
      <w:r>
        <w:rPr/>
        <w:t>- Ощущение было таким, - рассказывал потом Виктор Буриков, - будто проволока проникала сквозь лобовую кость прямо в мозг. В моменты ее прикосновений ко лбу огненные струи пронзали мою голову.</w:t>
      </w:r>
    </w:p>
    <w:p>
      <w:pPr>
        <w:pStyle w:val="Web"/>
        <w:ind w:left="720" w:right="720" w:hanging="0"/>
        <w:rPr/>
      </w:pPr>
      <w:r>
        <w:rPr/>
        <w:t>Затем старика вновь втащили в "тарелку" и опять, заметьте, бесцеремонно швырнули, по-прежнему обездвиженного, лицом на пол. Не прошло и пяти минут, как Виктор Данилович стоял на четвереньках посреди той проклятой поляны, с которой был ранее похищен. Он ошеломленно крутил головой, чувствуя, как медленно спадает с тела свинцовая тяжесть. За его спиной послышался гул.</w:t>
      </w:r>
    </w:p>
    <w:p>
      <w:pPr>
        <w:pStyle w:val="Web"/>
        <w:ind w:left="720" w:right="720" w:hanging="0"/>
        <w:rPr/>
      </w:pPr>
      <w:r>
        <w:rPr/>
        <w:t>С немалым трудом Буриков оглянулся.</w:t>
        <w:br/>
        <w:t>"Летающая тарелка", втягивая в себя три тонкие ножки - посадочные опоры, медленно взлетела над поляной метра на три. Повисела какое-то время в воздухе, а потом свечой ушла вверх, скрылась в небесах в считанные секунды... Виктор Данилович заковылял, охая, прочь. Все косточки в его старческом теле ныли, в голове пульсировал огненный шар. Волнами накатывала тошнота. Ни на следующий день, ни через неделю, ни через месяц ему не стало лучше.</w:t>
      </w:r>
    </w:p>
    <w:p>
      <w:pPr>
        <w:pStyle w:val="Web"/>
        <w:ind w:left="720" w:right="720" w:hanging="0"/>
        <w:rPr/>
      </w:pPr>
      <w:r>
        <w:rPr/>
        <w:t>Спустя три месяца Виктор Буриков скончался.</w:t>
        <w:br/>
        <w:t>Тут вот что поражает: на всю операцию по захвату человеческой особи, доставке ее на базу "летающих тарелок", исследованию мозга с помощью "проволоки" и возвращению особи на прежнее место операторы НЛО затратили не более пятнадцати минут. Темп таков, что возникает впечатление: группа инопланетного захвата действовала по хорошо отработанному сценарию, используя методику, применявшуюся, вероятно, этой группой (а может быть, и другими сходными группами) уже неоднократно.</w:t>
      </w:r>
    </w:p>
    <w:p>
      <w:pPr>
        <w:pStyle w:val="Web"/>
        <w:ind w:left="720" w:right="720" w:hanging="0"/>
        <w:rPr/>
      </w:pPr>
      <w:r>
        <w:rPr>
          <w:b/>
          <w:bCs/>
        </w:rPr>
        <w:t>ЗОНА ПОСАДКИ</w:t>
      </w:r>
      <w:r>
        <w:rPr/>
        <w:br/>
        <w:t>Ну а теперь расскажу о том, что было обнаружено мною на той самой поляне. Я увидел на ней хорошо заметную проплешину в траве - проплешину идеально круглой формы.</w:t>
      </w:r>
    </w:p>
    <w:p>
      <w:pPr>
        <w:pStyle w:val="Web"/>
        <w:ind w:left="720" w:right="720" w:hanging="0"/>
        <w:rPr/>
      </w:pPr>
      <w:r>
        <w:rPr/>
        <w:t>Трава на поляне была не бог весть какой густой. Жалкая щетинка, блеклая, поникшая, едва прикрывавшая собою землю. Но на том месте была она вообще чуть живой. Желтоватые с легкой прозеленью, слабосильные травинки едва-едва вьщавались там из песчанистой почвы, покрытой в палец шириной трещинами. Это было что-то вроде "мертвой зоны", "гиблого места". Высота травы вокруг "зоны" была примерно сантиметров 25. А на "гиблом месте" - не выше 10 сантиметров.</w:t>
      </w:r>
    </w:p>
    <w:p>
      <w:pPr>
        <w:pStyle w:val="Web"/>
        <w:ind w:left="720" w:right="720" w:hanging="0"/>
        <w:rPr/>
      </w:pPr>
      <w:r>
        <w:rPr/>
        <w:t>Круглая эта проплешина была на удивление отчетливо видна на поляне.</w:t>
        <w:br/>
        <w:t>Я промерил "зону" рулеткой. Диаметр пятна оказался равным 7 метрам 36 сантиметрам. Судя по всему, пятно было так называемым классическим местом посадки НЛО, или, говоря языком западных уфологов, "гнездом летающей тарелки". Объект приземлился, потом улетел, загазовав землю под собой какой-то внеземной энергетической дрянью.</w:t>
      </w:r>
    </w:p>
    <w:p>
      <w:pPr>
        <w:pStyle w:val="Web"/>
        <w:ind w:left="720" w:right="720" w:hanging="0"/>
        <w:rPr/>
      </w:pPr>
      <w:r>
        <w:rPr/>
        <w:t>Я внимательно огляделся по сторонам, напоминая себе, что НЛО приземлялся здесь как минимум дважды. Неспешно прошелся по поляне туда-сюда и вскоре обнаружил на ней то, что искал, - второе "гиблое место".</w:t>
      </w:r>
    </w:p>
    <w:p>
      <w:pPr>
        <w:pStyle w:val="Web"/>
        <w:ind w:left="720" w:right="720" w:hanging="0"/>
        <w:rPr/>
      </w:pPr>
      <w:r>
        <w:rPr/>
        <w:t>Диаметры обоих пятен сошлись с точностью до сантиметра. Совпали и расстояния между тремя раскиданными по каждому из кругов вмятинами. Прямоугольные эти вмятины были глубиной примерно 12 сантиметров каждая. И на той, и на другой "зоне" они располагались как бы в вершинах незримых равносторонних треугольников.</w:t>
      </w:r>
    </w:p>
    <w:p>
      <w:pPr>
        <w:pStyle w:val="Web"/>
        <w:ind w:left="720" w:right="720" w:hanging="0"/>
        <w:rPr/>
      </w:pPr>
      <w:r>
        <w:rPr/>
        <w:t>Идентифицировались вмятины однозначно: следы от опор НЛО! И они были еще одной, что называется, образцово-показательной приметой места посадки "летающей тарелки".</w:t>
      </w:r>
    </w:p>
    <w:p>
      <w:pPr>
        <w:pStyle w:val="Web"/>
        <w:ind w:left="720" w:right="720" w:hanging="0"/>
        <w:rPr/>
      </w:pPr>
      <w:r>
        <w:rPr/>
        <w:t>Я наклонился и выворотил из почвы пучок травы. Несколько раз встряхнул его, освобождая от земли паутины корневищ. Крепкие здоровые корни - корешок к корешку. Это была растительность, взятая мною за пределами "гиблых мест". Или же, как говорят в таких случаях уфологи, на фоне контактной зоны.</w:t>
      </w:r>
    </w:p>
    <w:p>
      <w:pPr>
        <w:pStyle w:val="Web"/>
        <w:ind w:left="720" w:right="720" w:hanging="0"/>
        <w:rPr/>
      </w:pPr>
      <w:r>
        <w:rPr/>
        <w:t>Потом я проделал аналогичную операцию непосредственно на одном из двух мест посадок НЛО. Корни оказались короткими, ненормально ломкими. Их покрывали какие-то черные пятнышки. Неживая земля питала их. Вот уж действительно - гиблое место!</w:t>
      </w:r>
    </w:p>
    <w:p>
      <w:pPr>
        <w:pStyle w:val="Web"/>
        <w:ind w:left="720" w:right="720" w:hanging="0"/>
        <w:rPr/>
      </w:pPr>
      <w:r>
        <w:rPr/>
        <w:t>К слову сказать, мои коллеги, уфологи из Москвы, провели обширное приборное исследование гипотетических мест посадок НЛО на территории Московской области. Инициативная группа по изучению аномальных явлений, возглавляемая Ф. Зигелем и А. Кузовки-ным, брала анализы почвы внутри точно таких же кругов. Так вот, круги эти всякий раз имели центральное пятно. Вокруг него разбегались по почве внутри каждого круга, как рябь по воде, кольца. И центральное пятно, и кольца были выявлены методом биолокации. Биолокационные рамки в руках человека, вносимые в аномальную зону "гиблого места", принимались тут же вертеться, как пропеллеры. Над неприметными для глаза кольцами и над центральным пятном они крутились значительно быстрее - бывало, даже с посвистом. А в промежутках между кольцами вращались куда как медленнее.</w:t>
      </w:r>
    </w:p>
    <w:p>
      <w:pPr>
        <w:pStyle w:val="Web"/>
        <w:ind w:left="720" w:right="720" w:hanging="0"/>
        <w:jc w:val="center"/>
        <w:rPr/>
      </w:pPr>
      <w:r>
        <w:rPr>
          <w:b/>
          <w:bCs/>
          <w:szCs w:val="20"/>
        </w:rPr>
        <w:t>Автор книги поддерживает регулярные почтовые связи со своими коллегами - членами тех или иных научных организаций, обществ, проживающими в других стропах. Нередко корреспонденты А. Приймы обращаются к нему с просьбой выслать какую-либо его статью для ее публикации в журнале, издаваемом тем или иным обществом.</w:t>
      </w:r>
      <w:r>
        <w:rPr/>
        <w:br/>
      </w:r>
      <w:r>
        <w:rPr/>
        <w:drawing>
          <wp:inline distT="0" distB="0" distL="0" distR="0">
            <wp:extent cx="1714500" cy="2743200"/>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6"/>
                    <a:srcRect l="-21" t="-13" r="-21" b="-13"/>
                    <a:stretch>
                      <a:fillRect/>
                    </a:stretch>
                  </pic:blipFill>
                  <pic:spPr bwMode="auto">
                    <a:xfrm>
                      <a:off x="0" y="0"/>
                      <a:ext cx="1714500" cy="2743200"/>
                    </a:xfrm>
                    <a:prstGeom prst="rect">
                      <a:avLst/>
                    </a:prstGeom>
                  </pic:spPr>
                </pic:pic>
              </a:graphicData>
            </a:graphic>
          </wp:inline>
        </w:drawing>
      </w:r>
      <w:r>
        <w:rPr/>
        <w:br/>
      </w:r>
      <w:r>
        <w:rPr>
          <w:b/>
          <w:bCs/>
          <w:szCs w:val="20"/>
        </w:rPr>
        <w:t>Так, например, Карл М. Винтер, директор австрийской организации, называющейся Советом Справедливости, пишет следующее: "На днях мы снова получили от наших друзей из Германии журнал с Вашей очередной статьей, напечатанной в нем. По нашей просьбе эти друзья сообщили нам Ваш адрес. У нас большая просьба к Вам. Не смогли бы Вы прислать тоже какую-то свою статью про аномальные явления в России? А мы опубликуем ее у нас в Вене. Гонорар за публикацию гарантируем. Заранее благодарим".</w:t>
        <w:br/>
        <w:t>Известный исследователь Карл Нагаитис, шеф-координатор по вопросам почтовой связи Лондонского центра по изучению феномена НЛО, пишет, в частности: "Ваша последняя статья, напечатанная в нашем журнале, произвела сильное впечатление на читателей. Мы получили немало одобрительных откликов на нее... Дорогой Алексей! Убедительно просим Вас выслать нам еще одну Вашу новую статью - желательно с фотоиллюстрациями".</w:t>
      </w:r>
    </w:p>
    <w:p>
      <w:pPr>
        <w:pStyle w:val="Web"/>
        <w:ind w:left="720" w:right="720" w:hanging="0"/>
        <w:jc w:val="center"/>
        <w:rPr/>
      </w:pPr>
      <w:r>
        <w:rPr/>
        <w:drawing>
          <wp:inline distT="0" distB="0" distL="0" distR="0">
            <wp:extent cx="1714500" cy="2647950"/>
            <wp:effectExtent l="0" t="0" r="0" b="0"/>
            <wp:docPr id="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descr=""/>
                    <pic:cNvPicPr>
                      <a:picLocks noChangeAspect="1" noChangeArrowheads="1"/>
                    </pic:cNvPicPr>
                  </pic:nvPicPr>
                  <pic:blipFill>
                    <a:blip r:embed="rId7"/>
                    <a:srcRect l="-21" t="-14" r="-21" b="-14"/>
                    <a:stretch>
                      <a:fillRect/>
                    </a:stretch>
                  </pic:blipFill>
                  <pic:spPr bwMode="auto">
                    <a:xfrm>
                      <a:off x="0" y="0"/>
                      <a:ext cx="1714500" cy="2647950"/>
                    </a:xfrm>
                    <a:prstGeom prst="rect">
                      <a:avLst/>
                    </a:prstGeom>
                  </pic:spPr>
                </pic:pic>
              </a:graphicData>
            </a:graphic>
          </wp:inline>
        </w:drawing>
      </w:r>
      <w:r>
        <w:rPr/>
        <w:br/>
      </w:r>
      <w:r>
        <w:rPr>
          <w:b/>
          <w:bCs/>
          <w:szCs w:val="20"/>
        </w:rPr>
        <w:t xml:space="preserve">Пресс-служба американской Ассоциации по изучению и просвещению, или Центра имени Эдгара Кейси, время от времени высылает А. Прийме книги и буклеты, рассказывающие о повседневной деятельности ассоциации. Вот отрывок из одного письма А. Прийме, направленного пресс-службой ассоциации: "Вашу новую книгу, изданную в Москве, получили. Большое спасибо за нее. К сожалению, никто из нас не знает русского языка, поэтому мы определили книгу в отдел иностранной литературы нашей библиотеки. Отныне в нашей библиотеке имеется уже несколько ваших книг, изданных в Москве и присланных нам Вами... К Вашему сведению, среди больных, стационарно лечащихся в клинике нашей ассоциации, встречаются русские люди - все сплошь иммигранты из России, живущие в США. Так вот, Ваши книги пользуются популярностью среди этих людей. Каждый из них, пребывая подчас долгое время в стенах нашей клиники, прочитал каждую или почти каждую из ваших книг, имеющихся в нашей библиотек. И каждый же дал нашим библиотекарям устный положительный отзыв о прочитанном". </w:t>
        <w:br/>
        <w:t>Малком Робинзон из общества "Исследований странных феноменов", издатель журнала "Шпионаж таинственного", Шотландия, принес однажды достаточно подробное письмо, в котором рассказал о деятельности общества. Письмо заканчивалось просьбой "выслать любую статью, Алексей, для ее публикации в журнале, издаваемом нашим обществом"... В дальнейшем переписка между М. Робинзоном и А. Приймой стала дежурным делом.</w:t>
      </w:r>
    </w:p>
    <w:p>
      <w:pPr>
        <w:pStyle w:val="Web"/>
        <w:ind w:left="720" w:right="720" w:hanging="0"/>
        <w:rPr/>
      </w:pPr>
      <w:r>
        <w:rPr/>
        <w:t>Здесь были обнаружены также существенные магнитные аномалии.</w:t>
        <w:br/>
        <w:t>Но особый интерес представляют анализы почвы в "мертвых зонах" и на их фоне. Место посадки НЛО вблизи подмосковной деревни Подрезково: количество свинца в "зоне" по сравнению с фоном превышало норму фона в 14 раз, ртути - в 8 раз, марганца - в 6 раз. Место посадки НЛО вблизи поселка Расторгуево Московской области: расхождения в содержании элементов в нем, в сопоставлении с фоном, были по меди и цинку - в 3 раза, по северу - в 5, по свинцу - в 7, а по молибдену - даже в 20 раз.</w:t>
      </w:r>
    </w:p>
    <w:p>
      <w:pPr>
        <w:pStyle w:val="Web"/>
        <w:ind w:left="720" w:right="720" w:hanging="0"/>
        <w:rPr/>
      </w:pPr>
      <w:r>
        <w:rPr/>
        <w:t>Кратковременное пребывание внутри зоны контакта "летающей тарелки" с земной поверхностью сказывалось на самочувствии исследователей. Начинались головные боли, поднималась температура, ощущались слабость и тошнота. Надолго, вспоминал в беседе со мною Ф. Зигель, утрачивалась работоспособность.</w:t>
      </w:r>
    </w:p>
    <w:p>
      <w:pPr>
        <w:pStyle w:val="Web"/>
        <w:ind w:left="720" w:right="720" w:hanging="0"/>
        <w:rPr/>
      </w:pPr>
      <w:r>
        <w:rPr/>
        <w:t>Симптомы сходили на нет лишь спустя весьма продолжительное время. Привожу конкретный пример: лично у меня после посещения "поляны Бурикова" целый день просто разламывалась голова, а суставы чувствительно покручивало. Между тем я ненадолго, можно сказать, лишь мельком внедрялся в обе "зоны", что находились на той поляне, когда промерял их рулеткой, фиксировал глубину лунок от опор в грунте, выворачивал из земли траву вместе с почвой...</w:t>
      </w:r>
    </w:p>
    <w:p>
      <w:pPr>
        <w:pStyle w:val="Web"/>
        <w:ind w:left="720" w:right="720" w:hanging="0"/>
        <w:rPr/>
      </w:pPr>
      <w:r>
        <w:rPr/>
        <w:t>Реакция человеческого организма на контакт с подобными зонами напоминает, согласитесь, симптомы болезни Виктора Бурикова, пусть и в резко ослабленной форме. А также симптомы заболевания четы Смитницких и симптомы заболеваний сказочных персонажей Марка-Умника, Егорушки Залета.</w:t>
      </w:r>
    </w:p>
    <w:p>
      <w:pPr>
        <w:pStyle w:val="Web"/>
        <w:ind w:left="720" w:right="720" w:hanging="0"/>
        <w:rPr/>
      </w:pPr>
      <w:r>
        <w:rPr/>
        <w:t>Наиболее важное в истории встречи Бурикова с операторами НЛО - не его невнятные описания внешности внеземлян и даже не рассказ о посещении им базы "летающих тарелок", а факт похищения. Сам факт!</w:t>
      </w:r>
    </w:p>
    <w:p>
      <w:pPr>
        <w:pStyle w:val="Web"/>
        <w:ind w:left="720" w:right="720" w:hanging="0"/>
        <w:rPr/>
      </w:pPr>
      <w:r>
        <w:rPr/>
        <w:t>Человека похитили. У него не спрашивали согласия, не разводили церемоний при встрече с ним. Взяли под локотки и швырнули лицом вниз на пол иноземного шлюпа. Потом столь же бесцеремонно из шлюпа выволокли, обследовали как подопытную морскую свинку.</w:t>
      </w:r>
    </w:p>
    <w:p>
      <w:pPr>
        <w:pStyle w:val="Web"/>
        <w:ind w:left="720" w:right="720" w:hanging="0"/>
        <w:rPr/>
      </w:pPr>
      <w:r>
        <w:rPr/>
        <w:t>Никаких предварительных реверансов. Никаких последующих извинений за доставленное беспокойство.</w:t>
        <w:br/>
        <w:t>На примере "случая Бурикова" я хотел проиллюстрировать мысль, которую нахожу важной: операторы НЛО не видят смысла рассматривать нас, людей, как равноправных партнеров по диалогу. Другими словами, они не принимают нас всерьез. Я располагаю целым букетом сообщений о захватах людей пришельцами из неведомых далей на Памире, под Читой, в районе Мурманска и т.д. Любое из сообщений убеждает в том, что исследовательские отряды НЛО - давайте назовем их так - отлавливают людей, как... Ну, скажем, как орнитологи отлавливают птиц, окольцовывают их, потом отпускают.</w:t>
      </w:r>
    </w:p>
    <w:p>
      <w:pPr>
        <w:pStyle w:val="Web"/>
        <w:ind w:left="720" w:right="720" w:hanging="0"/>
        <w:rPr/>
      </w:pPr>
      <w:r>
        <w:rPr/>
        <w:t>Нас обследуют. И обследуют довольно беспардонно - экземпляр за экземпляром. Какие чувства испытывает при этом обследуемый экземпляр, инопланетян не интересует.</w:t>
      </w:r>
    </w:p>
    <w:p>
      <w:pPr>
        <w:pStyle w:val="Web"/>
        <w:ind w:left="720" w:right="720" w:hanging="0"/>
        <w:rPr/>
      </w:pPr>
      <w:r>
        <w:rPr/>
        <w:t>Судя по всему, наплевать им и на то, что иной экземпляр сможет заболеть и даже умереть после контакта с ними. Ведь в случае нужды (это я пытаюсь понять, реконструировать логику их поведения) сыщется без труда там, внизу, под брюхом парящей над Землей "летающей тарелки", другой такой же экземпляр из отряда разговаривающих приматов.</w:t>
      </w:r>
    </w:p>
    <w:p>
      <w:pPr>
        <w:pStyle w:val="Web"/>
        <w:ind w:left="720" w:right="720" w:hanging="0"/>
        <w:rPr/>
      </w:pPr>
      <w:r>
        <w:rPr/>
        <w:t>Понимаю, что рисую мрачноватую, мягко говоря, картинку. От предлагаемого мною прочтения контактных ситуаций такого рода с ходу портится настроение. Однако иного прочтения того же "случая Виктора Бурикова" я, увы, не вижу.</w:t>
      </w:r>
    </w:p>
    <w:p>
      <w:pPr>
        <w:pStyle w:val="Web"/>
        <w:ind w:left="720" w:right="720" w:hanging="0"/>
        <w:rPr/>
      </w:pPr>
      <w:r>
        <w:rPr/>
        <w:t>Одно дело, когда экипаж НЛО сажает свой аппарат, дабы, к примеру, произвести какие-то аварийно-ремонтные работы. Тут уж пришельцам не до возни с отдельной человеческой особью. Случайного свидетеля посадки просто временно обездвиживают без вреда для его здоровья, как это было в случае с Ковтуном. И совсем другое дело - история Бурикова. Размышляя над ней, непросто отделаться от мысли, что почти любая, может быть, "летающая тарелка", притаившаяся в каком-то укромном месте - на лесной поляне ли, в степном ли овраге, - есть капкан, поставленный на человека.</w:t>
      </w:r>
    </w:p>
    <w:p>
      <w:pPr>
        <w:pStyle w:val="Web"/>
        <w:ind w:left="720" w:right="720" w:hanging="0"/>
        <w:rPr/>
      </w:pPr>
      <w:r>
        <w:rPr>
          <w:b/>
          <w:bCs/>
        </w:rPr>
        <w:t>БЕССЛЕДНЫЕ ИСЧЕЗНОВЕНИЯ</w:t>
      </w:r>
      <w:r>
        <w:rPr/>
        <w:br/>
        <w:t>"Случай Бурикова" коррелируется с данными американских уфологов. Один из них - Д. Джекобе в своей книге "Споры об НЛО в Америке" рассказывает историю, приключившуюся с Келвином Паркером и Чарлзом Хиксоном. История замечательна тем, что оба ее участника были потом по настоянию полиции, заподозрившей в их показаниях подвох, подвергнуты гипнозу. Но и под гипнозом они показали то же самое, о чем толковали ранее, трясясь от страха, в полицейском участке.</w:t>
      </w:r>
    </w:p>
    <w:p>
      <w:pPr>
        <w:pStyle w:val="Web"/>
        <w:ind w:left="720" w:right="720" w:hanging="0"/>
        <w:rPr/>
      </w:pPr>
      <w:r>
        <w:rPr/>
        <w:t>Паркер и Хиксон удили рыбу, когда вдруг на них напали человекообразные монстры с коническими придатками там, где должны были бы быть нос и уши. Как указывает Джекобе, монстры "плыли над землей, вместо того чтобы идти; их ноги при этом не двигались". Пришельцы втащили обезумевших рыбаков в "летающую тарелку".</w:t>
      </w:r>
    </w:p>
    <w:p>
      <w:pPr>
        <w:pStyle w:val="Web"/>
        <w:ind w:left="720" w:right="720" w:hanging="0"/>
        <w:rPr/>
      </w:pPr>
      <w:r>
        <w:rPr/>
        <w:t>Джекобе пишет:</w:t>
        <w:br/>
        <w:t>"Пока два пришельца держали Хиксона, перед ним появился предмет, похожий на глаз и, казалось, ни к чему не прикрепленный. Пришельцы придавали Хиксону различные положения перед предметом, словно это был какой-то исследующий аппарат... Спустя двадцать минут они выпустили его наружу и поставили на землю. Он не мог стоять и упал. Рядом с собой он увидел плачущего Паркера".</w:t>
      </w:r>
    </w:p>
    <w:p>
      <w:pPr>
        <w:pStyle w:val="Web"/>
        <w:ind w:left="720" w:right="720" w:hanging="0"/>
        <w:rPr/>
      </w:pPr>
      <w:r>
        <w:rPr/>
        <w:t>Обращает на себя внимание очевидная параллель между поведением похитителей рыбаков и похитителей Бурикова, пусть внешне они не похожи друг на друга. Бурикова обследовали с помощью какой-то "проволоки", похожей на штопор. Хиксона же "просвечивали" неким "глазом". Приборы разные, а вот зато назначение у них одно - обследование человеческой особи.</w:t>
      </w:r>
    </w:p>
    <w:p>
      <w:pPr>
        <w:pStyle w:val="Web"/>
        <w:ind w:left="720" w:right="720" w:hanging="0"/>
        <w:rPr/>
      </w:pPr>
      <w:r>
        <w:rPr/>
        <w:t>Напрашивается вывод: разные, допускаю, исследователи с разных, тоже допускаю, планет или из разных миров, внешне несхожие и пользующиеся внешне же несхожими приборами, занимаются на Земле одним и тем же делом. Они изучают человека как биологический вид.</w:t>
      </w:r>
    </w:p>
    <w:p>
      <w:pPr>
        <w:pStyle w:val="Web"/>
        <w:ind w:left="720" w:right="720" w:hanging="0"/>
        <w:rPr/>
      </w:pPr>
      <w:r>
        <w:rPr/>
        <w:t>Что-то очень и очень странное для представителей иных цивилизаций, неожиданное или, по меньшей мере, крайне занятное должно быть в человеке, в нас с вами, если такая большая и при этом многолетняя суета идет вокруг хомо сапиенса. Вы еще не однажды убедитесь на страницах этой книги в том, что на протяжении именно многих и многих лет самые разные, не похожие друг на друга внеземляне устраивали, да и по сей день устраивают вокруг человеческой особи натуральный научно-исследовательский "хоровод"... Да вот вам сразу еще один пример - "случай Логачева".</w:t>
      </w:r>
    </w:p>
    <w:p>
      <w:pPr>
        <w:pStyle w:val="Web"/>
        <w:ind w:left="720" w:right="720" w:hanging="0"/>
        <w:rPr/>
      </w:pPr>
      <w:r>
        <w:rPr/>
        <w:t>Профессиональный охотник Владимир Логачев однажды летом отправился на кабанью охоту. После долгих поисков ему удалось выследить и подстрелить животное. Но кабан, сраженный меткой пулей наповал, почему-то не упал на землю, а стал как-то странно раскачиваться из стороны в сторону. Озадаченный охотник направился к нему и в следующий момент увидел - торчит в кустах "летающая тарелка", окутанная серо-голубой дымкой. А рядом стоят трое в костюмах, похожих на одеяние аквалангистов. Троица эта тут же дружно направилась к Логачеву, и тот почувствовал, как некая сила оторвала его от земли. Помимо своей воли охотник поплыл по воздуху навстречу пришельцам.</w:t>
      </w:r>
    </w:p>
    <w:p>
      <w:pPr>
        <w:pStyle w:val="Web"/>
        <w:ind w:left="720" w:right="720" w:hanging="0"/>
        <w:jc w:val="center"/>
        <w:rPr/>
      </w:pPr>
      <w:r>
        <w:rPr>
          <w:b/>
          <w:bCs/>
          <w:szCs w:val="20"/>
        </w:rPr>
        <w:drawing>
          <wp:inline distT="0" distB="0" distL="0" distR="0">
            <wp:extent cx="1714500" cy="3048000"/>
            <wp:effectExtent l="0" t="0" r="0" b="0"/>
            <wp:docPr id="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 descr=""/>
                    <pic:cNvPicPr>
                      <a:picLocks noChangeAspect="1" noChangeArrowheads="1"/>
                    </pic:cNvPicPr>
                  </pic:nvPicPr>
                  <pic:blipFill>
                    <a:blip r:embed="rId8"/>
                    <a:srcRect l="-21" t="-12" r="-21" b="-12"/>
                    <a:stretch>
                      <a:fillRect/>
                    </a:stretch>
                  </pic:blipFill>
                  <pic:spPr bwMode="auto">
                    <a:xfrm>
                      <a:off x="0" y="0"/>
                      <a:ext cx="1714500" cy="3048000"/>
                    </a:xfrm>
                    <a:prstGeom prst="rect">
                      <a:avLst/>
                    </a:prstGeom>
                  </pic:spPr>
                </pic:pic>
              </a:graphicData>
            </a:graphic>
          </wp:inline>
        </w:drawing>
      </w:r>
      <w:r>
        <w:rPr>
          <w:b/>
          <w:bCs/>
          <w:szCs w:val="20"/>
        </w:rPr>
        <w:br/>
        <w:t xml:space="preserve">Многостраничная публикация А. Приймы в английском журнале "Загадки" - в двух номерах подряд. </w:t>
        <w:br/>
        <w:t xml:space="preserve">Автор публикации повествует, в частности, о проделках так называемой "нечистой силы" на просторах современной России. </w:t>
      </w:r>
    </w:p>
    <w:p>
      <w:pPr>
        <w:pStyle w:val="Web"/>
        <w:ind w:left="720" w:right="720" w:hanging="0"/>
        <w:rPr/>
      </w:pPr>
      <w:r>
        <w:rPr/>
        <w:t>В "летающей тарелке" его усадили в кресло и водрузили перед ним какой-то большой экран. И у Логачева - без того, осторожно говоря, изумленного - в следующую секунду глаза совсем уж полезли на лоб от удивления. Он увидел, как по экрану поплыли сцены, эпизоды из его собственной жизни. Они сменялись в последовательности: детство - отрочество - юность... При этом Логачев испытывал некие странные ощущения в голове... Сняв, как я понимаю, с мозга человека интересовавшую их биографическую информацию, операторы НЛО отпустили охотника на все четыре стороны.</w:t>
      </w:r>
    </w:p>
    <w:p>
      <w:pPr>
        <w:pStyle w:val="Web"/>
        <w:ind w:left="720" w:right="720" w:hanging="0"/>
        <w:rPr/>
      </w:pPr>
      <w:r>
        <w:rPr/>
        <w:t>Вернувшись из леса домой, Логачев не стал утаивать случившееся с ним. Он рассказывал о происшедшем всем подряд - кто только соглашался слушать его.</w:t>
      </w:r>
    </w:p>
    <w:p>
      <w:pPr>
        <w:pStyle w:val="Web"/>
        <w:ind w:left="720" w:right="720" w:hanging="0"/>
        <w:rPr/>
      </w:pPr>
      <w:r>
        <w:rPr/>
        <w:t>У этой истории - неожиданный трагический финал. Спустя несколько дней Владимир Логачев таинственно исчез. Опять ушел на охоту в лес и не вернулся.</w:t>
      </w:r>
    </w:p>
    <w:p>
      <w:pPr>
        <w:pStyle w:val="Web"/>
        <w:ind w:left="720" w:right="720" w:hanging="0"/>
        <w:rPr/>
      </w:pPr>
      <w:r>
        <w:rPr/>
        <w:t>Бесследные исчезновения людей навсегда... Они волнуют меня куда более, нежели исчезновения временные: "случай Франка Фонтэна", "случай Бурикова".</w:t>
      </w:r>
    </w:p>
    <w:p>
      <w:pPr>
        <w:pStyle w:val="Web"/>
        <w:ind w:left="720" w:right="720" w:hanging="0"/>
        <w:rPr/>
      </w:pPr>
      <w:r>
        <w:rPr/>
        <w:t>Куда пропадают люди?</w:t>
        <w:br/>
        <w:t>Куда исчез тот же Логачев?</w:t>
        <w:br/>
        <w:t>На ум приходит вот какое объяснение его исчезновения: что-то в прокрученных на экране воспоминаниях Логачева, выкачанных операторами НЛО из его сознания, настолько заинтриговало этих самых операторов, что те, может быть, надумали в конце концов умыкнуть Логачева с Земли. Зачем-то он понадобился им, почему-то захотели они, чтобы он всегда был у них под рукой, как... Как любопытный, что ли, образчик земной фауны?</w:t>
      </w:r>
    </w:p>
    <w:p>
      <w:pPr>
        <w:pStyle w:val="Web"/>
        <w:ind w:left="720" w:right="720" w:hanging="0"/>
        <w:rPr/>
      </w:pPr>
      <w:r>
        <w:rPr/>
        <w:t>Экипаж "летающей тарелки", предположим, изыскал возможность вновь встретиться в лесу с ним, и эта встреча оказалась для охотника роковой. Логачев бесследно исчез для нас с вами, для своих родных и близких.</w:t>
      </w:r>
    </w:p>
    <w:p>
      <w:pPr>
        <w:pStyle w:val="Web"/>
        <w:ind w:left="720" w:right="720" w:hanging="0"/>
        <w:rPr/>
      </w:pPr>
      <w:r>
        <w:rPr/>
        <w:t>Не менее трагическим был финал истории, случившейся в наши дни с боевым истребителем ВВС США.</w:t>
        <w:br/>
        <w:t>Самолет совершал учебный полет, когда наземная база сообщила пилоту, что параллельным с ним курсом движется НЛО. Через пару секунд радарные изображения истребителя и НЛО слились в одну точку. Истребитель не вернулся из полета на свой аэродром... Наземные поиски обломков самолета и тела пилота не дали никаких результатов.</w:t>
      </w:r>
    </w:p>
    <w:p>
      <w:pPr>
        <w:pStyle w:val="Web"/>
        <w:ind w:left="720" w:right="720" w:hanging="0"/>
        <w:rPr/>
      </w:pPr>
      <w:r>
        <w:rPr/>
        <w:t>Еще пример, тоже из американской жизни. Истребитель, взлетевший с базы "Отис" ВВС США, попытался осуществить перехват НЛО, появившегося над базой. В момент сближения с "летающей тарелкой" с перехватчиком случилось то же, что и с советским самолетом в сходной ситуации. Помните, я рассказывал об "АН-24", у которого заглох мотор, когда рядом возникла в небесах "тарелочка"? Вот и у американского истребителя двигатель тоже остановился. Самолет стал пикировать. Оператор лейтенант Барков и пилот капи-тан Саггс вынуждены были катапультироваться. Причем Саггс покинул борт перехватчика за три секунды до удара машины о землю. Процитирую отрывок из официального документа: "Поиски самолета, который должен был разбиться поблизости от места приземления пилота и офицера-радиолокационщика, поиски самые настойчивые, в течение трех месяцев, с земли и с воздуха... в густонаселенной местности в разгар туристского сезона ничего не дали. Никто не видел пламени, не слышал взрыва, а между тем баки с горючим были почти полны".</w:t>
      </w:r>
    </w:p>
    <w:p>
      <w:pPr>
        <w:pStyle w:val="Web"/>
        <w:ind w:left="720" w:right="720" w:hanging="0"/>
        <w:jc w:val="center"/>
        <w:rPr/>
      </w:pPr>
      <w:r>
        <w:rPr/>
        <w:drawing>
          <wp:inline distT="0" distB="0" distL="0" distR="0">
            <wp:extent cx="1905000" cy="2886075"/>
            <wp:effectExtent l="0" t="0" r="0" b="0"/>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9"/>
                    <a:srcRect l="-19" t="-12" r="-19" b="-12"/>
                    <a:stretch>
                      <a:fillRect/>
                    </a:stretch>
                  </pic:blipFill>
                  <pic:spPr bwMode="auto">
                    <a:xfrm>
                      <a:off x="0" y="0"/>
                      <a:ext cx="1905000" cy="2886075"/>
                    </a:xfrm>
                    <a:prstGeom prst="rect">
                      <a:avLst/>
                    </a:prstGeom>
                  </pic:spPr>
                </pic:pic>
              </a:graphicData>
            </a:graphic>
          </wp:inline>
        </w:drawing>
      </w:r>
      <w:r>
        <w:rPr/>
        <w:br/>
      </w:r>
      <w:r>
        <w:rPr>
          <w:b/>
          <w:bCs/>
          <w:szCs w:val="20"/>
        </w:rPr>
        <w:t>Одна страница из большой статьи А. Приймы, напечатанная в японском журнале "Летающая тарелка". Вверху на снимке, в центре, - А. Прийма. Вместе со своими коллегами он проводит достаточно сложные, в том числе приборные, исследования в одной московской квартире, где обосновался незваный "жилец" - некий невидимка.</w:t>
      </w:r>
      <w:r>
        <w:rPr/>
        <w:t xml:space="preserve"> </w:t>
      </w:r>
    </w:p>
    <w:p>
      <w:pPr>
        <w:pStyle w:val="Web"/>
        <w:ind w:left="720" w:right="720" w:hanging="0"/>
        <w:rPr/>
      </w:pPr>
      <w:r>
        <w:rPr>
          <w:b/>
          <w:bCs/>
        </w:rPr>
        <w:t>КОМУ ОНИ НУЖНЫ?</w:t>
      </w:r>
      <w:r>
        <w:rPr/>
        <w:br/>
        <w:t>В статистическом исследовании московского уфолога А. Кузов-кина "О дистанционных воздействиях НЛО" приводятся наряду с описаниями остановок моторов у советских авиалайнеров при встречах с НЛО еще и описания неких небесных ям, сходных с "пятнами в небе". Про эти "пятна" я писал ранее... Вот они: "В небе возникла яма, и летающий объект пропал в ней, как будто его туда засосало"; "На том месте, где исчез НЛО, в небе зияла как бы дыра, из которой следом за исчезновением объекта вылетели два больших газообразных выхлопа". Или - еще: "Небо словно бы раскололось надвое, и открылся в нем бездонный провал".</w:t>
      </w:r>
    </w:p>
    <w:p>
      <w:pPr>
        <w:pStyle w:val="Web"/>
        <w:ind w:left="720" w:right="720" w:hanging="0"/>
        <w:rPr/>
      </w:pPr>
      <w:r>
        <w:rPr/>
        <w:t>Не в такую ли "дыру", "провал" и "засосало" американские истребители?</w:t>
        <w:br/>
        <w:t>В "поведении" НЛО при встречах с самолетами, потом исчезнувшими, просматривается сходство, некий, я бы сказал, поведенческий стереотип. Ну, просто-таки само собой просится на язык тут допущение, что НЛО исполняют при таких встречах роль приманки. Давайте предположим: выходцам из иных миров зачем-то - для нас с вами неважно - понадобилась боевая летающая машина землян. И вот в район той или иной авиабазы высылается НЛО, который выманивает истребитель на себя. Тот, как хорошо натасканная борзая, берет след "летающей тарелки" и с ревом мчится на сближение с ней. Спустя секунду в небесах разверзается "яма", куда самолет и проваливается, а НЛО влетает следом за ним... "Пятно в небе" мутнеет, затягивается и быстро исчезает.</w:t>
      </w:r>
    </w:p>
    <w:p>
      <w:pPr>
        <w:pStyle w:val="Web"/>
        <w:ind w:left="720" w:right="720" w:hanging="0"/>
        <w:rPr/>
      </w:pPr>
      <w:r>
        <w:rPr/>
        <w:t>Спустя час-другой в районе катастрофы появляются первые поисковые партии. Но поиски самолетных обломков оказываются, разумеется, тщетными.</w:t>
      </w:r>
    </w:p>
    <w:p>
      <w:pPr>
        <w:pStyle w:val="Web"/>
        <w:ind w:left="720" w:right="720" w:hanging="0"/>
        <w:rPr/>
      </w:pPr>
      <w:r>
        <w:rPr/>
        <w:t>Вот такой, стало быть, у меня домысел, который я не рискую называть гипотезой. Вместе с тем позвольте спросить вас, читатель, а есть ли у вас какое-то иное прочтение, толкование бесследных исчезновений земной авиатехники непосредственно в воздухе?! У меня лично - нет.</w:t>
      </w:r>
    </w:p>
    <w:p>
      <w:pPr>
        <w:pStyle w:val="Web"/>
        <w:ind w:left="720" w:right="720" w:hanging="0"/>
        <w:rPr/>
      </w:pPr>
      <w:r>
        <w:rPr/>
        <w:t>А вот вам еще информация для размышления.</w:t>
        <w:br/>
        <w:t>На всех больших вокзалах и во всех аэропортах, а также возле каждого милицейского райотдела в нашей стране имеются так называемые "Информационные стенды милиции". Органы МВД вывешивают на них два типа розыскных листовок - "Разыскивается преступник" и "Помогите найти человека".</w:t>
      </w:r>
    </w:p>
    <w:p>
      <w:pPr>
        <w:pStyle w:val="Web"/>
        <w:ind w:left="720" w:right="720" w:hanging="0"/>
        <w:rPr/>
      </w:pPr>
      <w:r>
        <w:rPr/>
        <w:t>Сообщения растерянной милиции, обескураженной частыми исчезновениями людей, не блещут живостью слога. Все они, как правило, заканчиваются так: "Вышел из дома и исчез...", "Вышел и исчез..." В последние годы такие объявления о розыске пропавших без вести стали часто появляться на страницах наших газет, а также зачитываться по радио и телевидению.</w:t>
      </w:r>
    </w:p>
    <w:p>
      <w:pPr>
        <w:pStyle w:val="Web"/>
        <w:ind w:left="720" w:right="720" w:hanging="0"/>
        <w:rPr/>
      </w:pPr>
      <w:r>
        <w:rPr/>
        <w:t>Делая выписки из объявлений на стендах органов МВД, вырезки сходных объявлений из газет, я составил весьма обширную коллекцию сообщений об исчезновениях людей примерно за пять лет. Набрал устрашающе огромный по объему фактический материал, наводящий на размышления... Проанализировав его, я отставил, так сказать, в сторону всех пропавших без вести женщин в возрасте до 50 лет, всех девушек и девочек, а также мальчиков. Всех их вместе я условно записал на счет сексуальных маньяков.</w:t>
      </w:r>
    </w:p>
    <w:p>
      <w:pPr>
        <w:pStyle w:val="Web"/>
        <w:ind w:left="720" w:right="720" w:hanging="0"/>
        <w:rPr/>
      </w:pPr>
      <w:r>
        <w:rPr/>
        <w:t>Допустим, предположил я, что после зверских изнасилований, включая мужеложство с мальчиками, трупы изнасилованных были закопаны насильниками глубоко в землю. Так что и следов не осталось.</w:t>
      </w:r>
    </w:p>
    <w:p>
      <w:pPr>
        <w:pStyle w:val="Web"/>
        <w:ind w:left="720" w:right="720" w:hanging="0"/>
        <w:rPr/>
      </w:pPr>
      <w:r>
        <w:rPr/>
        <w:t>Допустим также, продолжал рассуждать я, что все до единого исчезнувшие в стране юноши и мужчины были убиты их личными врагами либо профессиональными преступниками. Месть. Ревность. Заказное убийство. Или ограбление. Труп опять-таки закапывается глубоко в землю... Кто же у нас остался?</w:t>
      </w:r>
    </w:p>
    <w:p>
      <w:pPr>
        <w:pStyle w:val="Web"/>
        <w:ind w:left="720" w:right="720" w:hanging="0"/>
        <w:rPr/>
      </w:pPr>
      <w:r>
        <w:rPr/>
        <w:t>А остались лишь женщины преклонных лет. Домохозяйки, верные хранительницы домашнего очага, пенсионерки. Люди, абсолютно не склонные к риску и поиску приключений, вряд ли представляющие какой бы то ни было интерес с точки зрения практической наживы - много ли возьмешь с пенсионерок? Да к тому же еще, извините, непривлекательные в сексуальном смысле...</w:t>
      </w:r>
    </w:p>
    <w:p>
      <w:pPr>
        <w:pStyle w:val="Web"/>
        <w:ind w:left="720" w:right="720" w:hanging="0"/>
        <w:rPr/>
      </w:pPr>
      <w:r>
        <w:rPr/>
        <w:t>Тем не менее, по моим подсчетам, за пять лет в стране на девятерых пропавших без вести людей приходилась примерно одна домохозяйка в возрасте старше 50 лет! Вы только вдумайтесь в это. Немолодые дамы растворяются из года в год в воздухе, как привидения. Улетучиваются с городских улиц или из деревень, подобно предрассветному туману.</w:t>
      </w:r>
    </w:p>
    <w:p>
      <w:pPr>
        <w:pStyle w:val="Web"/>
        <w:ind w:left="720" w:right="720" w:hanging="0"/>
        <w:rPr/>
      </w:pPr>
      <w:r>
        <w:rPr/>
        <w:t>Кому они нужны?!</w:t>
        <w:br/>
        <w:t>Ну, например, Степанова Анна. 67 лет. Рост средний. Глаза карие, телосложение худощавое, особых примет нет. Вышла из дома и исчезла. Листовка, сообщающая о ее исчезновении, заканчивается трафаретным призывом: "Если вы видели эту женщину либо располагаете сведениями о ее местонахождении, сообщите в ближайшее отделение милиции". Куда, спрашивается, она делась, эта престарелая Степанова?</w:t>
      </w:r>
    </w:p>
    <w:p>
      <w:pPr>
        <w:pStyle w:val="Web"/>
        <w:ind w:left="720" w:right="720" w:hanging="0"/>
        <w:rPr/>
      </w:pPr>
      <w:r>
        <w:rPr/>
        <w:t>Проверимся в очередной раз на зарубежном материале.</w:t>
        <w:br/>
        <w:t>Приблизительно в то же время, когда пропала без вести наша пенсионерка, английский журнал "Только для женщин" обратился к своим читательницам с призывом помочь в поисках Бэтти Вильсон. Миссис Вильсон - домохозяйка, мать троих взрослых детей, женщина более чем среднего, подчеркну, достатка, а вовсе не богачка. В журнале была напечатана статья, рассказывающая о ее исчезновении и безуспешных поисках пропавшей. Рядом со статьей - фотография весьма немолодой дамы, страшной, подчеркну и это тоже, как смертный грех, то есть решительно несексуальной внешне. В статье сообщается: миссис Вильсон отправилась за покупками в ближайший от ее дома продуктовый магазинчик и как сквозь землю провалилась.</w:t>
      </w:r>
    </w:p>
    <w:p>
      <w:pPr>
        <w:pStyle w:val="Web"/>
        <w:ind w:left="720" w:right="720" w:hanging="0"/>
        <w:rPr/>
      </w:pPr>
      <w:r>
        <w:rPr/>
        <w:t>"Пожалуйста, помогите мне найти мою жену!" - взывает со страниц журнала мистер Вильсон.</w:t>
        <w:br/>
        <w:t>Куда подевалась следом за русской пенсионеркой Степановой английская пенсионерка Вильсон?</w:t>
      </w:r>
    </w:p>
    <w:p>
      <w:pPr>
        <w:pStyle w:val="Web"/>
        <w:ind w:left="720" w:right="720" w:hanging="0"/>
        <w:rPr/>
      </w:pPr>
      <w:r>
        <w:rPr/>
        <w:t>Может быть, какая-то воровская шайка украла ее - так, что ли, получается? Шайка неуловимая, бесстрашная, ловкая, действующая с поразительным профессионализмом, не оставляющая после себя никаких следов. Шайка, которая тем только и занимается, что отлавливает то тут, то там престарелых домохозяек. Да и только ли, сразу же приходит на ум мысль, домохозяек? Только ли их одних? Ведь исчезают же неведомо куда ежегодно тысячи и тысячи людей самых разных возрастов в той же нашей стране, положим...</w:t>
      </w:r>
    </w:p>
    <w:p>
      <w:pPr>
        <w:pStyle w:val="Web"/>
        <w:ind w:left="720" w:right="720" w:hanging="0"/>
        <w:rPr/>
      </w:pPr>
      <w:r>
        <w:rPr/>
        <w:t>Не была ли миссис Вильсон помимо своей воли отправлена вслед за Степановой по тому же самому маршруту, по которому был послан в свое время охотник Логачев, а наравне с ним высланы и самолеты ВВС США?</w:t>
      </w:r>
    </w:p>
    <w:p>
      <w:pPr>
        <w:pStyle w:val="Web"/>
        <w:ind w:left="720" w:right="720" w:hanging="0"/>
        <w:rPr/>
      </w:pPr>
      <w:r>
        <w:rPr/>
        <w:t>На этом таинственном и жутковатом маршруте обратные билеты, судя по всему, не выдаются. Человек следует по нему только в один конец. Следует безвозвратно - в миры, по моей версии, иные, в "государства инопланетян" на бессрочное рандеву со вне-землянами.</w:t>
        <w:br/>
        <w:t>Не хотел бы я оказаться на месте такого человека.</w:t>
      </w:r>
    </w:p>
    <w:p>
      <w:pPr>
        <w:pStyle w:val="Web"/>
        <w:ind w:left="720" w:right="720" w:hanging="0"/>
        <w:jc w:val="center"/>
        <w:rPr>
          <w:b/>
          <w:b/>
          <w:bCs/>
          <w:color w:val="0033FF"/>
          <w:szCs w:val="27"/>
        </w:rPr>
      </w:pPr>
      <w:r>
        <w:rPr>
          <w:b/>
          <w:bCs/>
          <w:color w:val="0033FF"/>
          <w:szCs w:val="27"/>
        </w:rPr>
        <w:t>Глава 3</w:t>
        <w:br/>
        <w:t>ТАЙНА ЦАРИЦЫНСКОГО ЛЕСА</w:t>
      </w:r>
    </w:p>
    <w:p>
      <w:pPr>
        <w:pStyle w:val="Web"/>
        <w:ind w:left="720" w:right="720" w:hanging="0"/>
        <w:rPr>
          <w:i/>
          <w:i/>
          <w:iCs/>
        </w:rPr>
      </w:pPr>
      <w:r>
        <w:rPr>
          <w:i/>
          <w:iCs/>
        </w:rPr>
        <w:t>Расставаясь с лесом, леший, будто с досады, ломают деревья как тросточки, в полянах вырывают землю на семь пядей, загоняют всех зверей по норам, а сами проваливаются сквозь землю.</w:t>
        <w:br/>
        <w:t>И. Сахаров. Сказания русского народа (СПб., 1849)</w:t>
      </w:r>
    </w:p>
    <w:p>
      <w:pPr>
        <w:pStyle w:val="Web"/>
        <w:ind w:left="720" w:right="720" w:hanging="0"/>
        <w:rPr/>
      </w:pPr>
      <w:r>
        <w:rPr>
          <w:b/>
          <w:bCs/>
        </w:rPr>
        <w:t>ПЛЕВКИ ЧЕРТА</w:t>
      </w:r>
      <w:r>
        <w:rPr/>
        <w:br/>
        <w:t>Лет пятнадцать тому назад я впервые побывал в степях, на которых раскинулись угодья Донского конного завода имени Буденного, что в Ростовской области. Здесь занимались и по сей день занимаются разведением племенных жеребцов. А привели меня в эти края сообщения о неких таинственных "кругах в траве", появлявшихся на почве - любопытная подробность! - только по ночам. Вчера вечером "круга" не было, а сегодня утром он уже есть.</w:t>
      </w:r>
    </w:p>
    <w:p>
      <w:pPr>
        <w:pStyle w:val="Web"/>
        <w:ind w:left="720" w:right="720" w:hanging="0"/>
        <w:rPr/>
      </w:pPr>
      <w:r>
        <w:rPr/>
        <w:t>Хорошо помню обстоятельства, при которых рассматривал я первый такой круг, попавшийся мне на глаза приблизительно в пяти или шести километрах от главной усадьбы конного завода.</w:t>
      </w:r>
    </w:p>
    <w:p>
      <w:pPr>
        <w:pStyle w:val="Web"/>
        <w:ind w:left="720" w:right="720" w:hanging="0"/>
        <w:rPr/>
      </w:pPr>
      <w:r>
        <w:rPr/>
        <w:t>Был летний день, жаркий и очень душный. Я стоял на обочине дороги. Грунтовая эта проселочная дорога змеилась пыльной лентой по степи среди ковыльных трав, колыхаемых набегавшим на них волнами степным суховеем. В том месте, где дорога огибала невысокий холм - единственный в округе, виднелось на его пологом склоне пятно, идеально круглое. Диаметром оно было метра полтора. Ну, от силы два. Трава на пятне казалась примятой, словно бы кто-то обтоптал ее. И не как-нибудь там небрежно, а очень тщательно обтоптал - травинку за травинкой.</w:t>
      </w:r>
    </w:p>
    <w:p>
      <w:pPr>
        <w:pStyle w:val="Web"/>
        <w:ind w:left="720" w:right="720" w:hanging="0"/>
        <w:rPr/>
      </w:pPr>
      <w:r>
        <w:rPr/>
        <w:t>Что это? Место посадки НЛО?</w:t>
        <w:br/>
        <w:t>Но трава на пятне по своему внешнему виду заметно отличалась от травы, которая - вся больная и чахлая - росла на круглых "гиблых местах", обнаруженных мною при других обстоятельствах на "поляне Бурикова". Здесь, на склоне холма, трава внутри круга была будто вытоптана башмаком.</w:t>
      </w:r>
    </w:p>
    <w:p>
      <w:pPr>
        <w:pStyle w:val="Web"/>
        <w:ind w:left="720" w:right="720" w:hanging="0"/>
        <w:rPr/>
      </w:pPr>
      <w:r>
        <w:rPr/>
        <w:t>И она ничем не отличалась от травы, растущей рядом с кругом либо поодаль от него. То есть не была угнетена загадочной хворью, поразившей растительность в круглых "мертвых зонах" на известной нам поляне.</w:t>
      </w:r>
    </w:p>
    <w:p>
      <w:pPr>
        <w:pStyle w:val="Web"/>
        <w:ind w:left="720" w:right="720" w:hanging="0"/>
        <w:rPr/>
      </w:pPr>
      <w:r>
        <w:rPr/>
        <w:t>Разглядывая странную проплешину в траве, я припоминал, что же приходилось мне читать или слышать о подобных проплешинах ранее.</w:t>
      </w:r>
    </w:p>
    <w:p>
      <w:pPr>
        <w:pStyle w:val="Web"/>
        <w:ind w:left="720" w:right="720" w:hanging="0"/>
        <w:rPr/>
      </w:pPr>
      <w:r>
        <w:rPr/>
        <w:t>Сельские жители Британских островов, напомнил я себе, называют такие круги, встречаемые в Англии не только на полянах, но и налесных прогалинах, "полянами фей". В свою очередь, жители придонских степей в своих многочисленных рассказах о "встречах с чуждым", записанных мною, именуют сходные образования "плевки черта". Такие "плевки" встречаются не только на донской земле. Время от времени они неведомо откуда появляются на полях и на лесных полянах в центральной части России. Там они с давних времен называются "ведьмины круги".</w:t>
      </w:r>
    </w:p>
    <w:p>
      <w:pPr>
        <w:pStyle w:val="Web"/>
        <w:ind w:left="720" w:right="720" w:hanging="0"/>
        <w:rPr/>
      </w:pPr>
      <w:r>
        <w:rPr/>
        <w:t>Персонаж русского фольклора черт - существо, как известно, злонамеренное и вредоносное, для всякого человека крайне опасное. Слюна у него, по поверьям, ядовитая. Черт плюнул - вот и появился след, "круг на поле". Входить в "плевок черта" нельзя - там, согласно народной молве, все "провоняло нечистой силой". Это "гиблое место", "отравленное место".</w:t>
      </w:r>
    </w:p>
    <w:p>
      <w:pPr>
        <w:pStyle w:val="Web"/>
        <w:ind w:left="720" w:right="720" w:hanging="0"/>
        <w:rPr/>
      </w:pPr>
      <w:r>
        <w:rPr/>
        <w:t>Этимология понятия "ведьмин круг" тоже ясна.</w:t>
        <w:br/>
        <w:t>Ведьма - женщина, продавшая душу черту, дьяволу. Профессионалка черной магии, ведьма, как утверждают поверья, тем только и занимается, что наводит порчу на людей, а также на домашних животных. Она умеет летать и летает исключительно по ночам, используя летающее устройство типа "ступа" либо "помело".</w:t>
      </w:r>
    </w:p>
    <w:p>
      <w:pPr>
        <w:pStyle w:val="Web"/>
        <w:ind w:left="720" w:right="720" w:hanging="0"/>
        <w:rPr/>
      </w:pPr>
      <w:r>
        <w:rPr/>
        <w:t>По мнению русских крестьян, "ведьмины круги" и есть места посадок "ступы", "помела". Ведьма, оглашая окрестности дикими нечеловеческими воплями, якобы пляшет какое-то время среди ночи на "кругу". А потом улетает.</w:t>
      </w:r>
    </w:p>
    <w:p>
      <w:pPr>
        <w:pStyle w:val="Web"/>
        <w:ind w:left="720" w:right="720" w:hanging="0"/>
        <w:rPr/>
      </w:pPr>
      <w:r>
        <w:rPr/>
        <w:t>Трава на "кругу" вытоптана ногами ведьмы в процессе пляски.</w:t>
        <w:br/>
        <w:t>Цепочка сообщений о "плевках черта", "ведьминых кругах" имеет далекую историческую перспективу.</w:t>
      </w:r>
    </w:p>
    <w:p>
      <w:pPr>
        <w:pStyle w:val="Web"/>
        <w:ind w:left="720" w:right="720" w:hanging="0"/>
        <w:rPr/>
      </w:pPr>
      <w:r>
        <w:rPr/>
        <w:t>Более ста лет назад А. Афанасьев в своих "Поэтических воззрениях славян на природу" отмечал, что украинские крестьяне неоднократно рассказывали лично ему о подобных феноменах - круглых проплешинах полегшей пшеницы или ржи. Их происхождение крестьяне рационально объяснить не могли. Они уверяли, что такие круги - это, мол, места, на которых по ночам "пляшут маявки", то есть буйствует нечистая.</w:t>
      </w:r>
    </w:p>
    <w:p>
      <w:pPr>
        <w:pStyle w:val="Web"/>
        <w:ind w:left="720" w:right="720" w:hanging="0"/>
        <w:rPr/>
      </w:pPr>
      <w:r>
        <w:rPr/>
        <w:t>А. Афанасьев обнаружил сходные сведения о "кругах на полях" и в болгарском фольклоре. Он пишет, что еще в IX веке в небе над Болгарией время от времени появлялись некие "само-вилы" или "само-дивы": "Само-вилы носятся по воздуху между небом и землей..." Это, судя по описаниям, человекоподобные существа, однако не люди. Когда они опускаются на землю, то "поют и пляшут по лугам и оставляют на траве большие круги, состоящие из узкой, убитой их ногами дорожки".</w:t>
      </w:r>
    </w:p>
    <w:p>
      <w:pPr>
        <w:pStyle w:val="Web"/>
        <w:ind w:left="720" w:right="720" w:hanging="0"/>
        <w:rPr/>
      </w:pPr>
      <w:r>
        <w:rPr/>
        <w:t>Другой известный фольклорист прошлого века, М. Забылин в своей книге, изданной в 1880 году, сообщает: "В летнее время поселяне, выходя на работу, часто замечают на лугах зеленые или желтые круги...</w:t>
      </w:r>
    </w:p>
    <w:p>
      <w:pPr>
        <w:pStyle w:val="Web"/>
        <w:ind w:left="720" w:right="720" w:hanging="0"/>
        <w:rPr/>
      </w:pPr>
      <w:r>
        <w:rPr/>
        <w:t>Распускают молву, что круги появились недавно, а раньше их не было... что ведьмы собираются плясать сюда каждую ночь. Такая новость для знахарей есть золотой клад... Знахарь, собравши со всей деревни припасы, идет в поле, скапывает круги с земли, и тем дело оканчивается".</w:t>
      </w:r>
    </w:p>
    <w:p>
      <w:pPr>
        <w:pStyle w:val="Web"/>
        <w:ind w:left="720" w:right="720" w:hanging="0"/>
        <w:rPr/>
      </w:pPr>
      <w:r>
        <w:rPr/>
        <w:t>Русская народная молва исстари связывает такие круги с другим таинственным феноменом - с феноменом косичек в гриве. Попробуй, утверждает молва, погнаться за тем загадочным существом, которое плетет косичку в гриве лошади, коня (плетет ее всегда, между прочим, только ночью), и существо зигзагами побежит от тебя строго по направлению к "ведьминому кругу". Прыгнет на него и якобы тут же растворится в воздухе.</w:t>
      </w:r>
    </w:p>
    <w:p>
      <w:pPr>
        <w:pStyle w:val="Web"/>
        <w:ind w:left="720" w:right="720" w:hanging="0"/>
        <w:rPr/>
      </w:pPr>
      <w:r>
        <w:rPr/>
        <w:t>То есть поступит точно так же, как поступают НЛО, влетающие в "пятна в небе"!</w:t>
        <w:br/>
        <w:t>Размышляя над всем этим, я стоял на обочине проселочной дороги и разглядывал типичнейший, судя по всему, "плевок черта" на склоне холма... И тут послышался отдаленный гул.</w:t>
        <w:br/>
        <w:t>Я обернулся.</w:t>
      </w:r>
    </w:p>
    <w:p>
      <w:pPr>
        <w:pStyle w:val="Web"/>
        <w:ind w:left="720" w:right="720" w:hanging="0"/>
        <w:rPr/>
      </w:pPr>
      <w:r>
        <w:rPr/>
        <w:t>По степи широкой размашистой рысью шел табун. Жеребцы были все как на подбор племенных кровей, один другого лучше, в каждом чувствовалась порода. Дробно стучали копыта по солончаку, гривы распластывались по ветру, как крылья. Позади табуна скакали два всадника, размахивавшие нагайками, время от времени пронзительно улюлюкавшие - гнавшие, сообразил я, коней прямиком к кучно стоявшим в отдалении конюшням.</w:t>
      </w:r>
    </w:p>
    <w:p>
      <w:pPr>
        <w:pStyle w:val="Web"/>
        <w:ind w:left="720" w:right="720" w:hanging="0"/>
        <w:rPr/>
      </w:pPr>
      <w:r>
        <w:rPr/>
        <w:t>Когда конная лава повернула, огибая овражистую затесь в степи, я заметил - несколько в стороне от табуна и малость от него поотстав, галопирует вороной жеребец, весь взмыленный. Бока так и ходят ходуном, будто на нем сутки напролет скакали бешеным аллюром. Косит безумным, налитым кровью глазом на всадников, несущихся чуть правее него.</w:t>
      </w:r>
    </w:p>
    <w:p>
      <w:pPr>
        <w:pStyle w:val="Web"/>
        <w:ind w:left="720" w:right="720" w:hanging="0"/>
        <w:rPr/>
      </w:pPr>
      <w:r>
        <w:rPr/>
        <w:t>Табун прогрохотал мимо меня, взметая пыль. Последним пролетел, чуть не сбив меня с ног, жеребец, от табуна отставший. И вот в то самое мгновение, когда он тенью скользнул возле моего плеча, я отчетливо разглядел в его вороной гриве несколько толстых, туго и аккуратно скрученных косичек...</w:t>
      </w:r>
    </w:p>
    <w:p>
      <w:pPr>
        <w:pStyle w:val="Web"/>
        <w:ind w:left="720" w:right="720" w:hanging="0"/>
        <w:rPr/>
      </w:pPr>
      <w:r>
        <w:rPr/>
        <w:t>Из беседы с В. Барашковым, тренером конного завода:</w:t>
        <w:br/>
        <w:t>- Косички, самостийно появляющиеся по ночам в гривах племенного молодняка, кого хочешь сведут с ума. Жеребцы с этой пакостью на холках начинают иной раз болеть. Бабки на ногах пухнут. Потеют сутками напролет. Дыхание нарушается. А что такое конь, у которого дыхалка не в порядке? Так, одно недоразумение.</w:t>
      </w:r>
    </w:p>
    <w:p>
      <w:pPr>
        <w:pStyle w:val="Web"/>
        <w:ind w:left="720" w:right="720" w:hanging="0"/>
        <w:jc w:val="center"/>
        <w:rPr/>
      </w:pPr>
      <w:r>
        <w:rPr/>
        <w:drawing>
          <wp:inline distT="0" distB="0" distL="0" distR="0">
            <wp:extent cx="2381250" cy="1066800"/>
            <wp:effectExtent l="0" t="0" r="0" b="0"/>
            <wp:docPr id="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 descr=""/>
                    <pic:cNvPicPr>
                      <a:picLocks noChangeAspect="1" noChangeArrowheads="1"/>
                    </pic:cNvPicPr>
                  </pic:nvPicPr>
                  <pic:blipFill>
                    <a:blip r:embed="rId10"/>
                    <a:srcRect l="-15" t="-34" r="-15" b="-34"/>
                    <a:stretch>
                      <a:fillRect/>
                    </a:stretch>
                  </pic:blipFill>
                  <pic:spPr bwMode="auto">
                    <a:xfrm>
                      <a:off x="0" y="0"/>
                      <a:ext cx="2381250" cy="1066800"/>
                    </a:xfrm>
                    <a:prstGeom prst="rect">
                      <a:avLst/>
                    </a:prstGeom>
                  </pic:spPr>
                </pic:pic>
              </a:graphicData>
            </a:graphic>
          </wp:inline>
        </w:drawing>
      </w:r>
      <w:r>
        <w:rPr/>
        <w:br/>
      </w:r>
      <w:r>
        <w:rPr>
          <w:b/>
          <w:bCs/>
          <w:szCs w:val="20"/>
        </w:rPr>
        <w:t>Типичная косичка в гриве из коллекции автора книги</w:t>
      </w:r>
      <w:r>
        <w:rPr/>
        <w:t xml:space="preserve"> </w:t>
      </w:r>
    </w:p>
    <w:p>
      <w:pPr>
        <w:pStyle w:val="Web"/>
        <w:ind w:left="720" w:right="720" w:hanging="0"/>
        <w:rPr/>
      </w:pPr>
      <w:r>
        <w:rPr/>
        <w:t>- Откуда же они берутся, эти косички?</w:t>
        <w:br/>
        <w:t>- А кто их знает... Наши старики говорят, что это нечистая сила наводит порчу на коней.</w:t>
      </w:r>
    </w:p>
    <w:p>
      <w:pPr>
        <w:pStyle w:val="Web"/>
        <w:ind w:left="720" w:right="720" w:hanging="0"/>
        <w:rPr/>
      </w:pPr>
      <w:r>
        <w:rPr/>
        <w:t>Спустя несколько лет мне пришла на ум мысль навести строго научные справки о феномене косичек в гриве и феномене порчи, якобы сопровождающей появление этих косичек. И я направил письменный запрос во Всесоюзный институт коневодства, что в Рязанской области. Через пару месяцев получил по почте посылку - ящик, отправленный в мой адрес из того института. В ящике находились... косички, десятки косичек!</w:t>
      </w:r>
    </w:p>
    <w:p>
      <w:pPr>
        <w:pStyle w:val="Web"/>
        <w:ind w:left="720" w:right="720" w:hanging="0"/>
        <w:rPr/>
      </w:pPr>
      <w:r>
        <w:rPr/>
        <w:t>Каждая была упакована в отдельный пакет и сопровождалась подробной, развернутой справкой: на каком конном заводе страны, когда, при каких обстоятельствах была срезана данная косица с гривы того или иного жеребца. Указывались возраст жеребца, его масть, его родословная. Сообщалось также о хворях животного, в гриве которого обнаружилась косичка.</w:t>
      </w:r>
    </w:p>
    <w:p>
      <w:pPr>
        <w:pStyle w:val="Web"/>
        <w:ind w:left="720" w:right="720" w:hanging="0"/>
        <w:rPr/>
      </w:pPr>
      <w:r>
        <w:rPr/>
        <w:t>К вашему сведению, большинство жеребцов после появления в их гривах косичек заболело!</w:t>
        <w:br/>
        <w:t>Итак, я располагаю обширной уникальной коллекцией косичек в гриве, снабженных подробным справочным аппаратом, - коллекцией, не имеющей, по всей видимости, аналогов, по меньшей мере, в России... Отмечу здесь, что я - вовсе не единственный исследователь аномальных явлений, который держал в своих руках странные косицы.</w:t>
      </w:r>
    </w:p>
    <w:p>
      <w:pPr>
        <w:pStyle w:val="Web"/>
        <w:ind w:left="720" w:right="720" w:hanging="0"/>
        <w:rPr/>
      </w:pPr>
      <w:r>
        <w:rPr/>
        <w:t>Муж и жена Бурцевы в статье, опубликованной в журнале "Знание - сила", пишут:</w:t>
        <w:br/>
        <w:t>"В одном из азербайджанских селений мы впервые увидели в гривах косички. Местные жители сказали нам, что они появляются там не так уж редко. Лошадь, пасущаяся на воле в лесистой балке, по утрам часто приходит вся в мыле, выглядит загнанной, будто на ней кто-то долго скакал. У нее пропадает молоко... Кто заплетает косички? Местные жители утверждают, что делает это по ночам шайтан".</w:t>
      </w:r>
    </w:p>
    <w:p>
      <w:pPr>
        <w:pStyle w:val="Web"/>
        <w:ind w:left="720" w:right="720" w:hanging="0"/>
        <w:rPr/>
      </w:pPr>
      <w:r>
        <w:rPr/>
        <w:t>Современный фольклорист Валерий Зиновьев приводит в одной своей книге такие свидетельства о проделках нечистой силы в Сибири: "Лошадь утром хватишься - мокрая вся. В чем дело? На ней же никуда не ездили! Она тут, во дворе, была...", "У нас четыре коня было. Одного невзлюбил домовой. Утром приходят мужики: у всех коней овес насыпан, гривы заплетены - "он" им косички мелкие-мелкие плетет. А этот конь вспаренный весь, храпит". Или еще: "Я тогда девчонка была, а помню... Лошадка у нас была.</w:t>
      </w:r>
    </w:p>
    <w:p>
      <w:pPr>
        <w:pStyle w:val="Web"/>
        <w:ind w:left="720" w:right="720" w:hanging="0"/>
        <w:rPr/>
      </w:pPr>
      <w:r>
        <w:rPr/>
        <w:t>Наповадился к ней в стайку кто-то ходить да косички заплетать. Вот как-то однажды дед пошел в сарай - у лошади опять заплетены косички. Он про себя говорит: "Наверное, домовой". А смотрит: старичок сидит. Он и говорит: "Сидишь?" А тот сжался, малюхонький такой стал, да так тихонечко прокряхтел. А сам косу-то плетет".</w:t>
      </w:r>
    </w:p>
    <w:p>
      <w:pPr>
        <w:pStyle w:val="Web"/>
        <w:ind w:left="720" w:right="720" w:hanging="0"/>
        <w:rPr/>
      </w:pPr>
      <w:r>
        <w:rPr>
          <w:b/>
          <w:bCs/>
        </w:rPr>
        <w:t>ЛЕШИЙ В МОСКВЕ</w:t>
      </w:r>
      <w:r>
        <w:rPr/>
        <w:br/>
        <w:t>У Генриха Гейне, классика немецкой литературы, мы тоже встречаем справку о проделках домового:</w:t>
        <w:br/>
        <w:t>"Нельзя себе представить ничего более жуткого, чем наши домовые, кобольты и гномы. "Антроподемус" Преториуса посвящает этому одну страничку, которую я привожу здесь по Добенеку: "И за работников, и за служанок, которым они преданы, они делают всякую работу по дому: чистят и кормят лошадей, чистят конюшни".</w:t>
      </w:r>
    </w:p>
    <w:p>
      <w:pPr>
        <w:pStyle w:val="Web"/>
        <w:ind w:left="720" w:right="720" w:hanging="0"/>
        <w:rPr/>
      </w:pPr>
      <w:r>
        <w:rPr/>
        <w:t>Этнограф С. Токарев, на сей раз наш современник, ссылается на давние - XIX века - свидетельства очевидцев, когда сообщает, что "обычно домовой любит домашний скот, в частности лошадей, и заботливо ухаживает за ними - заплетает им ночью гриву". О том же говорит и известный современный фольклорист Э. Померанцева, записав рассказ крестьянина о том, как домовой заплетал косички у лошадей его свояка.</w:t>
        <w:br/>
        <w:t>Крупнейший русский этнограф второй половины XIX века Сергей Максимов в очерке "Коновалы и конокрады" пишет:</w:t>
      </w:r>
    </w:p>
    <w:p>
      <w:pPr>
        <w:pStyle w:val="Web"/>
        <w:ind w:left="720" w:right="720" w:hanging="0"/>
        <w:rPr/>
      </w:pPr>
      <w:r>
        <w:rPr/>
        <w:t>"Мужик добрый, но большой шутник и проказник, мохнатый домовой или "суседко", особенный любитель лошадей, относится к ним не одинаково, но с причудами. Так, например, серых и вороных он любит: чистит скребницей, заплетает холки... С булаными и соловыми обходится домовой сурово: часто отнимает сено, рассыпает овес... Вот бегала лошадь природной ходой - рысью... а теперь переменила ход. Кто виноват?</w:t>
      </w:r>
    </w:p>
    <w:p>
      <w:pPr>
        <w:pStyle w:val="Web"/>
        <w:ind w:left="720" w:right="720" w:hanging="0"/>
        <w:rPr/>
      </w:pPr>
      <w:r>
        <w:rPr/>
        <w:t>Виноваты оба: и лошадь, которая пришлась не ко двору, и домовой прежде и больше всех, потому что наезжал ее по ночам, в несколько больших концов, а наутро приводил всю в мыле... Она храпит, топчет, что угорелая, ногами и бьется".</w:t>
      </w:r>
    </w:p>
    <w:p>
      <w:pPr>
        <w:pStyle w:val="Web"/>
        <w:ind w:left="720" w:right="720" w:hanging="0"/>
        <w:rPr/>
      </w:pPr>
      <w:r>
        <w:rPr/>
        <w:t>В приведенных сообщениях присутствует одна логическая вилка, не поддающаяся интерпретации. Согласно давним информа-циям, домовой особенно хорош и добр с теми лошадьми, в гривах которых он плетет косицы. А лошадей, стоящих в стойле рядом - именно тех, в гривах которых он не плетет кос, - домовой недолюбливает: пугает их, доводит, так сказать, до взмыленного состояния. Между тем в современных сообщениях (отчет Бурцевых, букет справок, полученных мною из института коневодства, рассказ тренера конного завода Барашкова...) толкуется о прямо противоположном. В наши дни заболевают непосредственно те кони и лошади, в гривах которых таинственным образом появляются среди ночи сакраментальные косички.</w:t>
      </w:r>
    </w:p>
    <w:p>
      <w:pPr>
        <w:pStyle w:val="Web"/>
        <w:ind w:left="720" w:right="720" w:hanging="0"/>
        <w:rPr/>
      </w:pPr>
      <w:r>
        <w:rPr/>
        <w:t>Нечистая сила сменила с течением лет мишень, объект своих болезнетворных воздейств в конном царстве?</w:t>
      </w:r>
    </w:p>
    <w:p>
      <w:pPr>
        <w:pStyle w:val="Web"/>
        <w:ind w:left="720" w:right="720" w:hanging="0"/>
        <w:rPr/>
      </w:pPr>
      <w:r>
        <w:rPr/>
        <w:t>Письма с рассказами о появлениях косичек в гриве, об иных не менее странных проделках неведомых существ с домашними животными - курами, овцами и т. п. - приходят со всех концов России. В основном они поступали, разумеется, из сельских областей, то есть оттуда, где еще не перевелись на русской земле, в частности, лошади. Однако было бы большой ошибкой полагать, что рассказы про шайтанов, домовых и леших можно слышать лишь где-то в далекой российской глубинке. Как неожиданно недавно выяснилось, повстречаться с тем, кого кличут лешим, в принципе можно было несколько лет назад чуть ли не у порога моего дома.</w:t>
      </w:r>
    </w:p>
    <w:p>
      <w:pPr>
        <w:pStyle w:val="Web"/>
        <w:ind w:left="720" w:right="720" w:hanging="0"/>
        <w:rPr/>
      </w:pPr>
      <w:r>
        <w:rPr/>
        <w:t>Живу я на дальней окраине Москвы - в жилом массиве Орехово-Борисово. Рядом с жилым массивом находится так называемый Царицынский лес, а в лесу - очень длинное и неширокое озеро, исстари называемое Царицынские пруды. На всхолмье над прудами высятся руины дворцовых сооружений.</w:t>
      </w:r>
    </w:p>
    <w:p>
      <w:pPr>
        <w:pStyle w:val="Web"/>
        <w:ind w:left="720" w:right="720" w:hanging="0"/>
        <w:rPr/>
      </w:pPr>
      <w:r>
        <w:rPr/>
        <w:t>Дворцовый ансамбль возводился в 1773-1776 годах за счет московских купцов для самодержицы Екатерины Великой по проекту архитектора Баженова. Мыслилось построить здесь что-то вроде персонального подмосковного дома отдыха, личной резиденции для императрицы, изредка наведывавшейся в Москву из Петербурга. Однако строительство так и не было завершено. Историк А. Николаев пишет:</w:t>
      </w:r>
    </w:p>
    <w:p>
      <w:pPr>
        <w:pStyle w:val="Web"/>
        <w:ind w:left="720" w:right="720" w:hanging="0"/>
        <w:rPr/>
      </w:pPr>
      <w:r>
        <w:rPr/>
        <w:t>"Представим себе императрицу, в сопровождении челяди приехавшую "наблюдательно осмотреть" почти завершенное Царицыно... Очевидцы рассказывают, что, отправляясь в Царицыно, получила она депешу, страшно ее встревожившую. Говорят, доносили о раскрытии заговора и о покушении на нее, которое готовили в Царицыне. Страх породил державный гнев. "Срыть сии казематы!" - были последние слова, сказанные императрицей в Царицыне".</w:t>
      </w:r>
    </w:p>
    <w:p>
      <w:pPr>
        <w:pStyle w:val="Web"/>
        <w:ind w:left="720" w:right="720" w:hanging="0"/>
        <w:rPr/>
      </w:pPr>
      <w:r>
        <w:rPr/>
        <w:t>Версия о прекращении работ на холмах над прудами в Царицынском лесу, изложенная Николаевым, держится исключительно на дворцовых слухах. Никто из придворных не видел, не читал той устрашающей депеши.</w:t>
      </w:r>
    </w:p>
    <w:p>
      <w:pPr>
        <w:pStyle w:val="Web"/>
        <w:ind w:left="720" w:right="720" w:hanging="0"/>
        <w:rPr/>
      </w:pPr>
      <w:r>
        <w:rPr/>
        <w:t>В версии есть внутреннее противоречие, режущее глаз. Если Екатерина знала про то, что в Царицыне готовится покушение на нее, зачем же, скажите на милость, она отправилась туда из Петербурга "наблюдательно осмотреть" казематы сразу же после получения депеши?! Что повлекло ее?</w:t>
      </w:r>
    </w:p>
    <w:p>
      <w:pPr>
        <w:pStyle w:val="Web"/>
        <w:ind w:left="720" w:right="720" w:hanging="0"/>
        <w:rPr/>
      </w:pPr>
      <w:r>
        <w:rPr/>
        <w:t>Какая необоримая сила потянула в гнездо якобы террористического заговора - навстречу собственной, если верить той депеше, смерти?</w:t>
      </w:r>
    </w:p>
    <w:p>
      <w:pPr>
        <w:pStyle w:val="Web"/>
        <w:ind w:left="720" w:right="720" w:hanging="0"/>
        <w:rPr/>
      </w:pPr>
      <w:r>
        <w:rPr/>
        <w:t>В поисках ответов на эти вопросы давайте зайдем под сень Царицынского леса и прогуляемся по нему. А также пройдемся по его окрестностям.</w:t>
      </w:r>
    </w:p>
    <w:p>
      <w:pPr>
        <w:pStyle w:val="Web"/>
        <w:ind w:left="720" w:right="720" w:hanging="0"/>
        <w:rPr/>
      </w:pPr>
      <w:r>
        <w:rPr/>
        <w:t>На закраине леса - там, где он встречается с жилым массивом Орехово-Борисово, - ютилась более десяти лет назад крохотная деревенька, аккуратная и нарядная. Каждая изба в ней была осыпана, облеплена сверху донизу филигранно, точно тульские кружева, нарезанными наличниками и карнизами. У всякого дома обнаруживалась, стоило только вглядеться в него, своя неповторимая "музыка" в орнаменте.</w:t>
        <w:br/>
        <w:t>Именовалась деревня Баженовкой.</w:t>
      </w:r>
    </w:p>
    <w:p>
      <w:pPr>
        <w:pStyle w:val="Web"/>
        <w:ind w:left="720" w:right="720" w:hanging="0"/>
        <w:rPr/>
      </w:pPr>
      <w:r>
        <w:rPr/>
        <w:t>Сейчас осталось от той деревни одно воспоминание. А еще остались воспоминания о леших, якобы живших совсем еще недавно в здешних местах...</w:t>
      </w:r>
    </w:p>
    <w:p>
      <w:pPr>
        <w:pStyle w:val="Web"/>
        <w:ind w:left="720" w:right="720" w:hanging="0"/>
        <w:rPr/>
      </w:pPr>
      <w:r>
        <w:rPr/>
        <w:t>Бульдозеры своротили в кювет современной жизни Баженов-ку, когда в 1981 году потянули от центра Москвы новую линию метрополитена к жилому массиву Орехово-Борисово. Местами подземную трассу прокладывали открытым способом, рыли в земле что-то вроде грандиозного по ширине и глубине противотанкового рва - под тоннели метро. Такой вот ров и прошел по месту, где веками стояла Баженовка, - в него все ее дома и домишки и рухнули, как в братскую могилу.</w:t>
      </w:r>
    </w:p>
    <w:p>
      <w:pPr>
        <w:pStyle w:val="Web"/>
        <w:ind w:left="720" w:right="720" w:hanging="0"/>
        <w:rPr/>
      </w:pPr>
      <w:r>
        <w:rPr/>
        <w:t>Задолго до того, как это случилось, я разговорился как-то раз с местными жителями, старожилами Баженовки. Я возвращался в тот день с прогулки по Царицынскому лесу домой. Достал из кармана коробку спичек и пачку сигарет и, обнаружив, что спичечный коробок пуст, попросил дать мне огонька у случайного мужичонки. Тот стоял на окраине Баженовки возле забора, за которым виднелся аккуратный ухоженный домик старинной постройки, и калякал с какой-то немолодой женщиной, переминавшейся с ноги на ногу по ту сторону забора. Мужичонка этот в драном ватнике и в стоптанных, заляпанных грязью сапогах дал мне прикурить, даже ко мне не обернувшись, ни на мгновение не прерывая разговора с женщиной.</w:t>
      </w:r>
    </w:p>
    <w:p>
      <w:pPr>
        <w:pStyle w:val="Web"/>
        <w:ind w:left="720" w:right="720" w:hanging="0"/>
        <w:rPr/>
      </w:pPr>
      <w:r>
        <w:rPr/>
        <w:t>Прикуривая, я невольно услышал, о чем они толкуют, вздрогнул и в следующую минуту сам встрял в их разговор.</w:t>
      </w:r>
    </w:p>
    <w:p>
      <w:pPr>
        <w:pStyle w:val="Web"/>
        <w:ind w:left="720" w:right="720" w:hanging="0"/>
        <w:rPr/>
      </w:pPr>
      <w:r>
        <w:rPr/>
        <w:t>На другой день я снова встретился с этими людьми, потом с их соседями и с соседями соседей. Подробные опросы местных жителей, проведенные мною с наивозможной тщательностью, позволили суммировать их рассказы в крайне занимательный сюжет", который я бы назвал легендой Царицынского леса.</w:t>
        <w:br/>
        <w:t>Суть легенды такова.</w:t>
      </w:r>
    </w:p>
    <w:p>
      <w:pPr>
        <w:pStyle w:val="Web"/>
        <w:ind w:left="720" w:right="720" w:hanging="0"/>
        <w:rPr/>
      </w:pPr>
      <w:r>
        <w:rPr/>
        <w:t>Деревня Баженовка была заложена весной 1773 года по предписанию архитектора Василия Баженова. Быстро и споро ее отстроили на пустом месте крепостные крестьяне - те самые, что под руководством Баженова начали возводить царскую резиденцию на холмах над озером. Деревню они построили сами для себя - надо же было где-то жить возле новостройки.</w:t>
      </w:r>
    </w:p>
    <w:p>
      <w:pPr>
        <w:pStyle w:val="Web"/>
        <w:ind w:left="720" w:right="720" w:hanging="0"/>
        <w:rPr/>
      </w:pPr>
      <w:r>
        <w:rPr/>
        <w:t>Дворцовый комплекс, возводимый ими, рос как на дрожжах... Однако спустя какое-то время на его территории стали происходить странные события.</w:t>
      </w:r>
    </w:p>
    <w:p>
      <w:pPr>
        <w:pStyle w:val="Web"/>
        <w:ind w:left="720" w:right="720" w:hanging="0"/>
        <w:rPr/>
      </w:pPr>
      <w:r>
        <w:rPr/>
        <w:t>К примеру, средь бела дня загадочно исчезла одна крестьянка. На окраине леса - над оврагом - кучно рос плотный кустарник. Женщина вошла по малой нужде в кусты на глазах группы свидетелей и сгинула. Поиски пропавшей, тотчас же организованные жителями деревни, ни к чему не привели.</w:t>
      </w:r>
    </w:p>
    <w:p>
      <w:pPr>
        <w:pStyle w:val="Web"/>
        <w:ind w:left="720" w:right="720" w:hanging="0"/>
        <w:rPr/>
      </w:pPr>
      <w:r>
        <w:rPr/>
        <w:t>Усматривается параллель: русская пенсионерка Степанова, английская пенсионерка Вильсон, безымянная крепостная крестьянка, жившая в XVIII веке... Все они исчезли на ровном месте, точно в землю провалившись.</w:t>
      </w:r>
    </w:p>
    <w:p>
      <w:pPr>
        <w:pStyle w:val="Web"/>
        <w:ind w:left="720" w:right="720" w:hanging="0"/>
        <w:rPr/>
      </w:pPr>
      <w:r>
        <w:rPr/>
        <w:t>Странные события в Царицынском лесу исчезновением той крестьянки, впрочем, не исчерпываются. Возводившие дворец крестьяне изредка встречали в окрестностях новостройки - конкретнее, в районе оврага, рядом с которым пропала женщина, - каких-то мохнатых зверьков. Происходило это, как правило, в ночную пору. Иные из очевидцев утверждали, что разглядели быстро бегающих зверьков достаточно хорошо. По их словам, это были... низкорослые карлики вполне человеческого обличья, вот разве что поросшие с ног до головы короткой густой шерстью.</w:t>
      </w:r>
    </w:p>
    <w:p>
      <w:pPr>
        <w:pStyle w:val="Web"/>
        <w:ind w:left="720" w:right="720" w:hanging="0"/>
        <w:rPr/>
      </w:pPr>
      <w:r>
        <w:rPr>
          <w:b/>
          <w:bCs/>
        </w:rPr>
        <w:t>НЕЧИСТЬ ЗАВЕЛАСЬ ПОД МОСТОМ!</w:t>
      </w:r>
      <w:r>
        <w:rPr/>
        <w:br/>
        <w:t>В ходе строительства дворцового комплекса возводились попутно разнообразные мелкие сооружения в его окрестностях. Лес и берега прудов преобразовывались в парковую зону с беседками, купальнями, декоративными мостиками. Два таких декоративных мостика были перекинуты дугами через упомянутый овраг. Сложенные из кирпича, они были декорированы глыбами почти неотесанного песчаника.</w:t>
      </w:r>
    </w:p>
    <w:p>
      <w:pPr>
        <w:pStyle w:val="Web"/>
        <w:ind w:left="720" w:right="720" w:hanging="0"/>
        <w:rPr/>
      </w:pPr>
      <w:r>
        <w:rPr/>
        <w:t>Таинственные низкорослые волосатые карлики наблюдались в Царицынском лесу почему-то в основном именно-таки возле двух этих декоративных мостиков.</w:t>
      </w:r>
    </w:p>
    <w:p>
      <w:pPr>
        <w:pStyle w:val="Web"/>
        <w:ind w:left="720" w:right="720" w:hanging="0"/>
        <w:rPr/>
      </w:pPr>
      <w:r>
        <w:rPr/>
        <w:t>Когда в кустах рядом с оврагом и с мостиками, к тому времени уже отстроенными над оврагом, растворилась в воздухе женщина, крестьяне потеряли всякое терпение. Карлики и раньше вызывали у них страх и раздражение. Но теперь, когда нечистая сила в облике этих карликов перешла от мирного сосуществования к активным боевым действиям - выкрала, как решили однозначно крестьяне, их землячку, женщину... Нет, такого дальше нельзя терпеть!</w:t>
      </w:r>
    </w:p>
    <w:p>
      <w:pPr>
        <w:pStyle w:val="Web"/>
        <w:ind w:left="720" w:right="720" w:hanging="0"/>
        <w:rPr/>
      </w:pPr>
      <w:r>
        <w:rPr/>
        <w:t>Мужики вооружились вилами, косами и топорами и отправились толпою на охоту в лес. Несмотря на самые интенсивные поиски, ни в овраге, ни в лесу так и не были обнаружены норы, в которых, по предположениям охотников, должны были жить те мохнатые человечки.</w:t>
      </w:r>
    </w:p>
    <w:p>
      <w:pPr>
        <w:pStyle w:val="Web"/>
        <w:ind w:left="720" w:right="720" w:hanging="0"/>
        <w:rPr/>
      </w:pPr>
      <w:r>
        <w:rPr/>
        <w:t>Легенда далее повествует: слухи о появлении нечистой силы в Царицынском лесу докатились каким-то образом до Петербурга. И вскоре прибыл оттуда в Баженовку некий инспектор, причем якобы с секретной бумагой под мышкой, подписанной императрицей.</w:t>
      </w:r>
    </w:p>
    <w:p>
      <w:pPr>
        <w:pStyle w:val="Web"/>
        <w:ind w:left="720" w:right="720" w:hanging="0"/>
        <w:rPr/>
      </w:pPr>
      <w:r>
        <w:rPr/>
        <w:t>Гость взялся за дело круто. Но крестьяне, моченными в рассоле вениками стегаемые, упорно стояли на своем. Нечистая, мол, сила, демоны волосатые... Инспектор отправил в Петербург депешу - сильно подозреваю, ту самую, о которой упоминал в своем рассказе историк Николаев. После отправки депеши прошло несколько дней.</w:t>
      </w:r>
    </w:p>
    <w:p>
      <w:pPr>
        <w:pStyle w:val="Web"/>
        <w:ind w:left="720" w:right="720" w:hanging="0"/>
        <w:rPr/>
      </w:pPr>
      <w:r>
        <w:rPr/>
        <w:t>И вот однажды поздним вечером инспектор, все еще не покинувший Баженовку - дожидавшийся монаршей реакции на свое послание, направился побродить, погулять по лесу. Что или кого конкретно он там увидел, с чем или с кем повстречался - покрыто мраком. Он не докладывал о том местным крестьянам. Однако диким дурным голосом кричал человек, когда, не разбирая дороги, бежал по лугу от леса к деревне.</w:t>
      </w:r>
    </w:p>
    <w:p>
      <w:pPr>
        <w:pStyle w:val="Web"/>
        <w:ind w:left="720" w:right="720" w:hanging="0"/>
        <w:rPr/>
      </w:pPr>
      <w:r>
        <w:rPr/>
        <w:t>Несмотря на поздний час, кони были заложены в карету тут же, и высокий гость, лицом зеленый от страха, исчез в ночи.</w:t>
      </w:r>
    </w:p>
    <w:p>
      <w:pPr>
        <w:pStyle w:val="Web"/>
        <w:ind w:left="720" w:right="720" w:hanging="0"/>
        <w:rPr/>
      </w:pPr>
      <w:r>
        <w:rPr/>
        <w:t>Любопытная историческая подробность: императрица прибыла в Царицыно спустя неполный месяц после поспешного бегства ее эмиссара. В сопровождении отряда вооруженных до зубов гренадеров, сообщается в легенде, она долго бродила по лесу, словно бы вынюхивала что-то там. Побывала Екатерина и возле декоративных мостиков, перекинутых через овраг. Затем вернулась ко дворцу, и тут же, как удар хлыста, прозвучала историческая фраза: "Срыть сии казематы!"</w:t>
      </w:r>
    </w:p>
    <w:p>
      <w:pPr>
        <w:pStyle w:val="Web"/>
        <w:ind w:left="720" w:right="720" w:hanging="0"/>
        <w:rPr/>
      </w:pPr>
      <w:r>
        <w:rPr/>
        <w:t>Поросшие шерстью карлики, повествуется в легенде далее, продолжали попадаться на глаза людям в том лесу и в последующие десятилетия, столетия. Происходило это, однако, значительно реже, нежели в годы строительства дворца. Ну, словно бы поуспокоились, поунялись волосатые демоны сразу же вслед за тем, как удалось им своими выходками помешать окончанию строительства. Великая масса людей крутилась на новостройке, шум стоял, надо думать, немалый. Да и отстроенный до конца дворец - взглянем на него глазами демонов - обещал быть объектом опять-таки немалого шума... Такое соседство заведомо демонов, допустим, не устраивало. Вот они и сотворили все, что только смогли, дабы люди сами, собственными руками свернули строительные работы. Что люди и сделали.</w:t>
      </w:r>
    </w:p>
    <w:p>
      <w:pPr>
        <w:pStyle w:val="Web"/>
        <w:ind w:left="720" w:right="720" w:hanging="0"/>
        <w:rPr/>
      </w:pPr>
      <w:r>
        <w:rPr/>
        <w:t>С этого момента волосатые монстры почти перестали попадаться на глаза людям в Царицынском лесу. Как с чувством молвила в беседе со мной одна из старожилок Баженовки:</w:t>
        <w:br/>
        <w:t>- Затаились, поганые!</w:t>
      </w:r>
    </w:p>
    <w:p>
      <w:pPr>
        <w:pStyle w:val="Web"/>
        <w:ind w:left="720" w:right="720" w:hanging="0"/>
        <w:rPr/>
      </w:pPr>
      <w:r>
        <w:rPr/>
        <w:t>По словам этой женщины, ее мать лично столкнулась как-то раз с мохнатыми человечками лицом к лицу. Это случилось накануне Первой мировой войны.</w:t>
      </w:r>
    </w:p>
    <w:p>
      <w:pPr>
        <w:pStyle w:val="Web"/>
        <w:ind w:left="720" w:right="720" w:hanging="0"/>
        <w:rPr/>
      </w:pPr>
      <w:r>
        <w:rPr/>
        <w:t>Пасмурным вечером крестьянка переходила один из декоративных мостиков в овраге, как вдруг из-под него выскочили два волосатых существа ростом с собаку. И замерли, глядя на женщину. Они стояли на земле не сутулясь, на задних конечностях - ну, совсем как люди. Передние же конечности свободно свисали вдоль тела - снова-таки совсем как у людей. Женщина громко ахнула, и уроды, как бы вспугнутые ее вскриком, нырнули под мостик.</w:t>
      </w:r>
    </w:p>
    <w:p>
      <w:pPr>
        <w:pStyle w:val="Web"/>
        <w:ind w:left="720" w:right="720" w:hanging="0"/>
        <w:rPr/>
      </w:pPr>
      <w:r>
        <w:rPr/>
        <w:t>Пересказывая мне воспоминания своей матери, ныне покойной, пожилая старожилка Баженовки, всплеснув руками, с чувством молвила:</w:t>
        <w:br/>
        <w:t>- А волосатенькие да страшненькие были они - просто жуть!</w:t>
        <w:br/>
        <w:t>Маманя моя, когда про них вспоминала, вся аж тряслась, болезная!</w:t>
      </w:r>
    </w:p>
    <w:p>
      <w:pPr>
        <w:pStyle w:val="Web"/>
        <w:ind w:left="720" w:right="720" w:hanging="0"/>
        <w:rPr/>
      </w:pPr>
      <w:r>
        <w:rPr/>
        <w:t>И еще одна прелюбопытнейшая деталька: по словам местных жителей, в конце 30-х либо в самом начале 40-х годов нашего столетия на лугу возле леса, то есть недалеко от того самого оврага с мостиками, дважды появлялись... круги в траве. Были они идеально круглыми, а трава на них лежала так, словно была тщательно утоптана башмаками - неведомо чьими.</w:t>
      </w:r>
    </w:p>
    <w:p>
      <w:pPr>
        <w:pStyle w:val="Web"/>
        <w:ind w:left="720" w:right="720" w:hanging="0"/>
        <w:rPr/>
      </w:pPr>
      <w:r>
        <w:rPr/>
        <w:t>Вполне отдаю себе отчет в том, что иной читатель этой моей книжицы, иронически хмыкнув, процедит в ответ на легенду Царицынского леса сквозь зубы: "Вся ваша легенда - чистейшей воды мистика, глупость и вздор. В лучшем случае - сказка, в худшем - злонамеренная ложь. Ибо даже детям сегодня известно, что домовых и леших, или, говоря "по-заграничному", троллей и гоблинов, не существует".</w:t>
      </w:r>
    </w:p>
    <w:p>
      <w:pPr>
        <w:pStyle w:val="Web"/>
        <w:ind w:left="720" w:right="720" w:hanging="0"/>
        <w:rPr/>
      </w:pPr>
      <w:r>
        <w:rPr/>
        <w:t>Не буду спорить с таким читателем. Да просто не вижу смысла спорить. Вот, говорят, в спорах рождается истина. Это неправда. Истина никогда не рождается в спорах; житейский опыт показывает, что каждый из участников дискуссии, той или иной, остается после ее окончания всегда при своем мнении.</w:t>
      </w:r>
    </w:p>
    <w:p>
      <w:pPr>
        <w:pStyle w:val="Web"/>
        <w:ind w:left="720" w:right="720" w:hanging="0"/>
        <w:rPr/>
      </w:pPr>
      <w:r>
        <w:rPr/>
        <w:t>Вместо нервных и заведомо пустопорожних полемик на тему "Существует ли нечистая сила?" продолжу обзор фактов.</w:t>
      </w:r>
    </w:p>
    <w:p>
      <w:pPr>
        <w:pStyle w:val="Web"/>
        <w:ind w:left="720" w:right="720" w:hanging="0"/>
        <w:rPr/>
      </w:pPr>
      <w:r>
        <w:rPr/>
        <w:t>Факты - очень упрямая вещь. Их затруднительно игнорировать.</w:t>
      </w:r>
    </w:p>
    <w:p>
      <w:pPr>
        <w:pStyle w:val="Web"/>
        <w:ind w:left="720" w:right="720" w:hanging="0"/>
        <w:rPr/>
      </w:pPr>
      <w:r>
        <w:rPr>
          <w:b/>
          <w:bCs/>
        </w:rPr>
        <w:t>МАЛЕНЬКИЙ НАРОДЕЦ</w:t>
      </w:r>
      <w:r>
        <w:rPr/>
        <w:br/>
        <w:t>Полистаем исторические первоисточники.</w:t>
        <w:br/>
        <w:t>Древние евреи называли подобных царицынских карликов, живших якобы в одно время с ними на Земле, словом "садаим". Греки произвели слоговую инверсию, и получилось слово "дай-монас". Оно дожило до наших дней, причем во всех европейских языках, включая русский: "демоны".</w:t>
      </w:r>
    </w:p>
    <w:p>
      <w:pPr>
        <w:pStyle w:val="Web"/>
        <w:ind w:left="720" w:right="720" w:hanging="0"/>
        <w:rPr/>
      </w:pPr>
      <w:r>
        <w:rPr/>
        <w:t>Существует масса синонимов к слову "демоны" - гоблины и тролли, лешие и домовые, пикты и кобольты, полевики и под-пневники, сильфы и баньши, "хозяева" и водяные... На Британских островах вся эта разношерстная публика именуется "маленький народец холмов". В России же издавна наибольшей популярностью пользуется термин "хозяева".</w:t>
      </w:r>
    </w:p>
    <w:p>
      <w:pPr>
        <w:pStyle w:val="Web"/>
        <w:ind w:left="720" w:right="720" w:hanging="0"/>
        <w:rPr/>
      </w:pPr>
      <w:r>
        <w:rPr/>
        <w:t>Хозяева, то есть властелины Земли. Таковыми воспринимало их русское народное коллективное сознание.</w:t>
        <w:br/>
        <w:t>Да и только ли русское?</w:t>
      </w:r>
    </w:p>
    <w:p>
      <w:pPr>
        <w:pStyle w:val="Web"/>
        <w:ind w:left="720" w:right="720" w:hanging="0"/>
        <w:rPr/>
      </w:pPr>
      <w:r>
        <w:rPr/>
        <w:t>На протяжении всего исторического времени - с того момента, как была изобретена письменность, - рассуждения о "хозяевах" не сходили со страниц сначала рукописных фолиантов, потом печатных книг. Рассказы о встречах с ними были один другого занятнее.</w:t>
      </w:r>
    </w:p>
    <w:p>
      <w:pPr>
        <w:pStyle w:val="Web"/>
        <w:ind w:left="720" w:right="720" w:hanging="0"/>
        <w:rPr/>
      </w:pPr>
      <w:r>
        <w:rPr/>
        <w:t>Например, в "Жизнеописании Святого Антония", жившего в трехсотых годах нашей эры, сообщается: однажды монах Антоний повстречался в горном ущелье с человекообразным лилипутом.</w:t>
      </w:r>
    </w:p>
    <w:p>
      <w:pPr>
        <w:pStyle w:val="Web"/>
        <w:ind w:left="720" w:right="720" w:hanging="0"/>
        <w:rPr/>
      </w:pPr>
      <w:r>
        <w:rPr/>
        <w:t>Между путниками состоялся долгий и при этом бурный, эмоционально насыщенный разговор. Существо, в частности, заявило опешившему Антонию на его родном наречии, что оно, во-первых, именно живое телесное существо, а не дух, и что, во-вторых, является одним из жителей сей пустынной местности. А значит, одним из исконных "хозяев" ее.</w:t>
      </w:r>
    </w:p>
    <w:p>
      <w:pPr>
        <w:pStyle w:val="Web"/>
        <w:ind w:left="720" w:right="720" w:hanging="0"/>
        <w:rPr/>
      </w:pPr>
      <w:r>
        <w:rPr/>
        <w:t>По словам монаха, на лбу у лилипута торчали рожки, а руки и ноги имели вместо ладоней и ступней нечто похожее на гусиные лапы. "Даймонас"?.. Автор "Жизнеописания", настаивая на реальности происшедшей в ущелье встречи, ссылался в поисках убедительных аналогий случившемуся на поразительный исторический факт. Его свидетелями, писал он, стали его, автора "Жизнеописания", современники - те, кто жил во времена правления императора Константина:</w:t>
      </w:r>
    </w:p>
    <w:p>
      <w:pPr>
        <w:pStyle w:val="Web"/>
        <w:ind w:left="720" w:right="720" w:hanging="0"/>
        <w:rPr/>
      </w:pPr>
      <w:r>
        <w:rPr/>
        <w:t>"Подобная тварь была живьем доставлена в Александрию, как диковинка, предложенная на обозрение всему народу. Потом ее уже безжизненное тело, дабы не сгнило, было положено в соль и привезено в Антиохию для демонстрации императору".</w:t>
      </w:r>
    </w:p>
    <w:p>
      <w:pPr>
        <w:pStyle w:val="Web"/>
        <w:ind w:left="720" w:right="720" w:hanging="0"/>
        <w:rPr/>
      </w:pPr>
      <w:r>
        <w:rPr/>
        <w:t>В другом жизнеописании не менее, нежели Антоний, известной исторической личности - Аполлония Тианского, современника Иисуса Христа, тоже обнаруживается краткая справка о встрече Аполлония с нечистью, упоминается о происшествии, имевшем место, когда Аполлоний отправился в путешествие в Индию. Свидетелями случившегося была большая группа лиц, сопровождавших нашего путешественника.</w:t>
      </w:r>
    </w:p>
    <w:p>
      <w:pPr>
        <w:pStyle w:val="Web"/>
        <w:ind w:left="720" w:right="720" w:hanging="0"/>
        <w:rPr/>
      </w:pPr>
      <w:r>
        <w:rPr/>
        <w:t>Когда люди совершали очередной долгий переход от одного селения к другому, перед ними, рассказывает Филострат, "светлою лунною ночью явилась на дороге нежить эмпуса".</w:t>
      </w:r>
    </w:p>
    <w:p>
      <w:pPr>
        <w:pStyle w:val="Web"/>
        <w:ind w:left="720" w:right="720" w:hanging="0"/>
        <w:rPr/>
      </w:pPr>
      <w:r>
        <w:rPr/>
        <w:t>В сочинениях нашего современника историка Е. Рабиновича мы находим пояснение термина "эмпуса": "Эмпуса - злой дух, способный предстать в любом обличье, частый персонаж народных преданий... О чудовищности "истинного" облика эмпусы существуют различные легенды".</w:t>
      </w:r>
    </w:p>
    <w:p>
      <w:pPr>
        <w:pStyle w:val="Web"/>
        <w:ind w:left="720" w:right="720" w:hanging="0"/>
        <w:rPr/>
      </w:pPr>
      <w:r>
        <w:rPr/>
        <w:t>Флавий Филострат, повествуя о встрече Аполлония и его спутников с эмпусой, пишет: "...Ночью явилась на дороге нежить эмпуса, постоянно изменяющая свое обличье, а порой исчезающая совсем. Однако Аполлоний сразу узнал эмпусу и принялся бранить ее, приказав спутникам делать то же самое, ибо именно таким образом нужно изгонять это чудовище. Действительно, эмпуса бросилась наутек, визжа, как визжит лишь нежить".</w:t>
      </w:r>
    </w:p>
    <w:p>
      <w:pPr>
        <w:pStyle w:val="Web"/>
        <w:ind w:left="720" w:right="720" w:hanging="0"/>
        <w:rPr/>
      </w:pPr>
      <w:r>
        <w:rPr/>
        <w:t>Современный американский исследователь М. Джессеп приводит в одной своей книге заявление другого исследователя, Уилкинса, специалиста по этнографическим проблемам Южной Америки. Два золотоискателя, сообщает Уилкинс, обнаружили однажды, уже в наши дни, мумию карлика ростом 30 сантиметров. Мумию, а не скульптурное изображение! По внешним признакам это была мумия взрослого, вполне физиологически сформировавшегося человека, а не малолетнего ребенка. Самое же поразительное: тельце карлика вывалилось из монолитной толщи гранита, когда был взорван динамитный патрон.</w:t>
      </w:r>
    </w:p>
    <w:p>
      <w:pPr>
        <w:pStyle w:val="Web"/>
        <w:ind w:left="720" w:right="720" w:hanging="0"/>
        <w:rPr/>
      </w:pPr>
      <w:r>
        <w:rPr/>
        <w:t>Если поверить сообщению Уилкинса, то возраст карликовой расы, обитавшей, может быть, на Земле, превышает возраст хомо сапиен-са на умонепостижимое число лет. Эта раса уже жила на Земле, когда шел на планете процесс образования гранитных пород.</w:t>
      </w:r>
    </w:p>
    <w:p>
      <w:pPr>
        <w:pStyle w:val="Web"/>
        <w:ind w:left="720" w:right="720" w:hanging="0"/>
        <w:rPr/>
      </w:pPr>
      <w:r>
        <w:rPr/>
        <w:t>Из мглы веков, потревоженная динамитным патроном, всплывает волнующая тема, окутанная плотной пеленой тайны. Тема бытования в отдаленные от нас эпохи разумной жизни на Земле, возникшей - давайте попробуем допустить такое - на основе несколько иной вариации генетического кода, нежели наш код. Тема карликовой расы, расцвет которой приходился - допустим на мгновение и такое - на плейстоцен. А начало угасания совпало приблизительно с эпохой воцарения на планете хомо сапиенса. Тема бытия в глухих заповедных уголках отдельных деградировавших представителей этой расы во времена правления императора Константина... И, может быть, даже - кто знает? - в наши времена...</w:t>
      </w:r>
    </w:p>
    <w:p>
      <w:pPr>
        <w:pStyle w:val="Web"/>
        <w:ind w:left="720" w:right="720" w:hanging="0"/>
        <w:rPr/>
      </w:pPr>
      <w:r>
        <w:rPr/>
        <w:t>Вспомните легенду Царицынского леса.</w:t>
        <w:br/>
        <w:t>Помимо "мумии Уилкинса" существует еще немало диковинок, найденных в земной толще. Вслед за мумией они тоже косвенно работают на гипотезу о существовании некой таинственной цивилизации на Земле в древнейшие времена. Или же - возможен и такой вариант - на гипотезу о палеоконтактах со внеземными цивилизациями.</w:t>
      </w:r>
    </w:p>
    <w:p>
      <w:pPr>
        <w:pStyle w:val="Web"/>
        <w:ind w:left="720" w:right="720" w:hanging="0"/>
        <w:rPr/>
      </w:pPr>
      <w:r>
        <w:rPr/>
        <w:t>В штате Невада был в 1869 году поднят из шахты булыжник твердого полевого шпата с вросшим в него металлическим винтом. Опять-таки в США в городе Спрингфилде в 1851 году люди, недоумевая, передавали друг другу из рук в руки кусок золотоносного кварца, найденного в окрестностях города. Из кварца торчал острием вверх ржавый гвоздь, намертво впаянный в породу.</w:t>
      </w:r>
    </w:p>
    <w:p>
      <w:pPr>
        <w:pStyle w:val="Web"/>
        <w:ind w:left="720" w:right="720" w:hanging="0"/>
        <w:rPr/>
      </w:pPr>
      <w:r>
        <w:rPr/>
        <w:t>Подобный гвоздь держал в своей коллекции редкостей испанский вице-король Перу Франциско де Толедо, живший в XVI веке. Тот тоже был зацементирован во фрагменте горной породы.</w:t>
      </w:r>
    </w:p>
    <w:p>
      <w:pPr>
        <w:pStyle w:val="Web"/>
        <w:ind w:left="720" w:right="720" w:hanging="0"/>
        <w:rPr/>
      </w:pPr>
      <w:r>
        <w:rPr/>
        <w:t>В 1852 году Общество шотландских редкостей получило посылку от шахтеров из Глазго. В ней находился крупный кусок угля со странным металлическим инструментом неопознанного назначения, словно впаянным в него.</w:t>
      </w:r>
    </w:p>
    <w:p>
      <w:pPr>
        <w:pStyle w:val="Web"/>
        <w:ind w:left="720" w:right="720" w:hanging="0"/>
        <w:rPr/>
      </w:pPr>
      <w:r>
        <w:rPr/>
        <w:t>В томе "Докладов Британской ассоциации", изданном в 1845 году, сообщается: в одном из карьеров Шотландии некто сэр Дэвид Брюстер нашел двухдюймовый гвоздь, наполовину вкрапленный в глыбу прочного известняка.</w:t>
      </w:r>
    </w:p>
    <w:p>
      <w:pPr>
        <w:pStyle w:val="Web"/>
        <w:ind w:left="720" w:right="720" w:hanging="0"/>
        <w:rPr/>
      </w:pPr>
      <w:r>
        <w:rPr/>
        <w:t>Американская газета "Моррисонвиль тайме" в номере от 11 июня 1891 года поместила статью о женщине, которая, растапливая печь, расколола молотком на две части крупный кусок угля. И была обескуражена, когда увидела, что половинки расколотого куска оказались соединенными небольшой цепочкой. Причем ее концы по-прежнему прочно сидели в угле, а на поверхности антрацита были ясно заметны отпечатки звеньев цепи.</w:t>
      </w:r>
    </w:p>
    <w:p>
      <w:pPr>
        <w:pStyle w:val="Web"/>
        <w:ind w:left="720" w:right="720" w:hanging="0"/>
        <w:rPr/>
      </w:pPr>
      <w:r>
        <w:rPr/>
        <w:t>Наш современник и соотечественник доктор филологических наук И. Лисевич сообщает о китайских хрониках, в которых повествуется о появлении в горах, затем в долинах Древнего Китая таинственных "повозок-сосудов". Они "сверкали серебристым металлом" и "перемещались сами по себе". Описание внешнего вида их двигательной системы опознается Лисевичем как модификация гусеничного хода. Вот это описание: "Свисают крючья; никто не гнет, не направляет, сами собой закручиваются, изгибаясь".</w:t>
      </w:r>
    </w:p>
    <w:p>
      <w:pPr>
        <w:pStyle w:val="Web"/>
        <w:ind w:left="720" w:right="720" w:hanging="0"/>
        <w:rPr/>
      </w:pPr>
      <w:r>
        <w:rPr/>
        <w:t>Одним словом, дивизион. Танковый дивизион на марше в Древнем Китае...</w:t>
      </w:r>
    </w:p>
    <w:p>
      <w:pPr>
        <w:pStyle w:val="Web"/>
        <w:ind w:left="720" w:right="720" w:hanging="0"/>
        <w:rPr/>
      </w:pPr>
      <w:r>
        <w:rPr/>
        <w:t>Другой пример. Отсутствуют убедительные объяснения внезапному возникновению в Южной Испании в VIII тысячелетии до нашей эры (!) центров первобытной металлургии. До сих пор остается тайной, замечает историк А. Мишулин, почему там бронзе не предшествовал неолит. Рудники в Испании, утверждает, в свою очередь, французский историк Ж. Брэмуэлл, интенсивно эксплуатировались в ту пору, когда наш европейский предок едва владел кремниевым инвентарем.</w:t>
      </w:r>
    </w:p>
    <w:p>
      <w:pPr>
        <w:pStyle w:val="Web"/>
        <w:ind w:left="720" w:right="720" w:hanging="0"/>
        <w:rPr/>
      </w:pPr>
      <w:r>
        <w:rPr/>
        <w:t>Знаменитый литератор древности Иосиф Флавий сообщает о неких живших задолго до него мудрецах, "изобретших науку о небесных телах и их устройстве". Климент Александрийский, живший во II веке нашей эры, рассказывает о священных книгах Гермеса, содержавших "удивительные сведения о мире", "о множественности миров".</w:t>
      </w:r>
    </w:p>
    <w:p>
      <w:pPr>
        <w:pStyle w:val="Web"/>
        <w:ind w:left="720" w:right="720" w:hanging="0"/>
        <w:rPr/>
      </w:pPr>
      <w:r>
        <w:rPr/>
        <w:t>Вот две цитаты на ту же тему из другого первоисточника - из санскритской рукописи "Вишну-Пуране": "Во Вселенной так много миров, что даже сам Будда не может сосчитать их", "Каждый из миров окружен оболочкой голубого воздуха или эфира". В древнейшем иудейском манускрипте "Книге Хозар" утверждается: "Земля вращается подобно кругу. Одни ее жители находятся внизу, другие - вверху", то есть толкуется об антиподах. В самом деле, с точки зрения европейца люди, живущие в Южной Америке, "находятся внизу" - на другой стороне вращающегося земного шара.</w:t>
      </w:r>
    </w:p>
    <w:p>
      <w:pPr>
        <w:pStyle w:val="Web"/>
        <w:ind w:left="720" w:right="720" w:hanging="0"/>
        <w:rPr/>
      </w:pPr>
      <w:r>
        <w:rPr/>
        <w:t>Помимо космогонических знаний, вполне соответствующих современным, древние хроники содержат в себе сведения о летательных аппаратах.</w:t>
      </w:r>
    </w:p>
    <w:p>
      <w:pPr>
        <w:pStyle w:val="Web"/>
        <w:ind w:left="720" w:right="720" w:hanging="0"/>
        <w:rPr/>
      </w:pPr>
      <w:r>
        <w:rPr/>
        <w:t>На Международной конференции по аэронавтике, состоявшейся недавно в Индии, итальянский ученый Роберто Пинотти доложил о результатах его исследования древних индийских манускриптов. Из их содержания вытекает, что герои индийского эпоса перемещались по воздуху на управляемых машинах с реактивными двигателями. О том же самом за много лет до Пинотти писал и наш соотечественник А. Горбовский в книге "Загадки древнейшей истории". В санскритском апокрифе "Самарангана Сутрадхаран", указывал Горбовский, изложена подробная техническая документация сложного самолетающего устройства.</w:t>
      </w:r>
    </w:p>
    <w:p>
      <w:pPr>
        <w:pStyle w:val="Web"/>
        <w:ind w:left="720" w:right="720" w:hanging="0"/>
        <w:rPr/>
      </w:pPr>
      <w:r>
        <w:rPr/>
        <w:t>А в вавилонском эпосе, повествующем о жизни легендарного героя Этана, рассказывается, в частности, о том, как Этан летал к звездам. Подробности этого мифа поразительны, прежде всего потому, что древние вавилоняне жили на бескрайней равнине. И им, как справедливо отмечают историки Л. Липин и А. Белов, "было недоступно созерцать местность с большой высоты". Не было у них, так сказать, житейского опыта по части смотрения вниз на землю, на равнины с вершины, например, высокой горы.</w:t>
      </w:r>
    </w:p>
    <w:p>
      <w:pPr>
        <w:pStyle w:val="Web"/>
        <w:ind w:left="720" w:right="720" w:hanging="0"/>
        <w:rPr/>
      </w:pPr>
      <w:r>
        <w:rPr/>
        <w:t>Тем не менее описания в мифе того, какой в ходе полета к звездам увидел Этан нашу планету, однозначно соответствуют впечатлениям, известным всем летчикам, всем пассажирам современных самолетов, а также... всем современным космонавтам.</w:t>
      </w:r>
    </w:p>
    <w:p>
      <w:pPr>
        <w:pStyle w:val="Web"/>
        <w:ind w:left="720" w:right="720" w:hanging="0"/>
        <w:rPr/>
      </w:pPr>
      <w:r>
        <w:rPr/>
        <w:t>Некая гигантская птица, сообщается в эпосе, заманила Этана внутрь себя. Замечу здесь мельком попутно, что в описываемой ситуации просматривается некоторая аналогия со "случаем Бури-кова", которого тоже при других обстоятельствах и в другое время подхватили под локотки и заволокли в другую "гигантскую птицу" - в современную "летающую тарелку"... Затем птица вместе с Этаном в ее металлическом брюхе взлетела. Кроме Этана, никого больше внутри птицы не было.</w:t>
      </w:r>
    </w:p>
    <w:p>
      <w:pPr>
        <w:pStyle w:val="Web"/>
        <w:ind w:left="720" w:right="720" w:hanging="0"/>
        <w:rPr/>
      </w:pPr>
      <w:r>
        <w:rPr/>
        <w:t>Этан услышал голос, который шел как бы из металлических стен "брюха" птицы. Из описания происходящего можно понять, что наш герой сидел на протяжении всего полета возле чего-то, напоминающего то ли иллюминатор, то ли телеэкран. Так или иначе, он ясно видел все, что происходило по ту сторону металлических стен "брюха".</w:t>
      </w:r>
    </w:p>
    <w:p>
      <w:pPr>
        <w:pStyle w:val="Web"/>
        <w:ind w:left="720" w:right="720" w:hanging="0"/>
        <w:rPr/>
      </w:pPr>
      <w:r>
        <w:rPr/>
        <w:t>Комментируя картинки, меняющиеся в иллюминаторе либо на телеэкране, голос, идущий из стен, вещал:</w:t>
        <w:br/>
        <w:t>- Взгляни, мой друг, какой стала Земля... Точно гора... Взгляни... Море стало арыком садовника...</w:t>
      </w:r>
    </w:p>
    <w:p>
      <w:pPr>
        <w:pStyle w:val="Web"/>
        <w:ind w:left="720" w:right="720" w:hanging="0"/>
        <w:rPr/>
      </w:pPr>
      <w:r>
        <w:rPr/>
        <w:t>Взгляни... Земля сейчас выглядит как лунный диск. А зеленое море - величиною с дворик... Сейчас Земля выглядит, точно лепешка... Взгляни, мой друг, как Земля совсем исчезла.</w:t>
      </w:r>
    </w:p>
    <w:p>
      <w:pPr>
        <w:pStyle w:val="Web"/>
        <w:ind w:left="720" w:right="720" w:hanging="0"/>
        <w:rPr/>
      </w:pPr>
      <w:r>
        <w:rPr/>
        <w:t>"Я взглянул, - говорит в эпосе Этан, - как Земля совсем исчезла. И на зеленом море не отдохнул мой глаз".</w:t>
        <w:br/>
        <w:t>Очевидна аналогия со зрительными впечатлениями американских астронавтов, летавших к Луне. Земля и море, океаны на ней тоже последовательно уменьшались в размерах прямо у них на глазах - так, как это описано в эпосе об Этане: "Земля... Точно гора... Как лунный диск... Точно лепешка..."</w:t>
      </w:r>
    </w:p>
    <w:p>
      <w:pPr>
        <w:pStyle w:val="Web"/>
        <w:ind w:left="720" w:right="720" w:hanging="0"/>
        <w:rPr/>
      </w:pPr>
      <w:r>
        <w:rPr/>
        <w:t>В сообщении о полете Этана совершенно замечательна финальная фраза: "Земля совсем исчезла". Не значит ли это, что космический корабль с Этаном на борту отдалялся от нашей планеты на куда более значительное расстояние, нежели летавшие к Луне "Аполлоны" с американскими астронавтами?</w:t>
      </w:r>
    </w:p>
    <w:p>
      <w:pPr>
        <w:pStyle w:val="Web"/>
        <w:ind w:left="720" w:right="720" w:hanging="0"/>
        <w:rPr/>
      </w:pPr>
      <w:r>
        <w:rPr>
          <w:b/>
          <w:bCs/>
        </w:rPr>
        <w:t>ЧУДЕСА В ЛЕСУ</w:t>
      </w:r>
      <w:r>
        <w:rPr/>
        <w:br/>
        <w:t>Вернемся, однако, к теме карликовой расы. Британские легенды повествуют о карликах-пиктах, выходящих на земную поверхность только по ночам. Полинезийские предания, указывает этнограф О. Кулаков, рассказывают о безобразных лилипутах - менехунах: "Менехуны появляются с заходом солнца, они не любят солнечного света". На Кавказе, пишет А. Горбовский, существуют предания о народе карликов бицента, появляющихся тоже только после захода солнца.</w:t>
      </w:r>
    </w:p>
    <w:p>
      <w:pPr>
        <w:pStyle w:val="Web"/>
        <w:ind w:left="720" w:right="720" w:hanging="0"/>
        <w:rPr/>
      </w:pPr>
      <w:r>
        <w:rPr/>
        <w:t>Напомню, что Аполлоний Тианский и его спутники столкнулись нос к носу с нежитью эмпусой тоже ночью. Напомню также, что, согласно легенде Царицынского леса, инспектор, направленный императрицей в Царицыно, был чрезвычайно напуган чем-то или кем-то в том лесу опять-таки в ночном мраке.</w:t>
      </w:r>
    </w:p>
    <w:p>
      <w:pPr>
        <w:pStyle w:val="Web"/>
        <w:ind w:left="720" w:right="720" w:hanging="0"/>
        <w:rPr/>
      </w:pPr>
      <w:r>
        <w:rPr/>
        <w:t>Нелишне здесь же заметить: неведомые существа, плетущие косички в гривах коней и лошадей, занимаются этим делом тоже лишь в ночное время.</w:t>
      </w:r>
    </w:p>
    <w:p>
      <w:pPr>
        <w:pStyle w:val="Web"/>
        <w:ind w:left="720" w:right="720" w:hanging="0"/>
        <w:rPr/>
      </w:pPr>
      <w:r>
        <w:rPr/>
        <w:t>Наконец, самое интересное! Согласно данным статистического анализа, проведенного А. Кузовкиным и А. Семеновым (я о нем рассказывал ранее), "летающие тарелки" большей частью наблюдаются после захода солнца и до его восхода. Причем пик наблюдений всегда и всюду приходится на девять-десять часов вечера по местному времени.</w:t>
      </w:r>
    </w:p>
    <w:p>
      <w:pPr>
        <w:pStyle w:val="Web"/>
        <w:ind w:left="720" w:right="720" w:hanging="0"/>
        <w:rPr/>
      </w:pPr>
      <w:r>
        <w:rPr/>
        <w:t>Самые разнообразные таинственные существа, включая операторов НЛО, предпочитают контактировать с людьми в основном под покровом ночной тьмы. Контакты в дневное время - редкие исключения, лишь подтверждающие это правило.</w:t>
      </w:r>
    </w:p>
    <w:p>
      <w:pPr>
        <w:pStyle w:val="Web"/>
        <w:ind w:left="720" w:right="720" w:hanging="0"/>
        <w:rPr/>
      </w:pPr>
      <w:r>
        <w:rPr/>
        <w:t>"Нечистая сила боится дневного света", - писал в прошлом веке этнограф С. Максимов. Говоря современным языком, корпускулы солнечного света губительны для нее.</w:t>
      </w:r>
    </w:p>
    <w:p>
      <w:pPr>
        <w:pStyle w:val="Web"/>
        <w:ind w:left="720" w:right="720" w:hanging="0"/>
        <w:rPr/>
      </w:pPr>
      <w:r>
        <w:rPr/>
        <w:t>В Царицынском лесу волосатые карлики наблюдались в XX веке лишь однажды. Ранее я рассказывал об этом наблюдении. Женщина столкнулась с ними возле мостика, переброшенного через овраг, в самом начале прошлого столетия. Заметьте, произошло это опять-таки пасмурным вечером. И с того дня мохнатые уродцы более ни разу не являлись людскому взору.</w:t>
      </w:r>
    </w:p>
    <w:p>
      <w:pPr>
        <w:pStyle w:val="Web"/>
        <w:ind w:left="720" w:right="720" w:hanging="0"/>
        <w:rPr/>
      </w:pPr>
      <w:r>
        <w:rPr/>
        <w:t>Но вот что интересно. По словам старожилов деревни Баженов-ки, ежегодно - примерно два или три раза в течение каждого года - в Царицынском лесу уже в наши дни поднималась по ночам... ну, скажем так, какая-то суета, возня. Шло там какое-то шевеление. Явственно была слышна беготня неких неведомых существ. Когда же утром озадаченные жители Баженовки с опаской и вместе с тем с любопытством отправлялись в лес, дабы поискать там следы того ночного переполоха, то никаких следов не находили.</w:t>
      </w:r>
    </w:p>
    <w:p>
      <w:pPr>
        <w:pStyle w:val="Web"/>
        <w:ind w:left="720" w:right="720" w:hanging="0"/>
        <w:rPr/>
      </w:pPr>
      <w:r>
        <w:rPr/>
        <w:t>Подчеркну, даже в зимнюю пору! Снежный наст между деревьями оказывался нетронутым, не было на нем отпечатков, к примеру, подошв от ботинок или голых ступней. Всюду, куда взгляд ни кинь, снег лежал ровным непотревоженным слоем.</w:t>
      </w:r>
    </w:p>
    <w:p>
      <w:pPr>
        <w:pStyle w:val="Web"/>
        <w:ind w:left="720" w:right="720" w:hanging="0"/>
        <w:rPr/>
      </w:pPr>
      <w:r>
        <w:rPr/>
        <w:t>Ровным слоем лежал он и под двумя декоративными мостиками, перекинутыми через овраг...</w:t>
        <w:br/>
        <w:t>Пришла пора описать этот овраг и эти мостики.</w:t>
      </w:r>
    </w:p>
    <w:p>
      <w:pPr>
        <w:pStyle w:val="Web"/>
        <w:ind w:left="720" w:right="720" w:hanging="0"/>
        <w:rPr/>
      </w:pPr>
      <w:r>
        <w:rPr/>
        <w:t>От станции "Орехово" Московского метрополитена до оврага и до мостиков рукой подать. Станция расположена в живописном месте - на обширном лугу перед лесом.</w:t>
      </w:r>
    </w:p>
    <w:p>
      <w:pPr>
        <w:pStyle w:val="Web"/>
        <w:ind w:left="720" w:right="720" w:hanging="0"/>
        <w:rPr/>
      </w:pPr>
      <w:r>
        <w:rPr/>
        <w:t>Овраг начинается почти прямо на краю того леса, отороченного полосой негустого кустарника. За кустами земля в лесу как бы разламывается, треснув точно спелый арбуз, оседая вниз оврагом. Широченная трещина в ней тянется глубоким разломом на десятки метров, теряясь среди вековечных деревьев. Под их кронами, склоненными над оврагом, виднеются декоративные мостики, перекинутые через этот овраг.</w:t>
      </w:r>
    </w:p>
    <w:p>
      <w:pPr>
        <w:pStyle w:val="Web"/>
        <w:ind w:left="720" w:right="720" w:hanging="0"/>
        <w:rPr/>
      </w:pPr>
      <w:r>
        <w:rPr/>
        <w:t>Дугами выгнутые, они расположены на расстоянии приблизительно 100 метров друг от друга. Причем они как бы полуутоплены в овраге, а не перекидываются с одного его верхнего края на другой. Декоративные игрушки, мостики вонзают свои концы в середины противолежащих склонов.</w:t>
      </w:r>
    </w:p>
    <w:p>
      <w:pPr>
        <w:pStyle w:val="Web"/>
        <w:ind w:left="720" w:right="720" w:hanging="0"/>
        <w:rPr/>
      </w:pPr>
      <w:r>
        <w:rPr/>
        <w:t>Чтобы ступить на их игриво выгнутые спинки, надо сначала спуститься к ним, прошагав метров десять по крутому склону оврага. Двести лет тому назад по спускам бежали к мостикам изящные лесенки. Их останки скорее угадываются на откосах, нежели бросаются в глаза. Крутизна склонов оврага немалая.</w:t>
      </w:r>
    </w:p>
    <w:p>
      <w:pPr>
        <w:pStyle w:val="Web"/>
        <w:ind w:left="720" w:right="720" w:hanging="0"/>
        <w:rPr/>
      </w:pPr>
      <w:r>
        <w:rPr/>
        <w:t>По такому скату автомобиль в принципе сумел бы, наверное, съехать на мост. А вот вытаскивать его оттуда пришлось бы с помощью лебедки: по столь крутому склону он сам не смог бы выехать вверх. Но это - в теории.</w:t>
      </w:r>
    </w:p>
    <w:p>
      <w:pPr>
        <w:pStyle w:val="Web"/>
        <w:ind w:left="720" w:right="720" w:hanging="0"/>
        <w:rPr/>
      </w:pPr>
      <w:r>
        <w:rPr/>
        <w:t>На практике же никакой автомобиль вообще не сумел бы приблизиться к оврагу, чтобы съехать на мостик, тот или иной. Дело в том, что аллеи в лесу, прорубленные двести лет назад к мостикам по указанию архитектора Баженова, негусто, но для автотранспорта совершенно непролазно заросли за минувшие годы деревьями, высокими и тонкими.</w:t>
      </w:r>
    </w:p>
    <w:p>
      <w:pPr>
        <w:pStyle w:val="Web"/>
        <w:ind w:left="720" w:right="720" w:hanging="0"/>
        <w:rPr/>
      </w:pPr>
      <w:r>
        <w:rPr/>
        <w:t>Отправившись однажды в конце ноября 1984 года на очередную прогулку по Царицынскому лесу, я вышел на склон оврага и оторопел, увидев, что с мостиков - с обоих! - исчезли перила, ограждавшие слева и справа проезжую часть на них. Куда они делись? Быстрым шагом направился я к ближайшему мостику и, взойдя на него, обнаружил, что перила валяются слева и справа от него на дне оврага. Та же картина наблюдалась и возле соседнего мостика.</w:t>
      </w:r>
    </w:p>
    <w:p>
      <w:pPr>
        <w:pStyle w:val="Web"/>
        <w:ind w:left="720" w:right="720" w:hanging="0"/>
        <w:rPr/>
      </w:pPr>
      <w:r>
        <w:rPr/>
        <w:t>На эти мостики, напомнил я сам себе, не въедешь на автомобиле. Но если не безумный автолюбитель, крушащий все и вся на своем пути, то кто же, спрашивается, опрокинул с мостиков, снес единым махом с них в овраг перила - тяжеленные, неподъемные?</w:t>
      </w:r>
    </w:p>
    <w:p>
      <w:pPr>
        <w:pStyle w:val="Web"/>
        <w:ind w:left="720" w:right="720" w:hanging="0"/>
        <w:rPr/>
      </w:pPr>
      <w:r>
        <w:rPr/>
        <w:t>Эти перила, вернее громоздкие ограждения, были сооружениями фундаментальными, ставившимися на века, как, впрочем, и все, что ставилось Баженовым в пределах Царицынского дворцового комплекса... Однако вот они, валяются на дне оврага, состоящие из витиеватых решеток и пяти тумб - каждое.</w:t>
      </w:r>
    </w:p>
    <w:p>
      <w:pPr>
        <w:pStyle w:val="Web"/>
        <w:ind w:left="720" w:right="720" w:hanging="0"/>
        <w:rPr/>
      </w:pPr>
      <w:r>
        <w:rPr/>
        <w:t>Ранее - да буквально вчера или позавчера! - тумбы размещались вдоль бровок мостиков на расстоянии полутора метров между ними. От тумбы к тумбе тянулась, сплетаясь в витиеватые узоры, железная решетка.</w:t>
      </w:r>
    </w:p>
    <w:p>
      <w:pPr>
        <w:pStyle w:val="Web"/>
        <w:ind w:left="720" w:right="720" w:hanging="0"/>
        <w:rPr/>
      </w:pPr>
      <w:r>
        <w:rPr/>
        <w:t>Любая из тумб являла собой массивный, метровой высоты и полуметровой ширины, сборный блок, составленный из пяти кругляшей тесаного белого камня, насаженный на толстый металлический штырь. Нижний конец штыря был, само собой, надежно вцементирован в кладку моста.</w:t>
      </w:r>
    </w:p>
    <w:p>
      <w:pPr>
        <w:pStyle w:val="Web"/>
        <w:ind w:left="720" w:right="720" w:hanging="0"/>
        <w:jc w:val="center"/>
        <w:rPr/>
      </w:pPr>
      <w:r>
        <w:rPr/>
        <w:drawing>
          <wp:inline distT="0" distB="0" distL="0" distR="0">
            <wp:extent cx="1905000" cy="2667000"/>
            <wp:effectExtent l="0" t="0" r="0" b="0"/>
            <wp:docPr id="10"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 descr=""/>
                    <pic:cNvPicPr>
                      <a:picLocks noChangeAspect="1" noChangeArrowheads="1"/>
                    </pic:cNvPicPr>
                  </pic:nvPicPr>
                  <pic:blipFill>
                    <a:blip r:embed="rId11"/>
                    <a:srcRect l="-19" t="-13" r="-19" b="-13"/>
                    <a:stretch>
                      <a:fillRect/>
                    </a:stretch>
                  </pic:blipFill>
                  <pic:spPr bwMode="auto">
                    <a:xfrm>
                      <a:off x="0" y="0"/>
                      <a:ext cx="1905000" cy="2667000"/>
                    </a:xfrm>
                    <a:prstGeom prst="rect">
                      <a:avLst/>
                    </a:prstGeom>
                  </pic:spPr>
                </pic:pic>
              </a:graphicData>
            </a:graphic>
          </wp:inline>
        </w:drawing>
      </w:r>
      <w:r>
        <w:rPr/>
        <w:br/>
      </w:r>
      <w:r>
        <w:rPr>
          <w:b/>
          <w:bCs/>
          <w:szCs w:val="20"/>
        </w:rPr>
        <w:t xml:space="preserve">Один из двух мостиков через овраг, с которых... перила спрыгнули сами. Слева от мостика видна полоса ограды с внушительными каменными тумбами. Идеально прямой линией ограда лежит на склоне оврага, уходит ровной лентой к его глубокому дну и столь же прямо протягивается по его противоположному склону. На снимке справа - А. Прийма проводит приборные замеры на мостике. </w:t>
      </w:r>
    </w:p>
    <w:p>
      <w:pPr>
        <w:pStyle w:val="Web"/>
        <w:ind w:left="720" w:right="720" w:hanging="0"/>
        <w:rPr/>
      </w:pPr>
      <w:r>
        <w:rPr/>
        <w:t>Но сейчас короткие обломки штырей торчали из оснований белых раскиданных в овраге тумб, точно гнилые корни зубов. Какая непонятная свирепая сила выломала тумбы, вырвала, что называется, с мясом из мостовой кладки? Прошлась, словно бульдозером, по мостикам?</w:t>
      </w:r>
    </w:p>
    <w:p>
      <w:pPr>
        <w:pStyle w:val="Web"/>
        <w:ind w:left="720" w:right="720" w:hanging="0"/>
        <w:rPr/>
      </w:pPr>
      <w:r>
        <w:rPr/>
        <w:t>Я пригляделся повнимательнее к ограждениям, валяющимся в овраге, и удивленно присвистнул, поднимая брови.</w:t>
      </w:r>
    </w:p>
    <w:p>
      <w:pPr>
        <w:pStyle w:val="Web"/>
        <w:ind w:left="720" w:right="720" w:hanging="0"/>
        <w:rPr/>
      </w:pPr>
      <w:r>
        <w:rPr/>
        <w:t>Тумбы, эти совершенно неподъемные болванки, лежали на дне оврага аккуратными рядами. Слева от мостика - один аккуратный ряд, справа - другой. Точь-в-точь то же самое - возле второго мостика. Как по линейке, вытянулись под мостами по глубокому дну оврага четыре идеально ровные решетчатые железные ленты, перемежавшиеся тумбами. Решетки, стягивающие тумбы в собственно ограждение, остались при падении на дно оврага целехонькими. Они нигде, даже на сантиметр, не прогнулись!</w:t>
      </w:r>
    </w:p>
    <w:p>
      <w:pPr>
        <w:pStyle w:val="Web"/>
        <w:ind w:left="720" w:right="720" w:hanging="0"/>
        <w:rPr/>
      </w:pPr>
      <w:r>
        <w:rPr/>
        <w:t>Я пялился на натуральное это чудо дивное, недоуменно чесал рукою в затылке и лихорадочно искал ответ на вопрос: что произошло здесь? Каким образом такое вообще могло произойти? Что за титанические хулиганы-тяжеловесы пошалили тут? И каким манером удалось им уронить ограждения с мостиков вниз с такою редкостною сноровкою, я бы даже сказал - с артистизмом? Ведь ясно было видно: все тумбы оказались сметенными с мостиков в овраг синхронно, одновременно.</w:t>
      </w:r>
    </w:p>
    <w:p>
      <w:pPr>
        <w:pStyle w:val="Web"/>
        <w:ind w:left="720" w:right="720" w:hanging="0"/>
        <w:rPr/>
      </w:pPr>
      <w:r>
        <w:rPr/>
        <w:t>Впечатление было таким, будто некая грозная сила единым махом оторвала тяжеленнейшие эти перила от мостовой кладки. Поддерживаемые ею, перила как бы привзлетели над мостами и... И в плавном осторожном пируэте, дабы ни в коем случае не повредить железные ограды, сами вниз с мостов спрыгнули.</w:t>
        <w:br/>
        <w:t>Причем спрыгнули недавно!</w:t>
      </w:r>
    </w:p>
    <w:p>
      <w:pPr>
        <w:pStyle w:val="Web"/>
        <w:ind w:left="720" w:right="720" w:hanging="0"/>
        <w:rPr/>
      </w:pPr>
      <w:r>
        <w:rPr>
          <w:b/>
          <w:bCs/>
        </w:rPr>
        <w:t>РОСКОШНАЯ ОПЛЕУХА</w:t>
      </w:r>
      <w:r>
        <w:rPr/>
        <w:br/>
        <w:t>Напоминаю, обнаружил я эти "самоспрыгнувшие перила" в Царицынском лесу в 1984 году - в самом конце ноября. Тогда на лугу, раскинувшемся перед Царицынским лесом, метрах в двухстах от оврага, завершалось строительство тоннеля метрополитена. Метростроевцы прокладывали линию подземки грамотно, культурно. Деревню Баженовку они, как я уже писал, снесли, конечно, вчистую, но вот раскинувшийся рядом с Баженовкой лес не тронули. Они в лесу вообще не появлялись, ибо прекрасно знали, что лес этот является государственной заповедной зоной. Я не обнаружил никаких следов пребывания метростроевцев с их экскаваторами, тракторами и тягачами в районе оврага и мостиков.</w:t>
      </w:r>
    </w:p>
    <w:p>
      <w:pPr>
        <w:pStyle w:val="Web"/>
        <w:ind w:left="720" w:right="720" w:hanging="0"/>
        <w:rPr/>
      </w:pPr>
      <w:r>
        <w:rPr/>
        <w:t>Что же получается? С вертолета, что ли, обезумевшие пилоты трос с рельсом спускали и крушили им перила на мостах?!</w:t>
      </w:r>
    </w:p>
    <w:p>
      <w:pPr>
        <w:pStyle w:val="Web"/>
        <w:ind w:left="720" w:right="720" w:hanging="0"/>
        <w:rPr/>
      </w:pPr>
      <w:r>
        <w:rPr/>
        <w:t>...В романе Клиффорда Саймака "Заповедник гоблинов" обыг-рывается тема некоего моста, под которым водится нечисть. Не вдаваясь в детали, скажу, что гоблины в романе обещают разрушить мост. Отправной точкой художественных фантазий Саймака послужили английские предания о маленьком народце холмов.</w:t>
        <w:br/>
        <w:t>В русском фольклоре, как и в английском, тоже циркулируют из века в век и из сюжета в сюжет рассказы о леших, обитающих под мостами: "Там, где мост в лесу, обычно водятся лешие..." Во всех этих рассказах есть немаловажная черточка, деталь: когда люди начинают беспокоить леших - к примеру, открывают возле моста придорожный трактир, лешие тут же покидают насиженное ими, но потревоженное людьми место.</w:t>
      </w:r>
    </w:p>
    <w:p>
      <w:pPr>
        <w:pStyle w:val="Web"/>
        <w:ind w:left="720" w:right="720" w:hanging="0"/>
        <w:rPr/>
      </w:pPr>
      <w:r>
        <w:rPr/>
        <w:t>Причем они, когда уходят, разносят мост в клочья или, по крайней мере, оставляют сильно поврежденным. По мосту прокатывается нечто вроде землетрясения, локализованного строго в одной-единственной точке - в месте нахождения этого самого моста.</w:t>
      </w:r>
    </w:p>
    <w:p>
      <w:pPr>
        <w:pStyle w:val="Web"/>
        <w:ind w:left="720" w:right="720" w:hanging="0"/>
        <w:rPr/>
      </w:pPr>
      <w:r>
        <w:rPr/>
        <w:t>Предположим, в таких рассказах есть рациональное зерно. Примем рассказы за рабочую гипотезу. И тогда странное аномальное явление - феномен неподъемных "самоспрыгнувших перил" - обретает объяснение, перестает быть неразгадываемой загадкой.</w:t>
      </w:r>
    </w:p>
    <w:p>
      <w:pPr>
        <w:pStyle w:val="Web"/>
        <w:ind w:left="720" w:right="720" w:hanging="0"/>
        <w:rPr/>
      </w:pPr>
      <w:r>
        <w:rPr/>
        <w:t>Кто сбросил перила с мостиков? И, сбросив, разложил их по дну оврага аккуратными линиями?</w:t>
        <w:br/>
        <w:t>Те самые гномы, что поселились под мостиками сразу же после того, как мостики были отстроены в овраге; ну, понравились они гномам - и все тут.</w:t>
      </w:r>
    </w:p>
    <w:p>
      <w:pPr>
        <w:pStyle w:val="Web"/>
        <w:ind w:left="720" w:right="720" w:hanging="0"/>
        <w:rPr/>
      </w:pPr>
      <w:r>
        <w:rPr/>
        <w:t>Те самые, что однажды уже прервали, застопорили грандиозную новостройку в этих местах почти ровно двести лет тому назад. Те самые, у которых, видимо, пороху не хватило законсервировать куда более мощное строительство, оснащенное по последнему слову техники XX века, - прокладку линии метрополитена.</w:t>
      </w:r>
    </w:p>
    <w:p>
      <w:pPr>
        <w:pStyle w:val="Web"/>
        <w:ind w:left="720" w:right="720" w:hanging="0"/>
        <w:rPr/>
      </w:pPr>
      <w:r>
        <w:rPr/>
        <w:t>Вспомним легенду Царицынского леса. Почему не было завершено возведение царской резиденции? Какие силы помешали достроить дворец? Проходит двести лет, и вот на окраине тишайшего леса вновь появляются строители. Шум, гвалт, гам. Рычат экскаваторы, с ревом носятся туда-сюда рядом с лесом самосвалы...</w:t>
      </w:r>
    </w:p>
    <w:p>
      <w:pPr>
        <w:pStyle w:val="Web"/>
        <w:ind w:left="720" w:right="720" w:hanging="0"/>
        <w:rPr/>
      </w:pPr>
      <w:r>
        <w:rPr/>
        <w:t>И именно в это время некая сила уродует мосты над оврагом. Непонятным, совершенно фантастическим образом она сносит перила с них. То есть ведет себя так, как и положено вести, если верить легендам, нечистой силе, обитающей под мостами и всполошенной людьми.</w:t>
      </w:r>
    </w:p>
    <w:p>
      <w:pPr>
        <w:pStyle w:val="Web"/>
        <w:ind w:left="720" w:right="720" w:hanging="0"/>
        <w:rPr/>
      </w:pPr>
      <w:r>
        <w:rPr/>
        <w:t>В заключение хочу привести факт, известный лишь жителям нашего отдаленного окраинного московского района.</w:t>
      </w:r>
    </w:p>
    <w:p>
      <w:pPr>
        <w:pStyle w:val="Web"/>
        <w:ind w:left="720" w:right="720" w:hanging="0"/>
        <w:rPr/>
      </w:pPr>
      <w:r>
        <w:rPr/>
        <w:t>Новая линия метрополитена, ведущая из центра столицы в этот район, была торжественно, с великой помпой открыта спустя ровно месяц после того, как перила "спрыгнули" с мостов, - 31 декабря 1984 года. Ее торжественное открытие показали в тот же день вечером в новогодней программе по Всесоюзному телевидению. А на следующий день, ранним утром 1 января 1985 года, линию втихую, без всякой помпы прикрыли.</w:t>
      </w:r>
    </w:p>
    <w:p>
      <w:pPr>
        <w:pStyle w:val="Web"/>
        <w:ind w:left="720" w:right="720" w:hanging="0"/>
        <w:rPr/>
      </w:pPr>
      <w:r>
        <w:rPr/>
        <w:t>Случилось уникальнейшее в истории Московского метрополитена событие. Чрезвычайное происшествие высшего порядка под землей. Машинист электропоезда, мчавшегося в седьмом часу утра 1 января по подземке, с ужасом увидел, как прямо у него на глазах лопается стена тоннеля. Обошлось, к счастью, без человеческих жертв, но на авральный ремонт было затрачено более месяца.</w:t>
      </w:r>
    </w:p>
    <w:p>
      <w:pPr>
        <w:pStyle w:val="Web"/>
        <w:ind w:left="720" w:right="720" w:hanging="0"/>
        <w:rPr/>
      </w:pPr>
      <w:r>
        <w:rPr/>
        <w:t>Произошла же авария... Вот в том-то и фокус! Она произошла в том отрезке тоннеля, который тянется непосредственно вдоль Царицынского леса.</w:t>
      </w:r>
    </w:p>
    <w:p>
      <w:pPr>
        <w:pStyle w:val="Web"/>
        <w:ind w:left="720" w:right="720" w:hanging="0"/>
        <w:rPr/>
      </w:pPr>
      <w:r>
        <w:rPr/>
        <w:t>Возникает вопрос - кстати, не такой уж и дикий, каким он может показаться на первый взгляд: не та же самая сила, что снесла перила с мостиков в лесу, поорудовала и здесь, в подземке? Однако, в отличие от мостиков, сила эта не сумела по-настоящему существенно повредить тоннель, построенный людьми, несмотря на все свои старания. Особо прочные железобетонные стены, монолитный фундамент... М-да, это вам, братцы гномы, не перилами с мостов швыряться.</w:t>
      </w:r>
    </w:p>
    <w:p>
      <w:pPr>
        <w:pStyle w:val="Web"/>
        <w:ind w:left="720" w:right="720" w:hanging="0"/>
        <w:rPr/>
      </w:pPr>
      <w:r>
        <w:rPr/>
        <w:t>Фольклорные первоисточники, повторяю, утверждают: если колонию маленьких человечков, живущих под мостами, начинают тревожить люди, гномы переселяются в другие места, оставляя позади себя разрушенные мосты.</w:t>
      </w:r>
    </w:p>
    <w:p>
      <w:pPr>
        <w:pStyle w:val="Web"/>
        <w:ind w:left="720" w:right="720" w:hanging="0"/>
        <w:rPr/>
      </w:pPr>
      <w:r>
        <w:rPr/>
        <w:t>В Царицынском лесу мосты оказались-таки повреждены неведомой таинственной силой. А вскоре недалеко от тех мостиков лопнул тоннель подземки.</w:t>
      </w:r>
    </w:p>
    <w:p>
      <w:pPr>
        <w:pStyle w:val="Web"/>
        <w:ind w:left="720" w:right="720" w:hanging="0"/>
        <w:rPr/>
      </w:pPr>
      <w:r>
        <w:rPr/>
        <w:t>Нет, я ни в коем случае не берусь ничего утверждать наверняка. Но если моя версия об исходе потревоженной колонии гномов из Царицынского леса верна, то... То что же за бесподобный хлопок дверью учинили рассвирепевшие волосатые карлики на прощание тем, кто их из родных кущ выжил?! Надо же додуматься до такого - попытаться сломать тоннель метрополитена пополам. Как макаронную палочку! Конечно, сломать его не удалось. Орешек оказался не по зубам.</w:t>
      </w:r>
    </w:p>
    <w:p>
      <w:pPr>
        <w:pStyle w:val="Web"/>
        <w:ind w:left="720" w:right="720" w:hanging="0"/>
        <w:rPr/>
      </w:pPr>
      <w:r>
        <w:rPr/>
        <w:t>Однако какой порыв! Какой, черт побери, порыв. И экая же звонкая, экая роскошная, увесистая прощальная оплеуха людям!</w:t>
      </w:r>
    </w:p>
    <w:p>
      <w:pPr>
        <w:pStyle w:val="Normal"/>
        <w:ind w:firstLine="540"/>
        <w:rPr/>
      </w:pPr>
      <w:r>
        <w:rPr/>
      </w:r>
    </w:p>
    <w:p>
      <w:pPr>
        <w:pStyle w:val="Web"/>
        <w:ind w:left="720" w:right="720" w:hanging="0"/>
        <w:jc w:val="center"/>
        <w:rPr>
          <w:b/>
          <w:b/>
          <w:bCs/>
          <w:color w:val="0033FF"/>
          <w:szCs w:val="27"/>
        </w:rPr>
      </w:pPr>
      <w:r>
        <w:rPr>
          <w:b/>
          <w:bCs/>
          <w:color w:val="0033FF"/>
          <w:szCs w:val="27"/>
        </w:rPr>
        <w:t>Глава 4</w:t>
        <w:br/>
        <w:t>НА ПОВОДКЕ У НЕЧИСТИ</w:t>
      </w:r>
    </w:p>
    <w:p>
      <w:pPr>
        <w:pStyle w:val="Web"/>
        <w:ind w:left="720" w:right="720" w:hanging="0"/>
        <w:rPr>
          <w:i/>
          <w:i/>
          <w:iCs/>
        </w:rPr>
      </w:pPr>
      <w:r>
        <w:rPr>
          <w:i/>
          <w:iCs/>
        </w:rPr>
        <w:t>Августин, говоря о народных поверьях относительно ночных посещений духов, прибавляет, что эти посещения подтверждаются таким множеством вполне достоверных свидетельств, что было бы наглостью отрицать их.</w:t>
        <w:br/>
        <w:t>Э. Тайлор. Первобытная культура (Лондон, 1871)</w:t>
      </w:r>
    </w:p>
    <w:p>
      <w:pPr>
        <w:pStyle w:val="Web"/>
        <w:ind w:left="720" w:right="720" w:hanging="0"/>
        <w:rPr/>
      </w:pPr>
      <w:r>
        <w:rPr>
          <w:b/>
          <w:bCs/>
        </w:rPr>
        <w:t>ПРОБЛЕМА ДОВЕРИЯ</w:t>
      </w:r>
      <w:r>
        <w:rPr/>
        <w:br/>
        <w:t>Больным вопросом современных исследований аномальных явлений является так называемая проблема доверия. Насколько достоверны рассказы людей, уверяющих, что они побывали в контакте с операторами НЛО, с маленьким народцем холмов, с нечистой силой?.. Анализируя такие рассказы, американский исследователь С. Холройт писал: они слеплены из столь на удивление сходного материала, что приходишь к мысли - "таинственные чужаки на самом деле обретаются на планете Земля в виде физических существ" и "человек должен признать их существование", "они - не плод больной фантазии, они - реальные существа".</w:t>
      </w:r>
    </w:p>
    <w:p>
      <w:pPr>
        <w:pStyle w:val="Web"/>
        <w:ind w:left="720" w:right="720" w:hanging="0"/>
        <w:rPr/>
      </w:pPr>
      <w:r>
        <w:rPr/>
        <w:t>О том же пишет и русский фольклорист В. Зиновьев из Иркутска, составитель сборника "Мифологические рассказы русского населения Восточной Сибири". Вот он беседует с одним крестьянином. Первое, что тот сообщает ему:</w:t>
      </w:r>
    </w:p>
    <w:p>
      <w:pPr>
        <w:pStyle w:val="Web"/>
        <w:ind w:left="720" w:right="720" w:hanging="0"/>
        <w:rPr/>
      </w:pPr>
      <w:r>
        <w:rPr/>
        <w:t>- Я - человек неверующий, а приходится верить.</w:t>
        <w:br/>
        <w:t>И излагает жуткое "контактное происшествие", свидетелями которого стали вместе с ним его земляки. Называются конкретные имена. Таким образом, можно проверить достоверность сообщения путем перекрестного допроса свидетелей. Что Зиновьев тут же и делает. И убеждается: показания свидетелей совпадают в деталях.</w:t>
      </w:r>
    </w:p>
    <w:p>
      <w:pPr>
        <w:pStyle w:val="Web"/>
        <w:ind w:left="720" w:right="720" w:hanging="0"/>
        <w:rPr/>
      </w:pPr>
      <w:r>
        <w:rPr/>
        <w:t>Пересказывая десятки историй о встречах с нечистой силой, Зиновьев комментирует одну из них так: рассказчик набрасывал на бумаге план местности, "здесь же уточнял, как было дело, кто откуда шел и где произошла встреча. Все это придавало рассказу бесспорную достоверность, по-настоящему увлекало".</w:t>
      </w:r>
    </w:p>
    <w:p>
      <w:pPr>
        <w:pStyle w:val="Web"/>
        <w:ind w:left="720" w:right="720" w:hanging="0"/>
        <w:rPr/>
      </w:pPr>
      <w:r>
        <w:rPr/>
        <w:t>Фольклорист разводит в недоумении руками: "Как совместить несомненный атеизм рассказчика с содержанием и манерой рассказа?"</w:t>
      </w:r>
    </w:p>
    <w:p>
      <w:pPr>
        <w:pStyle w:val="Web"/>
        <w:ind w:left="720" w:right="720" w:hanging="0"/>
        <w:rPr/>
      </w:pPr>
      <w:r>
        <w:rPr/>
        <w:t>Другой известный собиратель фольклора, П. Бажов в очерке "У старого рудника" повествует о беседе с престарелым уральцем Василием Хмелининым. Беседа произошла на крылечке караульной будки возле рудничного дровяного склада. Услышав от Хме-линина несколько историй про проделки нечисти в окрестностях рудника, Бажов задает ему вопрос: мол, не пустые ли сказки все это? Нет, отвечает старик, "не сказки, а сказы да побывальщины прозываются. Иное, слышь-ко, и говорить не всякому можно, с опаской надо". Бажов тут же замечает: "Старик, как видно, и сам хотел считать все за правду. Рассказывал он так, будто действительно сам все видел и слышал. Когда упоминались места, видные от караулки, Хмелинин показывал рукой: "Вон у того места и упал..." Хмелинин, - подчеркивает Бажов, - знал жизнь рудника во всех деталях".</w:t>
      </w:r>
    </w:p>
    <w:p>
      <w:pPr>
        <w:pStyle w:val="Web"/>
        <w:ind w:left="720" w:right="720" w:hanging="0"/>
        <w:rPr/>
      </w:pPr>
      <w:r>
        <w:rPr/>
        <w:t>Фольклорист прошлого века П. Рыбников описывает такую сценку на берегу реки Онеги: "А часто ли у вас люди попадают к нечистой силе?" - спрашивал я на Шуй-наврлоке. В ответ на мой вопрос заонежане привели мне десятки примеров и из прошедшего, и из недавних дней, насказали мне случаи, о которых слышали или которые сами видели".</w:t>
      </w:r>
    </w:p>
    <w:p>
      <w:pPr>
        <w:pStyle w:val="Web"/>
        <w:ind w:left="720" w:right="720" w:hanging="0"/>
        <w:rPr/>
      </w:pPr>
      <w:r>
        <w:rPr/>
        <w:t>Упоминавшийся уже С. Максимов в книге "Нечистая, неведомая и крестная сила" выделяет важнейшую, на мой взгляд, особенность русских сообщений о контактах со странными существами. Он пишет: "Рассказы подобного рода чрезвычайно распространены, причем бросается в глаза удивительное однообразие частностей этого явления".</w:t>
      </w:r>
    </w:p>
    <w:p>
      <w:pPr>
        <w:pStyle w:val="Web"/>
        <w:ind w:left="720" w:right="720" w:hanging="0"/>
        <w:rPr/>
      </w:pPr>
      <w:r>
        <w:rPr/>
        <w:t>На том же фиксирует свое внимание и В. Пропп в "Исторических корнях волшебной сказки": "Сходство это гораздо шире и глубже, чем это представляется невооруженному глазу".</w:t>
      </w:r>
    </w:p>
    <w:p>
      <w:pPr>
        <w:pStyle w:val="Web"/>
        <w:ind w:left="720" w:right="720" w:hanging="0"/>
        <w:rPr/>
      </w:pPr>
      <w:r>
        <w:rPr/>
        <w:t>Фольклорист Н. Ончуков записал в начале XX века немало "контактных сюжетов", сходных зачастую даже в мельчайших деталях. Подводя под ними черту, он пишет: "Как видно из приведенных рассказов, в происшествиях этих нет ничего особенного, чрезвычайного, и все происшествия и встречи с лешими, чертями, водяными, мертвецами случались или с самими рассказчиками, или с хорошо известными или совсем близкими им людьми".</w:t>
      </w:r>
    </w:p>
    <w:p>
      <w:pPr>
        <w:pStyle w:val="Web"/>
        <w:ind w:left="720" w:right="720" w:hanging="0"/>
        <w:rPr/>
      </w:pPr>
      <w:r>
        <w:rPr/>
        <w:t>Э. Померанцева из Московского университета, руководитель многих современных фольклорных экспедиций, тоже утверждает, что всякое сообщение про контакт с нечистой силой "всегда носит характер свидетельского показания: рассказчик либо сообщает о пережитом им самим случае, либо ссылается на авторитет того лица, от которого он об этом случае слышал". Померанцева настаивает: каждый такой рассказ "является бесхитростным свидетельским показанием".</w:t>
      </w:r>
    </w:p>
    <w:p>
      <w:pPr>
        <w:pStyle w:val="Web"/>
        <w:ind w:left="720" w:right="720" w:hanging="0"/>
        <w:rPr/>
      </w:pPr>
      <w:r>
        <w:rPr/>
        <w:t>Она приводит, например, такое свидетельство одной крестьянки о ее встрече с нечистью:</w:t>
        <w:br/>
        <w:t>"Сама видела, такой болыиущий-пребольшущий. Шляпа на нем большенная такая, широкая".</w:t>
      </w:r>
    </w:p>
    <w:p>
      <w:pPr>
        <w:pStyle w:val="Web"/>
        <w:ind w:left="720" w:right="720" w:hanging="0"/>
        <w:rPr/>
      </w:pPr>
      <w:r>
        <w:rPr/>
        <w:t>А также и такое свидетельство: человек, поведавший о том, как он в десятилетнем возрасте видел черта, утверждает: "Ей-богу, был такой случай!"</w:t>
      </w:r>
    </w:p>
    <w:p>
      <w:pPr>
        <w:pStyle w:val="Web"/>
        <w:ind w:left="720" w:right="720" w:hanging="0"/>
        <w:rPr/>
      </w:pPr>
      <w:r>
        <w:rPr/>
        <w:t>Опять-таки у Зиновьева читаем:</w:t>
        <w:br/>
        <w:t>"Я не верил ничему, а тут голос слышал, самого его видел". В достоверности происшедшего участник события не сомневается.</w:t>
      </w:r>
    </w:p>
    <w:p>
      <w:pPr>
        <w:pStyle w:val="Web"/>
        <w:ind w:left="720" w:right="720" w:hanging="0"/>
        <w:rPr/>
      </w:pPr>
      <w:r>
        <w:rPr/>
        <w:t>Истории подобного рода давным-давно были прозваны русским народом быличками, бывалыдинами, побывальщинами.</w:t>
      </w:r>
    </w:p>
    <w:p>
      <w:pPr>
        <w:pStyle w:val="Web"/>
        <w:ind w:left="720" w:right="720" w:hanging="0"/>
        <w:rPr/>
      </w:pPr>
      <w:r>
        <w:rPr/>
        <w:t xml:space="preserve">Фольклористы Б. и Ю. Соколовы писали в начале XX века: с легендами такого типа "соединяется известная доля веры в действительность происшествия. Недаром они иногда называются "быличками"...". </w:t>
      </w:r>
    </w:p>
    <w:p>
      <w:pPr>
        <w:pStyle w:val="Web"/>
        <w:ind w:left="720" w:right="720" w:hanging="0"/>
        <w:rPr/>
      </w:pPr>
      <w:r>
        <w:rPr/>
        <w:t>Померанцева указывает: "Слово "быличка" было подслушано братьями Б. и Ю. Соколовыми у белозерских крестьян, использовано и прокомментировано в известном сборнике и с их легкой руки вошло в практику русских фольклористов... Своеобразным "лирическим героем" былички является "свидетель". Его потрясенность встречей с существами потустороннего мира всегда в ней наличествует".</w:t>
      </w:r>
    </w:p>
    <w:p>
      <w:pPr>
        <w:pStyle w:val="Web"/>
        <w:ind w:left="720" w:right="720" w:hanging="0"/>
        <w:rPr/>
      </w:pPr>
      <w:r>
        <w:rPr/>
        <w:t>"Мужик Кузьмин рассказывал мне и божился", - подмечал истовую божбу мужика (мол, правда все это!), столкнувшегося с нечистью, фольклорист П. Ефименко в книжке "Демонология жителей Архангельской губернии", изданной в 1884 году.</w:t>
      </w:r>
    </w:p>
    <w:p>
      <w:pPr>
        <w:pStyle w:val="Web"/>
        <w:ind w:left="720" w:right="720" w:hanging="0"/>
        <w:rPr/>
      </w:pPr>
      <w:r>
        <w:rPr/>
        <w:t>"Сведения о былинках, дошедших до нас из первой половины XIX века, - сообщал Зиновьев, - также имеют характер констатации... представления народа о лешем".</w:t>
      </w:r>
    </w:p>
    <w:p>
      <w:pPr>
        <w:pStyle w:val="Web"/>
        <w:ind w:left="720" w:right="720" w:hanging="0"/>
        <w:rPr/>
      </w:pPr>
      <w:r>
        <w:rPr/>
        <w:t>Н. Ончуков, как и братья Соколовы, отмечал, что рассказы про нечистую силу, в отличие от фантастических сказок, носят характер информации о реальных происшествиях, называются местными жителями "бывалыцинами".</w:t>
      </w:r>
    </w:p>
    <w:p>
      <w:pPr>
        <w:pStyle w:val="Web"/>
        <w:ind w:left="720" w:right="720" w:hanging="0"/>
        <w:rPr/>
      </w:pPr>
      <w:r>
        <w:rPr/>
        <w:t>И. Карнаухова, собравшая и издавшая в 1934 году "Сказки и предания Северного края", тоже настаивает на невыдуманное™ сообщений о встречах с неведомыми существами.</w:t>
      </w:r>
    </w:p>
    <w:p>
      <w:pPr>
        <w:pStyle w:val="Web"/>
        <w:ind w:left="720" w:right="720" w:hanging="0"/>
        <w:rPr/>
      </w:pPr>
      <w:r>
        <w:rPr/>
        <w:t>"Самый термин "бывальщина", - отмечает она, - говорит о том, что рассказчик считает былью событие, о котором он повествует".</w:t>
      </w:r>
    </w:p>
    <w:p>
      <w:pPr>
        <w:pStyle w:val="Web"/>
        <w:ind w:left="720" w:right="720" w:hanging="0"/>
        <w:rPr/>
      </w:pPr>
      <w:r>
        <w:rPr/>
        <w:t>Тот же вывод делает и другой известный собиратель фольклора Д. Балашов, выпустивший в свет в 1970 году "Сказки Терского берега Белого моря":</w:t>
        <w:br/>
        <w:t>"Каждая быличка... всегда начинается этаким "реальным" зачином: кто, где, когда, с кем случилось, кто рассказывал".</w:t>
      </w:r>
    </w:p>
    <w:p>
      <w:pPr>
        <w:pStyle w:val="Web"/>
        <w:ind w:left="720" w:right="720" w:hanging="0"/>
        <w:rPr/>
      </w:pPr>
      <w:r>
        <w:rPr/>
        <w:t>Подытоживая, сошлюсь снова на Зиновьева:</w:t>
        <w:br/>
        <w:t>"Таким образом, просматривая материалы из текстов фиксационного характера, относящихся еще к XVIII веку, до работ нашего времени, можно прийти к выводу, что былички давно знакомы исследователям устного народного творчества".</w:t>
      </w:r>
    </w:p>
    <w:p>
      <w:pPr>
        <w:pStyle w:val="Web"/>
        <w:ind w:left="720" w:right="720" w:hanging="0"/>
        <w:rPr/>
      </w:pPr>
      <w:r>
        <w:rPr>
          <w:b/>
          <w:bCs/>
        </w:rPr>
        <w:t>КАК "ВОДИТ"</w:t>
      </w:r>
      <w:r>
        <w:rPr/>
        <w:br/>
        <w:t>Итак, людские контакты с нечистой силой, по крайней мере в России, есть явления, непрерывные во времени и повсеместные в пространстве.</w:t>
      </w:r>
    </w:p>
    <w:p>
      <w:pPr>
        <w:pStyle w:val="Web"/>
        <w:ind w:left="720" w:right="720" w:hanging="0"/>
        <w:rPr/>
      </w:pPr>
      <w:r>
        <w:rPr/>
        <w:t>Приведу свидетельские показания от первого лица:</w:t>
        <w:br/>
        <w:t>- Из угла ветром дует и дует мне в ноги. Теперича... кто-то гладит мохнатым. А я тут на лавке сижу, а стол - вот эдак, перед печкой. Как "этот" стол-то бросит!.. О-е-е-е! Я вот как есть во всю головушку заревела: "Но, не попугивай!"</w:t>
      </w:r>
    </w:p>
    <w:p>
      <w:pPr>
        <w:pStyle w:val="Web"/>
        <w:ind w:left="720" w:right="720" w:hanging="0"/>
        <w:rPr/>
      </w:pPr>
      <w:r>
        <w:rPr/>
        <w:t>Другой пример:</w:t>
        <w:br/>
        <w:t>- В сорок первом году, в апреле, где-то в полночь слышу: с печки спрыгнул кто-то и ко мне идет. Я крикнуть хочу и не могу. А потом как-то рукой схватила его. Рука-то моя - как в пух: мягкое такое что-то, пушистое! Лежу, думаю: "Господи!" А потом, назавтра... взглянула в зеркало: а у меня на шее, на этой стороне три и на той два - пальцы-то.</w:t>
      </w:r>
    </w:p>
    <w:p>
      <w:pPr>
        <w:pStyle w:val="Web"/>
        <w:ind w:left="720" w:right="720" w:hanging="0"/>
        <w:rPr/>
      </w:pPr>
      <w:r>
        <w:rPr/>
        <w:t>Короче говоря, чуть было не придушил бабу домовой. С одной стороны - три пальцевых отпечатка на шее, а с другой - два.</w:t>
      </w:r>
    </w:p>
    <w:p>
      <w:pPr>
        <w:pStyle w:val="Web"/>
        <w:ind w:left="720" w:right="720" w:hanging="0"/>
        <w:rPr/>
      </w:pPr>
      <w:r>
        <w:rPr/>
        <w:t>Среди сообщений о контактах немало таких историй про пальцы, которыми нечистая сила хватает человека за глотку. В моей книге "Внеземляне идут!", изданной в 1994 году в Москве, я привожу современные показания такого рода, собранные лично мнфо в самых разных уголках нашей страны... Сообщается: на человеческом горле остаются отпечатки. С одной стороны - три синяка от пальцев, с другой - два синяка. В русском языке существует даже специальная глагольная форма среднего рода, используемая для описания таких историй: "давило". Меня ночью "давило", мать мою "давило", приятеля "давило".</w:t>
      </w:r>
    </w:p>
    <w:p>
      <w:pPr>
        <w:pStyle w:val="Web"/>
        <w:ind w:left="720" w:right="720" w:hanging="0"/>
        <w:rPr/>
      </w:pPr>
      <w:r>
        <w:rPr/>
        <w:t>Происходила же "давильня" только по ночам.</w:t>
        <w:br/>
        <w:t>"Давило"... Синюшные пятна на горле, оставляемые пушистой рукой... Странной рукой! Она обхватывала горло, пропустив его между указательным и средним пальцами. Попробуйте сами обхватить себя за глотку этаким манером. Неудобно, да? А нечистой силе удобно.</w:t>
      </w:r>
    </w:p>
    <w:p>
      <w:pPr>
        <w:pStyle w:val="Web"/>
        <w:ind w:left="720" w:right="720" w:hanging="0"/>
        <w:rPr/>
      </w:pPr>
      <w:r>
        <w:rPr/>
        <w:t>Не говорит ли это о том, что строение ее руки отличается от строения руки человеческой?</w:t>
      </w:r>
    </w:p>
    <w:p>
      <w:pPr>
        <w:pStyle w:val="Web"/>
        <w:ind w:left="720" w:right="720" w:hanging="0"/>
        <w:rPr/>
      </w:pPr>
      <w:r>
        <w:rPr/>
        <w:t>Рассказывает лесоруб Дэкин из села Бянкино Читинской области:</w:t>
        <w:br/>
        <w:t>- Задремал я, значит. На спине. И чувствую, давит меня. Придавил кто-то. Я туды, я сюды!.. И вроде одеялом закрыл мне лицо. Ничего не могу сделать. Кое-как одеяло сбросил. Никого нет!.. А вот кто это, как, чего?.. До этого ничего не было, а тут...</w:t>
      </w:r>
    </w:p>
    <w:p>
      <w:pPr>
        <w:pStyle w:val="Web"/>
        <w:ind w:left="720" w:right="720" w:hanging="0"/>
        <w:rPr/>
      </w:pPr>
      <w:r>
        <w:rPr/>
        <w:t>Или читаем у Померанцевой: "Меня много раз давило... Бес есть".</w:t>
      </w:r>
    </w:p>
    <w:p>
      <w:pPr>
        <w:pStyle w:val="Web"/>
        <w:ind w:left="720" w:right="720" w:hanging="0"/>
        <w:rPr/>
      </w:pPr>
      <w:r>
        <w:rPr/>
        <w:t>Балашов рассказывает такую, к примеру, историю про проделки бесовской силы.</w:t>
        <w:br/>
        <w:t>На закате дня муж и жена шли по лесу. Возвращались домой из соседней деревни, куда ходили в гости. Двигались путники энергичным шагом, спеша добраться до своего дома засветло. Муж время от времени сварливо покрикивал супруге: "Поспешай, поспешай!" Женщину утомила быстрая ходьба, она стала отставать. А ее муж все прибавлял да прибавлял шаг. И вскоре женщина потеряла его из виду. Только и слышно было ей:</w:t>
      </w:r>
    </w:p>
    <w:p>
      <w:pPr>
        <w:pStyle w:val="Web"/>
        <w:ind w:left="720" w:right="720" w:hanging="0"/>
        <w:rPr/>
      </w:pPr>
      <w:r>
        <w:rPr/>
        <w:t>- Поспешай, поспешай!</w:t>
        <w:br/>
        <w:t>Голос отдалялся. Женщина "шла и шла на голос. А деревни все нет. К морю начала выходить - места знакомые, но дальние... А тут чихнула и перекрестилась: "Яко с нами Бог!" И очутилась: ничего нет, голоса нет, и сама не в том месте".</w:t>
      </w:r>
    </w:p>
    <w:p>
      <w:pPr>
        <w:pStyle w:val="Web"/>
        <w:ind w:left="720" w:right="720" w:hanging="0"/>
        <w:rPr/>
      </w:pPr>
      <w:r>
        <w:rPr/>
        <w:t>Несколько часов затем затратила несчастная баба на то, чтобы добраться в конце концов до родной деревни. Добавьте к этому еще, как минимум, час, пока она плутала, ведомая акустическим манком - голосом, уводившим ее от родного дома все дальше и дальше. В общем, на месяц вперед набегалась по лесам, бедная.</w:t>
      </w:r>
    </w:p>
    <w:p>
      <w:pPr>
        <w:pStyle w:val="Web"/>
        <w:ind w:left="720" w:right="720" w:hanging="0"/>
        <w:rPr/>
      </w:pPr>
      <w:r>
        <w:rPr/>
        <w:t>Применительно к событиям такого рода русскими людьми с незапамятных времен используется словечко "водит".</w:t>
      </w:r>
    </w:p>
    <w:p>
      <w:pPr>
        <w:pStyle w:val="Web"/>
        <w:ind w:left="720" w:right="720" w:hanging="0"/>
        <w:rPr/>
      </w:pPr>
      <w:r>
        <w:rPr/>
        <w:t>Кто именно "водит"?</w:t>
        <w:br/>
        <w:t>Таинственный "некто".</w:t>
      </w:r>
    </w:p>
    <w:p>
      <w:pPr>
        <w:pStyle w:val="Web"/>
        <w:ind w:left="720" w:right="720" w:hanging="0"/>
        <w:rPr/>
      </w:pPr>
      <w:r>
        <w:rPr/>
        <w:t>И этот "некто", как мы убедились, "водит", заманивая человека голосом, имитирующим характерные обертоны, свойственные голосам родственников того, кого "водит". Или даже голосам животных.</w:t>
        <w:br/>
        <w:t>Одна колхозница из Читинской области рассказывала:</w:t>
      </w:r>
    </w:p>
    <w:p>
      <w:pPr>
        <w:pStyle w:val="Web"/>
        <w:ind w:left="720" w:right="720" w:hanging="0"/>
        <w:rPr/>
      </w:pPr>
      <w:r>
        <w:rPr/>
        <w:t>- Пошла я стог заметать. Стала заметать, слышу: корова мычит... Я на горку зашла - мычит. Я туды за ней дальше - она дальше и дальше. И я сколько бежала - все мычит и мычит... А там тогда говорили, что в этом месте чудится, а я не верила. И вот сама испытала, что это на самом деле чудится... Побежала, побежала, а потом уже смекнула: о-о, дело-то неладное. Повернулась и ушла.</w:t>
      </w:r>
    </w:p>
    <w:p>
      <w:pPr>
        <w:pStyle w:val="Web"/>
        <w:ind w:left="720" w:right="720" w:hanging="0"/>
        <w:rPr/>
      </w:pPr>
      <w:r>
        <w:rPr/>
        <w:t>У Ончукова приводится свидетельство крестьянина Саввы Коротких, которого фольклорист называет простым обходительным милым человеком. "Его самого, - пишет Ончуков, - водил леший, и он в этом нисколько не сомневается".</w:t>
      </w:r>
    </w:p>
    <w:p>
      <w:pPr>
        <w:pStyle w:val="Web"/>
        <w:ind w:left="720" w:right="720" w:hanging="0"/>
        <w:rPr/>
      </w:pPr>
      <w:r>
        <w:rPr/>
        <w:t>А вот еще одна быличка, записанная Ончуковым:</w:t>
        <w:br/>
        <w:t>"Был я в гостях у соседа. Угостились, возвращаемся с товарищем... Сели закурить на лужочке; когда я закурил, то облокотился на руку и задремал. Вдруг меня толкает кто-то. Я открыл глаза, стоит олончан Нифантьев - кореляк, он был наш подрядчик; говорит мне: "Нужно идти"... Я встал и пошел за ним. Он уходит от реки к лесу, я за ним вслед и товарищ за мной. Пробежали верст около двух".</w:t>
      </w:r>
    </w:p>
    <w:p>
      <w:pPr>
        <w:pStyle w:val="Web"/>
        <w:ind w:left="720" w:right="720" w:hanging="0"/>
        <w:rPr/>
      </w:pPr>
      <w:r>
        <w:rPr/>
        <w:t>И тут приятель Саввы и говорит ему - мол, погоди, Нифантьев сей момент никак не может быть в лесу. Он же вчера уехал по делам в город! Остановились Савва и его дружок, провожая взглядом "Нифантьева", быстро удалявшегося от них, и огляделись по сторонам. Места оказались незнакомыми.</w:t>
      </w:r>
    </w:p>
    <w:p>
      <w:pPr>
        <w:pStyle w:val="Web"/>
        <w:ind w:left="720" w:right="720" w:hanging="0"/>
        <w:rPr/>
      </w:pPr>
      <w:r>
        <w:rPr/>
        <w:t>Пока дорогу до знакомых мест нашли, "долго, - вспоминал Савва, - ходили по горам, по болотам, часов около пяти".</w:t>
      </w:r>
    </w:p>
    <w:p>
      <w:pPr>
        <w:pStyle w:val="Web"/>
        <w:ind w:left="720" w:right="720" w:hanging="0"/>
        <w:rPr/>
      </w:pPr>
      <w:r>
        <w:rPr/>
        <w:t>На другой день подрядчик Нифантьев вернулся из города и хмуро, с недоумением выслушал рассказ Саввы и его дружка о том, как он, Нифантьев, "водил" их по лесу.</w:t>
      </w:r>
    </w:p>
    <w:p>
      <w:pPr>
        <w:pStyle w:val="Web"/>
        <w:ind w:left="720" w:right="720" w:hanging="0"/>
        <w:rPr/>
      </w:pPr>
      <w:r>
        <w:rPr/>
        <w:t>Как сообщает Ончуков, другой крестьянин тоже "про лешего рассказывал из собственной практики".</w:t>
      </w:r>
    </w:p>
    <w:p>
      <w:pPr>
        <w:pStyle w:val="Web"/>
        <w:ind w:left="720" w:right="720" w:hanging="0"/>
        <w:rPr/>
      </w:pPr>
      <w:r>
        <w:rPr/>
        <w:t>Отправился он однажды на охоту в лес - промышлять рябчиков. И там, в непролазной чаше, повстречался с человеком странного облика, который тут же принялся звать его с собой: "Пойдем со мною. Пойдем".</w:t>
      </w:r>
    </w:p>
    <w:p>
      <w:pPr>
        <w:pStyle w:val="Web"/>
        <w:ind w:left="720" w:right="720" w:hanging="0"/>
        <w:rPr/>
      </w:pPr>
      <w:r>
        <w:rPr/>
        <w:t>Охотник оказался мужиком не из пугливых. Он выматерился в ответ и выстрелил в воздух из ружья. По категорическому утверждению охотника, леший в ту же секунду растаял в воздухе. Исчез, точно его тут и не было.</w:t>
      </w:r>
    </w:p>
    <w:p>
      <w:pPr>
        <w:pStyle w:val="Web"/>
        <w:ind w:left="720" w:right="720" w:hanging="0"/>
        <w:rPr/>
      </w:pPr>
      <w:r>
        <w:rPr/>
        <w:t>Нечистая сила, исчезающая в мгновение ока на ровном месте, описана и в рассказе другого информатора Ончукова. Крестьянин в лесу внезапно столкнулся нос к носу с собственным отцом, который жил за много километров от этого места. Отец тут же стал, оглядываясь, уходить от мужика по болоту. Кинулся крестьянин вслед за ним, а "отец" возьми да и растворись в воздухе.</w:t>
      </w:r>
    </w:p>
    <w:p>
      <w:pPr>
        <w:pStyle w:val="Web"/>
        <w:ind w:left="720" w:right="720" w:hanging="0"/>
        <w:rPr/>
      </w:pPr>
      <w:r>
        <w:rPr/>
        <w:t>Минх в своей книге, изданной в 1890 году, рассказывает о встрече двух крестьян с нечистью на берегу пруда в Саратовском уезде. Дело было глубокой ночью.</w:t>
      </w:r>
    </w:p>
    <w:p>
      <w:pPr>
        <w:pStyle w:val="Web"/>
        <w:ind w:left="720" w:right="720" w:hanging="0"/>
        <w:rPr/>
      </w:pPr>
      <w:r>
        <w:rPr/>
        <w:t>Информатор Минха и второй свидетель, его друг, сидели на берегу пруда, толковали о своих делах. Ночь была беззвездной. И, сообщает информатор, "слышим вдруг, недалеко от нас - какое-то жалобное завывание". Говоря другими словами, заработал в ночной тиши акустический манок.</w:t>
      </w:r>
    </w:p>
    <w:p>
      <w:pPr>
        <w:pStyle w:val="Web"/>
        <w:ind w:left="720" w:right="720" w:hanging="0"/>
        <w:rPr/>
      </w:pPr>
      <w:r>
        <w:rPr/>
        <w:t>"Мы прислушивались с полчаса, нам стало страшно, в особенности товарищу, который был моложе меня. Я решил узнать, что это такое, и пошел туда... Передо мной словно из-под земли выросла человечья фигура, высокая, с длинными черными всклокоченными волосами, с громадной головой".</w:t>
      </w:r>
    </w:p>
    <w:p>
      <w:pPr>
        <w:pStyle w:val="Web"/>
        <w:ind w:left="720" w:right="720" w:hanging="0"/>
        <w:rPr/>
      </w:pPr>
      <w:r>
        <w:rPr/>
        <w:t>Леший постоял две-три секунды перед обомлевшим мужиком и сгинул.</w:t>
        <w:br/>
        <w:t>Ситуация контакта, в чем мы убедились на нескольких примерах, выглядит следующим образом. Некий голос манит, "водит". Иногда это голос родственника, реже - животного, а иногда он ни на что не похож.</w:t>
      </w:r>
    </w:p>
    <w:p>
      <w:pPr>
        <w:pStyle w:val="Web"/>
        <w:ind w:left="720" w:right="720" w:hanging="0"/>
        <w:rPr/>
      </w:pPr>
      <w:r>
        <w:rPr/>
        <w:t>На пути тех, кого "водит", изредка возникают фигуры - двойники родственников либо сослуживцев, а то и фигуры демонического облика вроде описанной у Минха.</w:t>
      </w:r>
    </w:p>
    <w:p>
      <w:pPr>
        <w:pStyle w:val="Web"/>
        <w:ind w:left="720" w:right="720" w:hanging="0"/>
        <w:rPr/>
      </w:pPr>
      <w:r>
        <w:rPr/>
        <w:t>С. Максимов и Н. Ончуков в XIX веке, И. Карнаухова и Д. Балашов в XX веке проводили фольклорные записи в одном и том же регионе России - на ее севере, в районе Беломорья. Брали, так сказать, фольклорные пробы в одной и той же фольклор-но-этнографической нише. Я проработал их записи с карандашом в руках, сделал сравнительный анализ, и вот что меня особенно взволновало в их сообщениях. Разброс сообщений во времени - колоссальный, охватывает собою столетие. А суть сообщений между тем не меняется.</w:t>
      </w:r>
    </w:p>
    <w:p>
      <w:pPr>
        <w:pStyle w:val="Web"/>
        <w:ind w:left="720" w:right="720" w:hanging="0"/>
        <w:rPr/>
      </w:pPr>
      <w:r>
        <w:rPr/>
        <w:t>"Удивительное однообразие частностей", - сказано у Максимова. Вот именно. Однообразие более чем удивительное. Годы, десятилетия идут, а на русской земле работает одна и та же "контактная схема". В поступках нечистой силы проявляет себя один и тот же поведенческий стереотип: влечет человека за собой голос-манок либо появляется фигура-манок, вскоре исчезающая. Человека берут на поводок и "ведут" за собой.</w:t>
      </w:r>
    </w:p>
    <w:p>
      <w:pPr>
        <w:pStyle w:val="Web"/>
        <w:ind w:left="720" w:right="720" w:hanging="0"/>
        <w:rPr/>
      </w:pPr>
      <w:r>
        <w:rPr/>
        <w:t>От Белого моря до Читинской области - тысячи километров. Но и под Читой, согласно Зиновьеву, слышен тот же "контактный мотив". Сибиряк Лончаков рассказывает: однажды вечером он вышел из дома, а навстречу ему, видит, идет один его "давний и хороший знакомый. "Пойдем, говорит, ко мне". - "Пойдем".</w:t>
      </w:r>
    </w:p>
    <w:p>
      <w:pPr>
        <w:pStyle w:val="Web"/>
        <w:ind w:left="720" w:right="720" w:hanging="0"/>
        <w:rPr/>
      </w:pPr>
      <w:r>
        <w:rPr/>
        <w:t>Он впереди идет, а я за ним. Ну, и поперло его по пади, десять километров меня вел. Я потом говорю: "О Боже мой! Мы куда это?" И этого мужика не стало".</w:t>
      </w:r>
    </w:p>
    <w:p>
      <w:pPr>
        <w:pStyle w:val="Web"/>
        <w:ind w:left="720" w:right="720" w:hanging="0"/>
        <w:rPr/>
      </w:pPr>
      <w:r>
        <w:rPr/>
        <w:t>Или - еще рассказ.</w:t>
        <w:br/>
        <w:t>Три девушки идут лесом, а откуда-то сбоку выворачивает на тропу местный учитель Иван Васильевич.</w:t>
        <w:br/>
        <w:t>- Неладно идете, - говорит. - За мной идите.</w:t>
      </w:r>
    </w:p>
    <w:p>
      <w:pPr>
        <w:pStyle w:val="Web"/>
        <w:ind w:left="720" w:right="720" w:hanging="0"/>
        <w:rPr/>
      </w:pPr>
      <w:r>
        <w:rPr/>
        <w:t>Девушки пошли за ним. А "учитель" завел их на какую-то сопку и, по словам девушек, на самой ее вершине "вдруг исчез". Когда они вернулись домой, то ахали: фантом, двойник сельского педагога Ивана Васильевича, "на десять километров от нашей деревни заманил нас".</w:t>
      </w:r>
    </w:p>
    <w:p>
      <w:pPr>
        <w:pStyle w:val="Web"/>
        <w:ind w:left="720" w:right="720" w:hanging="0"/>
        <w:rPr/>
      </w:pPr>
      <w:r>
        <w:rPr/>
        <w:t>А. Афанасьев в "Поэтических воззрениях..." писал:</w:t>
        <w:br/>
        <w:t>"Леший завлекает путника в чащобу криками, хохотом, иными звуками или, принимая на себя облик кого-нибудь из его знакомцев, начинает со встречным разговор и незаметно отводит его от дороги. Так, например, едет мужик одинехонек; нагоняет его прохожий и - слово за слово - просит подвезти в деревню; мужик соглашается, едут они, мирно беседуя... Вдруг глядь - прохожего как не бывало, с глаз пропал! А мужик с возом - в болоте или овраге".</w:t>
      </w:r>
    </w:p>
    <w:p>
      <w:pPr>
        <w:pStyle w:val="Web"/>
        <w:ind w:left="720" w:right="720" w:hanging="0"/>
        <w:rPr/>
      </w:pPr>
      <w:r>
        <w:rPr/>
        <w:t>Афанасьев предостерегал:</w:t>
        <w:br/>
        <w:t>"Будьте в лесу настороже: покажется ли, что плачет ребенок, или послышатся стоны умирающего - не спешите на помощь. Идите прямо, не сворачивая в сторону; не то как раз угодите в трясину. Все это морочит леший!"</w:t>
      </w:r>
    </w:p>
    <w:p>
      <w:pPr>
        <w:pStyle w:val="Web"/>
        <w:ind w:left="720" w:right="720" w:hanging="0"/>
        <w:rPr/>
      </w:pPr>
      <w:r>
        <w:rPr>
          <w:b/>
          <w:bCs/>
        </w:rPr>
        <w:t>ПАРНИ ИЗ ОДНОЙ КОМАНДЫ</w:t>
      </w:r>
      <w:r>
        <w:rPr/>
        <w:br/>
        <w:t>Насчет природы обсуждаемого феномена есть у меня одно предположение. Всеми своими корнями оно уходит в плоть, в ткань, в структуру контактных ситуаций типа "водит". Сильно подозреваю, что тот, кого берут на нечеловеческий контактный поводок, используется в качестве источника какой-то информации. Безусловно, речь идет не об интеллектуальной информации. У собеседников наших фольклористов было, сами понимаете, негусто с интеллектом. О том можно судить по их удручающему косноязычию.</w:t>
      </w:r>
    </w:p>
    <w:p>
      <w:pPr>
        <w:pStyle w:val="Web"/>
        <w:ind w:left="720" w:right="720" w:hanging="0"/>
        <w:rPr/>
      </w:pPr>
      <w:r>
        <w:rPr/>
        <w:t>Вспоминается в этой связи автохарактеристика одного из собеседников Максимова:</w:t>
        <w:br/>
        <w:t>- Страна наша крайная, у край-моря сидим. Люди мы - темные, дураки, грамоте и маракует кто, так и то через пень в колоду... Такие уж мы люди - самые заброшенные, никакого начальства большого не видим.</w:t>
      </w:r>
    </w:p>
    <w:p>
      <w:pPr>
        <w:pStyle w:val="Web"/>
        <w:ind w:left="720" w:right="720" w:hanging="0"/>
        <w:rPr/>
      </w:pPr>
      <w:r>
        <w:rPr/>
        <w:t>Так что, используя аборигенов Беломорья в качестве источников какой-то информации, нечистая сила втыкает свое ядовитое жало явно не в их интеллект.</w:t>
      </w:r>
    </w:p>
    <w:p>
      <w:pPr>
        <w:pStyle w:val="Web"/>
        <w:ind w:left="720" w:right="720" w:hanging="0"/>
        <w:rPr/>
      </w:pPr>
      <w:r>
        <w:rPr/>
        <w:t>Но если не в интеллект, то - куда?</w:t>
        <w:br/>
        <w:t>Отвечаю: не знаю.</w:t>
      </w:r>
    </w:p>
    <w:p>
      <w:pPr>
        <w:pStyle w:val="Web"/>
        <w:ind w:left="720" w:right="720" w:hanging="0"/>
        <w:rPr/>
      </w:pPr>
      <w:r>
        <w:rPr/>
        <w:t>Может быть, нечисть становится на временный энергетический "подсос" к живым людям? Пьет из них нечувствительно для людей некие живительные энергетические соки?.. Так или иначе, в ситуациях типа "водит" снимается, по моей догадке, с человека какая-то информация. Идут годы, проходят десятилетия, даже столетия, а информация снова, снова и снова снимается, снимается, снимается.</w:t>
      </w:r>
    </w:p>
    <w:p>
      <w:pPr>
        <w:pStyle w:val="Web"/>
        <w:ind w:left="720" w:right="720" w:hanging="0"/>
        <w:rPr/>
      </w:pPr>
      <w:r>
        <w:rPr/>
        <w:t>Это мое предположение покажется вам, читатель, не таким уж, может быть, и беспочвенным, если вы сравните поведение лешего с поведением оператора НЛО.</w:t>
      </w:r>
    </w:p>
    <w:p>
      <w:pPr>
        <w:pStyle w:val="Web"/>
        <w:ind w:left="720" w:right="720" w:hanging="0"/>
        <w:rPr/>
      </w:pPr>
      <w:r>
        <w:rPr/>
        <w:t>И тот и другой выходят на рандеву с человеком всегда по собственной воле. Это во-первых. Во-вторых, контакт происходит - тоже всегда - в условиях, от начала до конца контролируемых "странными существами", а не наоборот. Вся процедура контакта никогда не зависит от человека! С какими целями, спрашивается, осуществляется контакт?</w:t>
      </w:r>
    </w:p>
    <w:p>
      <w:pPr>
        <w:pStyle w:val="Web"/>
        <w:ind w:left="720" w:right="720" w:hanging="0"/>
        <w:rPr/>
      </w:pPr>
      <w:r>
        <w:rPr/>
        <w:t>В особых приметах встречи экипажа НЛО с журналистом Бу-риковым мы обнаруживаем ответ на поставленный вопрос. Как обнаруживаем его в особых приметах "случая охотника Логачева". Контактный опыт Бурикова, Логачева позволяет выстроить схему, в рамках которой этот опыт может быть интерпретирован как изучение внеземлянами человека.</w:t>
      </w:r>
    </w:p>
    <w:p>
      <w:pPr>
        <w:pStyle w:val="Web"/>
        <w:ind w:left="720" w:right="720" w:hanging="0"/>
        <w:rPr/>
      </w:pPr>
      <w:r>
        <w:rPr/>
        <w:t>Природа коммуникаций между операторами "летающих тарелок" и человеком сводится к бесконечным обследованиям людей НЛОнавтами. С человека считывается некая информация.</w:t>
      </w:r>
    </w:p>
    <w:p>
      <w:pPr>
        <w:pStyle w:val="Web"/>
        <w:ind w:left="720" w:right="720" w:hanging="0"/>
        <w:rPr/>
      </w:pPr>
      <w:r>
        <w:rPr/>
        <w:t>Поведение экипажей НЛО подозрительно напоминает поведение леших и домовых. К этой мысли я буду еще и еще возвращаться на страницах книги. Пока же скажу вот что: чудится мне, что лешие, домовые и операторы НЛО - это парни из одной команды.</w:t>
      </w:r>
    </w:p>
    <w:p>
      <w:pPr>
        <w:pStyle w:val="Web"/>
        <w:ind w:left="720" w:right="720" w:hanging="0"/>
        <w:rPr/>
      </w:pPr>
      <w:r>
        <w:rPr/>
        <w:t>Я готов даже пойти на такое допущение: таинственный обитатель русских лесов леший - это тот же оператор НЛО, отошедший от своей "летающей тарелки" на несколько десятков метров. Густой лес стоит вокруг стеной. Поди разгляди в его чаще "тарелочку", где-то там, на одной из ближайших полян, приземлившуюся...</w:t>
      </w:r>
    </w:p>
    <w:p>
      <w:pPr>
        <w:pStyle w:val="Web"/>
        <w:ind w:left="720" w:right="720" w:hanging="0"/>
        <w:rPr/>
      </w:pPr>
      <w:r>
        <w:rPr/>
        <w:t>Интересно, что в ситуациях типа "водит" всегда - вы обратили внимание? - наблюдается некоторая пространственная дистанция между человеком и нечистой силой. Не этим ли объясняется тот факт, что человек, "ведомый" лешим, никогда не заболевает после встречи с ним? А вот контактер с экипажем НЛО, напротив, заболевает. Член такого экипажа сгребает человека в охапку, то есть прикасается к нему, потом вносит его в свой летательный аппарат... Чем это кончилось для Бурикова, мы знаем.</w:t>
      </w:r>
    </w:p>
    <w:p>
      <w:pPr>
        <w:pStyle w:val="Web"/>
        <w:ind w:left="720" w:right="720" w:hanging="0"/>
        <w:rPr/>
      </w:pPr>
      <w:r>
        <w:rPr/>
        <w:t>Леший же держится на расстоянии от человека. Всегда ли? Утверждаю, что в ситуациях типа "водит" - всегда. Однако, увы, русская "контактная картина" не исчерпывается только такими ситуациями. Многие былички и бывальщины содержат сообщения о контактах других типов, когда домовой или леший хватает, в частности, человека за руку, за плечо. Дистанции нет. Есть прямое тактильное взаимодействие нечистой силы с человеком.</w:t>
      </w:r>
    </w:p>
    <w:p>
      <w:pPr>
        <w:pStyle w:val="Web"/>
        <w:ind w:left="720" w:right="720" w:hanging="0"/>
        <w:rPr/>
      </w:pPr>
      <w:r>
        <w:rPr/>
        <w:t>М. Миропиев, автор вышедшей в конце прошлого века книги "Демонологические рассказы киргизов", упоминает случай, приключившийся в Бухаре. Бухарец Рахматулла, возвращаясь вечером домой, столкнулся, по его словам, с бесами, которые притронулись к нему. Насмерть перепуганный, он кинулся со всех ног прочь. А когда вбежал в свой дом, родичи Рахматуллы, сообщает Миропиев, "увидев его, испугались, заплакали и спросили: "Что с тобой случилось?" Оказывается, рот бухарца свернуло в зверской гримасе на сторону. Прошло много времени, прежде чем рот его исправился, но все-таки остался несколько кривым".</w:t>
      </w:r>
    </w:p>
    <w:p>
      <w:pPr>
        <w:pStyle w:val="Web"/>
        <w:ind w:left="720" w:right="720" w:hanging="0"/>
        <w:rPr/>
      </w:pPr>
      <w:r>
        <w:rPr/>
        <w:t>В "Сказках Терского берега Белого моря", записанных Балашовым, приводится свидетельство очевидца аномального явления Михаила Кожина из деревни Варзуга.</w:t>
      </w:r>
    </w:p>
    <w:p>
      <w:pPr>
        <w:pStyle w:val="Web"/>
        <w:ind w:left="720" w:right="720" w:hanging="0"/>
        <w:rPr/>
      </w:pPr>
      <w:r>
        <w:rPr/>
        <w:t>В деревне был праздник, гуляла свадьба, и вдруг - началось... Вокруг невесты залетали пылающие поленья, неведомо откуда взявшиеся. Невидимая нечистая сила взяла в оборот новобрачную! Она принялась толкать ее. Потом поленья, к ужасу селян, стали летать по всей деревне, разбрасывая огненные брызги. Кожин, называвший новобрачную "женка", заключил свой рассказ такими словами:</w:t>
      </w:r>
    </w:p>
    <w:p>
      <w:pPr>
        <w:pStyle w:val="Web"/>
        <w:ind w:left="720" w:right="720" w:hanging="0"/>
        <w:rPr/>
      </w:pPr>
      <w:r>
        <w:rPr/>
        <w:t>- И вот женка и хорошая, и работящая, а все болеет, все бодеет, до сих пор никак не поправится.</w:t>
      </w:r>
    </w:p>
    <w:p>
      <w:pPr>
        <w:pStyle w:val="Web"/>
        <w:ind w:left="720" w:right="720" w:hanging="0"/>
        <w:rPr/>
      </w:pPr>
      <w:r>
        <w:rPr/>
        <w:t>Минх сообщает: "Есть поверье у мещан города Саратова, что можно видеть домового..." Саратовцы уверяли Минха: тот, кто по собственной воле пойдет - причем непременно глубокой ночью - на контакт с домовым, пожмет ему, грубо говоря, руку, "долго не проживет".</w:t>
      </w:r>
    </w:p>
    <w:p>
      <w:pPr>
        <w:pStyle w:val="Web"/>
        <w:ind w:left="720" w:right="720" w:hanging="0"/>
        <w:rPr/>
      </w:pPr>
      <w:r>
        <w:rPr/>
        <w:t>В Болгарии в начале XX века целый караван дровосеков вымер после близкой встречи с бесами. История получила широкую огласку, о ней писали болгарские газеты. Встреча с нечистью произошла опять-таки глубокой ночью на лесной дороге. "Утром всех лихорадило, и все умерли", - указывается в сообщении о происшествии.</w:t>
      </w:r>
    </w:p>
    <w:p>
      <w:pPr>
        <w:pStyle w:val="Web"/>
        <w:ind w:left="720" w:right="720" w:hanging="0"/>
        <w:rPr/>
      </w:pPr>
      <w:r>
        <w:rPr/>
        <w:t>В общем, ничего хорошего от близкой встречи с нечистой силой ожидать не приходится - как и от близкой встречи с экипажем НЛО.</w:t>
      </w:r>
    </w:p>
    <w:p>
      <w:pPr>
        <w:pStyle w:val="Web"/>
        <w:ind w:left="720" w:right="720" w:hanging="0"/>
        <w:rPr/>
      </w:pPr>
      <w:r>
        <w:rPr/>
        <w:t>В быличках рассказывается о том, что существуют якобы особые места, в которых нечистая сила "живет постоянно". Не о таком ли месте читаем мы у Афанасьева: "Леший... по ночам... приходит спать в какой-нибудь станок, сторожку... Если избранную им лесную избушку займет запоздавший путник или охотник, леший старается его выпроводить: то вихрем пронесется над избушкой и пошатнет ее кровлю, то распахнет дверь".</w:t>
      </w:r>
    </w:p>
    <w:p>
      <w:pPr>
        <w:pStyle w:val="Web"/>
        <w:ind w:left="720" w:right="720" w:hanging="0"/>
        <w:rPr/>
      </w:pPr>
      <w:r>
        <w:rPr>
          <w:b/>
          <w:bCs/>
        </w:rPr>
        <w:t>"У МЕНЯ МОРОЗ ПО КОЖЕ ПОШЕЛ..."</w:t>
      </w:r>
      <w:r>
        <w:rPr/>
        <w:br/>
        <w:t>Балашов приводит целую серию таких историй.</w:t>
        <w:br/>
        <w:t>Василий Кузнецов из деревни Стрельна, к примеру, рассказал фольклористу о своей встрече с нечистью именно в придорожной лесной избушке.</w:t>
      </w:r>
    </w:p>
    <w:p>
      <w:pPr>
        <w:pStyle w:val="Web"/>
        <w:ind w:left="720" w:right="720" w:hanging="0"/>
        <w:rPr/>
      </w:pPr>
      <w:r>
        <w:rPr/>
        <w:t>По какой-то надобности отправился Кузнецов на санях глубокой зимой в дальнюю поездку по лесам. На очередную ночевку остановился в пустой приземистой избенке без окон, убогом приюте для путников. Поужинал и только-только прилег на лежанку, как слышит - кто-то подъехал на оленях к избе. Забренчали колокольчики, санки остановились у самых дверей избы, и некто, спрыгнувший с них, поставил хорей (палку, которой погоняют оленей) у стены.</w:t>
      </w:r>
    </w:p>
    <w:p>
      <w:pPr>
        <w:pStyle w:val="Web"/>
        <w:ind w:left="720" w:right="720" w:hanging="0"/>
        <w:rPr/>
      </w:pPr>
      <w:r>
        <w:rPr/>
        <w:t>Кузнецов ждал гостя, ждал... Не дождался.</w:t>
        <w:br/>
        <w:t>- Не идет. Вышел я из дома: нету оленей, ничего нету. А мои олени стоят, как следует быть, четыре оленя. Поднялся я на бугор, думаю: он оленей отвел за бугор. Никого нету. "А, - говорю, - пугать начал!"</w:t>
        <w:br/>
        <w:t>Кузнецов бегом вернулся в избу, закрыл двери, погасил сальник. И вдруг, вспоминает он, сами собой двери открылись.</w:t>
      </w:r>
    </w:p>
    <w:p>
      <w:pPr>
        <w:pStyle w:val="Web"/>
        <w:ind w:left="720" w:right="720" w:hanging="0"/>
        <w:rPr/>
      </w:pPr>
      <w:r>
        <w:rPr/>
        <w:t>- Тут-то мне похуже стало! И другие двери открылись, избные. Я спрашиваю: "Кто?!" Никого нет. Я зажег спичку, двери закрыл... Только лег - опять так же обе двери открылись! Другой раз спичку зажег.</w:t>
        <w:br/>
        <w:t>В ту же секунду от двери к печке, вроде как крыса, кто-то пробежал, и под печку - в щель запечную - втянулся, всосался, нырнул.</w:t>
      </w:r>
    </w:p>
    <w:p>
      <w:pPr>
        <w:pStyle w:val="Web"/>
        <w:ind w:left="720" w:right="720" w:hanging="0"/>
        <w:rPr/>
      </w:pPr>
      <w:r>
        <w:rPr/>
        <w:t>Кстати, одно из народных прозвищ домового - Запечник. Этнограф А. Байбурин, комментируя проделки нечисти в русских деревнях, констатирует:</w:t>
      </w:r>
    </w:p>
    <w:p>
      <w:pPr>
        <w:pStyle w:val="Web"/>
        <w:ind w:left="720" w:right="720" w:hanging="0"/>
        <w:rPr/>
      </w:pPr>
      <w:r>
        <w:rPr/>
        <w:t>- Запечник живет за печью.</w:t>
        <w:br/>
        <w:t>И снова в лесной же избушке произошла в Читинской области, причем сравнительно недавно, встреча крестьянина Федора Трофимовича с нечистью. Вот его свидетельские показания:</w:t>
      </w:r>
    </w:p>
    <w:p>
      <w:pPr>
        <w:pStyle w:val="Web"/>
        <w:ind w:left="720" w:right="720" w:hanging="0"/>
        <w:rPr/>
      </w:pPr>
      <w:r>
        <w:rPr/>
        <w:t>- Шел я с охоты. Запоздал. Зашел в зимовье. Решил ночевать. Лег на нары, винтовку поставил около дверей в углу и еще не успел заснуть, как слышу: с гармошкой едут, наигрывают... Подъехали к зимовью, как будто спешились. И слышно, отворяют дверь. Гляжу: в просвет двери заходит человек, сантиметров тридцать высотой, за ним другой. У меня мороз по коже пошел... Тихонечко, чтоб их не задеть, с нар соскочил, руку протянул к винтовке, схватил ее - и в дверь! И бегом.</w:t>
      </w:r>
    </w:p>
    <w:p>
      <w:pPr>
        <w:pStyle w:val="Web"/>
        <w:ind w:left="720" w:right="720" w:hanging="0"/>
        <w:rPr/>
      </w:pPr>
      <w:r>
        <w:rPr/>
        <w:t>В той же местности, но в другом зимовье случилась не менее зловещая встреча. Охотники Абакум Тонких, его брат Егор и их приятель Дмитрий, то есть на сей раз целая группа свидетелей, устроились в лесной избушке на ночевку. Слышат, вроде бы человек идет по снегу к зимовью. Подошел и принялся бродить туда-сюда вокруг домика. Охотники "выскочили из зимовья, кругом обежали, поругиваясь: "Кто тут? Где тут ходит?"..." Но никого не обнаружили.</w:t>
      </w:r>
    </w:p>
    <w:p>
      <w:pPr>
        <w:pStyle w:val="Web"/>
        <w:ind w:left="720" w:right="720" w:hanging="0"/>
        <w:rPr/>
      </w:pPr>
      <w:r>
        <w:rPr/>
        <w:t>"Опять легли. Только легли - в оконное стекло пальцами застукало... Снова на улицу выскочили, кругом обежали - нету никого".</w:t>
      </w:r>
    </w:p>
    <w:p>
      <w:pPr>
        <w:pStyle w:val="Web"/>
        <w:ind w:left="720" w:right="720" w:hanging="0"/>
        <w:rPr/>
      </w:pPr>
      <w:r>
        <w:rPr/>
        <w:t>Вернулись они в дом. В следующую минуту дверь зимовья сама собой распахнулась так, словно ее наподдали сапогом.</w:t>
      </w:r>
    </w:p>
    <w:p>
      <w:pPr>
        <w:pStyle w:val="Web"/>
        <w:ind w:left="720" w:right="720" w:hanging="0"/>
        <w:rPr/>
      </w:pPr>
      <w:r>
        <w:rPr/>
        <w:t>Ну, тут нервы у наших охотников не выдержали. Они похватали свои тулупы с лавок и кинулись от греха подальше от избушки в тайгу. Убежали через речку метров на пятьсот прочь от нее, разложили там костер да так до утра у костра и просидели.</w:t>
      </w:r>
    </w:p>
    <w:p>
      <w:pPr>
        <w:pStyle w:val="Web"/>
        <w:ind w:left="720" w:right="720" w:hanging="0"/>
        <w:rPr/>
      </w:pPr>
      <w:r>
        <w:rPr/>
        <w:t>Еще один пример - из записей Ончукова. Охотник Иван Чу-динов остановился на ночлег в пустой придорожной избе. Кстати, делабыло за сто лет до описанных выше происшествий в Читинской области.</w:t>
      </w:r>
    </w:p>
    <w:p>
      <w:pPr>
        <w:pStyle w:val="Web"/>
        <w:ind w:left="720" w:right="720" w:hanging="0"/>
        <w:rPr/>
      </w:pPr>
      <w:r>
        <w:rPr/>
        <w:t>Едва Чудинов заснул, как некая сила сдернула его за ноги с топчана. Мужик крепко выругался. Влез на топчан и только на нем во весь рост растянулся, как его опять схватили за ноги и швырнули на землю.</w:t>
        <w:br/>
        <w:t>Так повторялось несколько раз. Чудинов, по его словам, "по-матерился да и не вытерпел" - сбежал в страхе из избы. Пришлось ему коротать ночь под открытым небом.</w:t>
      </w:r>
    </w:p>
    <w:p>
      <w:pPr>
        <w:pStyle w:val="Web"/>
        <w:ind w:left="720" w:right="720" w:hanging="0"/>
        <w:rPr/>
      </w:pPr>
      <w:r>
        <w:rPr/>
        <w:t>Как мы видим, нечистая сила во всех случаях добивается своего - люди в ужасе покидают зимовья. Нечисть выживает их с насиженного ею, по всей видимости, места.</w:t>
      </w:r>
    </w:p>
    <w:p>
      <w:pPr>
        <w:pStyle w:val="Web"/>
        <w:ind w:left="720" w:right="720" w:hanging="0"/>
        <w:rPr/>
      </w:pPr>
      <w:r>
        <w:rPr/>
        <w:t>Современное сообщение - из Сибири: житель села Бянкино по фамилии Воложанин ехал однажды летом на телеге по лесной дороге.</w:t>
      </w:r>
    </w:p>
    <w:p>
      <w:pPr>
        <w:pStyle w:val="Web"/>
        <w:ind w:left="720" w:right="720" w:hanging="0"/>
        <w:rPr/>
      </w:pPr>
      <w:r>
        <w:rPr/>
        <w:t>- Ехал, ехал, уже поздно, до деревни не доехал и решил переночевать. Тут, - поясняет Воложанин, - дорога идет. А я отвернул от нее маленько, коня выпряг. Лег под телегу. Как поддернет из-под меня постель - и выдернул. Я соскочил: никого нету! Опять укрылся, задремал... И снова: раз! Да что такое?</w:t>
      </w:r>
    </w:p>
    <w:p>
      <w:pPr>
        <w:pStyle w:val="Web"/>
        <w:ind w:left="720" w:right="720" w:hanging="0"/>
        <w:rPr/>
      </w:pPr>
      <w:r>
        <w:rPr/>
        <w:t>Никого же нету! Давай я телегу от дороги откатывать подальше. Оттянул и лег. И до утра проспал спокойно.</w:t>
        <w:br/>
        <w:t>Если верить быличкам, нечистая сила иной раз вступает даже в речевой контакт с запоздалым путником, дабы согнать его с облюбованного ею места. Так, например, голос лешего довелось услышать другому старожилу села Бянкино.</w:t>
      </w:r>
    </w:p>
    <w:p>
      <w:pPr>
        <w:pStyle w:val="Web"/>
        <w:ind w:left="720" w:right="720" w:hanging="0"/>
        <w:rPr/>
      </w:pPr>
      <w:r>
        <w:rPr/>
        <w:t>Изначальная ситуация тут такая же - как и в "случае Воложа-нина": ночь, дорога, припозднившийся путник выпрягает коня, укладывается спать - правда, не под телегу, а на телегу. Но дальше события развиваются несколько иначе. Крестьянин услышал голос, раздавшийся из-под телеги:</w:t>
      </w:r>
    </w:p>
    <w:p>
      <w:pPr>
        <w:pStyle w:val="Web"/>
        <w:ind w:left="720" w:right="720" w:hanging="0"/>
        <w:rPr/>
      </w:pPr>
      <w:r>
        <w:rPr/>
        <w:t>- Уйти отсюда!.. Хоть на двадцать метров отсюда отойди! Контактер вспоминает:</w:t>
        <w:br/>
        <w:t>- Меня всего затрясло. Соскочил с телеги, схватил ее и под гору скатил. Там лег опять же на телегу и нормально выспался.</w:t>
      </w:r>
    </w:p>
    <w:p>
      <w:pPr>
        <w:pStyle w:val="Web"/>
        <w:ind w:left="720" w:right="720" w:hanging="0"/>
        <w:rPr/>
      </w:pPr>
      <w:r>
        <w:rPr/>
        <w:t>Есть ли в быличках какие-то указания на характерные приметы участка дороги, на котором происходит такой контакт с нечистью? Представьте себе, есть. Материалы, собранные и проанализированные мною, показывают: чаще всего нечистая сила орудует на схождении дорог. Или на росстани.</w:t>
      </w:r>
    </w:p>
    <w:p>
      <w:pPr>
        <w:pStyle w:val="Web"/>
        <w:ind w:left="720" w:right="720" w:hanging="0"/>
        <w:rPr/>
      </w:pPr>
      <w:r>
        <w:rPr/>
        <w:t>Архаичное словечко "росстань" означает пересечение троп, перекресток дорог.</w:t>
        <w:br/>
        <w:t>Многочисленные, отмечает Померанцева, былички рассказывают о встречах с нечистой силой непосредственно на росстани: "Встреча там происходит в полночь". Максимов сообщает: "Перекресток дорог - любимое место нечистой силы". Один из информаторов Зиновьева предостерегает:</w:t>
        <w:br/>
        <w:t>- Нельзя на росстани ложиться спать!</w:t>
      </w:r>
    </w:p>
    <w:p>
      <w:pPr>
        <w:pStyle w:val="Web"/>
        <w:ind w:left="720" w:right="720" w:hanging="0"/>
        <w:rPr/>
      </w:pPr>
      <w:r>
        <w:rPr/>
        <w:t>И приводит страшное происшествие из собственной печальной практики ночевок на перекрестках.</w:t>
        <w:br/>
        <w:t>В другой сибирской быличке сказано:</w:t>
        <w:br/>
        <w:t>"На росстани дорог ляжешь - выгонит, не даст спать".</w:t>
      </w:r>
    </w:p>
    <w:p>
      <w:pPr>
        <w:pStyle w:val="Web"/>
        <w:ind w:left="720" w:right="720" w:hanging="0"/>
        <w:rPr/>
      </w:pPr>
      <w:r>
        <w:rPr>
          <w:b/>
          <w:bCs/>
        </w:rPr>
        <w:t>ГАДАНИЯ НА РОССТАНИ</w:t>
      </w:r>
      <w:r>
        <w:rPr/>
        <w:br/>
        <w:t>Тема чудес, творящихся на пересечениях лесных или степных дорог, - одна из самых популярных тем быличкового фольклора.</w:t>
      </w:r>
    </w:p>
    <w:p>
      <w:pPr>
        <w:pStyle w:val="Web"/>
        <w:ind w:left="720" w:right="720" w:hanging="0"/>
        <w:rPr/>
      </w:pPr>
      <w:r>
        <w:rPr/>
        <w:t>На росстани, если верить народной молве, можно якобы в иной удачный день поправить свое пошатнувшееся здоровье. Согласно поверьям, перекресток - место обитания нечистой силы - имеет вокруг себя, говоря современным языком, некий специфический энергетический фон. "Иная росстань в полночь, бывает, приванивает..." На современный язык это утверждение переводя, что-то она среди ночи излучает из себя, "приванивая".</w:t>
      </w:r>
    </w:p>
    <w:p>
      <w:pPr>
        <w:pStyle w:val="Web"/>
        <w:ind w:left="720" w:right="720" w:hanging="0"/>
        <w:rPr/>
      </w:pPr>
      <w:r>
        <w:rPr/>
        <w:t>Именно из этой загадочной "силы", исходящей по ночам от перекрестка, можно, утверждают былички, извлечь пользу для себя: "подзарядиться" той "силою".</w:t>
      </w:r>
    </w:p>
    <w:p>
      <w:pPr>
        <w:pStyle w:val="Web"/>
        <w:ind w:left="720" w:right="720" w:hanging="0"/>
        <w:rPr/>
      </w:pPr>
      <w:r>
        <w:rPr/>
        <w:t>Афанасьев сообщает о страдающих куриной слепотой русских мужиках, которые выходили в полночь на росстань и усаживались там в надежде прозреть.</w:t>
      </w:r>
    </w:p>
    <w:p>
      <w:pPr>
        <w:pStyle w:val="Web"/>
        <w:ind w:left="720" w:right="720" w:hanging="0"/>
        <w:rPr/>
      </w:pPr>
      <w:r>
        <w:rPr/>
        <w:t>Русские крестьяне на протяжении веков неоднократно пытались выявить, обнаружить какую-то систему в "целительной работе" росстани. Увы, система не обнаруживалась; не обнаружена она по сей день. Росстань "работает" по принципу рулетки.</w:t>
      </w:r>
    </w:p>
    <w:p>
      <w:pPr>
        <w:pStyle w:val="Web"/>
        <w:ind w:left="720" w:right="720" w:hanging="0"/>
        <w:rPr/>
      </w:pPr>
      <w:r>
        <w:rPr/>
        <w:t>Бывает, она в мгновение ока излечивает куриную слепоту. Или, другой пример, бесплодие у женщины в ночь первого же посещения ею "приванивающего перекрестка". А бывает, излечение от той или иной болезни наступает лишь после десятого или даже сто десятого посещения росстани. Но чаще всего "сидения на росстани" оканчиваются ничем - они никак не сказываются на самочувствии сидящих.</w:t>
      </w:r>
    </w:p>
    <w:p>
      <w:pPr>
        <w:pStyle w:val="Web"/>
        <w:ind w:left="720" w:right="720" w:hanging="0"/>
        <w:rPr/>
      </w:pPr>
      <w:r>
        <w:rPr/>
        <w:t>Не потому ли происходит это, что далеко не у всех хватает терпения наведываться сюда ночь за ночью, неделю за неделей, месяц за месяцем в надежде на то, что в одну из ночей росстань вдруг возьмет да и "заработает"?</w:t>
      </w:r>
    </w:p>
    <w:p>
      <w:pPr>
        <w:pStyle w:val="Web"/>
        <w:ind w:left="720" w:right="720" w:hanging="0"/>
        <w:rPr/>
      </w:pPr>
      <w:r>
        <w:rPr/>
        <w:t>Максимов описал способ шутейского глумления над нечистой силой. "Для этого стоит только выйти с пасхальным яйцом на перекресток дорог и покатить яйцо вдоль дороги - в полночь". Черти из-под земли с испугу и выскочат. Они начнут корчиться. Стой молча на месте и смотри на их корчи; тебя, покатившего яйцо, черти не заметят, если ты не будешь двигаться.</w:t>
      </w:r>
    </w:p>
    <w:p>
      <w:pPr>
        <w:pStyle w:val="Web"/>
        <w:ind w:left="720" w:right="720" w:hanging="0"/>
        <w:rPr/>
      </w:pPr>
      <w:r>
        <w:rPr/>
        <w:t>Есть у Максимова и другое описание контактных, я бы сказал, экспериментов сельской молодежи на росстани. В новогоднюю ночь парни и девушки собираются на перекрестке на гадание. "Садятся, - пишет Максимов, - здесь в кружок, очерчивают себя кругом, прикрываются белой полотняной скатертью и напряженно вслушиваются в тишину морозной зимней ночи".</w:t>
      </w:r>
    </w:p>
    <w:p>
      <w:pPr>
        <w:pStyle w:val="Web"/>
        <w:ind w:left="720" w:right="720" w:hanging="0"/>
        <w:rPr/>
      </w:pPr>
      <w:r>
        <w:rPr/>
        <w:t>Такой тип гадания издавна обозначался в русских быличках термином "слушать росстань". Парни и девушки - вот вам еще одна стародавняя идиома - "ходят слушать".</w:t>
      </w:r>
    </w:p>
    <w:p>
      <w:pPr>
        <w:pStyle w:val="Web"/>
        <w:ind w:left="720" w:right="720" w:hanging="0"/>
        <w:rPr/>
      </w:pPr>
      <w:r>
        <w:rPr/>
        <w:t>Из века в век бытовало в русском народе поверье, что на росстани - особенно ежели она "приванивает"! - можно услышать голос, идущий непосредственно из-под земли. Этот голос расскажет гадальщику о его будущем. Вся суть гаданий на росстани, собственно, и сводилась к попыткам получения футурологи-ческой информации.</w:t>
      </w:r>
    </w:p>
    <w:p>
      <w:pPr>
        <w:pStyle w:val="Web"/>
        <w:ind w:left="720" w:right="720" w:hanging="0"/>
        <w:rPr/>
      </w:pPr>
      <w:r>
        <w:rPr/>
        <w:t>Существуют самые разнообразные способы гадания. Есть среди них такие, от которых волосы встают дыбом. Например, сообщения о гаданиях методом "лежания крестом" в полночь на перекрестке лесных дорог в круге, очерченном деревянной палочкой. Ну-ка попробуйте пролежать всю ночь на сырой земле в ночной тьме в глухом лесу, ежеминутно ожидая, что произойдет нечто из ряда вон выходящее... Между прочим, "лежание крестом" - это не просто лежание, а процедура, в ходе которой следует "выкликать нечистого"...</w:t>
      </w:r>
    </w:p>
    <w:p>
      <w:pPr>
        <w:pStyle w:val="Web"/>
        <w:ind w:left="720" w:right="720" w:hanging="0"/>
        <w:rPr/>
      </w:pPr>
      <w:r>
        <w:rPr/>
        <w:t>Мне ведомы исторические прецеденты, когда людей, отправившихся ночевать на росстани методом "лежания крестом", обнаруживали там поутру мертвыми.</w:t>
      </w:r>
    </w:p>
    <w:p>
      <w:pPr>
        <w:pStyle w:val="Web"/>
        <w:ind w:left="720" w:right="720" w:hanging="0"/>
        <w:rPr/>
      </w:pPr>
      <w:r>
        <w:rPr/>
        <w:t>Считать былички о "лежании крестом" досужей выдумкой ума, людскими фантазиями - значит смотреть мимо главного в них - поразительной похожести опорных сигналов таких быличек, рассказывавшихся в сельской местности практически на всей территории России, от Белого моря до Дальнего Востока. Смысловая суть быличек о гаданиях на росстани всегда и всюду оставалась одной и той же при значительной несхожести сюжетного обрамления этой сути.</w:t>
      </w:r>
    </w:p>
    <w:p>
      <w:pPr>
        <w:pStyle w:val="Web"/>
        <w:ind w:left="720" w:right="720" w:hanging="0"/>
        <w:rPr/>
      </w:pPr>
      <w:r>
        <w:rPr/>
        <w:t>Сюжетно-бытовые нюансы быличек многооттеночны. В них нет, в отличие от сказок, жесткой заданное сюжета. А вот ядро сообщений о специфике гаданий такой заданностью отличается.</w:t>
      </w:r>
    </w:p>
    <w:p>
      <w:pPr>
        <w:pStyle w:val="Web"/>
        <w:ind w:left="720" w:right="720" w:hanging="0"/>
        <w:rPr/>
      </w:pPr>
      <w:r>
        <w:rPr/>
        <w:t>Обстоятельства вхождения в контакт с росстанью - разные. Сущность же контакта, его технология - одна и та же. И вот важная деталь. Всякий раз в быличке подчеркивается: "Это было со мной. Было там-то и тогда-то", то есть зависимость от реальной жизни здесь, по-моему, элементарно прямая.</w:t>
      </w:r>
    </w:p>
    <w:p>
      <w:pPr>
        <w:pStyle w:val="Web"/>
        <w:ind w:left="720" w:right="720" w:hanging="0"/>
        <w:rPr/>
      </w:pPr>
      <w:r>
        <w:rPr/>
        <w:t>Стало быть, в быличках отпечатался реальный житейский опыт. Проанализированный в этой главе материал показывает: былич-ка, бывальщина - крайне специфический жанр фольклора, стоящий особняком в общем массиве фольклорной информации. У него нет никаких точек соприкосновения с другими жанрами!</w:t>
      </w:r>
    </w:p>
    <w:p>
      <w:pPr>
        <w:pStyle w:val="Web"/>
        <w:ind w:left="720" w:right="720" w:hanging="0"/>
        <w:rPr/>
      </w:pPr>
      <w:r>
        <w:rPr/>
        <w:t>Ценности, создаваемые быличками и бывалыцинами, не есть ценности художественные, обнаруживаемые в сказках, обрядовых песнях, отчасти в былинах и преданиях. Они есть ценности смысловые.</w:t>
      </w:r>
    </w:p>
    <w:p>
      <w:pPr>
        <w:pStyle w:val="Web"/>
        <w:ind w:left="720" w:right="720" w:hanging="0"/>
        <w:rPr/>
      </w:pPr>
      <w:r>
        <w:rPr/>
        <w:t>Что же касается сакраментальной проблемы достоверности... Не расслышать в быличках ноту правды жизни может только очень тугое ухо. Для того, кто рассказывает былинку, правдивость рассказываемого азбучно бесспорна. Ибо - "это было со мной".</w:t>
      </w:r>
    </w:p>
    <w:p>
      <w:pPr>
        <w:pStyle w:val="Web"/>
        <w:ind w:left="720" w:right="720" w:hanging="0"/>
        <w:rPr/>
      </w:pPr>
      <w:r>
        <w:rPr/>
        <w:t>...Несколько лет тому назад я предпринял достаточно интенсивный поиск в подмосковных лесах "приванивающей росстани". Рассказывать о процедуре поиска не буду, ничего интересного в ней нет, я просто бродил по лесам. Хотите - верьте, хотите - нет, но я нашел-таки такую росстань.</w:t>
      </w:r>
    </w:p>
    <w:p>
      <w:pPr>
        <w:pStyle w:val="Web"/>
        <w:ind w:left="720" w:right="720" w:hanging="0"/>
        <w:rPr/>
      </w:pPr>
      <w:r>
        <w:rPr/>
        <w:t>От нее припахивало серой. А, согласно поверьям, "черти воняют серой".</w:t>
      </w:r>
    </w:p>
    <w:p>
      <w:pPr>
        <w:pStyle w:val="Web"/>
        <w:ind w:left="720" w:right="720" w:hanging="0"/>
        <w:rPr/>
      </w:pPr>
      <w:r>
        <w:rPr/>
        <w:t>Тщательно обнюхав перекресток и удостоверившись в том, что у меня обонятельных галлюцинаций нет, я решил поставить здесь контактный эксперимент. В качестве подопытного кролика, которого предстояло посадить на росстань, я надумал использовать самого себя.</w:t>
      </w:r>
    </w:p>
    <w:p>
      <w:pPr>
        <w:pStyle w:val="Web"/>
        <w:ind w:left="720" w:right="720" w:hanging="0"/>
        <w:jc w:val="center"/>
        <w:rPr>
          <w:b/>
          <w:b/>
          <w:bCs/>
          <w:color w:val="0033FF"/>
          <w:szCs w:val="27"/>
        </w:rPr>
      </w:pPr>
      <w:r>
        <w:rPr>
          <w:b/>
          <w:bCs/>
          <w:color w:val="0033FF"/>
          <w:szCs w:val="27"/>
        </w:rPr>
        <w:t>Глава 5</w:t>
        <w:br/>
        <w:t>ПРОДЕЛКИ ЛЕШИХ И ДОМОВЫХ</w:t>
      </w:r>
    </w:p>
    <w:p>
      <w:pPr>
        <w:pStyle w:val="Web"/>
        <w:ind w:left="720" w:right="720" w:hanging="0"/>
        <w:rPr>
          <w:i/>
          <w:i/>
          <w:iCs/>
        </w:rPr>
      </w:pPr>
      <w:r>
        <w:rPr>
          <w:i/>
          <w:iCs/>
        </w:rPr>
        <w:t>Практически постоянно такие феномены сопровождают акустические проявления - человеческие голоса, стоны, вздохи, шепот. А порой к звукам могут добавиться запахи, как правило, неприятные и даже пугающие...</w:t>
        <w:br/>
        <w:t>И. Царев. Планета призраков (М., 1990)</w:t>
      </w:r>
    </w:p>
    <w:p>
      <w:pPr>
        <w:pStyle w:val="Web"/>
        <w:ind w:left="720" w:right="720" w:hanging="0"/>
        <w:rPr/>
      </w:pPr>
      <w:r>
        <w:rPr>
          <w:b/>
          <w:bCs/>
        </w:rPr>
        <w:t>ЭКСПЕРИМЕНТ</w:t>
      </w:r>
      <w:r>
        <w:rPr/>
        <w:br/>
        <w:t>В строгом соответствии с рекомендациями, содержавшимися в быличках о гаданиях на росстани, я поставил эксперимент в ночь на Ивана Купалу. Контактная процедура осуществлялась мною за околицей одной из крохотных деревень, затерявшихся в густых лесах Подольского района Московской области.</w:t>
      </w:r>
    </w:p>
    <w:p>
      <w:pPr>
        <w:pStyle w:val="Web"/>
        <w:ind w:left="720" w:right="720" w:hanging="0"/>
        <w:rPr/>
      </w:pPr>
      <w:r>
        <w:rPr/>
        <w:t>Полная луна висела в безоблачном небе среди мириадов звезд, точно гигантский прожектор освещая все и вся окрест. Свет луны был столь ярок, что я отчетливо видел свою тень, убегавшую от ног к обочине грунтовой дороги. Тень ныряла в ее кювет и пропадала там.</w:t>
      </w:r>
    </w:p>
    <w:p>
      <w:pPr>
        <w:pStyle w:val="Web"/>
        <w:ind w:left="720" w:right="720" w:hanging="0"/>
        <w:rPr/>
      </w:pPr>
      <w:r>
        <w:rPr/>
        <w:t>Проселочная эта дорога тянулась по окраине колхозного поля, засеянного рожью, вдоль околицы деревни. За нешироким полем стоял угрюмой стеной лес. Ни одного огонька не заметил я в окнах ряда бревенчатых изб, растянувшихся возле той дороги безмолвной шеренгой.</w:t>
      </w:r>
    </w:p>
    <w:p>
      <w:pPr>
        <w:pStyle w:val="Web"/>
        <w:ind w:left="720" w:right="720" w:hanging="0"/>
        <w:rPr/>
      </w:pPr>
      <w:r>
        <w:rPr/>
        <w:t>Деревня спала глубоким сном.</w:t>
        <w:br/>
        <w:t>Тишина стояла такая, что я невольно напряг слух, вслушиваясь в нее, очарованный сонным безгласием ночи, ее беспредельностью. Спала не только деревня - в сон было погружено все вокруг.</w:t>
      </w:r>
    </w:p>
    <w:p>
      <w:pPr>
        <w:pStyle w:val="Web"/>
        <w:ind w:left="720" w:right="720" w:hanging="0"/>
        <w:rPr/>
      </w:pPr>
      <w:r>
        <w:rPr/>
        <w:t>В нескольких шагах от того места, где я стоял, проселочная дорога пересекалась с другой дорогой, выбегавшей ей наперерез из леса, на окраине которого расположилась деревушка. Пересечение дорог и было росстанью, которая слегка приванивала серой.</w:t>
      </w:r>
    </w:p>
    <w:p>
      <w:pPr>
        <w:pStyle w:val="Web"/>
        <w:ind w:left="720" w:right="720" w:hanging="0"/>
        <w:rPr/>
      </w:pPr>
      <w:r>
        <w:rPr/>
        <w:t>Бросив взгляд на свои наручные часы, я убедился, что прибыл к месту проведения эксперимента без опоздания. До полуночи оставалось несколько минут.</w:t>
      </w:r>
    </w:p>
    <w:p>
      <w:pPr>
        <w:pStyle w:val="Web"/>
        <w:ind w:left="720" w:right="720" w:hanging="0"/>
        <w:rPr/>
      </w:pPr>
      <w:r>
        <w:rPr/>
        <w:t>В правой руке я сжимал в тот момент длинную осиновую палку; на левом плече висела дорожная сумка.</w:t>
        <w:br/>
        <w:t>Я скинул сумку с плеча и извлек из нее сверток. Встряхнул им в воздухе. Сверток, опадая белыми складками, развернулся в полотнище, и в руках у меня оказалась белоснежная простыня.</w:t>
      </w:r>
    </w:p>
    <w:p>
      <w:pPr>
        <w:pStyle w:val="Web"/>
        <w:ind w:left="720" w:right="720" w:hanging="0"/>
        <w:rPr/>
      </w:pPr>
      <w:r>
        <w:rPr/>
        <w:t>Сумка полетела в сторону. Встав строго в центре росстани, я ткнул осиновую палку в дорожную пыль и медленно очертил ею вокруг себя "магический круг". Потом отбросил палку и, накинув подобно плащ-палатке простыню на себя, улегся лицом вниз на перекресток дорог. И раскинул в стороны руки.</w:t>
        <w:br/>
        <w:t>По моим расчетам, сделал я это строго в ту минуту, когда наступила полночь.</w:t>
      </w:r>
    </w:p>
    <w:p>
      <w:pPr>
        <w:pStyle w:val="Web"/>
        <w:ind w:left="720" w:right="720" w:hanging="0"/>
        <w:rPr/>
      </w:pPr>
      <w:r>
        <w:rPr/>
        <w:t>Хотите - верьте, хотите - нет, но почти в ту же секунду подул ветер!</w:t>
        <w:br/>
        <w:t>Поначалу слабым и теплым сквознячком, ласкающим щеки, он облизнул мое лицо и пошел легчайшими порывами полоскать колосья ржи на поле, наполняя торжественную ночную тишину их негромким шуршанием. Сквознячок пронесся над мной, прошелестел над полем и нырнул в видневшийся за ним лес, где, казалось, навеки сгинул. Но вот он возник опять. Мягко огладил щеки, а потом, словно рассердившись, шлепнул по ним, будто ладошкой, тугой воздушной волной. Его дыхание из секунды в секунду крепло.</w:t>
      </w:r>
    </w:p>
    <w:p>
      <w:pPr>
        <w:pStyle w:val="Web"/>
        <w:ind w:left="720" w:right="720" w:hanging="0"/>
        <w:rPr/>
      </w:pPr>
      <w:r>
        <w:rPr/>
        <w:t>Ветер набирал силу.</w:t>
        <w:br/>
        <w:t>И тут я услышал гул, который - у меня дух захватило! - шел не откуда-нибудь, а из-под земли. Ну, словно бы в земных недрах вдруг заработал мощный электромотор.</w:t>
      </w:r>
    </w:p>
    <w:p>
      <w:pPr>
        <w:pStyle w:val="Web"/>
        <w:ind w:left="720" w:right="720" w:hanging="0"/>
        <w:rPr/>
      </w:pPr>
      <w:r>
        <w:rPr/>
        <w:t>Мне стало страшно. Всячески охолаживая себя, я вслушивался в подземный акустический феномен в надежде расслышать что-нибудь еще помимо непрерывного гула. Ничего не расслышал. А ветер все усиливался и усиливался...</w:t>
      </w:r>
    </w:p>
    <w:p>
      <w:pPr>
        <w:pStyle w:val="Web"/>
        <w:ind w:left="720" w:right="720" w:hanging="0"/>
        <w:rPr/>
      </w:pPr>
      <w:r>
        <w:rPr/>
        <w:t>На четвереньках, припадая грудью к земле, я сполз с росстани в кювет дороги и замер там, ошеломленный случившимся.</w:t>
      </w:r>
    </w:p>
    <w:p>
      <w:pPr>
        <w:pStyle w:val="Web"/>
        <w:ind w:left="720" w:right="720" w:hanging="0"/>
        <w:rPr/>
      </w:pPr>
      <w:r>
        <w:rPr/>
        <w:t>Росстань между тем продолжала гудеть! Даже из кювета я ясно слышал ее грозный голос. Волосы у меня на голове зашевелились, и я, рванув с плеча простыню и забыв обо всем, ринулся в ночную мглу прочь от этого чертова перекрестка.</w:t>
      </w:r>
    </w:p>
    <w:p>
      <w:pPr>
        <w:pStyle w:val="Web"/>
        <w:ind w:left="720" w:right="720" w:hanging="0"/>
        <w:rPr/>
      </w:pPr>
      <w:r>
        <w:rPr/>
        <w:t>Стоило мне отбежать от него на 20 - 30 шагов, как шквалистый ветер, гулявший над росстанью, над дорогами, вдруг куда-то сгинул. И на росстани, и окрест опять наступила тишина.</w:t>
      </w:r>
    </w:p>
    <w:p>
      <w:pPr>
        <w:pStyle w:val="Web"/>
        <w:ind w:left="720" w:right="720" w:hanging="0"/>
        <w:rPr/>
      </w:pPr>
      <w:r>
        <w:rPr/>
        <w:t>Ветер, а с ним и подземный гул исчезли, как ножом обрезанные. С полуночных небес ниспал на землю покой. Как по мановению волшебной палочки, все вокруг опять погрузилось в глубокий беспробудный сон.</w:t>
      </w:r>
    </w:p>
    <w:p>
      <w:pPr>
        <w:pStyle w:val="Web"/>
        <w:ind w:left="720" w:right="720" w:hanging="0"/>
        <w:rPr/>
      </w:pPr>
      <w:r>
        <w:rPr/>
        <w:t>Все замерло. Лишь на другом конце деревни тявкнула пару раз собака - потревоженная, наверное, пронесшимся над деревенькой ветром - и замолкла, успокоившись.</w:t>
      </w:r>
    </w:p>
    <w:p>
      <w:pPr>
        <w:pStyle w:val="Web"/>
        <w:ind w:left="720" w:right="720" w:hanging="0"/>
        <w:rPr/>
      </w:pPr>
      <w:r>
        <w:rPr/>
        <w:t>Единственным напоминанием о том, что тут только что колобродили малое время воздушные стихии, было облако пыли, аномально вздувшееся именно и только над скрещением дорог. В пепельном лунном свете оно оседало рваными клубами, серыми и мглистыми.</w:t>
      </w:r>
    </w:p>
    <w:p>
      <w:pPr>
        <w:pStyle w:val="Web"/>
        <w:ind w:left="720" w:right="720" w:hanging="0"/>
        <w:rPr/>
      </w:pPr>
      <w:r>
        <w:rPr/>
        <w:t>Я глядел на облако с почтительного расстояния...</w:t>
        <w:br/>
        <w:t>Когда оно более-менее рассеялось, я осторожно подошел к росстани, чтобы подобрать валявшуюся рядом с ней в кювете простыню. И, наклонившись за простыней, поперхнулся и закашлялся. От росстани или, если угодно, из росстани шел не просто сильный, а сильнейший запах серы!</w:t>
      </w:r>
    </w:p>
    <w:p>
      <w:pPr>
        <w:pStyle w:val="Web"/>
        <w:ind w:left="720" w:right="720" w:hanging="0"/>
        <w:rPr/>
      </w:pPr>
      <w:r>
        <w:rPr/>
        <w:t>Кратко обобщим результаты моего эксперимента.</w:t>
        <w:br/>
        <w:t>Итак, на практике попробовал я контактную методику "лежания крестом" на перекрестке, от которого до начала эксперимента исходил, замечу, лишь слабый, едва уловимый серный запашок. Я опробовал эту методику в урочный день и час, подсказанный быличками... В ходе опыта, поставленного мною на самом себе в полевых условиях, были доказаны две важные вещи.</w:t>
      </w:r>
    </w:p>
    <w:p>
      <w:pPr>
        <w:pStyle w:val="Web"/>
        <w:ind w:left="720" w:right="720" w:hanging="0"/>
        <w:rPr/>
      </w:pPr>
      <w:r>
        <w:rPr/>
        <w:t>Первая. Русские былички о гаданиях на росстани несут в себе информацию, отнюдь не высосанную из пальца.</w:t>
      </w:r>
    </w:p>
    <w:p>
      <w:pPr>
        <w:pStyle w:val="Web"/>
        <w:ind w:left="720" w:right="720" w:hanging="0"/>
        <w:rPr/>
      </w:pPr>
      <w:r>
        <w:rPr/>
        <w:t>И вторая. Проведенный эксперимент недвусмысленно показал, что контакт с некими неведомыми силами нечеловеческого уровня, инициируемый человеком-исследователем, в принципе возможен. Бывают, стало быть, обстоятельства, при которых ситуация контакта возникает - вот, согласитесь, поразительная вещь! - по воле человека.</w:t>
      </w:r>
    </w:p>
    <w:p>
      <w:pPr>
        <w:pStyle w:val="Web"/>
        <w:ind w:left="720" w:right="720" w:hanging="0"/>
        <w:jc w:val="center"/>
        <w:rPr/>
      </w:pPr>
      <w:r>
        <w:rPr/>
        <w:drawing>
          <wp:inline distT="0" distB="0" distL="0" distR="0">
            <wp:extent cx="1905000" cy="1219200"/>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2"/>
                    <a:srcRect l="-19" t="-30" r="-19" b="-30"/>
                    <a:stretch>
                      <a:fillRect/>
                    </a:stretch>
                  </pic:blipFill>
                  <pic:spPr bwMode="auto">
                    <a:xfrm>
                      <a:off x="0" y="0"/>
                      <a:ext cx="1905000" cy="1219200"/>
                    </a:xfrm>
                    <a:prstGeom prst="rect">
                      <a:avLst/>
                    </a:prstGeom>
                  </pic:spPr>
                </pic:pic>
              </a:graphicData>
            </a:graphic>
          </wp:inline>
        </w:drawing>
      </w:r>
      <w:r>
        <w:rPr/>
        <w:br/>
      </w:r>
      <w:r>
        <w:rPr>
          <w:b/>
          <w:bCs/>
          <w:szCs w:val="20"/>
        </w:rPr>
        <w:t>Фото 1. На приванивающей росстани, о которой рассказывается в книге, А. Приймой были поставлены новые эксперименты. В одном из них принял участие И. В. Сергеев (на снимке - слева) - житель деревни, рядом с которой находится росстань.</w:t>
        <w:br/>
        <w:t>25 декабря 1994 года, около полуночи. Из росстани выплыли два продолговатых светящихся сгустка и зависли в воздухе: больший - напротив И. Сергеева, меньший - напротив автора книги. Спустя несколько секунд оба сгустка ушли назад, в землю.</w:t>
        <w:br/>
        <w:t>Фото 2. Затем всплыл вверх светящийся шар, который вскоре тоже плавно "пошел на посадку" и скрылся в земле. За шаром тянулся короткий световой шлейф, что и видно на фотографии. Белые точки на обоих снимках - снежинки.</w:t>
      </w:r>
    </w:p>
    <w:p>
      <w:pPr>
        <w:pStyle w:val="Web"/>
        <w:ind w:left="720" w:right="720" w:hanging="0"/>
        <w:rPr/>
      </w:pPr>
      <w:r>
        <w:rPr/>
        <w:t>Как я уже говорил, в былинках утверждается, что в ходе "лежания крестом" на росстани можно услышать якобы голос, идущий из-под земли и вещающий о вашем будущем. К величайшему моему сожалению, лично я такого голоса не услышал, а слышал лишь таинственный гул, причем очень громкий.</w:t>
      </w:r>
    </w:p>
    <w:p>
      <w:pPr>
        <w:pStyle w:val="Web"/>
        <w:ind w:left="720" w:right="720" w:hanging="0"/>
        <w:rPr/>
      </w:pPr>
      <w:r>
        <w:rPr/>
        <w:t>Но даже то "немногое", что я в ту ночь испытал, убедило меня: росстань "работает"!</w:t>
        <w:br/>
        <w:t>Стало быть, в окрестностях Москвы есть, по крайней мере, одна "работающая" росстань - та, на которой побывал я. А "работала" она, к слову сказать, в строгом соответствии с быличковы-ми первоисточниками.</w:t>
        <w:br/>
        <w:t>С. Максимов в книге "Крылатые слова", изданной в 1909 году, констатирует: на перекрестках дорог, согласно быличкам, возникают в полночь некие аномальные "вихри". Он приводит довольно-таки жутковатое народное толкование природы этих "вихрей". У украинцев бытовало в прошлом веке ругательное пожелание:</w:t>
      </w:r>
    </w:p>
    <w:p>
      <w:pPr>
        <w:pStyle w:val="Web"/>
        <w:ind w:left="720" w:right="720" w:hanging="0"/>
        <w:rPr/>
      </w:pPr>
      <w:r>
        <w:rPr/>
        <w:t>- Чтоб тебя похоронили на росстани!</w:t>
        <w:br/>
        <w:t>Расшифровывается пожелание так: согласно поверьям, "росстань или распутье, то есть перекресток, где сходятся несколько дорог, - недоброе место. На нем любят шалить черти (в Белоруссии они играют здесь в виде особых духов, "вихрей"). Здесь в старину хоронили самоубийц, казненных преступников и злодеев всякого рода".</w:t>
      </w:r>
    </w:p>
    <w:p>
      <w:pPr>
        <w:pStyle w:val="Web"/>
        <w:ind w:left="720" w:right="720" w:hanging="0"/>
        <w:rPr/>
      </w:pPr>
      <w:r>
        <w:rPr/>
        <w:t>Если подойти к этому сообщению Максимова с открытым сознанием и принять сказанное за рабочую гипотезу, то можно предположить следующее. Контакт с нечистой силой, проявляющей себя в форме "вихря" на росстани, оказывается встречей с духом самоубийцы либо казненного преступника, чьи кости покоятся в земле здесь, на схождении дорог. Я поставил эксперимент, давший удивительные результаты, в частности "вихри", в ночь на Ивана Купалу. В русских быличках указываются еще три ночи, в которые подобные эксперименты тоже якобы должны давать удивительные результаты. Это ночь на 31 марта, ночь на 26 декабря и ночь на 1 января.</w:t>
      </w:r>
    </w:p>
    <w:p>
      <w:pPr>
        <w:pStyle w:val="Web"/>
        <w:ind w:left="720" w:right="720" w:hanging="0"/>
        <w:rPr/>
      </w:pPr>
      <w:r>
        <w:rPr>
          <w:b/>
          <w:bCs/>
        </w:rPr>
        <w:t>"ДАЙ ПОГАДАЮ!"</w:t>
      </w:r>
      <w:r>
        <w:rPr/>
        <w:br/>
        <w:t>В "Сказаниях русского народа" И. Сахарова, изданных 150 лет тому назад, обнаруживается такая запись: "30 марта. Многие из наших суеверных поселян, верящих в домовых, боятся в этот день и вечер ходить по двору. Думают, что домовой в ту пору бесится и не узнает домашних. От него приходится жутко: лошадей забьет под ясли, у коров отобьет охоту от еды, перекусает со зла всех собак, раскидает по всему двору сани и телеги, хозяину подкатывается под ноги... Много ходит толков по миру крещеному о такой беде".</w:t>
      </w:r>
    </w:p>
    <w:p>
      <w:pPr>
        <w:pStyle w:val="Web"/>
        <w:ind w:left="720" w:right="720" w:hanging="0"/>
        <w:rPr/>
      </w:pPr>
      <w:r>
        <w:rPr/>
        <w:t>В конце XIX - начале XX века упоминания о "чертовом дне" 30 марта были повсеместны в работах русских фольклористов. Но, как правило, акцент смещался в них с разговора о выходках домового на проделки нечистой силы вдали от дома, то есть на проделки леших и так называемых полевиков.</w:t>
      </w:r>
    </w:p>
    <w:p>
      <w:pPr>
        <w:pStyle w:val="Web"/>
        <w:ind w:left="720" w:right="720" w:hanging="0"/>
        <w:rPr/>
      </w:pPr>
      <w:r>
        <w:rPr/>
        <w:t>По части таких проделок особо дурной славой пользовались, конечно же, росстани. Пользуются они такой славой и по сей день.</w:t>
      </w:r>
    </w:p>
    <w:p>
      <w:pPr>
        <w:pStyle w:val="Web"/>
        <w:ind w:left="720" w:right="720" w:hanging="0"/>
        <w:rPr/>
      </w:pPr>
      <w:r>
        <w:rPr/>
        <w:t>Вот вам пример переклички эпох - сообщение нашей современницы Ольги Нефедовой из Челябинской области. Оно повествует о событиях, случившихся в начале 70-х годов.</w:t>
      </w:r>
    </w:p>
    <w:p>
      <w:pPr>
        <w:pStyle w:val="Web"/>
        <w:ind w:left="720" w:right="720" w:hanging="0"/>
        <w:rPr/>
      </w:pPr>
      <w:r>
        <w:rPr/>
        <w:t>Как-то раз крестьянка Нефедова возвращалась по лесной дороге из одной соседней деревни домой, в свою родную деревню. А было это, заметьте, поздним вечером 30 марта. Дату крестьянка запомнила точно. Примерно в полночь женщина очутилась на пересечении дороги, по которой она шла, с другой дорогой.</w:t>
      </w:r>
    </w:p>
    <w:p>
      <w:pPr>
        <w:pStyle w:val="Web"/>
        <w:ind w:left="720" w:right="720" w:hanging="0"/>
        <w:rPr/>
      </w:pPr>
      <w:r>
        <w:rPr/>
        <w:t>И тут же Ольга Нефедова уловила резкий запах серы, шибанувший ей в нос. Женщина удивилась. Много раз ходила она через этот перекресток, но ни разу не замечала, чтобы тут пахло таким вот странным образом. Нефедова остановилась в недоумении, принюхиваясь.</w:t>
      </w:r>
    </w:p>
    <w:p>
      <w:pPr>
        <w:pStyle w:val="Web"/>
        <w:ind w:left="720" w:right="720" w:hanging="0"/>
        <w:rPr/>
      </w:pPr>
      <w:r>
        <w:rPr/>
        <w:t>В ту же секунду она услышала голос. Он прозвучал прямо из-под земли. Это был дребезжащий старческий голосок.</w:t>
      </w:r>
    </w:p>
    <w:p>
      <w:pPr>
        <w:pStyle w:val="Web"/>
        <w:ind w:left="720" w:right="720" w:hanging="0"/>
        <w:rPr/>
      </w:pPr>
      <w:r>
        <w:rPr/>
        <w:t>- Дай погадаю! Дай погадаю! Дай погадаю! - трижды внятно произнес он.</w:t>
        <w:br/>
        <w:t>Нефедова утверждает, что ей стало дурно, когда она услышала голос. Голова закружилась, и женщина, пошатнувшись, присела на корточки на росстани. Ее ладони уперлись в землю. А голос - опять:</w:t>
      </w:r>
    </w:p>
    <w:p>
      <w:pPr>
        <w:pStyle w:val="Web"/>
        <w:ind w:left="720" w:right="720" w:hanging="0"/>
        <w:rPr/>
      </w:pPr>
      <w:r>
        <w:rPr/>
        <w:t>- Дай погадаю!</w:t>
      </w:r>
    </w:p>
    <w:p>
      <w:pPr>
        <w:pStyle w:val="Web"/>
        <w:ind w:left="720" w:right="720" w:hanging="0"/>
        <w:rPr/>
      </w:pPr>
      <w:r>
        <w:rPr/>
        <w:t>Дико вскрикнув, Ольга подхватилась, опамятовавшись, с земли и, не чуя под собою ног, кинулась опрометью с разговаривающей росстани прочь. Вихрем домчалась до родного дома.</w:t>
      </w:r>
    </w:p>
    <w:p>
      <w:pPr>
        <w:pStyle w:val="Web"/>
        <w:ind w:left="720" w:right="720" w:hanging="0"/>
        <w:rPr/>
      </w:pPr>
      <w:r>
        <w:rPr/>
        <w:t>Родственникам пришлось отпаивать Ольгу Нефедову валерьянкой.</w:t>
        <w:br/>
        <w:t>Утром большая толпа людей - родичи и соседи Ольги - направилась к тому перекрестку дорог... Ничего интересного ими не было там обнаружено. Отсутствовал также запах серы, о котором, в частности, толковала Ольга, пересказывая случившееся с ней.</w:t>
      </w:r>
    </w:p>
    <w:p>
      <w:pPr>
        <w:pStyle w:val="Web"/>
        <w:ind w:left="720" w:right="720" w:hanging="0"/>
        <w:rPr/>
      </w:pPr>
      <w:r>
        <w:rPr/>
        <w:t>Сравним рассказ Нефедовой с сообщением агронома Семакова из Брянской области.</w:t>
        <w:br/>
        <w:t>Поздним вечером 30 марта - опять 30-го! - 1985 года агроном ехал на легковой автомашине по лесной дороге. Он сидел за рулем. Рядом с ним дремала его жена, а на заднем сиденье расположился сын, ученик седьмого класса. Внезапно мотор забарахлил, свечение фар померкло. Помимо воли водителя автомобиль стал притормаживать, медленно приближаясь к пересечению лесных дорог.</w:t>
      </w:r>
    </w:p>
    <w:p>
      <w:pPr>
        <w:pStyle w:val="Web"/>
        <w:ind w:left="720" w:right="720" w:hanging="0"/>
        <w:rPr/>
      </w:pPr>
      <w:r>
        <w:rPr/>
        <w:t>Не успел он окончательно остановиться, как все сидевшие в машине люди услышали голос. Это был громкий басовитый мужской баритон, шедший, казалось, со всех сторон.</w:t>
        <w:br/>
        <w:t>Он произнес с расстановкой:</w:t>
      </w:r>
    </w:p>
    <w:p>
      <w:pPr>
        <w:pStyle w:val="Web"/>
        <w:ind w:left="720" w:right="720" w:hanging="0"/>
        <w:rPr/>
      </w:pPr>
      <w:r>
        <w:rPr/>
        <w:t>- Не спеши. Слышишь, не спеши!</w:t>
        <w:br/>
        <w:t>Агроном Семаков, бесконечно изумленный, сильно испугавшийся, отреагировал тем не менее на просьбу невидимки вполне, так сказать, по-мужски - длинно и грязно выругался в ответ. Ну, в общем, послал владельца голоса куда подальше.</w:t>
      </w:r>
    </w:p>
    <w:p>
      <w:pPr>
        <w:pStyle w:val="Web"/>
        <w:ind w:left="720" w:right="720" w:hanging="0"/>
        <w:rPr/>
      </w:pPr>
      <w:r>
        <w:rPr/>
        <w:t>Мотор тут же опять заработал, а фары засияли в полную силу. Автомобиль рванулся с места, точно выпущенный из пращи. Или из капкана, расставленного на него неведомо кем на том перекрестке.</w:t>
        <w:br/>
        <w:t>Семья Семаковых благополучно доехала до своего дома.</w:t>
      </w:r>
    </w:p>
    <w:p>
      <w:pPr>
        <w:pStyle w:val="Web"/>
        <w:ind w:left="720" w:right="720" w:hanging="0"/>
        <w:rPr/>
      </w:pPr>
      <w:r>
        <w:rPr/>
        <w:t>Здесь обращает на себя внимание временная остановка двигателя автомашины. Ситуация напоминает историю, случившуюся с семьей Ворониных на шоссе в Ростовской области. Помните? Там произошло то же самое при встрече с "летающей тарелкой". Разница лишь в том, что автомобиль Ворониных и автомобиль Семаковых останавливали разные "персонажи": там, под Ростовом, - операторы НЛО, здесь - таинственный владелец басовитого баритона.</w:t>
      </w:r>
    </w:p>
    <w:p>
      <w:pPr>
        <w:pStyle w:val="Web"/>
        <w:ind w:left="720" w:right="720" w:hanging="0"/>
        <w:rPr/>
      </w:pPr>
      <w:r>
        <w:rPr/>
        <w:t>Однако впечатление такое, что притормаживались автомашины сходным образом.</w:t>
      </w:r>
    </w:p>
    <w:p>
      <w:pPr>
        <w:pStyle w:val="Web"/>
        <w:ind w:left="720" w:right="720" w:hanging="0"/>
        <w:rPr/>
      </w:pPr>
      <w:r>
        <w:rPr/>
        <w:t>Не значит ли это, что за обеспечение остановки двигателей в обоих случаях ответственны однотипные механизмы? Не значит ли это, что столь, казалось бы, чужедальние друг другу аномальные явления, как НЛО и "голос на росстани", пользуются однородной технологией вхождения в контакт в позиции "аномальное явление - автомобиль"? И не дает ли нам корреляция двух этих происшествий дополнительные возможности для познания природы аномальных явлений? Для формулирования, например, гипотезы о некоем глубинном сродстве, корневом сходстве аномальных явлений, между которыми, на первый взгляд, пролегает бездонная смысловая пропасть. Ведь стереотипы "поведения" двух разных аномальных явлений в ситуациях контакта поразительно схожи!..</w:t>
      </w:r>
    </w:p>
    <w:p>
      <w:pPr>
        <w:pStyle w:val="Web"/>
        <w:ind w:left="720" w:right="720" w:hanging="0"/>
        <w:rPr/>
      </w:pPr>
      <w:r>
        <w:rPr/>
        <w:t>И еще одно наблюдение - крохотное, чисто попутное.</w:t>
        <w:br/>
        <w:t>Контакт оборвался, не успев толком начаться, едва агроном Семаков разразился отборной руганью. Вспомним рассказ о встрече Аполлония Таинского с нежитью эмпусой. Аполлоний, как и наш современник Семаков, стал вслух ругать эмпусу, и та, напуганная его бранью, кинулась прочь.</w:t>
      </w:r>
    </w:p>
    <w:p>
      <w:pPr>
        <w:pStyle w:val="Web"/>
        <w:ind w:left="720" w:right="720" w:hanging="0"/>
        <w:rPr/>
      </w:pPr>
      <w:r>
        <w:rPr/>
        <w:t>Отборная ругань отпугивает нечистую силу?</w:t>
      </w:r>
    </w:p>
    <w:p>
      <w:pPr>
        <w:pStyle w:val="Web"/>
        <w:ind w:left="720" w:right="720" w:hanging="0"/>
        <w:rPr/>
      </w:pPr>
      <w:r>
        <w:rPr>
          <w:b/>
          <w:bCs/>
        </w:rPr>
        <w:t>АКУСТИЧЕСКИЕ КОНТАКТЫ</w:t>
      </w:r>
      <w:r>
        <w:rPr/>
        <w:br/>
        <w:t>Этнограф В. Перетц, живший в прошлом веке, в статье "Деревня Будогиша и ее предания" приводит рассказ о "стуках нечисти в дверь". Нечистая сила принялась однажды ночью барабанить в дверь дома местного лавочника. Хозяин дома, всполошенный стуком, кинулся к двери, распахнул ее, но никого не обнаружил за нею. Он закрыл дверь. Снова - громкий стук и очень громкий крик: "Открывай!" Лавочник опять открыл дверь. Никого за порогом не было.</w:t>
      </w:r>
    </w:p>
    <w:p>
      <w:pPr>
        <w:pStyle w:val="Web"/>
        <w:ind w:left="720" w:right="720" w:hanging="0"/>
        <w:rPr/>
      </w:pPr>
      <w:r>
        <w:rPr/>
        <w:t>И так продолжалось до самого рассвета: - Открывай!.. Открывай!..</w:t>
      </w:r>
    </w:p>
    <w:p>
      <w:pPr>
        <w:pStyle w:val="Web"/>
        <w:ind w:left="720" w:right="720" w:hanging="0"/>
        <w:jc w:val="center"/>
        <w:rPr/>
      </w:pPr>
      <w:r>
        <w:rPr/>
        <w:drawing>
          <wp:inline distT="0" distB="0" distL="0" distR="0">
            <wp:extent cx="1428750" cy="2581275"/>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3"/>
                    <a:srcRect l="-25" t="-14" r="-25" b="-14"/>
                    <a:stretch>
                      <a:fillRect/>
                    </a:stretch>
                  </pic:blipFill>
                  <pic:spPr bwMode="auto">
                    <a:xfrm>
                      <a:off x="0" y="0"/>
                      <a:ext cx="1428750" cy="2581275"/>
                    </a:xfrm>
                    <a:prstGeom prst="rect">
                      <a:avLst/>
                    </a:prstGeom>
                  </pic:spPr>
                </pic:pic>
              </a:graphicData>
            </a:graphic>
          </wp:inline>
        </w:drawing>
      </w:r>
      <w:r>
        <w:rPr/>
        <w:br/>
      </w:r>
      <w:r>
        <w:rPr>
          <w:b/>
          <w:bCs/>
          <w:szCs w:val="20"/>
        </w:rPr>
        <w:t>Женщина, страдавшая длительное время от нашествия незримых распоясавшихся хулиганов. Фотокамера "увидела" их. Оказалось, что выглядят они как крохотные черные шарики.</w:t>
      </w:r>
    </w:p>
    <w:p>
      <w:pPr>
        <w:pStyle w:val="Web"/>
        <w:ind w:left="720" w:right="720" w:hanging="0"/>
        <w:rPr/>
      </w:pPr>
      <w:r>
        <w:rPr/>
        <w:t>Или вот другая вполне типичная история о звуковых сигналах чуждого. Ончуков в "Северных сказках" цитирует воспоминания крестьянки Степаниды из деревни Корельский Остров. Степанида отправилась как-то раз по ягоды в лес. Едва она начала собирать ягоды, присела возле какого-то куста, как вдруг слышит - закричал из непролазной лесной чащи человек. Да и не просто человек, а родственница Степаниды, ее сватья Маланья. Крестьянка узнала ее голос.</w:t>
      </w:r>
    </w:p>
    <w:p>
      <w:pPr>
        <w:pStyle w:val="Web"/>
        <w:ind w:left="720" w:right="720" w:hanging="0"/>
        <w:rPr/>
      </w:pPr>
      <w:r>
        <w:rPr/>
        <w:t>-Вставай, пошли! - кричит. Степанида опешила. А голос сватьи</w:t>
        <w:br/>
        <w:t>из лесной чащобы опять кличет ее:</w:t>
        <w:br/>
        <w:t>-Да пошли!</w:t>
        <w:br/>
        <w:t>Крестьянка потом рассказывала Ончукову:</w:t>
        <w:br/>
        <w:t>-Ой, до того он меня напугал, аж дрожь пошла по сердцу, переменилась я в лице.</w:t>
      </w:r>
    </w:p>
    <w:p>
      <w:pPr>
        <w:pStyle w:val="Web"/>
        <w:ind w:left="720" w:right="720" w:hanging="0"/>
        <w:rPr/>
      </w:pPr>
      <w:r>
        <w:rPr/>
        <w:t>Еще сообщение на ту же тему, записанное Ончуковым. Николай Кузьмин из деревни Сюзань вспоминал: однажды заночевал он в избушке на берегу лесного озера, но выспаться не удалось.</w:t>
        <w:br/>
        <w:t>-Не дало, выжило. Ходит, гремит по крыше.</w:t>
      </w:r>
    </w:p>
    <w:p>
      <w:pPr>
        <w:pStyle w:val="Web"/>
        <w:ind w:left="720" w:right="720" w:hanging="0"/>
        <w:rPr/>
      </w:pPr>
      <w:r>
        <w:rPr/>
        <w:t>Несколько раз выбегал Кузьмин с горящей берестой в руках из избы, освещал ею крышу, осматривал. Никого там не обнаружил. А едва снова входил в избушку, тут же кто-то начинал топать по крыше сапогами, ходить по ней туда-сюда.</w:t>
      </w:r>
    </w:p>
    <w:p>
      <w:pPr>
        <w:pStyle w:val="Web"/>
        <w:ind w:left="720" w:right="720" w:hanging="0"/>
        <w:rPr/>
      </w:pPr>
      <w:r>
        <w:rPr/>
        <w:t>В. Добровольский в "Смоленском этнографическом сборнике", изданном в 1891 году, ссылался на свидетельство двух русских крестьян, тоже услышавших нечистую силу. Мужики собирали в лесу "смолу и припозднились. Ночь застала их далеко от родной деревни. Вдруг слышат: над лесом пронесся свист. Был он таким сильным, что уши у обоих мужиков заложило.</w:t>
      </w:r>
    </w:p>
    <w:p>
      <w:pPr>
        <w:pStyle w:val="Web"/>
        <w:ind w:left="720" w:right="720" w:hanging="0"/>
        <w:rPr/>
      </w:pPr>
      <w:r>
        <w:rPr/>
        <w:t>Они рассказывали:</w:t>
        <w:br/>
        <w:t>- Испугались оба, стали тикать. Как свистнул снова! Мы бежим, а лес над нами словно валится от свиста. Бежим мы, а "он" снова его нагибает и свистит, пугает. За лес выбежали, а "он" все над нами хлещет, свистит; смотрим вверх - ничего над собой не видим. Все, что у нас было, побросали - едва сами убежали.</w:t>
      </w:r>
    </w:p>
    <w:p>
      <w:pPr>
        <w:pStyle w:val="Web"/>
        <w:ind w:left="720" w:right="720" w:hanging="0"/>
        <w:rPr/>
      </w:pPr>
      <w:r>
        <w:rPr/>
        <w:t>В 1927 году на железнодорожной станции Трудовая Читинской области случилось событие, отдаленно схожее с происшествием в доме лавочника в Будогищах. По словам непосредственного участника события Федота Дутова, в новогоднюю ночь в доме, где он жил со своими родителями и братьями, поднялся переполох.</w:t>
      </w:r>
    </w:p>
    <w:p>
      <w:pPr>
        <w:pStyle w:val="Web"/>
        <w:ind w:left="720" w:right="720" w:hanging="0"/>
        <w:rPr/>
      </w:pPr>
      <w:r>
        <w:rPr/>
        <w:t>- Только мы легли, - рассказывает Дутов, - еще не уснули... Застукался! На террасах - там окна большие были - застукался так, что аж эти окна задребезжали.</w:t>
      </w:r>
    </w:p>
    <w:p>
      <w:pPr>
        <w:pStyle w:val="Web"/>
        <w:ind w:left="720" w:right="720" w:hanging="0"/>
        <w:rPr/>
      </w:pPr>
      <w:r>
        <w:rPr/>
        <w:t>Федот схватил топор, а его старший брат Иннокентий - револьвер.</w:t>
      </w:r>
    </w:p>
    <w:p>
      <w:pPr>
        <w:pStyle w:val="Web"/>
        <w:ind w:left="720" w:right="720" w:hanging="0"/>
        <w:rPr/>
      </w:pPr>
      <w:r>
        <w:rPr/>
        <w:t>- Вышли - никого нет, - вспоминает Федот. - Кругом обошли всю ограду - никого нет. Только в дом зашли, дверь заложили, еще не успели присесть - опять тошней старого застукался. Мы снова вышли - никого нету. Что такое?! Но в третий раз уже не пошли - побоялись. И вот он примерно простукал так... Ну, до часу ночи... Так продолжалось дней десять, наверное.</w:t>
      </w:r>
    </w:p>
    <w:p>
      <w:pPr>
        <w:pStyle w:val="Web"/>
        <w:ind w:left="720" w:right="720" w:hanging="0"/>
        <w:rPr/>
      </w:pPr>
      <w:r>
        <w:rPr/>
        <w:t>Куда, впрочем, более жуткое испытание выпало на долю Аку-лине Суворовой из села Ичура Бурятской АССР. В 1943 году Аку-лина была малолетней девочкой. Ее воспоминания о происшедшем выглядят так:</w:t>
      </w:r>
    </w:p>
    <w:p>
      <w:pPr>
        <w:pStyle w:val="Web"/>
        <w:ind w:left="720" w:right="720" w:hanging="0"/>
        <w:rPr/>
      </w:pPr>
      <w:r>
        <w:rPr/>
        <w:t>- Отец на фронте... Мать уехала в город. Уехала продавать молоко. Мы назвали подружек ночевать. И в эту ночь нас "пугало". Только мы спать легли, как забегали по постели ноги, собачьи, кошачьи. Раз, другой... Мы испугались, под одеяла залезли. Вдруг грохот получился - треск, гром. Полетели стекла из окон, заорали кошки - и все тихо стало. Зажгли мы коптилку, давай искать: ни кошек, ни собак, и, главное, все стекла в окнах целы.</w:t>
      </w:r>
    </w:p>
    <w:p>
      <w:pPr>
        <w:pStyle w:val="Web"/>
        <w:ind w:left="720" w:right="720" w:hanging="0"/>
        <w:rPr/>
      </w:pPr>
      <w:r>
        <w:rPr/>
        <w:t>"Пугало", - сказала Акулина Суворова.</w:t>
        <w:br/>
        <w:t>"Да, пугало часто где", - заверял фольклориста Балашова на берегу Белого моря крестьянин Арсений Заборщиков из деревни Варзуга. И приводил такой пример:</w:t>
      </w:r>
    </w:p>
    <w:p>
      <w:pPr>
        <w:pStyle w:val="Web"/>
        <w:ind w:left="720" w:right="720" w:hanging="0"/>
        <w:rPr/>
      </w:pPr>
      <w:r>
        <w:rPr/>
        <w:t>- Вот ручей был Кипокурский. Так пока старики крест не поставили, едут если, бывало, люди после полуночи мимо ручья, полные сани тут же насадятся кого-то невидимого, что и олени не могут сани-то тащить. Теперь крест уж упал, а не пугает.</w:t>
      </w:r>
    </w:p>
    <w:p>
      <w:pPr>
        <w:pStyle w:val="Web"/>
        <w:ind w:left="720" w:right="720" w:hanging="0"/>
        <w:rPr/>
      </w:pPr>
      <w:r>
        <w:rPr/>
        <w:t>Михаил Кожин, односельчанин Заборщикова:</w:t>
        <w:br/>
        <w:t>- А вот такой случай еще был. Пошли мы копать ягель. Ну, накопали, потом у елки устроили танцы... А как потянулись ложиться спать, тут "оно" и запело. Сашка, дружок мой, шепчет: "Поют!" А монашка Анна - она с нами была - и говорит: "Давай! Кого, - говорит, - поет! Сами наплясались да нашумелись, с того и кажется!" А сама ходит вокруг ели да крестится, да молитву читает. А нам между делом покрикивает: "Сказывайте сказки!" Ну, чтобы не слушали.</w:t>
      </w:r>
    </w:p>
    <w:p>
      <w:pPr>
        <w:pStyle w:val="Web"/>
        <w:ind w:left="720" w:right="720" w:hanging="0"/>
        <w:rPr/>
      </w:pPr>
      <w:r>
        <w:rPr/>
        <w:t>Кожин вспоминал и о другом таинственном случае, бурно обсуждавшемся в деревне Варзуга за несколько лет до того, как фольклорист Балашов посетил эти места. Земляки Кожина ехали поздним вечером по лесу на оленьей упряжке. Остановились по малой нужде, послезали с саней... А вокруг - сугробы, снега, лес мрачной стеной.</w:t>
      </w:r>
    </w:p>
    <w:p>
      <w:pPr>
        <w:pStyle w:val="Web"/>
        <w:ind w:left="720" w:right="720" w:hanging="0"/>
        <w:rPr/>
      </w:pPr>
      <w:r>
        <w:rPr/>
        <w:t>- И вдруг, - рассказывает Кожин, - зачудило, зашумело там. Нечистая сила! Они собаку спустили и науськали. Собака по сугробам - в лес, да как начало там тут же собаку драть!</w:t>
      </w:r>
    </w:p>
    <w:p>
      <w:pPr>
        <w:pStyle w:val="Web"/>
        <w:ind w:left="720" w:right="720" w:hanging="0"/>
        <w:rPr/>
      </w:pPr>
      <w:r>
        <w:rPr/>
        <w:t>Через пару минут выбросило из лесной чащи к ногам опешивших путников собачий труп. А на санях лежали горой свеженапи-ленные дрова. Дружно матерясь, мужики похватали чурбаки с саней и принялись швырять их один за другим туда, где в чаще чудило и шумело.</w:t>
      </w:r>
    </w:p>
    <w:p>
      <w:pPr>
        <w:pStyle w:val="Web"/>
        <w:ind w:left="720" w:right="720" w:hanging="0"/>
        <w:rPr/>
      </w:pPr>
      <w:r>
        <w:rPr/>
        <w:t>Кожин, заканчивая рассказ, сказал с усмешкой:</w:t>
        <w:br/>
        <w:t>- Ну а как полетели все поленья назад, да как зауськало с еще большей силой да засвистело, так они уж и замолчали.</w:t>
      </w:r>
    </w:p>
    <w:p>
      <w:pPr>
        <w:pStyle w:val="Web"/>
        <w:ind w:left="720" w:right="720" w:hanging="0"/>
        <w:rPr/>
      </w:pPr>
      <w:r>
        <w:rPr/>
        <w:t>Великий страх обуял мужиков. Толкаясь, они попрыгали в сани и, нахлестывая оленей, дунули прочь от этого страшного места.</w:t>
      </w:r>
    </w:p>
    <w:p>
      <w:pPr>
        <w:pStyle w:val="Web"/>
        <w:ind w:left="720" w:right="720" w:hanging="0"/>
        <w:rPr/>
      </w:pPr>
      <w:r>
        <w:rPr/>
        <w:t>Невидимка, "пугающий" в доме или в лесу, - один из наиболее популярных героев быличкового фольклора. Он деятелен, порою не в меру суетлив, всегда вызывающе дерзок, зачастую агрессивен и по числу упоминаний о нем занимает первое место в списке героев быличек двух последних столетий. Нет числа его проделкам!</w:t>
      </w:r>
    </w:p>
    <w:p>
      <w:pPr>
        <w:pStyle w:val="Web"/>
        <w:ind w:left="720" w:right="720" w:hanging="0"/>
        <w:rPr/>
      </w:pPr>
      <w:r>
        <w:rPr/>
        <w:t>Да вот хотя бы такой случай. Его приводит Померанцева. По словам очевидца, он ехал зимой на пару со своим приятелем на санях по лесу. Лошадь, впряженная в сани, неожиданно остановилась, и никакие понукания не смогли сдвинуть ее с места. Очевидец сообщает:</w:t>
      </w:r>
    </w:p>
    <w:p>
      <w:pPr>
        <w:pStyle w:val="Web"/>
        <w:ind w:left="720" w:right="720" w:hanging="0"/>
        <w:rPr/>
      </w:pPr>
      <w:r>
        <w:rPr/>
        <w:t>- И вдруг как с саней что-то невидимое повалилось, точно железа пуд! И покатилось, и застучало в сторону.</w:t>
      </w:r>
    </w:p>
    <w:p>
      <w:pPr>
        <w:pStyle w:val="Web"/>
        <w:ind w:left="720" w:right="720" w:hanging="0"/>
        <w:rPr/>
      </w:pPr>
      <w:r>
        <w:rPr/>
        <w:t>Пример интересен тем, что в нем усматривается параллель с событиями на Кипокурском ручье. Там полные сани "насаживались" невидимками-тяжеловесами, и лошадь колотилась меж оглоблями, пытаясь стронуть с места непомерно потяжелевший воз. А здесь лошадь замерла как вкопанная. Опять-таки не смогла сделать ни шага вперед, покуда некто невидимый - присевший, вероятно, на сани ранее, - не спрыгнул с них. "Повалилось" с саней, "покатилось", "застучало в сторону".</w:t>
      </w:r>
    </w:p>
    <w:p>
      <w:pPr>
        <w:pStyle w:val="Web"/>
        <w:ind w:left="720" w:right="720" w:hanging="0"/>
        <w:rPr/>
      </w:pPr>
      <w:r>
        <w:rPr>
          <w:b/>
          <w:bCs/>
        </w:rPr>
        <w:t>НЕЗРИМЫЕ МУЗЫКАНТЫ</w:t>
      </w:r>
      <w:r>
        <w:rPr/>
        <w:br/>
        <w:t>Акустические контакты с невидимками в разное время фиксировались фольклористами и этнографами на территории всей России. В 30-е годы XX века этнограф М. Шатилов, например, лично присутствовал при камлании шамана, то есть при акте вызывания духов. Камлание происходило поздним вечером. И едва оно началось, как некто невидимый, рассказывает Шатилов, "упал с крыши на бересту, разостланную посреди юрты; в то же время кто-то как бы пролетел... Началось в юрте какое-то интригующее шуршание".</w:t>
      </w:r>
    </w:p>
    <w:p>
      <w:pPr>
        <w:pStyle w:val="Web"/>
        <w:ind w:left="720" w:right="720" w:hanging="0"/>
        <w:rPr/>
      </w:pPr>
      <w:r>
        <w:rPr/>
        <w:t>Другой этнограф, В. Басилов, в книге "Избранники духов" приводит свидетельство своего коллеги - этнографа Прокофьева. Тот тоже наблюдал однажды камлание шамана в темной юрте. Шаман при этом лежал на земле связанный по рукам и ногам, громко взывал к духам. Вскоре в юрте раздались странные шорохи и шаги.</w:t>
      </w:r>
    </w:p>
    <w:p>
      <w:pPr>
        <w:pStyle w:val="Web"/>
        <w:ind w:left="720" w:right="720" w:hanging="0"/>
        <w:rPr/>
      </w:pPr>
      <w:r>
        <w:rPr/>
        <w:t>- Не успевают замереть звуки шагов, - вспоминает этнограф, - как градом врывается рой дробных звуков. Будто множество маленьких роговых копытцев цокают по полу и по железной миске... Свист рассекаемого воздуха, шелест, какие-то крики... В воздухе чувствуется ветер от взмахов крыльев.</w:t>
      </w:r>
    </w:p>
    <w:p>
      <w:pPr>
        <w:pStyle w:val="Web"/>
        <w:ind w:left="720" w:right="720" w:hanging="0"/>
        <w:rPr/>
      </w:pPr>
      <w:r>
        <w:rPr/>
        <w:t>Шорохи и неведомо чьи шаги, иные странные звуки, испускаемые неизвестно кем... Их можно слышать не только в юртах шаманов.</w:t>
      </w:r>
    </w:p>
    <w:p>
      <w:pPr>
        <w:pStyle w:val="Web"/>
        <w:ind w:left="720" w:right="720" w:hanging="0"/>
        <w:rPr/>
      </w:pPr>
      <w:r>
        <w:rPr/>
        <w:t>В 1919 году отряд красных партизан вступил конным строем в одну деревню на берегу дальневосточной реки Амур. Спешившись и оглядевшись по сторонам, партизаны решили устроиться на ночлег в большом деревянном доме. Дом был новым, недавно выстроенным, однако почему-то никто не жил в нем.</w:t>
      </w:r>
    </w:p>
    <w:p>
      <w:pPr>
        <w:pStyle w:val="Web"/>
        <w:ind w:left="720" w:right="720" w:hanging="0"/>
        <w:rPr/>
      </w:pPr>
      <w:r>
        <w:rPr/>
        <w:t>Едва люди в том доме разместились, как к ним прибежал перепуганный владелец дома, живший рядом с ним, заметьте, в лачуге. И стал отговаривать красных партизан:</w:t>
      </w:r>
    </w:p>
    <w:p>
      <w:pPr>
        <w:pStyle w:val="Web"/>
        <w:ind w:left="720" w:right="720" w:hanging="0"/>
        <w:rPr/>
      </w:pPr>
      <w:r>
        <w:rPr/>
        <w:t>- Ой, ребята! Я бы вам разрешил в моем доме переночевать, да вот беда - в нем "чудится". Нельзя в этом доме спать! Вообще жить в нем никак нельзя.</w:t>
      </w:r>
    </w:p>
    <w:p>
      <w:pPr>
        <w:pStyle w:val="Web"/>
        <w:ind w:left="720" w:right="720" w:hanging="0"/>
        <w:rPr/>
      </w:pPr>
      <w:r>
        <w:rPr/>
        <w:t>Партизаны были бравыми ребятами. Они прошли сквозь огонь, воду и медные трубы по дорогам Гражданской войны. Словом, им было наплевать на то, что в доме, видите ли, "чудится". Хороший дом, просторный. То, что им для ночевки и надо.</w:t>
      </w:r>
    </w:p>
    <w:p>
      <w:pPr>
        <w:pStyle w:val="Web"/>
        <w:ind w:left="720" w:right="720" w:hanging="0"/>
        <w:rPr/>
      </w:pPr>
      <w:r>
        <w:rPr/>
        <w:t>Только партизаны улеглись спать, как в доме в кромешной ночной тьме "музыка заиграла, пляска поднялась. Чечетку выбивают!" Шум начался такой, что партизаны - все до одного - проснулись, слушают и ничего, не понимают. А невидимые музыканты знай наяривают. А невидимые плясуны все бьют чечетку да бьют... В полном недоумении партизаны зажгли лампу-коптилку.</w:t>
      </w:r>
    </w:p>
    <w:p>
      <w:pPr>
        <w:pStyle w:val="Web"/>
        <w:ind w:left="720" w:right="720" w:hanging="0"/>
        <w:rPr/>
      </w:pPr>
      <w:r>
        <w:rPr/>
        <w:t>И в мгновение ока наступила в доме тишина.</w:t>
        <w:br/>
        <w:t>Огляделись мужики по сторонам, но никого, кроме самих себя, не обнаружили в доме. Только они потушили лампу, опять та же самая петрушка началась. Музыка, пляски. Да такая громкая музыка и такие сильные пляски, что весь дом заходил ходуном.</w:t>
      </w:r>
    </w:p>
    <w:p>
      <w:pPr>
        <w:pStyle w:val="Web"/>
        <w:ind w:left="720" w:right="720" w:hanging="0"/>
        <w:rPr/>
      </w:pPr>
      <w:r>
        <w:rPr/>
        <w:t>Люди снова поскорей запалили огонь, и, отмечает свидетель, "пока светилка горит - ничего, все вокруг спокойно, никого нет. Но как только угасим светилку, ляжем - опять такая же штука! И вот до утра никто из нас не смог сомкнуть глаз. Не дали нам".</w:t>
      </w:r>
    </w:p>
    <w:p>
      <w:pPr>
        <w:pStyle w:val="Web"/>
        <w:ind w:left="720" w:right="720" w:hanging="0"/>
        <w:rPr/>
      </w:pPr>
      <w:r>
        <w:rPr/>
        <w:t>Ну, партизаны не выспались - это еще полбеды. В конце концов, все они были парнями с закаленными на фронтах Гражданской войны нервами. К тому же угодили в ситуацию контакта с нечистью большой и дружной компанией. Чувство товарищеского плеча, чувство локтя... Думаю, читатель сам знает, как это помогает, когда попадаешь в передрягу.</w:t>
      </w:r>
    </w:p>
    <w:p>
      <w:pPr>
        <w:pStyle w:val="Web"/>
        <w:ind w:left="720" w:right="720" w:hanging="0"/>
        <w:rPr/>
      </w:pPr>
      <w:r>
        <w:rPr/>
        <w:t>Но сплошь и рядом бывает так, что не оказывается под рукой плеча, на которое ты мог бы опереться в критической ситуации. Чаще всего нечистая сила, если верить быличкам, идет на контакт не с группой людей, а с человеком-одиночкой. Я уже привел немало свидетельств в подтверждение тому. Приведу еще одно.</w:t>
      </w:r>
    </w:p>
    <w:p>
      <w:pPr>
        <w:pStyle w:val="Web"/>
        <w:ind w:left="720" w:right="720" w:hanging="0"/>
        <w:rPr/>
      </w:pPr>
      <w:r>
        <w:rPr/>
        <w:t>Авдотья Мошникова рассказала фольклористу Балашову, как ее лично однажды "пугало". Было это в пору молодости Мошнико-вой, в середине 20-х годов. Авдотья отправилась как-то раз ночевать на чердак. Легла там на топчан, одеялом покрылась и уснула.</w:t>
      </w:r>
    </w:p>
    <w:p>
      <w:pPr>
        <w:pStyle w:val="Web"/>
        <w:ind w:left="720" w:right="720" w:hanging="0"/>
        <w:rPr/>
      </w:pPr>
      <w:r>
        <w:rPr/>
        <w:t>- И вдруг, - повествует она, - у меня одеяло потянуло да и на пол сбросило. Думаю: Григорий, брат мой, балует. Осмотрела я все^вокруг, спичками чиркая, - нигде никого нет. Ну, думаю, одеяло само во сне свалилось. Легла. Опять одеяло потянуло. И опять я искала - никого нет. Вижу, у меня неладно. Меня в жар бросило. И вдруг опять одеяло потянуло.</w:t>
      </w:r>
    </w:p>
    <w:p>
      <w:pPr>
        <w:pStyle w:val="Web"/>
        <w:ind w:left="720" w:right="720" w:hanging="0"/>
        <w:rPr/>
      </w:pPr>
      <w:r>
        <w:rPr/>
        <w:t>Отчаянная женщина, Авдотья вцепилась в покрывало руками и зубами. Какое-то время шла на чердаке упорная молчаливая борьба. Каждый тянул накидку в свою сторону. Невидимка - слегка вверх, в гулкую чердачную мглу, а Мошникова, рыча сквозь стиснутые зубы, - вниз, стараясь подмять под себя нагло умыкаемую вещь. В конечном счете женщине надоело бороться неведомо с кем. И она с чувством произнесла фразу, которую я нахожу изумительной.</w:t>
      </w:r>
    </w:p>
    <w:p>
      <w:pPr>
        <w:pStyle w:val="Web"/>
        <w:ind w:left="720" w:right="720" w:hanging="0"/>
        <w:rPr/>
      </w:pPr>
      <w:r>
        <w:rPr/>
        <w:t>Мошникова сказала:</w:t>
        <w:br/>
        <w:t>- Пугай - не пугай, никуда не уйду!</w:t>
      </w:r>
    </w:p>
    <w:p>
      <w:pPr>
        <w:pStyle w:val="Web"/>
        <w:ind w:left="720" w:right="720" w:hanging="0"/>
        <w:rPr/>
      </w:pPr>
      <w:r>
        <w:rPr/>
        <w:t>И невидимка, видимо, понял, что пугать Авдотью в самом деле бесполезно. Он отпустил одеяло и сгинул.</w:t>
        <w:br/>
        <w:t>- Я после этого никогда не спала на чердаке, - сообщила Мошникова Балашову. И добавила: спустя несколько дней после описанного происшествия один из ее братьев, гармонист-самоучка Степан залез поздним вечером на тот самый чердак. Вскарабкался он туда с гармонью под мышкой. Устроился перед слуховым окном и стал играть на гармошке.</w:t>
      </w:r>
    </w:p>
    <w:p>
      <w:pPr>
        <w:pStyle w:val="Web"/>
        <w:ind w:left="720" w:right="720" w:hanging="0"/>
        <w:rPr/>
      </w:pPr>
      <w:r>
        <w:rPr/>
        <w:t>- Так на него, - вспоминала Авдотья, - целый ящик старых газет вывернуло.</w:t>
      </w:r>
    </w:p>
    <w:p>
      <w:pPr>
        <w:pStyle w:val="Web"/>
        <w:ind w:left="720" w:right="720" w:hanging="0"/>
        <w:rPr/>
      </w:pPr>
      <w:r>
        <w:rPr/>
        <w:t>Другими словами, ящик со старыми газетами, стоявший на чердаке, сам собой взлетел в воздух и, воспарив над Степаном, перевернулся вверх дном строго над его головой.</w:t>
      </w:r>
    </w:p>
    <w:p>
      <w:pPr>
        <w:pStyle w:val="Web"/>
        <w:ind w:left="720" w:right="720" w:hanging="0"/>
        <w:rPr/>
      </w:pPr>
      <w:r>
        <w:rPr>
          <w:b/>
          <w:bCs/>
        </w:rPr>
        <w:t>ПОД ПОКРОВОМ НОЧНОЙ МГЛЫ</w:t>
      </w:r>
      <w:r>
        <w:rPr/>
        <w:br/>
        <w:t xml:space="preserve">Рассказанные истории неплохо иллюстрируют мысль, что выходки нечистой силы трудно поддаются типологической классификации. Возьмем быличку про голос сватьи Маланьи, взывавший к женщине: </w:t>
      </w:r>
    </w:p>
    <w:p>
      <w:pPr>
        <w:pStyle w:val="Web"/>
        <w:ind w:left="720" w:right="720" w:hanging="0"/>
        <w:rPr/>
      </w:pPr>
      <w:r>
        <w:rPr/>
        <w:t>Вставай, пойдем!" Вроде бы она по своей сути похожа на историю с голосом, покрикивавшим: "Поспешай! Поспешай!" - звавшим за собою совсем другую женщину. Помните? Муж и жена идут лесом. Муж уходит вперед, женщина теряет его из виду, но слышит голос своего супруга. Якобы его голос. И этот голос сбивает женщину с пути, заводит в даль кромешную.</w:t>
      </w:r>
    </w:p>
    <w:p>
      <w:pPr>
        <w:pStyle w:val="Web"/>
        <w:ind w:left="720" w:right="720" w:hanging="0"/>
        <w:rPr/>
      </w:pPr>
      <w:r>
        <w:rPr/>
        <w:t>В одном случае - "Поспешай!" В другом - "Вставай, пойдем!" Сходные истории?</w:t>
        <w:br/>
        <w:t>Сходные и... несходные.</w:t>
      </w:r>
    </w:p>
    <w:p>
      <w:pPr>
        <w:pStyle w:val="Web"/>
        <w:ind w:left="720" w:right="720" w:hanging="0"/>
        <w:rPr/>
      </w:pPr>
      <w:r>
        <w:rPr/>
        <w:t>Голос, манивший женщину окликами "Поспешай!", сделал свое черное дело. Заманил ее куда хотел или, сформулируем иначе, пребывал с нею, по крайней мере в акустическом контакте, достаточно долгое время. А голос Маланьи, вернее Лжемаланьи, крикнул дважды и заглох. Контакт не развился, не перерос в ситуацию типа "водит". Почему? Скажу откровенно: не знаю.</w:t>
      </w:r>
    </w:p>
    <w:p>
      <w:pPr>
        <w:pStyle w:val="Web"/>
        <w:ind w:left="720" w:right="720" w:hanging="0"/>
        <w:rPr/>
      </w:pPr>
      <w:r>
        <w:rPr/>
        <w:t>Или история о нападении невидимки на Мошникову. При первом приближении она напоминает другую историю, записанную Ончуковым со слов ее участника. Некая сила хватала за ноги и скидывала с топчана мужика, заночевавшего в лесной избушке. Похоже на "случай Мошниковой"? Вроде бы да. Однако есть в обоих контактных происшествиях важные различия, хотя они и не сразу бросаются в глаза.</w:t>
      </w:r>
    </w:p>
    <w:p>
      <w:pPr>
        <w:pStyle w:val="Web"/>
        <w:ind w:left="720" w:right="720" w:hanging="0"/>
        <w:rPr/>
      </w:pPr>
      <w:r>
        <w:rPr/>
        <w:t>Там - избушка в лесу, приют для путников, крайне редко навещаемый людьми. Здесь - жилой, давно обжитой дом в деревне, вернее его чердак.</w:t>
      </w:r>
    </w:p>
    <w:p>
      <w:pPr>
        <w:pStyle w:val="Web"/>
        <w:ind w:left="720" w:right="720" w:hanging="0"/>
        <w:rPr/>
      </w:pPr>
      <w:r>
        <w:rPr/>
        <w:t>Там некое незримое "оно" выжило мужика из избушки в крайне сжатые сроки, выставило его, перепуганного, вон. А здесь "оно" отступилось, не пошло на обострение конфликта, едва Авдотья заявила, что никуда не уйдет с чердака.</w:t>
      </w:r>
    </w:p>
    <w:p>
      <w:pPr>
        <w:pStyle w:val="Web"/>
        <w:ind w:left="720" w:right="720" w:hanging="0"/>
        <w:rPr/>
      </w:pPr>
      <w:r>
        <w:rPr/>
        <w:t>Пустяки, скажете вы? Мелкие технологические частности контактов? А мне думается, не такие уж это и пустяки.</w:t>
      </w:r>
    </w:p>
    <w:p>
      <w:pPr>
        <w:pStyle w:val="Web"/>
        <w:ind w:left="720" w:right="720" w:hanging="0"/>
        <w:rPr/>
      </w:pPr>
      <w:r>
        <w:rPr/>
        <w:t>Различия в обстоятельствах происшествий, какими бы незначительными они ни выглядели со стороны, наводят на мысль о типологической разнице сходных, казалось бы, контактных событий. В истории с голосом Лжемаланьи, в "случае Мошниковой" мы сталкиваемся, подозреваю, с новой группой контактных ситуаций. У группы есть свои специфические признаки. Нечисть, едва заявив о себе - о своем появлении, тем и завершает дело. Контакт носит краткий характер. Развивается и оканчивается в считанные минуты.</w:t>
      </w:r>
    </w:p>
    <w:p>
      <w:pPr>
        <w:pStyle w:val="Web"/>
        <w:ind w:left="720" w:right="720" w:hanging="0"/>
        <w:rPr/>
      </w:pPr>
      <w:r>
        <w:rPr/>
        <w:t>Невидимка-тяжеловес бочком присаживается на сани, чтобы в следующее мгновение с шумом спрыгнуть с них. Другой шутник из другой невидимой шайки пару раз окликает крестьянку голосом Маланьи и тут же умолкает... Что это? Тактические уловки нечисти? Или репетиции? Тренировки, разминки, так сказать, нечистой силы накануне куда более серьезных контактов с другими людьми, сведениями о которых мы не располагаем? Нечто иное? Не знаю. Не понимаю.</w:t>
      </w:r>
    </w:p>
    <w:p>
      <w:pPr>
        <w:pStyle w:val="Web"/>
        <w:ind w:left="720" w:right="720" w:hanging="0"/>
        <w:rPr/>
      </w:pPr>
      <w:r>
        <w:rPr/>
        <w:t>А может быть, все это - вариации знакомой уже нам темы, случаи мгновенного снятия нечистой силой какой-то информации с человека?..</w:t>
      </w:r>
    </w:p>
    <w:p>
      <w:pPr>
        <w:pStyle w:val="Web"/>
        <w:ind w:left="720" w:right="720" w:hanging="0"/>
        <w:rPr/>
      </w:pPr>
      <w:r>
        <w:rPr/>
        <w:t>Наконец, еще одна занятная подробность обсуждаемого материала. Красные партизаны, заночевавшие в избе, где было "нечисто", то и дело зажигали лампу-коптилку, безуспешно пытались установить источник звуков - музыки и плясок. Едва вспыхивал свет в избе, как в ней становилось тихо. Музыка, пляски прекращались. Но стоило погасить лампу, и опять поднимался бедлам. Мошнико-ва, в свою очередь, тоже не один раз запаливала огонь. Чиркала спичкой и при ее слабом свете озиралась по сторонам. Из рассказа Мошниковой ясно, что, пока спичка горела, одеяло оставалось недвижимым. Когда же спичка догорала до конца и чердак вновь погружался в ночную тьму, таинственный невидимка немедленно возвращался на чердак и опять начинал баловать с одеялом... В моем личном архиве есть еще три десятка подобных историй, демонстрирующих специфическую реакцию нечисти на свет.</w:t>
      </w:r>
    </w:p>
    <w:p>
      <w:pPr>
        <w:pStyle w:val="Web"/>
        <w:ind w:left="720" w:right="720" w:hanging="0"/>
        <w:rPr/>
      </w:pPr>
      <w:r>
        <w:rPr/>
        <w:t>В предыдущей главе я уже обращал внимание на тот факт, что нечистая сила предпочитает орудовать в темноте - под покровом ночной мглы.</w:t>
      </w:r>
    </w:p>
    <w:p>
      <w:pPr>
        <w:pStyle w:val="Web"/>
        <w:ind w:left="720" w:right="720" w:hanging="0"/>
        <w:rPr/>
      </w:pPr>
      <w:r>
        <w:rPr/>
        <w:t>Невидимки, шастающие в ночных потемках, не любят, как только что мы с вами выяснили, не только солнечное, естественное, но и искусственное освещение: свет той же лампы или спички. С натяжкой допускаю, они даже боятся его. Так что если вы однажды обнаружите вдруг среди ночи: в вашем доме околачивается незваный и невидимый посетитель - не тяните время, поскорее зажигайте огонь и ни в коем случае не тушите его до рассвета. Вам же спокойнее будет.</w:t>
      </w:r>
    </w:p>
    <w:p>
      <w:pPr>
        <w:pStyle w:val="Web"/>
        <w:ind w:left="720" w:right="720" w:hanging="0"/>
        <w:rPr/>
      </w:pPr>
      <w:r>
        <w:rPr/>
        <w:t>Потому что есть в моем архиве несколько историй о ночных встречах с невидимками, окончившихся заболеваниями людей. Причем заболевали после завершения ночных контактных кошмаров только те из людей, кто не включал свет.</w:t>
      </w:r>
    </w:p>
    <w:p>
      <w:pPr>
        <w:pStyle w:val="Web"/>
        <w:ind w:left="720" w:right="720" w:hanging="0"/>
        <w:rPr/>
      </w:pPr>
      <w:r>
        <w:rPr/>
        <w:t>Вот типичные описания ситуаций, в которых контактеры заболевали. Начинается контакт с невидимкой - человек вдруг просыпается, будто кто-то толкнул его в бок, и слышит, как некто чужой бродит по квартире. Или - другой вариант - сам собой начинает включаться и выключаться среди ночи радиоприемник. Или - вылетает опять-таки сама собой подушка из-под головы человека, спархивает с постели одеяло.</w:t>
      </w:r>
    </w:p>
    <w:p>
      <w:pPr>
        <w:pStyle w:val="Web"/>
        <w:ind w:left="720" w:right="720" w:hanging="0"/>
        <w:rPr/>
      </w:pPr>
      <w:r>
        <w:rPr/>
        <w:t>Вместо того чтобы немедленно нажать на выключатель лампы, человек лежит, прислушивается. Он гадает: в чем дело, что происходит?</w:t>
      </w:r>
    </w:p>
    <w:p>
      <w:pPr>
        <w:pStyle w:val="Web"/>
        <w:ind w:left="720" w:right="720" w:hanging="0"/>
        <w:rPr/>
      </w:pPr>
      <w:r>
        <w:rPr/>
        <w:t>- Эй, кто здесь? - шепотом спрашивает он, леденея от ужаса.</w:t>
        <w:br/>
        <w:t>А контакт продолжается. Но человек по-прежнему не догадывается включить свет или хотя бы зажечь спичку. Парализованный страхом, он лежит, слушает...</w:t>
      </w:r>
    </w:p>
    <w:p>
      <w:pPr>
        <w:pStyle w:val="Web"/>
        <w:ind w:left="720" w:right="720" w:hanging="0"/>
        <w:rPr/>
      </w:pPr>
      <w:r>
        <w:rPr/>
        <w:t>Для А. Синичкина из Ярославской области следствием именно такого его поведения в условиях контакта стали головные боли, длительное недержание мочи. С. Чулков из Киева заработал при аналогичных обстоятельствах понос и боли в позвоночнике. Е. Ва-сюк (место жительства неизвестно) получила сильные головные боли. Симптомы напоминают картину болезни четы Смитницких, накрытых контактным полем НЛО, либо ощущения, возникавшие у исследователей феномена НЛО после пребывания непосредственно в зоне посадки.</w:t>
      </w:r>
    </w:p>
    <w:p>
      <w:pPr>
        <w:pStyle w:val="Web"/>
        <w:ind w:left="720" w:right="720" w:hanging="0"/>
        <w:rPr/>
      </w:pPr>
      <w:r>
        <w:rPr/>
        <w:t>Человеческий организм, таким образом, реагирует и на НЛО, и на невидимок совершенно сходным образом. Вот вам еще одна примета сходства, казалось бы, несхожего - "небесных призраков" и вполне земных невидимок. Вернее, примета сходства их воздействий на людей.</w:t>
      </w:r>
    </w:p>
    <w:p>
      <w:pPr>
        <w:pStyle w:val="Normal"/>
        <w:ind w:firstLine="540"/>
        <w:rPr/>
      </w:pPr>
      <w:r>
        <w:rPr/>
      </w:r>
    </w:p>
    <w:p>
      <w:pPr>
        <w:pStyle w:val="Web"/>
        <w:ind w:left="720" w:right="720" w:hanging="0"/>
        <w:jc w:val="center"/>
        <w:rPr>
          <w:b/>
          <w:b/>
          <w:bCs/>
          <w:color w:val="0033FF"/>
          <w:szCs w:val="27"/>
        </w:rPr>
      </w:pPr>
      <w:r>
        <w:rPr>
          <w:b/>
          <w:bCs/>
          <w:color w:val="0033FF"/>
          <w:szCs w:val="27"/>
        </w:rPr>
        <w:t>Глава 6</w:t>
        <w:br/>
        <w:t>РЕЗИНОВОЕ ВРЕМЯ</w:t>
      </w:r>
    </w:p>
    <w:p>
      <w:pPr>
        <w:pStyle w:val="Web"/>
        <w:ind w:left="720" w:right="720" w:hanging="0"/>
        <w:rPr>
          <w:i/>
          <w:i/>
          <w:iCs/>
        </w:rPr>
      </w:pPr>
      <w:r>
        <w:rPr>
          <w:i/>
          <w:iCs/>
        </w:rPr>
        <w:t>НЛО опустился недалеко от Бэтти и Барни Хиллов, и они увидели на нем двойной ряд окон. Барни вышел из автомашины... Бэтти закричала: "Вернись в машину!" С этого момента память у них отключилась начисто... Когда супруги очнулись, они обнаружили себя сидящими в едущей машине в 35 милях от того места, где произошел контакт с НЛО.</w:t>
        <w:br/>
        <w:t>Д. Киль. Операция "Троянский конь" (Лондон, 1971)</w:t>
      </w:r>
    </w:p>
    <w:p>
      <w:pPr>
        <w:pStyle w:val="Web"/>
        <w:ind w:left="720" w:right="720" w:hanging="0"/>
        <w:rPr/>
      </w:pPr>
      <w:r>
        <w:rPr>
          <w:b/>
          <w:bCs/>
        </w:rPr>
        <w:t>В ГОСТЯХ У ЛЕШИХ</w:t>
      </w:r>
      <w:r>
        <w:rPr/>
        <w:br/>
        <w:t>В середине прошлого столетия удивительное событие случилось, если верить очевидцам, на Британских островах. Оно подробно описано в книге английского этнографа Э. Хартленда, изданной в 1891 году.</w:t>
      </w:r>
    </w:p>
    <w:p>
      <w:pPr>
        <w:pStyle w:val="Web"/>
        <w:ind w:left="720" w:right="720" w:hanging="0"/>
        <w:rPr/>
      </w:pPr>
      <w:r>
        <w:rPr/>
        <w:t>Некий крестьянин, живший близ Блекнос шира, отправился как-то раз поглядеть на своих овец, пасшихся на лугу. И исчез. Вернулся же он в родной дом лишь спустя три недели. К тому времени уж и его труп перестали разыскивать. Хартленд приводит такую подробность: в ответ на расспросы взволнованных его возвращением земляков крестьянин бубнил как заводной - мол, отсутствовал он вовсе не три недели, а каких-нибудь, по его личным ощущениям, три часа.</w:t>
      </w:r>
    </w:p>
    <w:p>
      <w:pPr>
        <w:pStyle w:val="Web"/>
        <w:ind w:left="720" w:right="720" w:hanging="0"/>
        <w:rPr/>
      </w:pPr>
      <w:r>
        <w:rPr/>
        <w:t>Вот что с ним произошло. На луг, где бродили овцы, крестьянин вышел, наигрывая на ходу какой-то незамысловатый мотив на самодельной флейте. Он был музыкантом-самоучкой, не мыслил своей жизни без дудочки... И вдруг его окружили маленькие человечки, взявшие крестьянина в плотное кольцо.</w:t>
      </w:r>
    </w:p>
    <w:p>
      <w:pPr>
        <w:pStyle w:val="Web"/>
        <w:ind w:left="720" w:right="720" w:hanging="0"/>
        <w:rPr/>
      </w:pPr>
      <w:r>
        <w:rPr/>
        <w:t>По его словам, они принялись петь и танцевать. Их пение и танцы подействовали на музыканта магически.</w:t>
      </w:r>
    </w:p>
    <w:p>
      <w:pPr>
        <w:pStyle w:val="Web"/>
        <w:ind w:left="720" w:right="720" w:hanging="0"/>
        <w:rPr/>
      </w:pPr>
      <w:r>
        <w:rPr/>
        <w:t>Помимо своей воли он все дудел и дудел в дудку и никак не мог остановиться. Когда маленькие человечки натешились вволю, они распрощались с ним, и крестьянину показалось, что он развлекал их никак не более трех часов. В то время как на самом деле прошло много дней...</w:t>
      </w:r>
    </w:p>
    <w:p>
      <w:pPr>
        <w:pStyle w:val="Web"/>
        <w:ind w:left="720" w:right="720" w:hanging="0"/>
        <w:rPr/>
      </w:pPr>
      <w:r>
        <w:rPr/>
        <w:t>В "Черновых тетрадях" нашего великого поэта Александра Пушкина я обнаружил такую загадочную запись: "Жених пропадает три года; невеста его узнает, что должно в лесу в пустой хижине три ночи ночевать, дабы достать его. Находит хижину, около нее ходит, слышит голос его, но не видит входа - видит: ход чертей, между ними и он на дудке играет".</w:t>
      </w:r>
    </w:p>
    <w:p>
      <w:pPr>
        <w:pStyle w:val="Web"/>
        <w:ind w:left="720" w:right="720" w:hanging="0"/>
        <w:rPr/>
      </w:pPr>
      <w:r>
        <w:rPr/>
        <w:t>Здесь у Пушкина дана в лапидарной конспективной форме самая сердцевина, квинтэссенция народных представлений о том, что параллельный мир, в котором обитает самая разная нечисть, находится где-то поблизости - где-то буквально рядом с нашим миром. И в этот чудесный мир, утверждают многие былички, в принципе можно проникнуть.</w:t>
      </w:r>
    </w:p>
    <w:p>
      <w:pPr>
        <w:pStyle w:val="Web"/>
        <w:ind w:left="720" w:right="720" w:hanging="0"/>
        <w:rPr/>
      </w:pPr>
      <w:r>
        <w:rPr/>
        <w:t>Такую быличку о проникновении туда приводит М. Азадовский в своей монографии "Русские сказки в Карелии. Старые записи". Женщина отправилась на поиски пропавшего мужа. Местный колдун надоумил ее поискать сгинувшего мужика в "стране бесов". И вот чудеса-то: он четко и внятно поведал ей, каким образом можно проникнуть в ту страну. Женщина хорошо запомнила все, что сказал колдун. Сделала так, как он сказал, и... Короче говоря, она неведомо куда исчезла на ровном месте, а когда из этого неведомого вернулась, то в самой настойчивой форме уверяла земляков, что побывала в "стране бесов".</w:t>
      </w:r>
    </w:p>
    <w:p>
      <w:pPr>
        <w:pStyle w:val="Web"/>
        <w:ind w:left="720" w:right="720" w:hanging="0"/>
        <w:rPr/>
      </w:pPr>
      <w:r>
        <w:rPr/>
        <w:t>По ее словам, там перед нею "стали рядами целые их тысячи; платья у всех одноличные, точно с одного плеча, нельзя их различить одного от другого".</w:t>
      </w:r>
    </w:p>
    <w:p>
      <w:pPr>
        <w:pStyle w:val="Web"/>
        <w:ind w:left="720" w:right="720" w:hanging="0"/>
        <w:rPr/>
      </w:pPr>
      <w:r>
        <w:rPr/>
        <w:t>В известном сборнике Зиновьева обнаруживается быличка о происшествии с молодой женщиной из деревни Боты Читинской области, которая, по утверждениям местных жителей, однажды исчезла средь бела дня. Женщина отправилась с ведрами к реке за водой и не вернулась. Поиски пропавшей оказались тщетными.</w:t>
      </w:r>
    </w:p>
    <w:p>
      <w:pPr>
        <w:pStyle w:val="Web"/>
        <w:ind w:left="720" w:right="720" w:hanging="0"/>
        <w:rPr/>
      </w:pPr>
      <w:r>
        <w:rPr/>
        <w:t>Спустя два месяца муж исчезнувшей, выходя из своей избы, запер наружную дверь на висячий замок. А когда через два часа вернулся домой и отпер дверь, то обнаружил давно сгинувшую без следа супругу в сенях дома. Женщина лежала в беспамятстве на полу. Мужчина поднял крик, на который сбежались соседи. Крестьянка Евдокия Рюмкина вспоминает:</w:t>
      </w:r>
    </w:p>
    <w:p>
      <w:pPr>
        <w:pStyle w:val="Web"/>
        <w:ind w:left="720" w:right="720" w:hanging="0"/>
        <w:rPr/>
      </w:pPr>
      <w:r>
        <w:rPr/>
        <w:t>- Я тогда маленькой была, тоже ходила смотреть.</w:t>
        <w:br/>
        <w:t>Рюмкина слышала собственными ушами рассказ пропавшей о том, что ее увел с собой леший и что она жила у лешего. Рюмкина - реальный свидетель происшествия, в достоверности которого лично у нее нет ни малейшего сомнения.</w:t>
      </w:r>
    </w:p>
    <w:p>
      <w:pPr>
        <w:pStyle w:val="Web"/>
        <w:ind w:left="720" w:right="720" w:hanging="0"/>
        <w:rPr/>
      </w:pPr>
      <w:r>
        <w:rPr/>
        <w:t>Ончуков, со слов опять-таки свидетелей аномального события, записал: из деревни Куя на берегу Белого моря "леший унес девушку в Зимну Золотицу, за тридцать верст". Зимна Золотица - лесистый участок безлюдного побережья. Один крестьянин ехал на оленьей упряжке по санному тракту через Зимну Золотицу. Вдруг слышит, женский плач раздался из лесной чащи. Глядит, а там, за кустами, сидит на пеньке девушка и рыдает. Крестьянин сгреб ее в охапку и привез домой.</w:t>
      </w:r>
    </w:p>
    <w:p>
      <w:pPr>
        <w:pStyle w:val="Web"/>
        <w:ind w:left="720" w:right="720" w:hanging="0"/>
        <w:rPr/>
      </w:pPr>
      <w:r>
        <w:rPr/>
        <w:t>Выяснилось, что девушка исчезла из Куй не более двух часов тому назад, и там ее уже стали разыскивать.</w:t>
        <w:br/>
        <w:t>Девушка утверждала, что ее унес леший. Схватил под мышку и по воздуху унес...</w:t>
      </w:r>
    </w:p>
    <w:p>
      <w:pPr>
        <w:pStyle w:val="Web"/>
        <w:ind w:left="720" w:right="720" w:hanging="0"/>
        <w:rPr/>
      </w:pPr>
      <w:r>
        <w:rPr/>
        <w:t>П. Рыбников, в свою очередь, включил в свой хорошо известный всем фольклористам трехтомник быличку, записанную им в конце XIX века в деревне Середка на берегу реки Онеги. Незадолго до прибытия Рыбникова в Середку исчез в этой деревне малолетний ребенок. В буквальном смысле этих слов он растаял в воздухе. Поиски пропавшего ни к чему не привели.</w:t>
      </w:r>
    </w:p>
    <w:p>
      <w:pPr>
        <w:pStyle w:val="Web"/>
        <w:ind w:left="720" w:right="720" w:hanging="0"/>
        <w:rPr/>
      </w:pPr>
      <w:r>
        <w:rPr/>
        <w:t>Жители деревни рассказывали фольклористу:</w:t>
        <w:br/>
        <w:t>- Месяца через два после этого крестьянин Леонтий Богданов шел из леса и, подходя к дому, увидел: на воротах кто-то колышется. Глядь, сидит на воротах младенец... Пока Леонтий Богданов прохлаждался, рассуждаючи, мальчик сгинул из виду.</w:t>
      </w:r>
    </w:p>
    <w:p>
      <w:pPr>
        <w:pStyle w:val="Web"/>
        <w:ind w:left="720" w:right="720" w:hanging="0"/>
        <w:rPr/>
      </w:pPr>
      <w:r>
        <w:rPr/>
        <w:t>Итак, ребенок внезапно появляется ненадолго спустя два месяца после своего исчезновения. Богданов засекает младенца сидящим, удивительное дело, на воротах. Затем ребенок исчезает вновь - теперь окончательно, навсегда. Ну, будто бы нечистая сила, зазевавшись, упустила в какой-то момент похищенного ею. И малыша тут же как магнитом притянуло к родной деревне. Но в следующую секунду нечисть как бы опамятовалась, спохватившись, и опять умыкнула младенца. Теперь уже - бесповоротно.</w:t>
        <w:br/>
        <w:t>Обратите внимание: ребенок дважды исчезал, мгновенно растворялся в воздухе, как исчезают сходным манером "летающие тарелки"!</w:t>
      </w:r>
    </w:p>
    <w:p>
      <w:pPr>
        <w:pStyle w:val="Web"/>
        <w:ind w:left="720" w:right="720" w:hanging="0"/>
        <w:rPr/>
      </w:pPr>
      <w:r>
        <w:rPr/>
        <w:t>И не только "тарелки". В секунду пропал с глаз летящий "черный человек", увиденный - помните? - над степью. Приплюсуйте к историям про исчезающие НЛО и про сгинувшего "черного человека" историю про младенца, растаявшего в воздухе как дым... Аналогия напрашивается.</w:t>
      </w:r>
    </w:p>
    <w:p>
      <w:pPr>
        <w:pStyle w:val="Web"/>
        <w:ind w:left="720" w:right="720" w:hanging="0"/>
        <w:rPr/>
      </w:pPr>
      <w:r>
        <w:rPr/>
        <w:t>Впечатление такое, будто здесь используются однородные технологии, включаются сходные механизмы связи между мирами, работают одни и те же - единого образца! - каналы, связующие, по моим предположениям, параллельные миры.</w:t>
      </w:r>
    </w:p>
    <w:p>
      <w:pPr>
        <w:pStyle w:val="Web"/>
        <w:ind w:left="720" w:right="720" w:hanging="0"/>
        <w:rPr/>
      </w:pPr>
      <w:r>
        <w:rPr/>
        <w:t>В книге итальянского этнографа Э. Биокка рассказывается о судьбе белой женщины Елены, похищенной индейцами. Женщина прожила долгие годы в их племени в бразильских джунглях. Она поведала этнографу, в частности, такой эпизод из своей жизни в индейском племени:</w:t>
      </w:r>
    </w:p>
    <w:p>
      <w:pPr>
        <w:pStyle w:val="Web"/>
        <w:ind w:left="720" w:right="720" w:hanging="0"/>
        <w:rPr/>
      </w:pPr>
      <w:r>
        <w:rPr/>
        <w:t>- Как-то раз один мальчик вышел из шалаша и пропал. Мальчика искали три дня. На четвертый решили отправиться к месту, где берет начало один маленький ручей... И вот там родители увидели пропавшего мальчика. Он сидел на стволе дерева. Мать позвала его. Малыш оглянулся и свалился в воду. Они подбежали к стволу, но там никого не было... На шестой день колдуны объявили, что мальчика украли речные духи - амахини. Эти амахини - маленькие человечки. На следующий день все снова отправились искать малыша... отец и мать увидели, что малыш сидит на прежнем месте. Отец малыша незаметно подкрался к нему сзади, прыгнул и схватил сына на руки... Амахини все время хлестали малыша лианами. Спина, руки и зад у него были все в багровых полосах. Мальчик вырос, но так ничего и не вспомнил из того, что с ним случилось.</w:t>
      </w:r>
    </w:p>
    <w:p>
      <w:pPr>
        <w:pStyle w:val="Web"/>
        <w:ind w:left="720" w:right="720" w:hanging="0"/>
        <w:rPr/>
      </w:pPr>
      <w:r>
        <w:rPr/>
        <w:t>Ребенку было в ту пору около трех лет, а отсутствовал он более шести суток. Где он был? Чем питался в течение шести суток?</w:t>
      </w:r>
    </w:p>
    <w:p>
      <w:pPr>
        <w:pStyle w:val="Web"/>
        <w:ind w:left="720" w:right="720" w:hanging="0"/>
        <w:rPr/>
      </w:pPr>
      <w:r>
        <w:rPr/>
        <w:t>Вернемся к рассказу про наблюдение аномального явления Леонтием Богдановым из деревни Середка. Допустим, его рассказ - не плод фантазии. В этом случае возникает вопрос: каким образом земной младенец сумел выжить в течение двух месяцев в некоем, допустим, параллельном мире? Чем питался там?</w:t>
      </w:r>
    </w:p>
    <w:p>
      <w:pPr>
        <w:pStyle w:val="Web"/>
        <w:ind w:left="720" w:right="720" w:hanging="0"/>
        <w:rPr/>
      </w:pPr>
      <w:r>
        <w:rPr>
          <w:b/>
          <w:bCs/>
        </w:rPr>
        <w:t>ТЕМПОРАЛЬНЫЙ ПАРАДОКС</w:t>
      </w:r>
      <w:r>
        <w:rPr/>
        <w:br/>
        <w:t>Если сообщение Леонтия Богданова о его наблюдении младенца на воротах - правда, то объяснить все это можно, наверное, лишь с помощью гипотезы о том, что течение личного биологического времени малыша могло в параллельном мире существенно отличаться от течения времени в деревне Середка, то есть на Земле. Поясню эту мысль на конкретном примере, почерпнутом из книги упоминавшегося Э. Хартленда.</w:t>
      </w:r>
    </w:p>
    <w:p>
      <w:pPr>
        <w:pStyle w:val="Web"/>
        <w:ind w:left="720" w:right="720" w:hanging="0"/>
        <w:rPr/>
      </w:pPr>
      <w:r>
        <w:rPr/>
        <w:t>Английский этнограф подробно излагает историю, приключившуюся в 1825 году в Уэллсе. Он сообщает: два крестьянина, Рхуз и Ллевеллин, шли однажды по проселочной дороге. Рхуз внезапно остановился и предложил своему приятелю послушать музыку. Тот, однако, не услышал никакой музыки и, обидно покрутив пальцем у виска, двинулся дальше. Рхуз крикнул ему вслед, что вскоре догонит его, "вот только немножко послушает" ту музыку.</w:t>
      </w:r>
    </w:p>
    <w:p>
      <w:pPr>
        <w:pStyle w:val="Web"/>
        <w:ind w:left="720" w:right="720" w:hanging="0"/>
        <w:rPr/>
      </w:pPr>
      <w:r>
        <w:rPr/>
        <w:t>Он не выполнил свое обещание.</w:t>
        <w:br/>
        <w:t>На следующий день Ллевеллина арестовали по подозрению в убийстве своего друга.</w:t>
        <w:br/>
        <w:t>Но нашлись земляки арестованного, поверившие удивительному рассказу Ллевеллина о музыке, звуки которой заставили Рхуза остановиться. Ими оказались люди, слышавшие подобные истории от своих отцов и дедов. Они уговорили констебля выпустить на время Ллевеллина, посаженного к тому времени в каталажку, на свободу.</w:t>
      </w:r>
    </w:p>
    <w:p>
      <w:pPr>
        <w:pStyle w:val="Web"/>
        <w:ind w:left="720" w:right="720" w:hanging="0"/>
        <w:rPr/>
      </w:pPr>
      <w:r>
        <w:rPr/>
        <w:t>Предводительствуемые Ллевеллином, крестьяне - а с ними и констебль - ринулись к месту происшествия.</w:t>
        <w:br/>
        <w:t>Когда группа прибыла в точку ориентировочного исчезновения Рхуза, Ллевеллин первым услышал чарующую музыку. Как тут же выяснилось, его нога случайно попала на край так называемого "волшебного кольца". Э. Хартленд указывает, что, согласно давним поверьям, "волшебные кольца" на полях выкашивает своим серпом дьявол, а потом гномы начинают танцевать на них.</w:t>
      </w:r>
    </w:p>
    <w:p>
      <w:pPr>
        <w:pStyle w:val="Web"/>
        <w:ind w:left="720" w:right="720" w:hanging="0"/>
        <w:jc w:val="center"/>
        <w:rPr/>
      </w:pPr>
      <w:r>
        <w:rPr/>
        <w:drawing>
          <wp:inline distT="0" distB="0" distL="0" distR="0">
            <wp:extent cx="1905000" cy="120015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4"/>
                    <a:srcRect l="-19" t="-30" r="-19" b="-30"/>
                    <a:stretch>
                      <a:fillRect/>
                    </a:stretch>
                  </pic:blipFill>
                  <pic:spPr bwMode="auto">
                    <a:xfrm>
                      <a:off x="0" y="0"/>
                      <a:ext cx="1905000" cy="1200150"/>
                    </a:xfrm>
                    <a:prstGeom prst="rect">
                      <a:avLst/>
                    </a:prstGeom>
                  </pic:spPr>
                </pic:pic>
              </a:graphicData>
            </a:graphic>
          </wp:inline>
        </w:drawing>
      </w:r>
      <w:r>
        <w:rPr/>
        <w:br/>
      </w:r>
      <w:r>
        <w:rPr>
          <w:b/>
          <w:bCs/>
          <w:szCs w:val="20"/>
        </w:rPr>
        <w:t xml:space="preserve">Дьявол выкашивает серпом "волшебное кольцо". Рисунок из старинного английского манускрипта. Под ним подпись: "Лайценфед, 22 августа 1678 года". В манускрипте сообщается удивительная вещь. Рисунок сделан со слов группы очевидцев, наблюдавших издали среди ночи в свете полной луны за этой "очередной проделкой дьявола". </w:t>
      </w:r>
    </w:p>
    <w:p>
      <w:pPr>
        <w:pStyle w:val="Web"/>
        <w:ind w:left="720" w:right="720" w:hanging="0"/>
        <w:rPr/>
      </w:pPr>
      <w:r>
        <w:rPr/>
        <w:t>В Англии "волшебными кольцами", или "полянами фей", называют то, что в России издавна известно под названиями "плевки черта", "круги на полях", "ведьмины круги".</w:t>
      </w:r>
    </w:p>
    <w:p>
      <w:pPr>
        <w:pStyle w:val="Web"/>
        <w:ind w:left="720" w:right="720" w:hanging="0"/>
        <w:rPr/>
      </w:pPr>
      <w:r>
        <w:rPr/>
        <w:t>Читатель помнит, я рассказывал о русских "ведьминых кругах" ранее... Вот какую новую интереснейшую для нас информацию обнаруживаем мы в "Поэтических воззрениях славян на природу" А. Афанасьева: "Там, где танцуют русалки и мавки, видны на полях круги, и трава особо буйно на них растет и заодно особенно сильно зеленеет. Нередко они заманивают к себе овчара... с рожком или сопелкою, заставляют наигрывать во всю мочь и пляшут под его музыку".</w:t>
      </w:r>
    </w:p>
    <w:p>
      <w:pPr>
        <w:pStyle w:val="Web"/>
        <w:ind w:left="720" w:right="720" w:hanging="0"/>
        <w:jc w:val="center"/>
        <w:rPr/>
      </w:pPr>
      <w:r>
        <w:rPr>
          <w:b/>
          <w:bCs/>
          <w:szCs w:val="20"/>
        </w:rPr>
        <w:t>Круги на полях в современной Англии...</w:t>
        <w:br/>
      </w:r>
      <w:r>
        <w:rPr>
          <w:b/>
          <w:bCs/>
          <w:szCs w:val="20"/>
        </w:rPr>
        <w:drawing>
          <wp:inline distT="0" distB="0" distL="0" distR="0">
            <wp:extent cx="1905000" cy="638175"/>
            <wp:effectExtent l="0" t="0" r="0" b="0"/>
            <wp:docPr id="1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 descr=""/>
                    <pic:cNvPicPr>
                      <a:picLocks noChangeAspect="1" noChangeArrowheads="1"/>
                    </pic:cNvPicPr>
                  </pic:nvPicPr>
                  <pic:blipFill>
                    <a:blip r:embed="rId15"/>
                    <a:srcRect l="-19" t="-56" r="-19" b="-56"/>
                    <a:stretch>
                      <a:fillRect/>
                    </a:stretch>
                  </pic:blipFill>
                  <pic:spPr bwMode="auto">
                    <a:xfrm>
                      <a:off x="0" y="0"/>
                      <a:ext cx="1905000" cy="638175"/>
                    </a:xfrm>
                    <a:prstGeom prst="rect">
                      <a:avLst/>
                    </a:prstGeom>
                  </pic:spPr>
                </pic:pic>
              </a:graphicData>
            </a:graphic>
          </wp:inline>
        </w:drawing>
      </w:r>
      <w:r>
        <w:rPr>
          <w:b/>
          <w:bCs/>
          <w:szCs w:val="20"/>
        </w:rPr>
        <w:br/>
        <w:t>...недалеко от городка Чизйфут Хид к востоку от Винчестера. Сравните с рисунком из старинного манускрипта. На фотоснимке, как и на рисунке, видны два выкошенных кольца, а в центре - выкошенный круг. Неужели и тут в наши дни (!) опять "потрудился" дьявол?</w:t>
        <w:br/>
      </w:r>
      <w:r>
        <w:rPr>
          <w:b/>
          <w:bCs/>
          <w:szCs w:val="20"/>
        </w:rPr>
        <w:drawing>
          <wp:inline distT="0" distB="0" distL="0" distR="0">
            <wp:extent cx="1905000" cy="628650"/>
            <wp:effectExtent l="0" t="0" r="0" b="0"/>
            <wp:docPr id="1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 descr=""/>
                    <pic:cNvPicPr>
                      <a:picLocks noChangeAspect="1" noChangeArrowheads="1"/>
                    </pic:cNvPicPr>
                  </pic:nvPicPr>
                  <pic:blipFill>
                    <a:blip r:embed="rId16"/>
                    <a:srcRect l="-19" t="-57" r="-19" b="-57"/>
                    <a:stretch>
                      <a:fillRect/>
                    </a:stretch>
                  </pic:blipFill>
                  <pic:spPr bwMode="auto">
                    <a:xfrm>
                      <a:off x="0" y="0"/>
                      <a:ext cx="1905000" cy="628650"/>
                    </a:xfrm>
                    <a:prstGeom prst="rect">
                      <a:avLst/>
                    </a:prstGeom>
                  </pic:spPr>
                </pic:pic>
              </a:graphicData>
            </a:graphic>
          </wp:inline>
        </w:drawing>
      </w:r>
      <w:r>
        <w:rPr>
          <w:b/>
          <w:bCs/>
          <w:szCs w:val="20"/>
        </w:rPr>
        <w:br/>
        <w:t>... на поле ржи в окрестностях города Эмесберн. Двойные параллельные полосы, тянущиеся по полю, - следы от колес трактора. Внизу, в центре, - фигуры людей, справа - зерноуборочный комбайн.</w:t>
        <w:br/>
      </w:r>
      <w:r>
        <w:rPr>
          <w:b/>
          <w:bCs/>
          <w:szCs w:val="20"/>
        </w:rPr>
        <w:drawing>
          <wp:inline distT="0" distB="0" distL="0" distR="0">
            <wp:extent cx="1905000" cy="714375"/>
            <wp:effectExtent l="0" t="0" r="0" b="0"/>
            <wp:docPr id="16"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 descr=""/>
                    <pic:cNvPicPr>
                      <a:picLocks noChangeAspect="1" noChangeArrowheads="1"/>
                    </pic:cNvPicPr>
                  </pic:nvPicPr>
                  <pic:blipFill>
                    <a:blip r:embed="rId17"/>
                    <a:srcRect l="-19" t="-50" r="-19" b="-50"/>
                    <a:stretch>
                      <a:fillRect/>
                    </a:stretch>
                  </pic:blipFill>
                  <pic:spPr bwMode="auto">
                    <a:xfrm>
                      <a:off x="0" y="0"/>
                      <a:ext cx="1905000" cy="714375"/>
                    </a:xfrm>
                    <a:prstGeom prst="rect">
                      <a:avLst/>
                    </a:prstGeom>
                  </pic:spPr>
                </pic:pic>
              </a:graphicData>
            </a:graphic>
          </wp:inline>
        </w:drawing>
      </w:r>
      <w:r>
        <w:rPr>
          <w:b/>
          <w:bCs/>
          <w:szCs w:val="20"/>
        </w:rPr>
        <w:br/>
        <w:t xml:space="preserve">... в десяти километрах от города Бэкхемптон. Неведомо откуда ночью появились на поле пять кругов, выложенных в форме "креста". В центре "креста" - большой круг, а в его четырех концах - четыре круга меньшего диаметра. </w:t>
      </w:r>
    </w:p>
    <w:p>
      <w:pPr>
        <w:pStyle w:val="Web"/>
        <w:ind w:left="720" w:right="720" w:hanging="0"/>
        <w:rPr/>
      </w:pPr>
      <w:r>
        <w:rPr/>
        <w:t>Пример таких плясок я уже приводил - история про крестьянина, жившего близ Блекносшира.</w:t>
        <w:br/>
        <w:br/>
        <w:t>А вот сходные английские материалы, собранные в книге этнографа У. Э. Вентца, изданной в 1909 году. На Хоуфских холмах в Англии местные жители показали Вентцу в поле "волшебный круг". Попутно они заявили, что это и есть заветное место, в котором можно изредка видеть танцующих крохотных человечков - гномов. На таких кругах, сказали информаторы Вентца, никогда не растет высокая трава.</w:t>
      </w:r>
    </w:p>
    <w:p>
      <w:pPr>
        <w:pStyle w:val="Web"/>
        <w:ind w:left="720" w:right="720" w:hanging="0"/>
        <w:jc w:val="center"/>
        <w:rPr/>
      </w:pPr>
      <w:r>
        <w:rPr/>
        <w:drawing>
          <wp:inline distT="0" distB="0" distL="0" distR="0">
            <wp:extent cx="1905000" cy="1133475"/>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18"/>
                    <a:srcRect l="-19" t="-32" r="-19" b="-32"/>
                    <a:stretch>
                      <a:fillRect/>
                    </a:stretch>
                  </pic:blipFill>
                  <pic:spPr bwMode="auto">
                    <a:xfrm>
                      <a:off x="0" y="0"/>
                      <a:ext cx="1905000" cy="1133475"/>
                    </a:xfrm>
                    <a:prstGeom prst="rect">
                      <a:avLst/>
                    </a:prstGeom>
                  </pic:spPr>
                </pic:pic>
              </a:graphicData>
            </a:graphic>
          </wp:inline>
        </w:drawing>
      </w:r>
      <w:r>
        <w:rPr/>
        <w:br/>
      </w:r>
      <w:r>
        <w:rPr>
          <w:b/>
          <w:bCs/>
          <w:szCs w:val="20"/>
        </w:rPr>
        <w:t xml:space="preserve">Английский рисунок XIX века. Уэллс, 1825 год. Словно зачарованный, крестьянин Рхуз бездумно пляшет на "волшебном кольце" вместе с танцующими на нем крохотными человечками. Ллевеллин, односельчанин Рхуза, поймал своего пританцовывающего приятеля за подол камзола и силой буквально выдернул его из толпы гномов. </w:t>
      </w:r>
    </w:p>
    <w:p>
      <w:pPr>
        <w:pStyle w:val="Web"/>
        <w:ind w:left="720" w:right="720" w:hanging="0"/>
        <w:rPr/>
      </w:pPr>
      <w:r>
        <w:rPr/>
        <w:t>У Афанасьева, однако, сообщается о прямо противоположном. О том, что на кругах, в которых пляшут русалки и мавки, трава растет и зеленеет особенно буйно... Я вот что на сей счет думаю: Вентц, надо полагать, описывает один тип "кругов", "колец", по внешним признакам поразительно похожих на зоны посадок НЛО. Ну, а Афанасьев рассуждает о другом типе. Однако он, обратите внимание, тоже, как и Вентц, толкует о четко очерченных "кругах на полях", взявшихся там неведомо откуда. Может быть, различия в особых приметах русских "кругов" и английских "колец" обусловлены некоторой разницей в физических характеристиках миров, находящихся позади, по ту сторону "плевков черта"? В точках взаимодействий, "интерференции" тех миров с нашим миром эта разница и проявляет себя в специфической реакции земных растений на "интерференцию"... На одном "кругу" трава сохнет и вянет, оказывается угнетенной, как в зоне посадки НЛО. На другом же, напротив, особо буйно, как отмечает Афанасьев, зеленеет. Вернемся, однако, к истории Рхуза и Ллевеллина. Итак, Ллевеллин случайно наступил ногой на край "волшебного кольца" и услышал музыку. Он тут же предложил одному своему земляку стать рядом с ним. Когда тот встал на указанное место, то не только услышал дивные звуки неземной музыки, но и увидел крохотных человечков, танцевавших на идеально круглой площадке. Стоило убрать башмак с ее края, и видение вместе со звуками музыки исчезало.</w:t>
      </w:r>
    </w:p>
    <w:p>
      <w:pPr>
        <w:pStyle w:val="Web"/>
        <w:ind w:left="720" w:right="720" w:hanging="0"/>
        <w:rPr/>
      </w:pPr>
      <w:r>
        <w:rPr/>
        <w:t>Каждый из сыщиков-любителей, прибывших к месту исчезновения Рхуза, получил возможность постоять на границе круглой площадки и полюбоваться происходившим в ее пределах.</w:t>
      </w:r>
    </w:p>
    <w:p>
      <w:pPr>
        <w:pStyle w:val="Web"/>
        <w:ind w:left="720" w:right="720" w:hanging="0"/>
        <w:rPr/>
      </w:pPr>
      <w:r>
        <w:rPr/>
        <w:t>Там танцевали гномы. И они не обращали никакого внимания на зрителей, столпившихся вокруг "волшебного кольца" с его внешней стороны. Самое же поразительное: среди пляшущих карликов неуклюже переваливался с ноги на ногу в пляске Рхуз. Когда все сыщики-любители удовлетворили свое любопытство, Ллевеллин опять наступил носком сапога на край круга, опасаясь, однако, шагнуть внутрь него. Ему удалось поймать своего пританцовывающего приятеля за подол камзола и буквально выдернуть из толпы гномов.</w:t>
      </w:r>
    </w:p>
    <w:p>
      <w:pPr>
        <w:pStyle w:val="Web"/>
        <w:ind w:left="720" w:right="720" w:hanging="0"/>
        <w:rPr/>
      </w:pPr>
      <w:r>
        <w:rPr/>
        <w:t>Крайне недовольный этим, Рхуз заявил: танец, мол, длился не более пяти минут и, вообще, не мешайте плясать, это дело мне по душе, и я собираюсь его продолжить. Он был скандализирован новостью о том, что прошли уже сутки.</w:t>
      </w:r>
    </w:p>
    <w:p>
      <w:pPr>
        <w:pStyle w:val="Web"/>
        <w:ind w:left="720" w:right="720" w:hanging="0"/>
        <w:rPr/>
      </w:pPr>
      <w:r>
        <w:rPr/>
        <w:t>Налицо - темпоральный парадокс!</w:t>
        <w:br/>
        <w:t>Все тот же Хартленд излагает и другую чудесную историю о пропаже в середине XIX века мальчика по имени Джитто Бах. Почти два года о нем ничего не было слышно, но вот однажды ребенок вновь объявился на пороге своего дома со свертком в руках.</w:t>
      </w:r>
    </w:p>
    <w:p>
      <w:pPr>
        <w:pStyle w:val="Web"/>
        <w:ind w:left="720" w:right="720" w:hanging="0"/>
        <w:rPr/>
      </w:pPr>
      <w:r>
        <w:rPr/>
        <w:t>- Он был одет и выглядел точно так же, как и в момент, когда мать видела его в последний раз, - сообщил Хартленду очевидец возвращения мальчика.</w:t>
      </w:r>
    </w:p>
    <w:p>
      <w:pPr>
        <w:pStyle w:val="Web"/>
        <w:ind w:left="720" w:right="720" w:hanging="0"/>
        <w:rPr/>
      </w:pPr>
      <w:r>
        <w:rPr/>
        <w:t>Рост ребенка, добавил информатор, тоже не изменился. Стало быть, вновь темпоральный парадокс. В ответ на расспросы счастливой матери мальчик настойчиво твердил, что ушел из дома только вчера, а не почти два года тому назад. Он недоумевал, когда ему доказывалось обратное.</w:t>
      </w:r>
    </w:p>
    <w:p>
      <w:pPr>
        <w:pStyle w:val="Web"/>
        <w:ind w:left="720" w:right="720" w:hanging="0"/>
        <w:rPr/>
      </w:pPr>
      <w:r>
        <w:rPr/>
        <w:t>Паренек развернул сверток и показал матери платье, подаренное ему, по его словам, феями и предназначенное специально для танцев на "волшебном кругу". Мать немедленно сожгла нечеловеческий наряд, хотя был он, как она потом всем рассказывала, просто прелестным.</w:t>
      </w:r>
    </w:p>
    <w:p>
      <w:pPr>
        <w:pStyle w:val="Web"/>
        <w:ind w:left="720" w:right="720" w:hanging="0"/>
        <w:rPr/>
      </w:pPr>
      <w:r>
        <w:rPr>
          <w:b/>
          <w:bCs/>
        </w:rPr>
        <w:t>СЛУЧАЙ ЕВГЕНИЯ АЕБКОВА</w:t>
      </w:r>
      <w:r>
        <w:rPr/>
        <w:br/>
        <w:t>Словно зловещее эхо непостижимого, несущееся сквозь века и страны, долетают жутковатые истории дней давно минувших до дня сегодняшнего. И, долетев, резонируют со странными событиями, происшедшими на памяти нынешнего поколения.</w:t>
      </w:r>
    </w:p>
    <w:p>
      <w:pPr>
        <w:pStyle w:val="Web"/>
        <w:ind w:left="720" w:right="720" w:hanging="0"/>
        <w:rPr/>
      </w:pPr>
      <w:r>
        <w:rPr/>
        <w:t>Представьте себе такую картину: по окраине Ростова-на-Дону бредет, покачиваясь, около полуночи наш современник - подвыпивший слесарь Сергей Ковалев. Он возвращается с дружеского застолья. Сергей входит в чахлую рощицу, по другую сторону которой находится его дом, а в нем - супруга, нервно поглядывающая на часы в ожидании припозднившегося мужа.</w:t>
      </w:r>
    </w:p>
    <w:p>
      <w:pPr>
        <w:pStyle w:val="Web"/>
        <w:ind w:left="720" w:right="720" w:hanging="0"/>
        <w:rPr/>
      </w:pPr>
      <w:r>
        <w:rPr/>
        <w:t>Ковалев бредет по рощице и... внезапно теряет сознание. Причем в последний момент он замечает перед собой какое-то темное образование, похожее на небольшое плотное облачко. Когда слесарь приходит в себя, он видит - уже начался рассвет. Ночь напролет, оказывается, пролежал Сергей Ковалев на земле в роще.</w:t>
      </w:r>
    </w:p>
    <w:p>
      <w:pPr>
        <w:pStyle w:val="Web"/>
        <w:ind w:left="720" w:right="720" w:hanging="0"/>
        <w:rPr/>
      </w:pPr>
      <w:r>
        <w:rPr/>
        <w:t>Он встает с земли, отряхивается и шагает, естественно, домой.</w:t>
        <w:br/>
        <w:t>А там его встречает разъяренная жена.</w:t>
      </w:r>
    </w:p>
    <w:p>
      <w:pPr>
        <w:pStyle w:val="Web"/>
        <w:ind w:left="720" w:right="720" w:hanging="0"/>
        <w:rPr/>
      </w:pPr>
      <w:r>
        <w:rPr/>
        <w:t>Однако едва слесарь с виноватым видом переступает порог дома, как женщина меняется в лице и тихо ахает. Отправившийся намедни на дружескую пирушку к приятелю гладко выбритым, Сергей вернулся с густой, примерно двухнедельной щетиной на лице.</w:t>
      </w:r>
    </w:p>
    <w:p>
      <w:pPr>
        <w:pStyle w:val="Web"/>
        <w:ind w:left="720" w:right="720" w:hanging="0"/>
        <w:rPr/>
      </w:pPr>
      <w:r>
        <w:rPr/>
        <w:t>Где он обретался в течение двух недель "личного времени"? Каким образом успел обрасти густой щетиной за одну-единствен-ную ночь?</w:t>
      </w:r>
    </w:p>
    <w:p>
      <w:pPr>
        <w:pStyle w:val="Web"/>
        <w:ind w:left="720" w:right="720" w:hanging="0"/>
        <w:rPr/>
      </w:pPr>
      <w:r>
        <w:rPr/>
        <w:t>Вопрос по аналогии: а каким образом оказалась внутри запертой на замок избы женщина, ранее исчезнувшая из деревни Боты? И каким образом в мгновение ока очутилась за 30 верст от родного дома девушка из деревни Куя? В каких, наконец, краях побывал младенец, внезапно материализовавшийся на несколько секунд на воротах деревенского дома?.. История, случившаяся с Сергеем Ковалевым, ассоциируется в моем сознании с происшествием, участником которого стал профессиональный писатель Евгений Дмитриевич Лебков, живущий ныне в городе Южно-Курильске, что на Дальнем Востоке.</w:t>
        <w:br/>
        <w:t>Вот краткий пересказ случившегося с ним.</w:t>
      </w:r>
    </w:p>
    <w:p>
      <w:pPr>
        <w:pStyle w:val="Web"/>
        <w:ind w:left="720" w:right="720" w:hanging="0"/>
        <w:rPr/>
      </w:pPr>
      <w:r>
        <w:rPr/>
        <w:t>В 1975 году Лебков развелся с женой и уехал на остров Куна-шир, один из островов Курильской гряды, чтобы, по его собственным словам, "прийти в себя после увлекательной семейной жизни". Поселился Евгений Дмитриевич в пустовавшей избушке лесничего недалеко от вулкана со странным прозвищем Тятя.</w:t>
      </w:r>
    </w:p>
    <w:p>
      <w:pPr>
        <w:pStyle w:val="Web"/>
        <w:ind w:left="720" w:right="720" w:hanging="0"/>
        <w:rPr/>
      </w:pPr>
      <w:r>
        <w:rPr/>
        <w:t>Утром 14 августа 1975 года писатель отправился на рыбалку к речке, которая протекала неподалеку от вулкана. Приближаясь к месту рыбалки, Лебков обратил внимание на облако дыма, курившегося над Тятей. Накануне, вспомнил Лебков, он слышал по местному радио прогноз вулканологов: ожидается резкое усиление активности вулкана Тяти примерно через две недели, то есть в конце августа.</w:t>
      </w:r>
    </w:p>
    <w:p>
      <w:pPr>
        <w:pStyle w:val="Web"/>
        <w:ind w:left="720" w:right="720" w:hanging="0"/>
        <w:rPr/>
      </w:pPr>
      <w:r>
        <w:rPr/>
        <w:t>Евгений Дмитриевич расположился на берегу речки и... Последнее, что он запомнил, было, как он закинул удочки. Дальше - провал в памяти.</w:t>
      </w:r>
    </w:p>
    <w:p>
      <w:pPr>
        <w:pStyle w:val="Web"/>
        <w:ind w:left="720" w:right="720" w:hanging="0"/>
        <w:rPr/>
      </w:pPr>
      <w:r>
        <w:rPr/>
        <w:t>Когда писатель очнулся, то обнаружил себя лежащим на топчане в покосившейся избушке, которую Лебков, подходя к речке, приметил на ее противоположном берегу. Одежда на нем была вся изорвана. Тело ныло, к горлу подкатывала тошнота, а голова раскалывалась от адской боли.</w:t>
      </w:r>
    </w:p>
    <w:p>
      <w:pPr>
        <w:pStyle w:val="Web"/>
        <w:ind w:left="720" w:right="720" w:hanging="0"/>
        <w:rPr/>
      </w:pPr>
      <w:r>
        <w:rPr/>
        <w:t>Лебков бросил взгляд в окно и изумился. Во-первых, за окном сгущались вечерние сумерки - а он, как мы с вами помним, потерял сознание утром. Во-вторых, над вулканом Тятя стояло громадное черное облако и был явственно слышен грохот, несшийся от его вершины. Вулкан проснулся!</w:t>
      </w:r>
    </w:p>
    <w:p>
      <w:pPr>
        <w:pStyle w:val="Web"/>
        <w:ind w:left="720" w:right="720" w:hanging="0"/>
        <w:rPr/>
      </w:pPr>
      <w:r>
        <w:rPr/>
        <w:t>В избушке сидели за столом трое ужинавших мужчин. Как позже выяснилось, это были охотники-браконьеры. Заметив, что Евгений Дмитриевич пришел в себя, они обрадовались и пригласили его к столу. Браконьеры рассказали писателю, что пару часов назад он сам вошел в избушку, качаясь из стороны в сторону, точно пьяный, и рухнул в беспамятстве на пол...</w:t>
      </w:r>
    </w:p>
    <w:p>
      <w:pPr>
        <w:pStyle w:val="Web"/>
        <w:ind w:left="720" w:right="720" w:hanging="0"/>
        <w:rPr/>
      </w:pPr>
      <w:r>
        <w:rPr/>
        <w:t>Лебкова сильно удивил их рассказ.</w:t>
        <w:br/>
        <w:t>А тем временем извержение вулкана Тятя продолжалось. Евгений Дмитриевич, поглядывая в окошко избы на оживший вулкан, проронил задумчиво:</w:t>
      </w:r>
    </w:p>
    <w:p>
      <w:pPr>
        <w:pStyle w:val="Web"/>
        <w:ind w:left="720" w:right="720" w:hanging="0"/>
        <w:rPr/>
      </w:pPr>
      <w:r>
        <w:rPr/>
        <w:t>- Смотри-ка, что делается! Вулканологи дали прогноз, что извержение начнется в конце августа. А оно сегодня началось.</w:t>
      </w:r>
    </w:p>
    <w:p>
      <w:pPr>
        <w:pStyle w:val="Web"/>
        <w:ind w:left="720" w:right="720" w:hanging="0"/>
        <w:rPr/>
      </w:pPr>
      <w:r>
        <w:rPr/>
        <w:t>Браконьеры переглянулись, и один из них снисходительно потрепал Лебкова по плечу. Потом молвил:</w:t>
        <w:br/>
        <w:t>- Тебе, друг, надо хорошенько отлежаться. Ты по виду весь больной, да, как я погляжу, и мозги у тебя совсем уж набекрень съехали... Сегодня ведь и есть конец августа.</w:t>
      </w:r>
    </w:p>
    <w:p>
      <w:pPr>
        <w:pStyle w:val="Web"/>
        <w:ind w:left="720" w:right="720" w:hanging="0"/>
        <w:rPr/>
      </w:pPr>
      <w:r>
        <w:rPr/>
        <w:t>- А какое нынче число? - спросил Лебков, недоумевая.</w:t>
        <w:br/>
        <w:t>- 29 августа, - сообщили ему охотники.</w:t>
      </w:r>
    </w:p>
    <w:p>
      <w:pPr>
        <w:pStyle w:val="Web"/>
        <w:ind w:left="720" w:right="720" w:hanging="0"/>
        <w:rPr/>
      </w:pPr>
      <w:r>
        <w:rPr/>
        <w:t>Потерял же Лебков сознание на берегу речки утром 14 августа... Где был писатель в течение двух недель? Он ничего не запомнил из того, что случилось с ним между 14 и 29 августа! Вернее, почти ничего - кроме каких-то слуховых, как потом он решил, галлюцинаций. Воспоминания об этих галлюцинациях мучили писателя долго. В памяти остались некие странные звуки, похожие, по словам Евгения Дмитриевича, на свиристение ящериц. Но Лебков почему-то - он и сам затрудняется объяснить почему - был уверен в том, что это свиристение было осмысленной речью.</w:t>
      </w:r>
    </w:p>
    <w:p>
      <w:pPr>
        <w:pStyle w:val="Web"/>
        <w:ind w:left="720" w:right="720" w:hanging="0"/>
        <w:rPr/>
      </w:pPr>
      <w:r>
        <w:rPr/>
        <w:t>Любопытно, что писатель, пробывший неведомо где в течение двух недель, не потерял ни единого килограмма собственного веса. А на щеках не появилась, как ни странно, двухнедельная щетина. Замечу здесь к слову, что и Сергей Ковалев, обросший, напротив, двухнедельной щетиной за одну ночь, не выглядел, по заверениям его жены, исхудавшим.</w:t>
      </w:r>
    </w:p>
    <w:p>
      <w:pPr>
        <w:pStyle w:val="Web"/>
        <w:ind w:left="720" w:right="720" w:hanging="0"/>
        <w:rPr/>
      </w:pPr>
      <w:r>
        <w:rPr/>
        <w:t>Лебков решил никому не рассказывать о случившемся с ним. Он понимал - начни он трепать языком, и его в лучшем случае поднимут на смех, никто не поверит ему, а в худшем дело может закончиться встречей с психиатром.</w:t>
      </w:r>
    </w:p>
    <w:p>
      <w:pPr>
        <w:pStyle w:val="Web"/>
        <w:ind w:left="720" w:right="720" w:hanging="0"/>
        <w:rPr/>
      </w:pPr>
      <w:r>
        <w:rPr/>
        <w:t>Но в 1981 году он приехал по путевке в писательский дом отдыха - в так называемый Дом творчества Союза писателей СССР, который находится в подмосковном поселке Переделкино. Однажды вечером в столовой Дома творчества собралась за столиком теплая дружеская компания - прозаики, поэты. Со скуки стали они травить друг другу разные страшные истории. Ну, про убийства, пожары, изнасилования и даже про встречи с нечистой силой... Лебков, послушав других, решил "по секрету" поделиться с приятелями собственными воспоминаниями о происшествии в окрестностях вулкана Тятя.</w:t>
      </w:r>
    </w:p>
    <w:p>
      <w:pPr>
        <w:pStyle w:val="Web"/>
        <w:ind w:left="720" w:right="720" w:hanging="0"/>
        <w:rPr/>
      </w:pPr>
      <w:r>
        <w:rPr>
          <w:b/>
          <w:bCs/>
        </w:rPr>
        <w:t>"ЛЮДИ В ЧЕРНОМ"</w:t>
      </w:r>
      <w:r>
        <w:rPr/>
        <w:br/>
        <w:t>И тут начинается вторая часть этой истории. Компания, наговорившись вволю, разбрелась по своим комнатам около полуночи. А на следующее утро - ровно в семь часов утра - Лебкова разбудил стук в дверь.</w:t>
        <w:br/>
        <w:t>В комнату вошли два бравых молодых человека, которые с ходу предъявили удостоверения офицеров Комитета госбезопасности СССР.</w:t>
      </w:r>
    </w:p>
    <w:p>
      <w:pPr>
        <w:pStyle w:val="Web"/>
        <w:ind w:left="720" w:right="720" w:hanging="0"/>
        <w:rPr/>
      </w:pPr>
      <w:r>
        <w:rPr/>
        <w:t>- Евгений Дмитриевич, - задушевным голосом молвил один из них, - насколько правдива та история, которую вы давеча рассказывали в столовой?</w:t>
      </w:r>
    </w:p>
    <w:p>
      <w:pPr>
        <w:pStyle w:val="Web"/>
        <w:ind w:left="720" w:right="720" w:hanging="0"/>
        <w:rPr/>
      </w:pPr>
      <w:r>
        <w:rPr/>
        <w:t>Лебков опешил. Да и было от чего.</w:t>
        <w:br/>
        <w:t>С того момента, когда он расстался в полночь с приятелями, прошло не более семи часов.</w:t>
        <w:br/>
        <w:t>Понукаемый незваными визитерами, он выложил им во всех деталях все то, что запомнил о странном происшествии в окрестностях Тяти. Офицеры КГБ выслушали его показания, ничего не записывая. Когда писатель закончил свой рассказ, один из офицеров сказал:</w:t>
      </w:r>
    </w:p>
    <w:p>
      <w:pPr>
        <w:pStyle w:val="Web"/>
        <w:ind w:left="720" w:right="720" w:hanging="0"/>
        <w:rPr/>
      </w:pPr>
      <w:r>
        <w:rPr/>
        <w:t>- По разрозненным данным, КГБ СССР склонен предполагать, что где-то на Курильских островах находится крупная база внеземных "летающих тарелок". Мы уверены - вас похищали внеземляне! И убедительно просим вас согласиться на участие в сеансе гипноза. В штате КГБ есть, к вашему сведению, опытные гипнотизеры. Мы, конечно, не можем заставить вас, но, если вы пожелаете, мы готовы подвергнуть вас гипнотизированию.</w:t>
      </w:r>
    </w:p>
    <w:p>
      <w:pPr>
        <w:pStyle w:val="Web"/>
        <w:ind w:left="720" w:right="720" w:hanging="0"/>
        <w:rPr/>
      </w:pPr>
      <w:r>
        <w:rPr/>
        <w:t>- Зачем?! - спросил Лебков.</w:t>
        <w:br/>
        <w:t>- Так надо, - последовал ответ.</w:t>
        <w:br/>
        <w:t>- Пошли вы с вашим гипнозом сами знаете куда! - вскричал Евгений Дмитриевич, свирепея. - Я - писатель, а не ваш подопытный кролик. Ясно?</w:t>
      </w:r>
    </w:p>
    <w:p>
      <w:pPr>
        <w:pStyle w:val="Web"/>
        <w:ind w:left="720" w:right="720" w:hanging="0"/>
        <w:rPr/>
      </w:pPr>
      <w:r>
        <w:rPr/>
        <w:t>Офицеры КГБ не стали настаивать на своем предложении. Они лишь попросили Лебкова ни в коем случае не рассказывать никому об этом их раннем визите. Просьба была сформулирована в достаточно резкой форме. Она больше походила на приказ, нежели на просьбу. Было, в частности, сказано: "Советуем вам помалкивать о нашей с вами встрече. Если будете болтать языком, у вас начнутся большие неприятности".</w:t>
        <w:br/>
        <w:t>Распрощавшись с писателем, визитеры покинули комнату.</w:t>
      </w:r>
    </w:p>
    <w:p>
      <w:pPr>
        <w:pStyle w:val="Web"/>
        <w:ind w:left="720" w:right="720" w:hanging="0"/>
        <w:rPr/>
      </w:pPr>
      <w:r>
        <w:rPr/>
        <w:t>И вот тут начинается третья часть этой истории - самая, по-моему, занимательная.</w:t>
        <w:br/>
        <w:t>Лебков - удивительная вещь! - не запомнил, как выглядели молодые люди, сунувшие ему под нос удостоверения. Как ни тщился он потом восстановить в памяти внешний облик визитеров, увы, лица не вспоминались. Будто оказались стертыми из памяти неведомой силой...</w:t>
      </w:r>
    </w:p>
    <w:p>
      <w:pPr>
        <w:pStyle w:val="Web"/>
        <w:ind w:left="720" w:right="720" w:hanging="0"/>
        <w:rPr/>
      </w:pPr>
      <w:r>
        <w:rPr/>
        <w:t>Ему очень не по душе пришлось решительное требование кагэбэшников помалкивать об их визите в Переделкино.</w:t>
      </w:r>
    </w:p>
    <w:p>
      <w:pPr>
        <w:pStyle w:val="Web"/>
        <w:ind w:left="720" w:right="720" w:hanging="0"/>
        <w:rPr/>
      </w:pPr>
      <w:r>
        <w:rPr/>
        <w:t>- Я не служу в их шпионском заведении, - размышлял Лебков. - Так как же смеют они отдавать мне приказы?</w:t>
      </w:r>
    </w:p>
    <w:p>
      <w:pPr>
        <w:pStyle w:val="Web"/>
        <w:ind w:left="720" w:right="720" w:hanging="0"/>
        <w:rPr/>
      </w:pPr>
      <w:r>
        <w:rPr/>
        <w:t>Из чувства противоречия Лебков принялся в тот же и в последующие дни рассказывать об их визите всем подряд, с кем только в Доме творчества не встречался. Не прошло и месяца, как информация о его рассказах дошла до моих ушей.</w:t>
      </w:r>
    </w:p>
    <w:p>
      <w:pPr>
        <w:pStyle w:val="Web"/>
        <w:ind w:left="720" w:right="720" w:hanging="0"/>
        <w:rPr/>
      </w:pPr>
      <w:r>
        <w:rPr/>
        <w:t>Я был заинтригован невиданной оперативностью КГБ, агенты которого, во-первых, практически мгновенно узнали о содержании беседы Лебкова с его приятелями-писателями, а во-вторых, примчались к нему на следующий день с раннего утра. Что за срочность такая? Ведь с момента события в окрестностях вулкана Тятя прошло, считай, шесть лет...</w:t>
      </w:r>
    </w:p>
    <w:p>
      <w:pPr>
        <w:pStyle w:val="Web"/>
        <w:ind w:left="720" w:right="720" w:hanging="0"/>
        <w:rPr/>
      </w:pPr>
      <w:r>
        <w:rPr/>
        <w:t>И я отправился в Переделкино, решив расследовать обстоятельства контакта агентов КГБ с Евгением Лебковым на месте.</w:t>
      </w:r>
    </w:p>
    <w:p>
      <w:pPr>
        <w:pStyle w:val="Web"/>
        <w:ind w:left="720" w:right="720" w:hanging="0"/>
        <w:rPr/>
      </w:pPr>
      <w:r>
        <w:rPr/>
        <w:t>Не вдаваясь в детали, скажу, что довольно быстро мне удалось разыскать среди обслуживающего персонала Дома творчества женщину, которая, судя по всему, была невольным свидетелем визита к Лебкову. Она оказалась одной из горничных.</w:t>
      </w:r>
    </w:p>
    <w:p>
      <w:pPr>
        <w:pStyle w:val="Web"/>
        <w:ind w:left="720" w:right="720" w:hanging="0"/>
        <w:rPr/>
      </w:pPr>
      <w:r>
        <w:rPr/>
        <w:t>В тот день, когда был нанесен визит к Лебкову, эта женщина шла ранним утром на работу по подъездной аллее к Дому творчества. И вдруг видит - стоит на обочине автомобиль. А из Дома творчества выходят два молодых человека. Быстро, почти бегом они направляются к автомашине, садятся в нее, и автомобиль стремительно срывается с места... На другой день горничная услышала в вольном изложении своих сослуживиц рассказ Лебкова о его встрече в семь часов утра с кагэбэшниками. Естественно, она тут же связала его с теми двумя молодыми людьми, которых ни до того момента, ни позже никогда более не встречала на территории Дома творчества.</w:t>
      </w:r>
    </w:p>
    <w:p>
      <w:pPr>
        <w:pStyle w:val="Web"/>
        <w:ind w:left="720" w:right="720" w:hanging="0"/>
        <w:rPr/>
      </w:pPr>
      <w:r>
        <w:rPr/>
        <w:t>Вот самая важная, по моему разумению, часть ее сообщения.</w:t>
      </w:r>
    </w:p>
    <w:p>
      <w:pPr>
        <w:pStyle w:val="Web"/>
        <w:ind w:left="720" w:right="720" w:hanging="0"/>
        <w:rPr/>
      </w:pPr>
      <w:r>
        <w:rPr/>
        <w:t>- Автомобиль был черный и иностранной марки, - заверила меня моя собеседница. - А те молодые люди, что вышли из Дома творчества, тоже были в черном. Детали их костюмов я не разглядела. И на вид, как китайцы! Глаза узкие, как щелочки. А лица - смуглые. Помню, когда я потом услыхала рассказ про налет кагэбэшников на Лебкова, очень удивилась. Вот не думала, что в нашей госбезопасности работают китайцы. И на задания выезжают национальными парами...</w:t>
      </w:r>
    </w:p>
    <w:p>
      <w:pPr>
        <w:pStyle w:val="Web"/>
        <w:ind w:left="720" w:right="720" w:hanging="0"/>
        <w:rPr/>
      </w:pPr>
      <w:r>
        <w:rPr/>
        <w:t>Услышав такое от моей собеседницы, я очень крепко призадумался. Было от чего прийти в изумление!</w:t>
        <w:br/>
        <w:t>Ибо до сего дня я знал о феномене таких вот "китайцев" лишь по книгам - читал о них в западных уфологических изданиях. Вот что, к примеру, пишет о "китайцах" в черных одеждах, раскатывающих на шикарных черных лимузинах, Б. Стайгер в книге "Встречи с чуждым". К людям, пережившим опыт контакта с операторами НЛО и не делающим секрета из этого своего опыта, изредка наведываются странные посетители. Они всегда одеты в черное. У них раскосые глаза и смуглая кожа. Появляются они непременно вдвоем.</w:t>
      </w:r>
    </w:p>
    <w:p>
      <w:pPr>
        <w:pStyle w:val="Web"/>
        <w:ind w:left="720" w:right="720" w:hanging="0"/>
        <w:rPr/>
      </w:pPr>
      <w:r>
        <w:rPr/>
        <w:t>В западной уфологии за ними закрепилось прозвище "люди в черном".</w:t>
      </w:r>
    </w:p>
    <w:p>
      <w:pPr>
        <w:pStyle w:val="Web"/>
        <w:ind w:left="720" w:right="720" w:hanging="0"/>
        <w:rPr/>
      </w:pPr>
      <w:r>
        <w:rPr/>
        <w:t>В США они выдают себя за офицеров ВВС либо за агентов ФБР. "Люди в черном" предъявляют соответствующие служебные удостоверения, неотличимые от настоящих. И они всегда начинают с того, что выкачивают из своих собеседников всю информацию об обстоятельствах "встречи с чуждым". Их, видимо, очень волнует, что конкретно осталось в памяти их собеседников о нюансах такой встречи. Иногда они предлагают людям, пережившим опыт контакта, проехаться вместе с ними в некую их таинственную лабораторию, дабы подвергнуться там исследованиям, включая гипноз. А когда люди отказываются, они больше не настаивают на этом своем предложении - словно бы напрочь тут же забывая о нем. С аналогичным предложением обратились к Лебкову и его визитеры... Потом "люди в черном" требуют не распространяться об их визите. Речи их полны угроз, туманных обещаний кары за излишнюю болтливость. Здесь тоже очевидна параллель со "случаем Лебкова".</w:t>
      </w:r>
    </w:p>
    <w:p>
      <w:pPr>
        <w:pStyle w:val="Web"/>
        <w:ind w:left="720" w:right="720" w:hanging="0"/>
        <w:rPr/>
      </w:pPr>
      <w:r>
        <w:rPr>
          <w:b/>
          <w:bCs/>
        </w:rPr>
        <w:t>ОНИ НЕ ОРИЕНТИРУЮТСЯ ВО ВРЕМЕНИ!</w:t>
      </w:r>
      <w:r>
        <w:rPr/>
        <w:br/>
        <w:t>Б. Стайгер пишет: "После посещения грозных инквизиторов и встреч с ними мужчины и женщины пребывали в состоянии отвращения, растерянности и лихорадочного возбуждения". В общем, в том самом состоянии, в каком, по его собственным словам, находился Лебков после контакта с мифическими - берусь утверждать такое! - "офицерами КГБ".</w:t>
      </w:r>
    </w:p>
    <w:p>
      <w:pPr>
        <w:pStyle w:val="Web"/>
        <w:ind w:left="720" w:right="720" w:hanging="0"/>
        <w:rPr/>
      </w:pPr>
      <w:r>
        <w:rPr/>
        <w:t>Пентагон, указывает Стайгер, выступил в ответ на многочисленные запросы с официальным заявлением: "Так называемые "люди в черном", эти террористы, никоим образом не связаны с ВВС". По словам все того же Стайгера, "никакие другие подразделения и агентства, ведающие в США вопросами безопасности, не признали себя связанными с "людьми в черном"..."</w:t>
      </w:r>
    </w:p>
    <w:p>
      <w:pPr>
        <w:pStyle w:val="Web"/>
        <w:ind w:left="720" w:right="720" w:hanging="0"/>
        <w:rPr/>
      </w:pPr>
      <w:r>
        <w:rPr/>
        <w:t>В правительственных кругах было заявлено: эти лица "совершают федеральное преступление, выдавая себя за военных или гражданских представителей федерального правительства".</w:t>
      </w:r>
    </w:p>
    <w:p>
      <w:pPr>
        <w:pStyle w:val="Web"/>
        <w:ind w:left="720" w:right="720" w:hanging="0"/>
        <w:rPr/>
      </w:pPr>
      <w:r>
        <w:rPr/>
        <w:t>Они совершают государственное преступление и на территории России, выдавая себя за офицеров КГБ. Анализ событий в Переделкине позволяет с достаточно высокой степенью достоверности утверждать, что у Лебкова побывали в гостях, скорее всего, именно "люди в черном".</w:t>
      </w:r>
    </w:p>
    <w:p>
      <w:pPr>
        <w:pStyle w:val="Web"/>
        <w:ind w:left="720" w:right="720" w:hanging="0"/>
        <w:rPr/>
      </w:pPr>
      <w:r>
        <w:rPr/>
        <w:t>На это указывает еще вот какой факт. Д. Киль в книге "Пророчества Человека-Мотылька" пишет, что "люди в черном" озабочены идеей времени. Сплошь и рядом, замечает Киль, они начинают разговор с вопроса "Сколько сейчас времени?". Стайгер, в свою очередь, пишет: "Кажется, "человек в черном" пребывает как бы в другом времени в момент его материализации". Эту мысль он обосновывает такими, в частности, фактами. "Люди в черном", случается, пользуются забавными для современного слуха, устаревшими идиоматическими выражениями - лексическими конструкциями, использовавшимися на Земле во времена давно ушедшие... Некоторую странность, связанную с феноменом времени, мы наблюдаем и в поведении наших загадочных "офицеров КГБ".</w:t>
      </w:r>
    </w:p>
    <w:p>
      <w:pPr>
        <w:pStyle w:val="Web"/>
        <w:ind w:left="720" w:right="720" w:hanging="0"/>
        <w:rPr/>
      </w:pPr>
      <w:r>
        <w:rPr/>
        <w:t>Эта парочка нагрянула к Лебкову излишне рано. В семь часов утра. И явилась при этом с минимальным, я бы сказал, разрывом во вцемени между полуночным монологом Евгения Дмитриевича о событиях в районе Тяти и моментом их визита к нему. Лебкову едва-едва дали выспаться. Точнее, не дали выспаться. Семь часов утра - раздается решительный стук в дверь.</w:t>
      </w:r>
    </w:p>
    <w:p>
      <w:pPr>
        <w:pStyle w:val="Web"/>
        <w:ind w:left="720" w:right="720" w:hanging="0"/>
        <w:rPr/>
      </w:pPr>
      <w:r>
        <w:rPr/>
        <w:t>Похоже, к нему заявились посетители, слабо ориентирующиеся в ритмах нашей с вами жизни. Они плохо представляли себе специфику режима дня современного писателя. Писателям не надо ходить каждый день на службу. Писатели не любят просыпаться рано. Я знаю, о чем говорю; среди писателей у меня есть приятели. Где-то краем уха "люди в черном" слышали, что человеку свойственно пробуждаться приблизительно в шесть - восемь часов утра. Другими словами, где-то в это время дня человек ежедневно начинает функционировать как биологическая особь, осознающая свои поступки и мысли. А коли так, то, стало быть, и как особь, способная отвечать на вопросы. Более того, отвечать на свежую голову - после отдыха, после продолжительного ночного сна... Явившись на рассвете к Лебкову, таинственные "китайцы", подозреваю, не задумывались над тем, что их визит в это время может вызвать недоумение.</w:t>
        <w:br/>
        <w:t>Есть в их визите на рассвете что-то бесконечно идиотское - отнюдь не слегка отдающее клиническим случаем, представляющим интерес для психиатров.</w:t>
      </w:r>
    </w:p>
    <w:p>
      <w:pPr>
        <w:pStyle w:val="Web"/>
        <w:ind w:left="720" w:right="720" w:hanging="0"/>
        <w:rPr/>
      </w:pPr>
      <w:r>
        <w:rPr/>
        <w:t>"Китайцы" явно плохо ориентируются в нашем времени. Или же вовсе не ориентируются в нем.</w:t>
        <w:br/>
        <w:t>Откуда же прибывают на своих черных лимузинах смуглолицые, с раскосыми глазами "люди в черном"? Трудно сказать.</w:t>
      </w:r>
    </w:p>
    <w:p>
      <w:pPr>
        <w:pStyle w:val="Web"/>
        <w:ind w:left="720" w:right="720" w:hanging="0"/>
        <w:rPr/>
      </w:pPr>
      <w:r>
        <w:rPr/>
        <w:t>Не оттуда ли, где побывал Лебков, "потерявший" неясным образом две недели своей жизни? Не оттуда ли, откуда слесарь Сергей Ковалев возвратился с двухнедельной щетиной на щеках?</w:t>
      </w:r>
    </w:p>
    <w:p>
      <w:pPr>
        <w:pStyle w:val="Web"/>
        <w:ind w:left="720" w:right="720" w:hanging="0"/>
        <w:rPr/>
      </w:pPr>
      <w:r>
        <w:rPr/>
        <w:t>Реальность, в которой, по моим предположениям, побывали писатель и слесарь, способна то растягивать время внутри себя - ну, совсем как резинку ("случай Ковалева" - щеки человека за одну ноЧь густо обросли волосами), а то сжимать ("случай Лебкова", который в течение двух недель был неведомо где, но после возвращения оттуда не обнаружил на своих щеках "дополнительной" растительности).</w:t>
      </w:r>
    </w:p>
    <w:p>
      <w:pPr>
        <w:pStyle w:val="Web"/>
        <w:ind w:left="720" w:right="720" w:hanging="0"/>
        <w:rPr/>
      </w:pPr>
      <w:r>
        <w:rPr/>
        <w:t>Вот уж действительно - резиновое время! Вспомним мальчика Джитто Баха. Парнишка пропадал в некой волшебной стране два года, однако вернулся домой нисколько не повзрослевшим. Или - "случай Рхуза". Крестьянин проплясал на "волшебном кругу" сутки напролет, которые показались ему равными пяти минутам.</w:t>
      </w:r>
    </w:p>
    <w:p>
      <w:pPr>
        <w:pStyle w:val="Web"/>
        <w:ind w:left="720" w:right="720" w:hanging="0"/>
        <w:rPr/>
      </w:pPr>
      <w:r>
        <w:rPr/>
        <w:t>Возвращения тех, кто побывал в гипотетичной волшебной стране, в параллельном мире, нередко, хотя и необязательно, сопровождаются небывалым феноменом - хрональными аномалиями. Ж. Балле в книге "Паспорт в Магонию" совершенно справедливо указывает: вероятно, время Там, в параллельном мире или даже, может быть, в разных параллельных мирах, течет не так, как здесь.</w:t>
      </w:r>
    </w:p>
    <w:p>
      <w:pPr>
        <w:pStyle w:val="Web"/>
        <w:ind w:left="720" w:right="720" w:hanging="0"/>
        <w:jc w:val="center"/>
        <w:rPr>
          <w:b/>
          <w:b/>
          <w:bCs/>
          <w:color w:val="0033FF"/>
          <w:szCs w:val="27"/>
        </w:rPr>
      </w:pPr>
      <w:r>
        <w:rPr>
          <w:b/>
          <w:bCs/>
          <w:color w:val="0033FF"/>
          <w:szCs w:val="27"/>
        </w:rPr>
        <w:t>Глава 7</w:t>
        <w:br/>
        <w:t>НЕВЕРОЯТНЫЙ СЕКС</w:t>
      </w:r>
    </w:p>
    <w:p>
      <w:pPr>
        <w:pStyle w:val="Web"/>
        <w:ind w:left="720" w:right="720" w:hanging="0"/>
        <w:rPr/>
      </w:pPr>
      <w:r>
        <w:rPr>
          <w:i/>
          <w:iCs/>
        </w:rPr>
        <w:t>Инопланетянин Акон был необычайно хорош собой - в том числе и с сексуальной точки зрения...</w:t>
        <w:br/>
        <w:t>Э. Кларер. По ту сторону светового барьера (Кейптаун, 1991)</w:t>
      </w:r>
      <w:r>
        <w:rPr/>
        <w:br/>
      </w:r>
      <w:r>
        <w:rPr>
          <w:b/>
          <w:bCs/>
        </w:rPr>
        <w:t>ОГНЕННЫЕ ЗМЕИ</w:t>
      </w:r>
      <w:r>
        <w:rPr/>
        <w:br/>
        <w:t>Мужчины, а также мальчики были героями львиной части быличек о путешествиях в некую волшебную страну, которые обсуждались ранее... Потолкуем теперь о женщинах. О дамах, похищаемых либо навещаемых выходцами из иных миров с сексуальными, хотите - верьте, хотите - нет, целями.</w:t>
      </w:r>
    </w:p>
    <w:p>
      <w:pPr>
        <w:pStyle w:val="Web"/>
        <w:ind w:left="720" w:right="720" w:hanging="0"/>
        <w:rPr/>
      </w:pPr>
      <w:r>
        <w:rPr/>
        <w:t>Историй про половые сношения нечистой силы с женщинами в русском быличковом фольклоре достаточно много. По моим прикидам, примерно каждая восьмая быличка повествует о сексуально озабоченной публике, являющейся к нам из запредельных далей. И, судя по содержанию отдельных контактных сообщений, внеземные мужчины - вот чудеса-то! - получают немалое удовольствие от половых сношений с земными барышнями. На время полового контакта с земной женщиной заведомый нечеловек, выходец из иной реальности, как бы ненадолго превращается в человека со всеми его специфическими физиологическими отправлениями и соответствующими эмоциональными реакциями на эти отправления.</w:t>
      </w:r>
    </w:p>
    <w:p>
      <w:pPr>
        <w:pStyle w:val="Web"/>
        <w:ind w:left="720" w:right="720" w:hanging="0"/>
        <w:rPr/>
      </w:pPr>
      <w:r>
        <w:rPr/>
        <w:t>Хочу на конкретном быличковом материале показать вам, каким образом происходят, осуществляются такие превращения.</w:t>
      </w:r>
    </w:p>
    <w:p>
      <w:pPr>
        <w:pStyle w:val="Web"/>
        <w:ind w:left="720" w:right="720" w:hanging="0"/>
        <w:rPr/>
      </w:pPr>
      <w:r>
        <w:rPr/>
        <w:t>Фольклорист И. Сахаров писал в 1849 году:</w:t>
        <w:br/>
        <w:t>"Известно всем и каждому на Руси, что такое за диво Огненный змей. Все знают, зачем и куда он летает... Говорят, что если Огненный змей полюбит девицу, то его зазноба неисцелима... ее ни отчитать, ни заговорить, ни отпоить никто не берется. Всякий видит, как Огненный змей летает по воздуху и горит огнем неугасимым".</w:t>
      </w:r>
    </w:p>
    <w:p>
      <w:pPr>
        <w:pStyle w:val="Web"/>
        <w:ind w:left="720" w:right="720" w:hanging="0"/>
        <w:rPr/>
      </w:pPr>
      <w:r>
        <w:rPr/>
        <w:t>Как вы сами, уверен, уже сообразили, Сахаров описывает здесь полеты неопознанных летающих объектов над русской землей.</w:t>
      </w:r>
    </w:p>
    <w:p>
      <w:pPr>
        <w:pStyle w:val="Web"/>
        <w:ind w:left="720" w:right="720" w:hanging="0"/>
        <w:rPr/>
      </w:pPr>
      <w:r>
        <w:rPr/>
        <w:t>Вот как обрисовывается у Сахарова трансформация Огненного змея в человека:</w:t>
        <w:br/>
        <w:t>"Как скоро он спустится в трубу, то очутится в избе молодцом несказанной красоты. Не любя, полюбишь".</w:t>
        <w:br/>
        <w:t>Далее Сахаров заключает:</w:t>
        <w:br/>
        <w:t>"Умеет оморочить он, злодей, душу красной девицы приветами".</w:t>
      </w:r>
    </w:p>
    <w:p>
      <w:pPr>
        <w:pStyle w:val="Web"/>
        <w:ind w:left="720" w:right="720" w:hanging="0"/>
        <w:rPr/>
      </w:pPr>
      <w:r>
        <w:rPr/>
        <w:t>"В массе суеверий, - отмечает также С. Максимов, - не поддающихся никаким влияниям и внушениям и уживающихся с христианскими верованиями, выделяется одно... Это бабьи рассказы о "Летучем" - он же "Налетник" или "Огненный змей" - являющемся в виде сказочного чудовища".</w:t>
        <w:br/>
        <w:t>В своей книге "Нечистая, неведомая и крестная сила" Максимов далее пишет:</w:t>
      </w:r>
    </w:p>
    <w:p>
      <w:pPr>
        <w:pStyle w:val="Web"/>
        <w:ind w:left="720" w:right="720" w:hanging="0"/>
        <w:rPr/>
      </w:pPr>
      <w:r>
        <w:rPr/>
        <w:t>"Многие женщины... передают священникам на исповеди, что их отсутствующие, а часто и умершие мужья являются к ним въяве и спят с ними, то есть вступают в половые сношения. Сплошь и рядом не только вдовы, но и замужние женщины... рассказывают о своих похождениях подобного рода со всеми мелкими подробностями. Изучающим деревенский быт или наблюдающим его по обязанности соседства часто доводится получать указания на те избы, куда летят Огненные змеи, и на тех женщин, с которыми они находятся в плотском сожитии".</w:t>
      </w:r>
    </w:p>
    <w:p>
      <w:pPr>
        <w:pStyle w:val="Web"/>
        <w:ind w:left="720" w:right="720" w:hanging="0"/>
        <w:rPr/>
      </w:pPr>
      <w:r>
        <w:rPr/>
        <w:t>А вот что пишет на ту же тему другой наш знаменитейший фольклорист А. Афанасьев:</w:t>
        <w:br/>
        <w:t>"Змей, говорят простолюдины, летает по поднебесью, дыша пламенем; над знакомою ему избою он рассыпается искрами и через трубу является перед избранною подругою и оборачивается молодцом... Плодом связей жен со змеями бывают не обыкновенные дети, а богатыри-кудесники и кикиморы".</w:t>
      </w:r>
    </w:p>
    <w:p>
      <w:pPr>
        <w:pStyle w:val="Web"/>
        <w:ind w:left="720" w:right="720" w:hanging="0"/>
        <w:rPr/>
      </w:pPr>
      <w:r>
        <w:rPr/>
        <w:t>Афанасьеву вторит Минх: "Летает Огненный змей по свету, рассыпается он искрами в полночь на крыше дома, где покойник. Обращается в оплакиваемого, поздоровается и начнет говорить, только шепотом, и не велит никому сказывать о своем появлении".</w:t>
      </w:r>
    </w:p>
    <w:p>
      <w:pPr>
        <w:pStyle w:val="Web"/>
        <w:ind w:left="720" w:right="720" w:hanging="0"/>
        <w:rPr/>
      </w:pPr>
      <w:r>
        <w:rPr/>
        <w:t>Минх приводит быличку, записанную им в 1865 году в селе Колена Саратовской губернии. "Мертвецы, - отмечает он, - ходят к тем, кто о них тоскует". И рассказывает: в селе у одной женщины забрили в солдаты мужа, который вскоре погиб на войне.</w:t>
      </w:r>
    </w:p>
    <w:p>
      <w:pPr>
        <w:pStyle w:val="Web"/>
        <w:ind w:left="720" w:right="720" w:hanging="0"/>
        <w:rPr/>
      </w:pPr>
      <w:r>
        <w:rPr/>
        <w:t>"Стала она плакать и тосковать, - сообщается в быличке, - только как-то ночью является он к ней... Отвечает, что бежал со службы, и не велит никому сказывать, что приходил к ней. К утру муж ушел, и солдатка, к удивлению, увидела, что все, чем она его угощала, осталось цело. Между тем сама видела, как он ел и пил".</w:t>
      </w:r>
    </w:p>
    <w:p>
      <w:pPr>
        <w:pStyle w:val="Web"/>
        <w:ind w:left="720" w:right="720" w:hanging="0"/>
        <w:rPr/>
      </w:pPr>
      <w:r>
        <w:rPr/>
        <w:t>Посещения продолжались недолго.</w:t>
        <w:br/>
        <w:t>Женщина почуяла неладное.</w:t>
        <w:br/>
        <w:t>Она "стала сомневаться в муже и высказалась одной набожной старушке".</w:t>
      </w:r>
    </w:p>
    <w:p>
      <w:pPr>
        <w:pStyle w:val="Web"/>
        <w:ind w:left="720" w:right="720" w:hanging="0"/>
        <w:rPr/>
      </w:pPr>
      <w:r>
        <w:rPr/>
        <w:t>А та, оказывается, умела взывать к Богу о защите от нечистой силы. И помогла жене погибшего в бою солдата избавиться от беса, принявшего облик ее покойного мужа. Исчезновение лжемужа, фиксирует Минх, сопровождалось всевозможными ужасами:</w:t>
      </w:r>
    </w:p>
    <w:p>
      <w:pPr>
        <w:pStyle w:val="Web"/>
        <w:ind w:left="720" w:right="720" w:hanging="0"/>
        <w:rPr/>
      </w:pPr>
      <w:r>
        <w:rPr/>
        <w:t>"То дом трещит, как будто рушится, то Огненный клуб повиснет над домом. Это продолжалось три ночи до рассвета.</w:t>
      </w:r>
    </w:p>
    <w:p>
      <w:pPr>
        <w:pStyle w:val="Web"/>
        <w:ind w:left="720" w:right="720" w:hanging="0"/>
        <w:rPr/>
      </w:pPr>
      <w:r>
        <w:rPr/>
        <w:t>А потом прекратилось. Отныне лжемуж перестал являться к солдатке".</w:t>
        <w:br/>
        <w:t>Схема ситуации, словом, такова. Появляется НЛО. Он планирует на избу, ненадолго зависает над ней, иногда "рассыпаясь искрами". Затем объект приближается к печной трубе, торчащей на крыше дома, и в ту же секунду исчезает - ныряет в трубу. В следующее мгновение из русской печи, этого достаточно крупного по размерам кирпичного сооружения, вылезает в комнату мужчина. Один вариант - "молодец несказанной красоты". Другой - "отсутствующий либо умерший" муж хозяйки дома.</w:t>
      </w:r>
    </w:p>
    <w:p>
      <w:pPr>
        <w:pStyle w:val="Web"/>
        <w:ind w:left="720" w:right="720" w:hanging="0"/>
        <w:rPr/>
      </w:pPr>
      <w:r>
        <w:rPr/>
        <w:t>Объятия... Поцелуи... Потом происходит страстный половой акт женщины с оператором НЛО, после которого оператор, если ему предлагают откушать земную пищу, делает вид, что поедает ее. А женщина ясно, отчетливо видит, как он ест и пьет, - то есть она находится, скорее всего, под гипнозом. Утром женщина убеждается в том, что еда осталась на столе нетронутой... Лжемужчина исчезает (в некоторых быличках сообщается: опять влазит в печь), а на следующую ночь заявляется вновь.</w:t>
      </w:r>
    </w:p>
    <w:p>
      <w:pPr>
        <w:pStyle w:val="Web"/>
        <w:ind w:left="720" w:right="720" w:hanging="0"/>
        <w:rPr/>
      </w:pPr>
      <w:r>
        <w:rPr/>
        <w:t>Согласитесь, от таких историй, и прежде всего от историй про явления покойных муженьков к их женам, веет кладбищенской жутью.</w:t>
      </w:r>
    </w:p>
    <w:p>
      <w:pPr>
        <w:pStyle w:val="Web"/>
        <w:ind w:left="720" w:right="720" w:hanging="0"/>
        <w:rPr/>
      </w:pPr>
      <w:r>
        <w:rPr/>
        <w:t>Рассказы об Огненных змеях нашли отражение не только в трудах этнографов и фольклористов. Уровень их фантастической популярности в народе удостоверяется тем, что они проникли даже в российскую изящную словесность XIX века. Так, например, замечательный поэт Афанасий Фет посвятил этому феномену отдельное стихотворение "Змей", датированное 1847 годом. Вот его текст:</w:t>
      </w:r>
    </w:p>
    <w:p>
      <w:pPr>
        <w:pStyle w:val="Web"/>
        <w:ind w:left="720" w:right="720" w:hanging="0"/>
        <w:rPr/>
      </w:pPr>
      <w:r>
        <w:rPr/>
        <w:t xml:space="preserve">Чуть вечернею росою </w:t>
        <w:br/>
        <w:t xml:space="preserve">Осыпается трава, </w:t>
        <w:br/>
        <w:t xml:space="preserve">Чешет косу, моет шею Чернобровая вдова. </w:t>
        <w:br/>
        <w:t xml:space="preserve">И не сводит у окошка </w:t>
        <w:br/>
        <w:t xml:space="preserve">С неба темного очей, </w:t>
        <w:br/>
        <w:t xml:space="preserve">И летит, свиваясь в кольца, </w:t>
        <w:br/>
        <w:t xml:space="preserve">В ярких искрах длинный змей. </w:t>
        <w:br/>
        <w:t xml:space="preserve">И шумит все ближе, ближе, </w:t>
        <w:br/>
        <w:t xml:space="preserve">И над вдовьиным двором, </w:t>
        <w:br/>
        <w:t xml:space="preserve">Над соломенною крышей </w:t>
        <w:br/>
        <w:t xml:space="preserve">Рассыпается огнем. </w:t>
        <w:br/>
        <w:t xml:space="preserve">И окно тотчас затворит </w:t>
        <w:br/>
        <w:t xml:space="preserve">Чернобровая вдова; </w:t>
        <w:br/>
        <w:t xml:space="preserve">Только слышатся в светлице </w:t>
        <w:br/>
        <w:t>Поцелуи да слова.</w:t>
      </w:r>
    </w:p>
    <w:p>
      <w:pPr>
        <w:pStyle w:val="Web"/>
        <w:ind w:left="720" w:right="720" w:hanging="0"/>
        <w:rPr/>
      </w:pPr>
      <w:r>
        <w:rPr/>
        <w:t>Пример переклички эпох - современное сообщение о сходном феномене, обнаруженное мною в воспоминаниях бывшего профессионального вора М. Демина. Его книга "Блатной" была недавно издана в Москве. Демин и его дружок Асмолов поздним вечером в одной лесной деревушке Беловежской Пущи долго искали, слоняясь от избы к избе, какую-нибудь выпивку. Но никто из местных жителей не дал им ни грамма самогонки. Наконец, какой-то старик указал на дом, стоявший на отшибе. И сказал, что там наверняка продадут бутыль самогонки. В том доме, с опаской уточнил старик, живет ведьма.</w:t>
      </w:r>
    </w:p>
    <w:p>
      <w:pPr>
        <w:pStyle w:val="Web"/>
        <w:ind w:left="720" w:right="720" w:hanging="0"/>
        <w:rPr/>
      </w:pPr>
      <w:r>
        <w:rPr/>
        <w:t>Демин и Асмолов, потолковав с хозяйкой того самого дома, получили из ее рук вожделенную поллитровку, заплатив за нее два карбованца. Хозяйка выглядела так: "Старуха горбатая, сморщенная, с вислым носом, с высокой суковатой клюкой, зажатой в сухонькой птичьей лапке".</w:t>
        <w:br/>
        <w:t>Наши герои расположились в овраге невдалеке от дома "ведьмы".</w:t>
        <w:br/>
        <w:t>Демин вспоминает:</w:t>
      </w:r>
    </w:p>
    <w:p>
      <w:pPr>
        <w:pStyle w:val="Web"/>
        <w:ind w:left="720" w:right="720" w:hanging="0"/>
        <w:jc w:val="center"/>
        <w:rPr/>
      </w:pPr>
      <w:r>
        <w:rPr/>
        <w:drawing>
          <wp:inline distT="0" distB="0" distL="0" distR="0">
            <wp:extent cx="1905000" cy="2419350"/>
            <wp:effectExtent l="0" t="0" r="0" b="0"/>
            <wp:docPr id="18"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7" descr=""/>
                    <pic:cNvPicPr>
                      <a:picLocks noChangeAspect="1" noChangeArrowheads="1"/>
                    </pic:cNvPicPr>
                  </pic:nvPicPr>
                  <pic:blipFill>
                    <a:blip r:embed="rId19"/>
                    <a:srcRect l="-19" t="-15" r="-19" b="-15"/>
                    <a:stretch>
                      <a:fillRect/>
                    </a:stretch>
                  </pic:blipFill>
                  <pic:spPr bwMode="auto">
                    <a:xfrm>
                      <a:off x="0" y="0"/>
                      <a:ext cx="1905000" cy="2419350"/>
                    </a:xfrm>
                    <a:prstGeom prst="rect">
                      <a:avLst/>
                    </a:prstGeom>
                  </pic:spPr>
                </pic:pic>
              </a:graphicData>
            </a:graphic>
          </wp:inline>
        </w:drawing>
      </w:r>
      <w:r>
        <w:rPr/>
        <w:br/>
      </w:r>
      <w:r>
        <w:rPr>
          <w:b/>
          <w:bCs/>
          <w:szCs w:val="20"/>
        </w:rPr>
        <w:t>Июнь 1992 года, побережье Балтийского моря. Сарай рядом с домом, в котором,</w:t>
        <w:br/>
        <w:t>по утверждениям местных жителей, обитает привидение старика - рыбака</w:t>
        <w:br/>
        <w:t>в длиннополом рыбацком плаще и сапогах с ботфортами. Привидение</w:t>
        <w:br/>
        <w:t>неоднократно видели выходящим из дома и идущим к этому сараю.</w:t>
        <w:br/>
        <w:t>На снимке: не наблюдавшиеся визуально в момент съемки аномальные</w:t>
        <w:br/>
        <w:t>явления - энергетические сгустки, парящие в воздухе рядом с сараем. Один</w:t>
        <w:br/>
        <w:t>из них прикрывает собой правый нижний угол строения. Строго над ними</w:t>
        <w:br/>
        <w:t>выше крыши сарая висят два маленьких шара и крупный светящийся объект</w:t>
        <w:br/>
        <w:t>неопределенной формы. А на коньке крыши сияет еще один шар. Что это ?</w:t>
        <w:br/>
        <w:t xml:space="preserve">Знаменитые Огненные змеи? </w:t>
        <w:br/>
        <w:t>Фото В. Тарчевской.</w:t>
      </w:r>
    </w:p>
    <w:p>
      <w:pPr>
        <w:pStyle w:val="Web"/>
        <w:ind w:left="720" w:right="720" w:hanging="0"/>
        <w:rPr/>
      </w:pPr>
      <w:r>
        <w:rPr/>
        <w:t>"Мы пили... "Не знаю, какая она ведьма, - сказал Асмолов, с хрустом прожевывая огурец. - Да вообще, все это ерунда. Но самогонку она делает классную!.. - Он осекся внезапно, привстал и окаменел. - Гляди, - прошептал он погодя, - там, над хатой... Что это?" Сверкающий огненный вихрь возник во тьме - закружился над крышею хаты. И исчез в дымовой трубе. Я сказал, запинаясь: "Неужели вправду - змей?" Было странно и дико видеть все это на исходе великой войны, в середине двадцатого века" (то есть в 1944 году. - А. П.).</w:t>
      </w:r>
    </w:p>
    <w:p>
      <w:pPr>
        <w:pStyle w:val="Web"/>
        <w:ind w:left="720" w:right="720" w:hanging="0"/>
        <w:rPr/>
      </w:pPr>
      <w:r>
        <w:rPr/>
        <w:t>НАСИЛЬНИКИ ИЗ ИНЫХ МИРОВ?</w:t>
        <w:br/>
        <w:t>А теперь обратимся взором к манускрипту "Демонические силы, инкубусы и суккубусы", написанному Людвикусом Мария Санистрати де Амено в XVII веке.</w:t>
      </w:r>
    </w:p>
    <w:p>
      <w:pPr>
        <w:pStyle w:val="Web"/>
        <w:ind w:left="720" w:right="720" w:hanging="0"/>
        <w:rPr/>
      </w:pPr>
      <w:r>
        <w:rPr/>
        <w:t>Автор манускрипта сообщает:</w:t>
        <w:br/>
        <w:t>"Когда я был профессором Священной теологии в женском монастыре Святого Креста в Павии, жила в ту пору в этом городе замужняя женщина великолепной нравственности. Ее имя было Иеронима... Однажды, когда она спала с мужем, почувствовала, как кто-то мягко и нежно целует ее. Она сопротивлялась, не отвечая, непрерывно крестясь и призывая имя Господа. Испытание длилось около получаса, после чего искуситель удалился. Наутро она пошла к своему духовнику.</w:t>
      </w:r>
    </w:p>
    <w:p>
      <w:pPr>
        <w:pStyle w:val="Web"/>
        <w:ind w:left="720" w:right="720" w:hanging="0"/>
        <w:rPr/>
      </w:pPr>
      <w:r>
        <w:rPr/>
        <w:t>В тот же день вечером испытание повторилось. По совету духовника в дом были приглашены опытные священники - экзор-цисты, специалисты по изгнанию дьявола".</w:t>
        <w:br/>
        <w:t>Однако сеанс экзорцизма окончился провалом.</w:t>
      </w:r>
    </w:p>
    <w:p>
      <w:pPr>
        <w:pStyle w:val="Web"/>
        <w:ind w:left="720" w:right="720" w:hanging="0"/>
        <w:rPr/>
      </w:pPr>
      <w:r>
        <w:rPr/>
        <w:t>Инкубус, сначала невидимый, стал в дальнейшем являться Иерониме по ночам "то в виде юного мальчика, то в виде карлика с золотистыми вьющимися волосами". Словом, писал де Амено, "он использовал все способы обольщения, чтобы завоевать ее благосклонность".</w:t>
        <w:br/>
        <w:t>Иеронима оставалась непреклонной.</w:t>
      </w:r>
    </w:p>
    <w:p>
      <w:pPr>
        <w:pStyle w:val="Web"/>
        <w:ind w:left="720" w:right="720" w:hanging="0"/>
        <w:rPr/>
      </w:pPr>
      <w:r>
        <w:rPr/>
        <w:t>Тогда невидимый для других - но не для Иеронимы! - инкубус принялся навещать ее и в дневное время. На глазах многочисленных изумленных свидетелей некий невидимка выхватывал у Иеронимы из рук ребенка, когда она грудью кормила его, бил тарелки и заставлял летать по дому глиняную посуду.</w:t>
      </w:r>
    </w:p>
    <w:p>
      <w:pPr>
        <w:pStyle w:val="Web"/>
        <w:ind w:left="720" w:right="720" w:hanging="0"/>
        <w:rPr/>
      </w:pPr>
      <w:r>
        <w:rPr/>
        <w:t>Однажды ночью, рассказывает де Амено, инкубус энергично потребовал, чтобы она отдалась ему. Она, как обычно, отказалась. Ожесточенный инкубус исчез, а через короткое время вернулся с громадной ношей из плоских камней, которыми жители Генуи и Лигурии кроют крыши. Из тех камней он выстроил вокруг кровати такую высокую стену, что она достигла почти потолка.</w:t>
      </w:r>
    </w:p>
    <w:p>
      <w:pPr>
        <w:pStyle w:val="Web"/>
        <w:ind w:left="720" w:right="720" w:hanging="0"/>
        <w:rPr/>
      </w:pPr>
      <w:r>
        <w:rPr/>
        <w:t>Когда взошло солнце и люди в Павии проснулись, они услышали истошные вопли огороженных стеною супругов. Со всех сторон сбежался к дому народ. Прибыл на место происшествия и автор манускрипта.</w:t>
        <w:br/>
        <w:t>"Стену снесли, - записал он потом свои наблюдения, - а камни сложили в угол, где они экспонировались для всеобщего обозрения. Но через два дня они исчезли".</w:t>
      </w:r>
    </w:p>
    <w:p>
      <w:pPr>
        <w:pStyle w:val="Web"/>
        <w:ind w:left="720" w:right="720" w:hanging="0"/>
        <w:rPr/>
      </w:pPr>
      <w:r>
        <w:rPr/>
        <w:t>Примечательно то, что свидетелями проказ невидимки были многочисленные люди, жители Павии. Да в "истории с камнями" буквально толпы очевидцев!.. Причем Иерониме еще крупно повезло. "Демон" не изнасиловал ее. На контакт с Иеронимой пошел более-менее деликатный, в общем-то, инкубус. Он долго домогался ее любви, требуя от женщины непременно добровольного согласия на половой акт. "Демон не желал брюхатить Иерониму вопреки ее собственному желанию".</w:t>
      </w:r>
    </w:p>
    <w:p>
      <w:pPr>
        <w:pStyle w:val="Web"/>
        <w:ind w:left="720" w:right="720" w:hanging="0"/>
        <w:rPr/>
      </w:pPr>
      <w:r>
        <w:rPr/>
        <w:t>В старинных книгах и рукописях между тем попадаются жутковатые былички о садистских изнасилованиях женщин бесами.</w:t>
      </w:r>
    </w:p>
    <w:p>
      <w:pPr>
        <w:pStyle w:val="Web"/>
        <w:ind w:left="720" w:right="720" w:hanging="0"/>
        <w:rPr/>
      </w:pPr>
      <w:r>
        <w:rPr/>
        <w:t>В одной русской летописи XVII века, например, рассказывается о сексуальном нападении нечистой силы на некую Соломинию. Не спросясь ее согласия, с нею стали совокупляться бесы. А началось это, представьте себе, примерно через неделю после того, как юная и очаровательная Соломиния вступила в законный брак.</w:t>
      </w:r>
    </w:p>
    <w:p>
      <w:pPr>
        <w:pStyle w:val="Web"/>
        <w:ind w:left="720" w:right="720" w:hanging="0"/>
        <w:rPr/>
      </w:pPr>
      <w:r>
        <w:rPr/>
        <w:t>Летопись повествует следующее:</w:t>
        <w:br/>
        <w:t>"На девятый день после бракосочетания, после захода солнца, когда находилась она вместе со своим мужем в спальне, прилегла уже на постель и намеревалась отойти ко сну, увидела внезапно Соломиния демона со зверской рожей и имеющего когти. Демон улегся рядом с ней на постель. Она же перепугалась чрезвычайно. И этот зверь испоганил ее... С того дня, - продолжает безвестный автор летописи, - окаянные демоны стали приходить к ней регулярно. Они прибывали впятером или вшестером. Некоторые из них являлись ее взору в образе прекрасных юношей. И они тоже нападали на нее и насиловали, и затем уходили".</w:t>
      </w:r>
    </w:p>
    <w:p>
      <w:pPr>
        <w:pStyle w:val="Web"/>
        <w:ind w:left="720" w:right="720" w:hanging="0"/>
        <w:rPr/>
      </w:pPr>
      <w:r>
        <w:rPr/>
        <w:t>Прекрасные юноши... Наблюдается параллель с "молодцами", про которых, пересказывая былички более поздних времен, толковали крупнейшие русские фольклористы XIX века.</w:t>
      </w:r>
    </w:p>
    <w:p>
      <w:pPr>
        <w:pStyle w:val="Web"/>
        <w:ind w:left="720" w:right="720" w:hanging="0"/>
        <w:rPr/>
      </w:pPr>
      <w:r>
        <w:rPr/>
        <w:t>Допустим, не было на самом деле никакого группового изнасилования Соломинии "окаянными бесами". Допустим, юную новобрачную сильно изумил, даже потряс факт ежедневных половых сношений с мужем, первым в ее жизни мужчиной. Процедура коитуса, сопутствующие ей ощущения ошеломили Соломинию так, что она слегка тронулась умом на сексуальной почве и стала галлюцинировать.</w:t>
      </w:r>
    </w:p>
    <w:p>
      <w:pPr>
        <w:pStyle w:val="Web"/>
        <w:ind w:left="720" w:right="720" w:hanging="0"/>
        <w:rPr/>
      </w:pPr>
      <w:r>
        <w:rPr/>
        <w:t>Однако, допуская такое, давайте попробуем сопоставить "случай Соломинии" с рассказом нашей с вами современницы, которую зовут Ольга. Я лично записывал ее показания в городе Калининграде Московской области. Ольга работает инженером на военном заводе. Замужем. Детей нет.</w:t>
      </w:r>
    </w:p>
    <w:p>
      <w:pPr>
        <w:pStyle w:val="Web"/>
        <w:ind w:left="720" w:right="720" w:hanging="0"/>
        <w:rPr/>
      </w:pPr>
      <w:r>
        <w:rPr/>
        <w:t>По ее словам, однажды ночью она проснулась среди ночи, почувствовав, что на нее кто-то навалился. В следующую секунду Ольга осознала, что одеяло сброшено, ноги раздвинуты, и ее, простите, со страшной силой трахают. В испуге открыла она глаза и увидела юного голубоглазого красавца с золотистыми вьющимися волосами.</w:t>
      </w:r>
    </w:p>
    <w:p>
      <w:pPr>
        <w:pStyle w:val="Web"/>
        <w:ind w:left="720" w:right="720" w:hanging="0"/>
        <w:rPr/>
      </w:pPr>
      <w:r>
        <w:rPr/>
        <w:t>Насилуя Ольгу, незнакомец сладострастно улыбался и постанывал... Женщина закричала диким голосом. Ее муж, спавший на диване в соседней комнате, проснулся, услышав истошный вопль. Он вбежал в спальню жены и увидел, по его утверждению, следующее. Ольга лежит на спине, широко раскинув и задрав ноги. Ее тело ерзает по постели. А ее половой орган ходит ходуном, словно в нем находится пенис, работающий, как отбойный молоток.</w:t>
      </w:r>
    </w:p>
    <w:p>
      <w:pPr>
        <w:pStyle w:val="Web"/>
        <w:ind w:left="720" w:right="720" w:hanging="0"/>
        <w:rPr/>
      </w:pPr>
      <w:r>
        <w:rPr/>
        <w:t>Кто-то явно насиловал Ольгу. Кто-то, мгновенно сообразил ее муж, невидимый! Невидимый, однако, лишь для него, но не для Ольги. Та ясно различала лицо и обнаженную фигуру голубоглазого красавца, навалившегося на нее.</w:t>
      </w:r>
    </w:p>
    <w:p>
      <w:pPr>
        <w:pStyle w:val="Web"/>
        <w:ind w:left="720" w:right="720" w:hanging="0"/>
        <w:rPr/>
      </w:pPr>
      <w:r>
        <w:rPr/>
        <w:t>Обернувшись к мужу, женщина крикнула:</w:t>
        <w:br/>
        <w:t>- Сбрось этого гада с меня! Убей его! Сбрось!</w:t>
      </w:r>
    </w:p>
    <w:p>
      <w:pPr>
        <w:pStyle w:val="Web"/>
        <w:ind w:left="720" w:right="720" w:hanging="0"/>
        <w:rPr/>
      </w:pPr>
      <w:r>
        <w:rPr/>
        <w:t>Муж, совершенно обалдевший, сделал, помедлив, шаг по направлению к постели. И тут же Ольга почувствовала, как струя спермы оросила ее детородный орган. А в спальне в тот же момент полыхнула вспышка яркого оранжевого пламени, ослепившая хозяев дома. Когда Ольга проморгалась, она обнаружила, что насильник с золотистыми вьющимися волосами куда-то исчез.</w:t>
      </w:r>
    </w:p>
    <w:p>
      <w:pPr>
        <w:pStyle w:val="Web"/>
        <w:ind w:left="720" w:right="720" w:hanging="0"/>
        <w:rPr/>
      </w:pPr>
      <w:r>
        <w:rPr/>
        <w:t>- Посмотри в окно! - вскричал вдруг ее супруг.</w:t>
        <w:br/>
        <w:t>Ольга обернулась к окну. Некая темная масса висела там снаружи вплотную к оконному стеклу, словно задернули на нем с наружной стороны плотную штору. Спустя секунду темная масса за окном поплыла вдруг вверх, постепенно открывая взгляду небосклон, усыпанный звездами. Ольга и ее супруг, давая свои показания, подчеркивали, что нижний край поднимавшейся вверх за окном "массы" был очень четко очерчен - ну, словно это было какое-то искусственное тело. Например, крупный летательный аппарат.</w:t>
        <w:br/>
        <w:t>"Летающая тарелка"?..</w:t>
      </w:r>
    </w:p>
    <w:p>
      <w:pPr>
        <w:pStyle w:val="Web"/>
        <w:ind w:left="720" w:right="720" w:hanging="0"/>
        <w:rPr/>
      </w:pPr>
      <w:r>
        <w:rPr>
          <w:b/>
          <w:bCs/>
        </w:rPr>
        <w:t>ЛЖЕЯКОВ</w:t>
      </w:r>
      <w:r>
        <w:rPr/>
        <w:br/>
        <w:t>Кители села Пешково Читинской области рассказывали фольклористу Зиновьеву о том, как над их селом несколько раз появлялся по ночам Огненный змей. А происходило это в середине 60-х годов нашего века.</w:t>
        <w:br/>
        <w:t>Свидетели полетов Огненного змея сообщили:</w:t>
      </w:r>
    </w:p>
    <w:p>
      <w:pPr>
        <w:pStyle w:val="Web"/>
        <w:ind w:left="720" w:right="720" w:hanging="0"/>
        <w:rPr/>
      </w:pPr>
      <w:r>
        <w:rPr/>
        <w:t>- Мы все пугались, искры-то летят из него. А он, как коромысло, летит, выгибается... И все говорили, что летает он к Лидке. Лидка, наша односельчанка, потом и сама рассказывала, что к ней он как раз и летал.</w:t>
        <w:br/>
        <w:t>Любопытная подробность: Огненный змей, прилетавший к Лидке, появлялся над деревней вовсе не впервые. Он уже наведывался в эти края в годы Второй мировой войны. Тогда он прилетал к женщине по имени Паша.</w:t>
      </w:r>
    </w:p>
    <w:p>
      <w:pPr>
        <w:pStyle w:val="Web"/>
        <w:ind w:left="720" w:right="720" w:hanging="0"/>
        <w:rPr/>
      </w:pPr>
      <w:r>
        <w:rPr/>
        <w:t>Яков, муж Паши, ушел на войну - сражаться с фашистами. Паша очень боялась, что муж погибнет на фронтовых дорогах. Каждый божий день она плакала, убивалась по мужу. И вскоре, по словам местных жителей, стал "змей летать к ней". Змей, принявший облик мужа, ушедшего на войну. Пришелец с неба как две капли воды походил на Якова.</w:t>
      </w:r>
    </w:p>
    <w:p>
      <w:pPr>
        <w:pStyle w:val="Web"/>
        <w:ind w:left="720" w:right="720" w:hanging="0"/>
        <w:rPr/>
      </w:pPr>
      <w:r>
        <w:rPr/>
        <w:t>Появлялся же этот Лжеяков только по ночам. Он грубо, нетерпеливо будил Пашу, укладывался рядом с нею на постель и... происходил коитус.</w:t>
      </w:r>
    </w:p>
    <w:p>
      <w:pPr>
        <w:pStyle w:val="Web"/>
        <w:ind w:left="720" w:right="720" w:hanging="0"/>
        <w:rPr/>
      </w:pPr>
      <w:r>
        <w:rPr/>
        <w:t>Это продолжалось в течение нескольких дней.</w:t>
        <w:br/>
        <w:t>Поначалу Паша безумно обрадовалась возвращению мужа. Решила, что тот дезертировал и сейчас скрывается в местной непролазной тайге от карающей длани властей. А если и выходит оттуда, то лишь на тайные свидания с ней.</w:t>
      </w:r>
    </w:p>
    <w:p>
      <w:pPr>
        <w:pStyle w:val="Web"/>
        <w:ind w:left="720" w:right="720" w:hanging="0"/>
        <w:rPr/>
      </w:pPr>
      <w:r>
        <w:rPr/>
        <w:t>Но потом женщина заподозрила недоброе.</w:t>
        <w:br/>
        <w:t>Совокупляясь с Лжеяковым, она ласкала, гладила его. И вот как-то раз погладила по голове и обнаружила на ней под волосяным покровом множество странных крупных шишек.</w:t>
      </w:r>
    </w:p>
    <w:p>
      <w:pPr>
        <w:pStyle w:val="Web"/>
        <w:ind w:left="720" w:right="720" w:hanging="0"/>
        <w:rPr/>
      </w:pPr>
      <w:r>
        <w:rPr/>
        <w:t>- Ой, Яша, да у тебя вся голова в шишках, - прошептала она, изумившись.</w:t>
        <w:br/>
        <w:t>Лжеяков промолчал в ответ. А Паша крепко призадумалась. Ибо у ее ушедшего на фронт мужа не было и в помине каких-либо шишек на голове. Паше тут же припомнились рассказы ее землячек о том, что кое-кто из них видел полеты Огненного змея над деревней. Причем видел именно в последние дни, а не месяц или год тому назад...</w:t>
      </w:r>
    </w:p>
    <w:p>
      <w:pPr>
        <w:pStyle w:val="Web"/>
        <w:ind w:left="720" w:right="720" w:hanging="0"/>
        <w:rPr/>
      </w:pPr>
      <w:r>
        <w:rPr/>
        <w:t>И Паша, всполошившись, побежала к жене своего брата.</w:t>
        <w:br/>
        <w:t>- Пойдемте, - говорит, - Лизавета Максимовна, ко мне спать. Тут вот какое дело. Ко мне летает змей, а я о том пока никому не говорила.</w:t>
      </w:r>
    </w:p>
    <w:p>
      <w:pPr>
        <w:pStyle w:val="Web"/>
        <w:ind w:left="720" w:right="720" w:hanging="0"/>
        <w:rPr/>
      </w:pPr>
      <w:r>
        <w:rPr/>
        <w:t>- Почему не говорила? - заинтересовалась Лизавета Максимовна.</w:t>
        <w:br/>
        <w:t>- А он приказал мне: "Ты никому не говори! Я от тебя крадучись ухожу. Никому не надо говорить про меня!"</w:t>
        <w:br/>
        <w:t>Лизавета Максимовна согласилась переночевать в доме Паши. В ее лице мы сталкиваемся со вторым свидетелем невероятных событий, развернувшихся ночью в этом доме.</w:t>
      </w:r>
    </w:p>
    <w:p>
      <w:pPr>
        <w:pStyle w:val="Web"/>
        <w:ind w:left="720" w:right="720" w:hanging="0"/>
        <w:rPr/>
      </w:pPr>
      <w:r>
        <w:rPr/>
        <w:t>Есть и третий, отчасти, свидетель - некий Иван, родной брат Якова, живший в соседней избе. Но об Иване - чуть позже.</w:t>
      </w:r>
    </w:p>
    <w:p>
      <w:pPr>
        <w:pStyle w:val="Web"/>
        <w:ind w:left="720" w:right="720" w:hanging="0"/>
        <w:rPr/>
      </w:pPr>
      <w:r>
        <w:rPr/>
        <w:t>Паша и Лизавета Максимовна уложили детей Паши, троих малолеток, спать, а сами улеглись на русской печи. Замерли там в ожидании. Спустя какое-то время яркая вспышка пламени осветила избу, и перед женщинами возник, как из-под земли, Лжеяков.</w:t>
      </w:r>
    </w:p>
    <w:p>
      <w:pPr>
        <w:pStyle w:val="Web"/>
        <w:ind w:left="720" w:right="720" w:hanging="0"/>
        <w:rPr/>
      </w:pPr>
      <w:r>
        <w:rPr/>
        <w:t>В упор глядя на Пашу и не обращая никакого внимания на Лиза-вету Максимовну, демон принялся отчитывать жену Якова самыми крепкими словами, мол, как она посмела растрезвонить своей родственнице о его визитах к ней, если он сурово приказал ей помалкивать? Нельзя было рассказывать, орал Лжеяков. Наоравшись и набушевавшись, он внезапно исчез - растаял в воздухе.</w:t>
      </w:r>
    </w:p>
    <w:p>
      <w:pPr>
        <w:pStyle w:val="Web"/>
        <w:ind w:left="720" w:right="720" w:hanging="0"/>
        <w:rPr/>
      </w:pPr>
      <w:r>
        <w:rPr/>
        <w:t>А женщины почти тотчас же услышали - в сенях дома поднялся страшный грохот... Утром, когда рассвело, они обнаружили, что не могут выйти во двор из избы. Дверь, ведущая из горницы в сени, не желала открываться. Паша и Лизавета Максимовна кинулись к окошку и подняли крик.</w:t>
      </w:r>
    </w:p>
    <w:p>
      <w:pPr>
        <w:pStyle w:val="Web"/>
        <w:ind w:left="720" w:right="720" w:hanging="0"/>
        <w:rPr/>
      </w:pPr>
      <w:r>
        <w:rPr/>
        <w:t>Живший в соседнем доме Иван, брат Якова, услышал их вопли.</w:t>
      </w:r>
    </w:p>
    <w:p>
      <w:pPr>
        <w:pStyle w:val="Web"/>
        <w:ind w:left="720" w:right="720" w:hanging="0"/>
        <w:rPr/>
      </w:pPr>
      <w:r>
        <w:rPr/>
        <w:t>Когда он подошел к избе своего брата, то увидел, что громадная поленница дров, сложенная для просушки возле избы под навесом, исчезла неведомо куда. Иван распахнул дверь, ведущую в сени дома, и опешил: до самого потолка сени были плотно забиты поленьями; некто неизвестный разобрал, оказывается, ночью поленницу под навесом и все до одного чурбаки перетаскал оттуда в сени: "Все сени завалил, чтобы отворить нельзя было"... Пришлось Ивану высаживать окно в избе, дабы вызволить женщин из западни.</w:t>
      </w:r>
    </w:p>
    <w:p>
      <w:pPr>
        <w:pStyle w:val="Web"/>
        <w:ind w:left="720" w:right="720" w:hanging="0"/>
        <w:rPr/>
      </w:pPr>
      <w:r>
        <w:rPr/>
        <w:t>Женщины вылезли в окошко, а Иван стал неспешно разбирать завал в сенях. В ответ на крики и причитания женщин к избе стали сходиться местные жители, то есть все новые и новые свидетели аномального явления - поленницы дров, переместившейся среди ночи из-под навеса в сени. И история про визиты Лжеякова получила огласку.</w:t>
      </w:r>
    </w:p>
    <w:p>
      <w:pPr>
        <w:pStyle w:val="Web"/>
        <w:ind w:left="720" w:right="720" w:hanging="0"/>
        <w:rPr/>
      </w:pPr>
      <w:r>
        <w:rPr/>
        <w:t>В городе Павия в XVII веке был завал из камней, помешавший Иерониме и ее супругу выйти утром из спальни. Здесь - тоже завал., но не из камней, а из поленьев.</w:t>
      </w:r>
    </w:p>
    <w:p>
      <w:pPr>
        <w:pStyle w:val="Web"/>
        <w:ind w:left="720" w:right="720" w:hanging="0"/>
        <w:rPr/>
      </w:pPr>
      <w:r>
        <w:rPr/>
        <w:t>В селенье Колена Саратовской губернии в XIX веке к жене крестьянина, забритого в солдаты, являлся двойник ее мужа. И здесь, в селе Пешково, в XX веке тоже наведывался к жене солдата фантом, бывший точной копией ее супруга, ушедшего на войну.</w:t>
      </w:r>
    </w:p>
    <w:p>
      <w:pPr>
        <w:pStyle w:val="Web"/>
        <w:ind w:left="720" w:right="720" w:hanging="0"/>
        <w:rPr/>
      </w:pPr>
      <w:r>
        <w:rPr/>
        <w:t>Между Павией, Коленой и Пешково - весьма значительные расстояния. Разброс событий во времени тоже велик: XVII век, XIX век, XX век... Однако стереотипы поведения нечистой силы в условиях интимной близости с женщинами остаются единообразными на протяжении столетий.</w:t>
      </w:r>
    </w:p>
    <w:p>
      <w:pPr>
        <w:pStyle w:val="Web"/>
        <w:ind w:left="720" w:right="720" w:hanging="0"/>
        <w:rPr/>
      </w:pPr>
      <w:r>
        <w:rPr/>
        <w:t>Как и "люди в черном", демоны-насильники требуют помалкивать об их визитах.</w:t>
        <w:br/>
        <w:t>Они предпочитают в основном посещать женщин, мужья которых пребывают в длительной отлучке - к примеру, оказываются забритыми в солдаты. Появления либо исчезновения бесов сопровождаются пиротехническими эффектами как над крышей облюбованного ими дома, так и внутри него.</w:t>
      </w:r>
    </w:p>
    <w:p>
      <w:pPr>
        <w:pStyle w:val="Web"/>
        <w:ind w:left="720" w:right="720" w:hanging="0"/>
        <w:rPr/>
      </w:pPr>
      <w:r>
        <w:rPr/>
        <w:t>Подобно современным "летающим тарелкам", демоны-насильники обладают способностью мгновенно исчезать на ровном месте, то есть, по всей видимости, пользуются теми же, что и НЛО, каналами связи для своих перемещений в пространстве. Или же некими сходными каналами, в основе функционирования которых лежит тот же, что и в случае НЛО, принцип мгновенного появления либо исчезновения объекта; здесь - не НЛО, а беса.</w:t>
      </w:r>
    </w:p>
    <w:p>
      <w:pPr>
        <w:pStyle w:val="Web"/>
        <w:ind w:left="720" w:right="720" w:hanging="0"/>
        <w:rPr/>
      </w:pPr>
      <w:r>
        <w:rPr/>
        <w:t>Если какие-то события мешают им совокупляться с земными женщинами, демоны свирепеют. Громоздят в отместку заторы из первых попавшихся под руку предметов - каманей, поленьев, мешающих людям покидать заблокированные бесами помещения. Другими словами, сексуальные маньяки из иных миров мстительны. Это очень и очень интересная подробность - то, что они мстительны.</w:t>
      </w:r>
    </w:p>
    <w:p>
      <w:pPr>
        <w:pStyle w:val="Web"/>
        <w:ind w:left="720" w:right="720" w:hanging="0"/>
        <w:rPr/>
      </w:pPr>
      <w:r>
        <w:rPr/>
        <w:t>Она характеризует их как существ, наделенных эмоциями! В отличие от экипажей НЛО, всегда действующих, как известно, с олимпийским спокойствием, демоны-насильники, во-первых, вполне по-людски, то есть эмоционально, реагируют на ситуацию полового акта, а во-вторых, вполне по-людски умеют раздражаться, злиться, беситься... У них есть нервная система, так?</w:t>
      </w:r>
    </w:p>
    <w:p>
      <w:pPr>
        <w:pStyle w:val="Web"/>
        <w:ind w:left="720" w:right="720" w:hanging="0"/>
        <w:rPr/>
      </w:pPr>
      <w:r>
        <w:rPr>
          <w:b/>
          <w:bCs/>
        </w:rPr>
        <w:t>ПЕРЕДАЧА ИНФОРМАЦИИ</w:t>
      </w:r>
      <w:r>
        <w:rPr/>
        <w:br/>
        <w:t>Между строк рассказанных только что историй есть одна мысль, которую я нахожу почти очевидной. Она лежит тут, на поверхности. Половые сношения нечистой силы с земными женщинами есть, видимо, акт передачи какой-то информации прекрасным дамам. Возможно, хотя и необязательно, информации генетической.</w:t>
      </w:r>
    </w:p>
    <w:p>
      <w:pPr>
        <w:pStyle w:val="Web"/>
        <w:ind w:left="720" w:right="720" w:hanging="0"/>
        <w:rPr/>
      </w:pPr>
      <w:r>
        <w:rPr/>
        <w:t>Информация вводится в женский организм в составе жидкости, которую я здесь чисто, разумеется, условно назову мужской спермой. Информационный пакет, введенный посредством полового акта в женщину, начинает "работать", "сигналить" - возможно, спустя долгие годы. Пакет, допустим, "включается" через пять, или шесть, или семь лет, когда его носительница вступает в половой акт с партнером из числа вполне земных мужчин. Происходит зачатие. Женщина ни секунды не сомневается в том, что отцом ребенка является тот самый ее партнер. В общем-то, это так... Но, допустим, в момент зачатия "заработал" в ее организме давний информационный пакет, схороненный и ждущий там своего урочного часа. В результате рождается ребенок, нацеленный тем пакетом на какие-то вполне определенные действия...</w:t>
      </w:r>
    </w:p>
    <w:p>
      <w:pPr>
        <w:pStyle w:val="Web"/>
        <w:ind w:left="720" w:right="720" w:hanging="0"/>
        <w:rPr/>
      </w:pPr>
      <w:r>
        <w:rPr/>
        <w:t>Или сделаем еще одно "безумное" допущение. Заложенный в женщину пакет не предназначается непосредственно для этой самой женщины. Он подаст о себе весть в организме кого-то из отдаленных ее потомков - спустя два, три, четыре поколения. Пакет будет передан ее правнукам вместе с генетическим кодом...</w:t>
      </w:r>
    </w:p>
    <w:p>
      <w:pPr>
        <w:pStyle w:val="Web"/>
        <w:ind w:left="720" w:right="720" w:hanging="0"/>
        <w:rPr/>
      </w:pPr>
      <w:r>
        <w:rPr/>
        <w:t>Я делаю такие допущения исходя вот из каких соображений.</w:t>
        <w:br/>
        <w:t>Имеется много, даже очень много быличек о коитусах с демонами. Но среди них почти не встречаются былички о детях, которые бы рождались в результате половых сношений женщин с этой страшноватой публикой. Две цифры - для сравнения. В моем архиве сообщений об аномальных явлениях накопилось более 170 быличек о коитусах с бесами. Среди них лишь 10 (!) повествуют о том, что женщины беременели, потом рожали. Причем во всех случаях рожали каких-то уродцев или, по выражению Афанасьева, "кикимор". И эти кикиморы-уродцы долго не жили.</w:t>
      </w:r>
    </w:p>
    <w:p>
      <w:pPr>
        <w:pStyle w:val="Web"/>
        <w:ind w:left="720" w:right="720" w:hanging="0"/>
        <w:rPr/>
      </w:pPr>
      <w:r>
        <w:rPr/>
        <w:t>Выявленное соотношение - 170:10 - позволяет предположить, что иногда в программе взаимодействия "земная женщина - внеземной информационный пакет" происходил, может быть, какой-то сбой. Блок информации, вводимый в даму, оказывался, так сказать, бракованным. Он начинал "работать" раньше времени.</w:t>
      </w:r>
    </w:p>
    <w:p>
      <w:pPr>
        <w:pStyle w:val="Web"/>
        <w:ind w:left="720" w:right="720" w:hanging="0"/>
        <w:rPr/>
      </w:pPr>
      <w:r>
        <w:rPr/>
        <w:t>Результатом преждевременного включения блока становилось появление на свет ребенка-монстра. Монстр не приживался в земной среде - быстро погибал. Позже я приведу пару примеров рождения таких монстров в России. Но сначала изложу еще кое-какие мои соображения в этой связи. Заранее предупреждаю, что они весьма уязвимы для критики, ибо совсем уж "безумны".</w:t>
      </w:r>
    </w:p>
    <w:p>
      <w:pPr>
        <w:pStyle w:val="Web"/>
        <w:ind w:left="720" w:right="720" w:hanging="0"/>
        <w:rPr/>
      </w:pPr>
      <w:r>
        <w:rPr/>
        <w:t>Полной загадкой для меня всегда оставался, по сей день остается феномен внезапного появления то тут, то там в глухих русских деревушках людей с гениальными мозгами. Ведь наследственность у таких людей была... Да что тут говорить! Отвратительной она у них была. Их родителями и более отдаленными предками оказывались люди с коэффициентом умственного развития, оставлявшим желать много лучшего. Они пахали землю, собирали на ней урожаи, пасли скот, ходили на охоту и... все! Для таких нехитрых дел особого ума не требовалось.</w:t>
      </w:r>
    </w:p>
    <w:p>
      <w:pPr>
        <w:pStyle w:val="Web"/>
        <w:ind w:left="720" w:right="720" w:hanging="0"/>
        <w:rPr/>
      </w:pPr>
      <w:r>
        <w:rPr/>
        <w:t>И вдруг в семье темного, необразованного косноязычного крестьянина рождается гениальный ребенок... Например - Михаил Ломоносов.</w:t>
      </w:r>
    </w:p>
    <w:p>
      <w:pPr>
        <w:pStyle w:val="Web"/>
        <w:ind w:left="720" w:right="720" w:hanging="0"/>
        <w:rPr/>
      </w:pPr>
      <w:r>
        <w:rPr/>
        <w:t>Ломоносов - одна из наиболее загадочных, таинственных непонятных фигур в русской истории. Выдающийся ученый-энциклопедист, он родился в глухой деревушке на побережье Северного Ледовитого океана. Сын рыбака совершил, казалось, невозможное - стал крупнейшим русским ученым своего времени. Сквозь тысячи преград, стоявших на его пути в науку, он прошел словно танк.</w:t>
      </w:r>
    </w:p>
    <w:p>
      <w:pPr>
        <w:pStyle w:val="Web"/>
        <w:ind w:left="720" w:right="720" w:hanging="0"/>
        <w:rPr/>
      </w:pPr>
      <w:r>
        <w:rPr/>
        <w:t>Кто он такой, Ломоносов? Продукт мутации?.. Однако такие "продукты мутации" возникали на протяжении веков на интеллектуальном горизонте России регулярно.</w:t>
      </w:r>
    </w:p>
    <w:p>
      <w:pPr>
        <w:pStyle w:val="Web"/>
        <w:ind w:left="720" w:right="720" w:hanging="0"/>
        <w:rPr/>
      </w:pPr>
      <w:r>
        <w:rPr/>
        <w:t>Русские крестьяне поставляли в высшие эшелоны русской интеллектуальной элиты людей с необыкновенными способностями. А происходило это, повторяю, на протяжении веков. Полистайте исторические справочники, поглядите сами, кем создавались на Руси наука и техника, а также отчасти культура.</w:t>
      </w:r>
    </w:p>
    <w:p>
      <w:pPr>
        <w:pStyle w:val="Web"/>
        <w:ind w:left="720" w:right="720" w:hanging="0"/>
        <w:rPr/>
      </w:pPr>
      <w:r>
        <w:rPr/>
        <w:t>От предполагаемого допущения об аномальной, по моей версии, природе появления таких людей, "продуктов странных мутаций", остается лишь шаг до совсем уж "дикого" допущения: некие внеземные силы время от времени "подхлестывают" своими информационными пакетами нас с вами, наше человеческое сообщество, как бы помогая тем самым ему в развитии.</w:t>
      </w:r>
    </w:p>
    <w:p>
      <w:pPr>
        <w:pStyle w:val="Web"/>
        <w:ind w:left="720" w:right="720" w:hanging="0"/>
        <w:rPr/>
      </w:pPr>
      <w:r>
        <w:rPr>
          <w:b/>
          <w:bCs/>
        </w:rPr>
        <w:t>ЗЕМНЫЕ ДЕТИ ВНЕЗЕМАЯН</w:t>
      </w:r>
      <w:r>
        <w:rPr/>
        <w:br/>
        <w:t>Итак, в результате половых сношений с выходцами из запредельных далей рождаются, согласно быличковой информации, монстры. Дети-уроды. Дети-кикиморы... Их появление на свет всегда вселяло в людские души отвращение и ужас. Насколько велик бывал такой ужас, мы с вами поймем, обратившись к обстоятельствам рождения одного из чудовищных детей.</w:t>
      </w:r>
    </w:p>
    <w:p>
      <w:pPr>
        <w:pStyle w:val="Web"/>
        <w:ind w:left="720" w:right="720" w:hanging="0"/>
        <w:rPr/>
      </w:pPr>
      <w:r>
        <w:rPr/>
        <w:t>Несколько лет тому назад скончалась престарелая крестьянка Наталия Смирнова, всю свою жизнь прожившая в крохотной деревушке на Псковщине. Умирала она, как тает свечка, - медленно и тихо.</w:t>
      </w:r>
    </w:p>
    <w:p>
      <w:pPr>
        <w:pStyle w:val="Web"/>
        <w:ind w:left="720" w:right="720" w:hanging="0"/>
        <w:rPr/>
      </w:pPr>
      <w:r>
        <w:rPr/>
        <w:t>Причем до самого последнего вздоха пребывала в ясном сознании... Примерно за сутки до своей смерти Смирнова надумала исповедаться в своих прегрешениях. Однако не было в деревне священника, которому она могла бы излить душу. И Наталия Смирнова решила "исповедаться на икону".</w:t>
      </w:r>
    </w:p>
    <w:p>
      <w:pPr>
        <w:pStyle w:val="Web"/>
        <w:ind w:left="720" w:right="720" w:hanging="0"/>
        <w:jc w:val="center"/>
        <w:rPr/>
      </w:pPr>
      <w:r>
        <w:rPr/>
        <w:drawing>
          <wp:inline distT="0" distB="0" distL="0" distR="0">
            <wp:extent cx="2381250" cy="1438275"/>
            <wp:effectExtent l="0" t="0" r="0" b="0"/>
            <wp:docPr id="19"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8" descr=""/>
                    <pic:cNvPicPr>
                      <a:picLocks noChangeAspect="1" noChangeArrowheads="1"/>
                    </pic:cNvPicPr>
                  </pic:nvPicPr>
                  <pic:blipFill>
                    <a:blip r:embed="rId20"/>
                    <a:srcRect l="-15" t="-25" r="-15" b="-25"/>
                    <a:stretch>
                      <a:fillRect/>
                    </a:stretch>
                  </pic:blipFill>
                  <pic:spPr bwMode="auto">
                    <a:xfrm>
                      <a:off x="0" y="0"/>
                      <a:ext cx="2381250" cy="1438275"/>
                    </a:xfrm>
                    <a:prstGeom prst="rect">
                      <a:avLst/>
                    </a:prstGeom>
                  </pic:spPr>
                </pic:pic>
              </a:graphicData>
            </a:graphic>
          </wp:inline>
        </w:drawing>
      </w:r>
      <w:r>
        <w:rPr/>
        <w:br/>
      </w:r>
      <w:r>
        <w:rPr>
          <w:b/>
          <w:bCs/>
          <w:szCs w:val="20"/>
        </w:rPr>
        <w:t>Фото 1. Любительский снимок, сделанный в квартире, где происходила самопроизвольная подвижка мебели. Внизу на снимке: хозяйка дома и ее дочь. Фотоаппарат "подсмотрел" то, чего не видели человеческие глаза. Над женщинами висит на фоне настенного ковра в воздухе призрак девочки, одетой в школьное форменное платье. Вместо глаз у призрака - две круглые темные точки, похожие на крупные горошины.</w:t>
        <w:br/>
        <w:t>Фото 2. Негативный отпечаток фото 1 (в зеркальной проекции). Он производит куда более сильное впечатление, чем позитивный отпечаток. На нем очень отчетливо видно, что у призрака девочки - именно таки нечеловеческие глаза. Существует немало сообщений контактеров с привидениями, в которых упоминаются как раз такие глаза - идеально круглые, без зрачков, багрово-красные, горящие на лицах призраков подобно ярким лампочкам.</w:t>
      </w:r>
    </w:p>
    <w:p>
      <w:pPr>
        <w:pStyle w:val="Web"/>
        <w:ind w:left="720" w:right="720" w:hanging="0"/>
        <w:rPr/>
      </w:pPr>
      <w:r>
        <w:rPr/>
        <w:t>По ее просьбе все ее родственники покинули избу, чтобы не мешать таинству исповеди. Лишь одна из родственниц по имени Валентина замешкалась с уходом из дома, закрутившись на кухне. С ее слов мы знаем эту историю... Когда Валентина услышала, в чем именно исповедуется в соседнем помещении древняя старушка, то застыла с открытым ртом на месте, и никакие силы не смогли бы, я так думаю, выгнать ее из избы до окончания исповеди. Ибо Наталия Смирнова, лежа на смертном одре, в полный голос говорила о вещах, казалось бы, диких и невозможных.</w:t>
      </w:r>
    </w:p>
    <w:p>
      <w:pPr>
        <w:pStyle w:val="Web"/>
        <w:ind w:left="720" w:right="720" w:hanging="0"/>
        <w:rPr/>
      </w:pPr>
      <w:r>
        <w:rPr/>
        <w:t>В годы войны, когда ее муж был на фронте, случилось в жизни Наталии необычное происшествие. Однажды ночью она проснулась, как от толчка, и увидела - вылезает из русской печи мужик, низкорослый и толстый.</w:t>
        <w:br/>
        <w:t>Толстяк кинулся к Смирновой, схватил ее в охапку и, как мешок с картошкой, перекинул через плечо. А потом куда-то побежал.</w:t>
      </w:r>
    </w:p>
    <w:p>
      <w:pPr>
        <w:pStyle w:val="Web"/>
        <w:ind w:left="720" w:right="720" w:hanging="0"/>
        <w:rPr/>
      </w:pPr>
      <w:r>
        <w:rPr/>
        <w:t>- Темно стало вокруг, - исповедовалась Наталия Смирнова, - ветер засвистел в ушах. Это был коридор, длинный и темный. А "он" все бежит по нему. Прибежал в какое-то подполье, швырнул меня на пол. Юбку задрал и давай насильничать...</w:t>
      </w:r>
    </w:p>
    <w:p>
      <w:pPr>
        <w:pStyle w:val="Web"/>
        <w:ind w:left="720" w:right="720" w:hanging="0"/>
        <w:rPr/>
      </w:pPr>
      <w:r>
        <w:rPr/>
        <w:t>В тот момент крестьянка потеряла сознание.</w:t>
        <w:br/>
        <w:t>Когда она пришла в себя, то вновь находилась в стенах своей родной избы.</w:t>
        <w:br/>
        <w:t>Спустя пять (!) месяцев Наталия Смирнова родила.</w:t>
      </w:r>
    </w:p>
    <w:p>
      <w:pPr>
        <w:pStyle w:val="Web"/>
        <w:ind w:left="720" w:right="720" w:hanging="0"/>
        <w:rPr/>
      </w:pPr>
      <w:r>
        <w:rPr/>
        <w:t>Почувствовав, что начинаются родовые схватки, она бросилась в лес - подальше от деревни, от людских глаз, от злой молвы людской. Муж - второй год на фронте, а она - рожает. От кого?!</w:t>
      </w:r>
    </w:p>
    <w:p>
      <w:pPr>
        <w:pStyle w:val="Web"/>
        <w:ind w:left="720" w:right="720" w:hanging="0"/>
        <w:rPr/>
      </w:pPr>
      <w:r>
        <w:rPr/>
        <w:t>В лесной чаще крестьянка разрешилась от бремени. Ребенок родился живым, однако почти тотчас испустил дух. Он был, невольно услышала Валентина в исповеди Наталии Смирновой, "чертом с рыбьими глазами, с когтями и без ушей".</w:t>
      </w:r>
    </w:p>
    <w:p>
      <w:pPr>
        <w:pStyle w:val="Web"/>
        <w:ind w:left="720" w:right="720" w:hanging="0"/>
        <w:rPr/>
      </w:pPr>
      <w:r>
        <w:rPr/>
        <w:t>Увидев его, роженица пришла в ужас. Отдышавшись после родов, она сбегала домой за керосином и спичками. Завалила детский трупик сухими ветками, облила керосином и подожгла. Но сжечь тело новорожденного монстра до конца она не сумела. Костер хорошо разгорелся, как вдруг его разнесло во все стороны взрывом, словно труп младенца был начинен взрывчаткой.</w:t>
      </w:r>
    </w:p>
    <w:p>
      <w:pPr>
        <w:pStyle w:val="Web"/>
        <w:ind w:left="720" w:right="720" w:hanging="0"/>
        <w:rPr/>
      </w:pPr>
      <w:r>
        <w:rPr/>
        <w:t>Женщина, слегка опаленная полыхнувшим пламенем, в великом страхе бросилась от места взрыва прочь. К тому месту она больше никогда в своей жизни не подходила...</w:t>
      </w:r>
    </w:p>
    <w:p>
      <w:pPr>
        <w:pStyle w:val="Web"/>
        <w:ind w:left="720" w:right="720" w:hanging="0"/>
        <w:rPr/>
      </w:pPr>
      <w:r>
        <w:rPr/>
        <w:t>Предлагаю сравнить "случай Смирновой" с событием, описанным у фольклориста И. Карнауховой. Рассказ записан в начале 30-х годов нашего столетия на Беломорье со слов Марии Рагозиной. Карнаухова отмечает, что Мария "была в курсе всех местных новостей", у нее "была цепкая память", и она "не отличалась склонностью к фантазированию", "сухо излагала факты", тем и удовлетворялась.</w:t>
      </w:r>
    </w:p>
    <w:p>
      <w:pPr>
        <w:pStyle w:val="Web"/>
        <w:ind w:left="720" w:right="720" w:hanging="0"/>
        <w:rPr/>
      </w:pPr>
      <w:r>
        <w:rPr/>
        <w:t>Это рассказ о ребенке, тоже появившемся на свет в результате "внеземного секса". И у этой истории - опять-таки небывалый финал.</w:t>
      </w:r>
    </w:p>
    <w:p>
      <w:pPr>
        <w:pStyle w:val="Web"/>
        <w:ind w:left="720" w:right="720" w:hanging="0"/>
        <w:rPr/>
      </w:pPr>
      <w:r>
        <w:rPr/>
        <w:t>В момент рождения плода межрасового - межмирового? межпланетного? - брака один из углов дома разнесло взрывом. Рагозина сообщает:</w:t>
      </w:r>
    </w:p>
    <w:p>
      <w:pPr>
        <w:pStyle w:val="Web"/>
        <w:ind w:left="720" w:right="720" w:hanging="0"/>
        <w:rPr/>
      </w:pPr>
      <w:r>
        <w:rPr/>
        <w:t>- Ударило что-то в угол, так угол и расселся. Ребенок лежит раздернутый да весь окровавленный... Да не настоящий ребенок, а нечистая сила.</w:t>
      </w:r>
    </w:p>
    <w:p>
      <w:pPr>
        <w:pStyle w:val="Web"/>
        <w:ind w:left="720" w:right="720" w:hanging="0"/>
        <w:rPr/>
      </w:pPr>
      <w:r>
        <w:rPr/>
        <w:t>Со всех концов деревни тут же сбежался народ посмотреть на диво. После долгих дебатов труп уродца-монстра был захоронен в лесу вдали от деревни.</w:t>
      </w:r>
    </w:p>
    <w:p>
      <w:pPr>
        <w:pStyle w:val="Web"/>
        <w:ind w:left="720" w:right="720" w:hanging="0"/>
        <w:rPr/>
      </w:pPr>
      <w:r>
        <w:rPr/>
        <w:t>В истории про Наталию Смирнову упоминалось некое "подполье". Что это за "подполье" такое?</w:t>
        <w:br/>
        <w:t>Не персональная ли, так сказать, резиденция "демона"? Его жилище? Насильник, мы помним, уволок женщину по какому-то коридору, ведущему в ту резиденцию. В параллельный мир?.. Там он попользовался ею, а потом вернул назад. Смирнова совершила, таким образом, краткое путешествие в волшебную страну, побывала в гостях у лешего. Или у домового. Или у Огненного змея.</w:t>
      </w:r>
    </w:p>
    <w:p>
      <w:pPr>
        <w:pStyle w:val="Web"/>
        <w:ind w:left="720" w:right="720" w:hanging="0"/>
        <w:rPr/>
      </w:pPr>
      <w:r>
        <w:rPr/>
        <w:t>Дело тут не в терминологическом определении, а в самом факте посещения человеком волшебной страны.</w:t>
        <w:br/>
        <w:t>Судя по тому, что женщина осталась жива, физические характеристики той страны или, по меньшей мере, той резиденции, того "подполья" мало чем отличаются от характеристик нашего мира. Смирнова, в частности, дышала, как я понимаю, там вполне земным воздухом. Лично у меня все это вызывает недоумение. Ставит в тупик. Можно было бы, конечно, сказать, что все рассказы про путешествия в волшебную страну - не более чем беспардонное вранье либо галлюцинации сумасшедших. Однако есть в них одно немаловажное "но". Сообщения о таких путешествиях делались вполне здоровыми психически людьми. Кроме того, они делались иногда на исповедях. И иногда даже - под присягой.</w:t>
      </w:r>
    </w:p>
    <w:p>
      <w:pPr>
        <w:pStyle w:val="Web"/>
        <w:ind w:left="720" w:right="720" w:hanging="0"/>
        <w:rPr/>
      </w:pPr>
      <w:r>
        <w:rPr/>
        <w:t>Так, например, один городской ремесленник, живший в XVII веке, дал именно под присягой клятву в том, что в 1660 году он побывал рука об руку со своей супругой в волшебной стране. Один из тех, кто принимал присягу, преподобный Петер Рахм, пишет: "Дорогу им показывал "земляной человек"..."</w:t>
      </w:r>
    </w:p>
    <w:p>
      <w:pPr>
        <w:pStyle w:val="Web"/>
        <w:ind w:left="720" w:right="720" w:hanging="0"/>
        <w:rPr/>
      </w:pPr>
      <w:r>
        <w:rPr/>
        <w:t>Старожилы Хоуфских холмов рассказывали фольклористу У. Э. Вентцу, что демоны, обитающие в Англии на тех холмах, "забирают молодых людей, которые их интересуют". О том же толковали информаторы другого британского фольклориста, Э. Хартленда: "Они похищают мужчин и женщин, особенно юных девушек".</w:t>
      </w:r>
    </w:p>
    <w:p>
      <w:pPr>
        <w:pStyle w:val="Web"/>
        <w:ind w:left="720" w:right="720" w:hanging="0"/>
        <w:rPr/>
      </w:pPr>
      <w:r>
        <w:rPr/>
        <w:t>В гостях, вероятно, у лешего побывал несколько лет назад один шкодьник из деревни Кошкаранцы, что на Кольском полуострове. Случилось же это за пару лет до прибытия в те края фольклориста Балашова.</w:t>
      </w:r>
    </w:p>
    <w:p>
      <w:pPr>
        <w:pStyle w:val="Web"/>
        <w:ind w:left="720" w:right="720" w:hanging="0"/>
        <w:rPr/>
      </w:pPr>
      <w:r>
        <w:rPr/>
        <w:t>Последний записал: ушел мальчик в лес по грибы и не вернулся. По приказу властей на поиски подростка были брошены солдаты из воинской части, расквартированной в тех местах на берегу Белого моря. В течение нескольких дней солдаты цепью прочесывали леса. Лишь на двенадцатый день (!) розыскных мероприятий школьник был обнаружен - далеко от родной деревни в лесной чаще на полянке.</w:t>
        <w:br/>
        <w:t>Когда мальчика привезли домой, он, как вечер наступает, просится:</w:t>
      </w:r>
    </w:p>
    <w:p>
      <w:pPr>
        <w:pStyle w:val="Web"/>
        <w:ind w:left="720" w:right="720" w:hanging="0"/>
        <w:rPr/>
      </w:pPr>
      <w:r>
        <w:rPr/>
        <w:t>- Отпустите к дедушке, я у дедушки спал, там хорошо-то как было, да тепло как!..</w:t>
        <w:br/>
        <w:t>"Живет теперь. В интернате учится" - такими словами заканчивается запись этой былички в блокноте Балашова.</w:t>
      </w:r>
    </w:p>
    <w:p>
      <w:pPr>
        <w:pStyle w:val="Web"/>
        <w:ind w:left="720" w:right="720" w:hanging="0"/>
        <w:rPr/>
      </w:pPr>
      <w:r>
        <w:rPr/>
        <w:t>"Дедушкой", кстати сказать, на русском Севере называют лешего...</w:t>
        <w:br/>
        <w:t>Целая группа свидетелей другого странного происшествия тоже уверяла Балашова в реальности случившегося. А произошло вот что. Один крестьянин увидел бегущих оленей и среди них белую важенку. У него в стаде была такая же важенка, пропавшая неведомо куда несколькими днями ранее. Он решил, что эта молодая олениха и есть та самая важенка, - прибилась, подумал он, к чужому стаду.</w:t>
      </w:r>
    </w:p>
    <w:p>
      <w:pPr>
        <w:pStyle w:val="Web"/>
        <w:ind w:left="720" w:right="720" w:hanging="0"/>
        <w:rPr/>
      </w:pPr>
      <w:r>
        <w:rPr/>
        <w:t>Мужик бросился следом за ней. На глазах очевидцев, своих земляков, он забежал за бугор, видневшийся в некотором отдалении, "да до сих пор его и нет, - подытожили свой рассказ информаторы Балашова. - Так и пропал мужик".</w:t>
      </w:r>
    </w:p>
    <w:p>
      <w:pPr>
        <w:pStyle w:val="Web"/>
        <w:ind w:left="720" w:right="720" w:hanging="0"/>
        <w:rPr/>
      </w:pPr>
      <w:r>
        <w:rPr/>
        <w:t>Куда он делся? В воздухе, что ли, растворился? Или провалился? Но если провалился, то - куда?</w:t>
        <w:br/>
        <w:t>Не в "плевок черта" ли? Не в "волшебный круг" ли - в дверь, ведущую в иные миры? Тут мы сталкиваемся с ситуацией, хорошо уже знакомой нам, называемой феноменом исчезновения.</w:t>
      </w:r>
    </w:p>
    <w:p>
      <w:pPr>
        <w:pStyle w:val="Web"/>
        <w:ind w:left="720" w:right="720" w:hanging="0"/>
        <w:rPr/>
      </w:pPr>
      <w:r>
        <w:rPr/>
        <w:t>Местные жители готовы были показать Балашову место, где исчез их земляк. Собиратель фольклора Балашов не проявил интереса к их предложению. Не отправился к месту исчезновения мужика, не стал искать там все тот же, положим, "волшебный круг".</w:t>
      </w:r>
    </w:p>
    <w:p>
      <w:pPr>
        <w:pStyle w:val="Web"/>
        <w:ind w:left="720" w:right="720" w:hanging="0"/>
        <w:rPr/>
      </w:pPr>
      <w:r>
        <w:rPr/>
        <w:t>А вот я однажды отправился, когда судьба подарила мне такую возможность. О том, что из этого вышло, расскажу в следующей главе.</w:t>
      </w:r>
    </w:p>
    <w:p>
      <w:pPr>
        <w:pStyle w:val="Normal"/>
        <w:ind w:firstLine="540"/>
        <w:rPr/>
      </w:pPr>
      <w:r>
        <w:rPr/>
      </w:r>
    </w:p>
    <w:p>
      <w:pPr>
        <w:pStyle w:val="Normal"/>
        <w:ind w:firstLine="540"/>
        <w:rPr/>
      </w:pPr>
      <w:r>
        <w:rPr/>
      </w:r>
    </w:p>
    <w:p>
      <w:pPr>
        <w:pStyle w:val="Web"/>
        <w:ind w:left="720" w:right="720" w:hanging="0"/>
        <w:jc w:val="center"/>
        <w:rPr>
          <w:b/>
          <w:b/>
          <w:bCs/>
          <w:color w:val="0033FF"/>
          <w:szCs w:val="27"/>
        </w:rPr>
      </w:pPr>
      <w:r>
        <w:rPr>
          <w:b/>
          <w:bCs/>
          <w:color w:val="0033FF"/>
          <w:szCs w:val="27"/>
        </w:rPr>
        <w:t>Глава 8</w:t>
        <w:br/>
        <w:t>ДВЕРИ В ИНЫЕ МИРЫ</w:t>
      </w:r>
    </w:p>
    <w:p>
      <w:pPr>
        <w:pStyle w:val="Web"/>
        <w:ind w:left="720" w:right="720" w:hanging="0"/>
        <w:rPr>
          <w:i/>
          <w:i/>
          <w:iCs/>
        </w:rPr>
      </w:pPr>
      <w:r>
        <w:rPr>
          <w:i/>
          <w:iCs/>
        </w:rPr>
        <w:t>...И даже когда нынешний дьявол некрасив, он сохраняет в наружности своей ту значительность и, как говорится, "инте-ресность", которая привлекает к нему уважительное внимание больше самой блистательной красоты.</w:t>
        <w:br/>
        <w:t>А. Амфитеатров. Дьявол (СПб., 1913)</w:t>
      </w:r>
    </w:p>
    <w:p>
      <w:pPr>
        <w:pStyle w:val="Web"/>
        <w:ind w:left="720" w:right="720" w:hanging="0"/>
        <w:rPr/>
      </w:pPr>
      <w:r>
        <w:rPr>
          <w:b/>
          <w:bCs/>
        </w:rPr>
        <w:t>ШАЙТАНША</w:t>
      </w:r>
      <w:r>
        <w:rPr/>
        <w:br/>
        <w:t>Женщина, работающая продавщицей в одном из московских универмагов, рассказала мне о том, что в волшебной стране побывала родная сестра ее бабушки. Звать старушку Шепуре Чауш. Она - татарка. История ее хождений в страну демонов началась очень давно. Причем у истоков этой истории лежит еще одна, совсем другая. С нее и начнем.</w:t>
      </w:r>
    </w:p>
    <w:p>
      <w:pPr>
        <w:pStyle w:val="Web"/>
        <w:ind w:left="720" w:right="720" w:hanging="0"/>
        <w:rPr/>
      </w:pPr>
      <w:r>
        <w:rPr/>
        <w:t>В 30-х годах к отцу мужа Шепуре Чауш явилась однажды ночью шайтанша, то есть нечистая сила в облике юной девушки ослепительной красоты. Мужчина, по его словам, влюбился в нее с первого взгляда. В течение долгого времени он почти каждый вечер отправлялся на свидания с ней. Попытки обеспокоенных родственников выследить его, установить точный адрес местонахождения любовницы оканчивались ничем. Мужчина выходил ночью из деревни в степь и там словно бы растворялся в воздухе.</w:t>
      </w:r>
    </w:p>
    <w:p>
      <w:pPr>
        <w:pStyle w:val="Web"/>
        <w:ind w:left="720" w:right="720" w:hanging="0"/>
        <w:rPr/>
      </w:pPr>
      <w:r>
        <w:rPr/>
        <w:t>Родственники забили тревогу. В дбм была приглашена старуха колдунья, тоже татарка. Каким-то образом ей удалось убедить влюбившегося мужика в том, что половые сношения с нечистой силой не приведут ни к чему хорошему. Колдунья подсказала ему способ, с помощью которого можно избавиться от демонической возлюбленной. Для этого, сказала она, нужно вырвать волосинку из прически дьяволицы и сжечь ее.</w:t>
      </w:r>
    </w:p>
    <w:p>
      <w:pPr>
        <w:pStyle w:val="Web"/>
        <w:ind w:left="720" w:right="720" w:hanging="0"/>
        <w:rPr/>
      </w:pPr>
      <w:r>
        <w:rPr/>
        <w:t>К месту вспомнилось, что и Балашов записал на берегах Белого моря быличку, в которой излагалась сходная технология борьбы с сексуально озабоченной нечистой силой. Авдотья Стрелкова из деревни Стрельна сообщила ему: однажды к ее подруге пришел ночью мужчина.</w:t>
      </w:r>
    </w:p>
    <w:p>
      <w:pPr>
        <w:pStyle w:val="Web"/>
        <w:ind w:left="720" w:right="720" w:hanging="0"/>
        <w:rPr/>
      </w:pPr>
      <w:r>
        <w:rPr/>
        <w:t>- На другую ночь пришел опять. На следующий день она сказала своей бабушке: "Ну, бабушка, какой-то мужик ко мне ночью ходит!" А бабушка сказала: "Будешь ложиться спать - положи под подушку спички и, когда придет, сожги у него волосинку". Девушка так и поступила.</w:t>
      </w:r>
    </w:p>
    <w:p>
      <w:pPr>
        <w:pStyle w:val="Web"/>
        <w:ind w:left="720" w:right="720" w:hanging="0"/>
        <w:rPr/>
      </w:pPr>
      <w:r>
        <w:rPr/>
        <w:t>Нечистую силу в образе мужика тут же размыло в воздухе.</w:t>
        <w:br/>
        <w:t>- И более он ее не тревожил, - заверила Авдотья Стрелкова фольклориста.</w:t>
      </w:r>
    </w:p>
    <w:p>
      <w:pPr>
        <w:pStyle w:val="Web"/>
        <w:ind w:left="720" w:right="720" w:hanging="0"/>
        <w:rPr/>
      </w:pPr>
      <w:r>
        <w:rPr/>
        <w:t>Как подруга Авдотьи - совету своей бабушки, так и наш татарин внял рекомендациям колдуньи. Однако когда он, совокупляясь в очередной раз с шайтаншей, попытался вырвать у нее волосок, та почувствовала это. В мгновение ока сбросила его с себя и, яростно закричав, влепила любовнику пощечину... Мужчина вернулся домой с кроваво-красным отпечатком пятерни на лице.</w:t>
      </w:r>
    </w:p>
    <w:p>
      <w:pPr>
        <w:pStyle w:val="Web"/>
        <w:ind w:left="720" w:right="720" w:hanging="0"/>
        <w:rPr/>
      </w:pPr>
      <w:r>
        <w:rPr/>
        <w:t>Проведем еще одну параллель рассказываемому.</w:t>
        <w:br/>
        <w:t>Фольклорист А. Староверов, живший в прошлом веке, записал в Вологодской губернии сообщение крестьянина Леонтия Никитича о его встрече с лешим на берегу лесной речки. Леший схватил Леонтия за руку, пытаясь удержать его, но тот вырвался и убежал. Однако, по словам крестьянина, "остался след пятерни" на его руке.</w:t>
      </w:r>
    </w:p>
    <w:p>
      <w:pPr>
        <w:pStyle w:val="Web"/>
        <w:ind w:left="720" w:right="720" w:hanging="0"/>
        <w:rPr/>
      </w:pPr>
      <w:r>
        <w:rPr/>
        <w:t>На другой день Леонтий Никитич почувствовал себя плохо. Уповая на Божью помощь, он стал усердно молиться и, по собственному его выражению, "отмолился" - выздоровел спустя какое-то время.</w:t>
      </w:r>
    </w:p>
    <w:p>
      <w:pPr>
        <w:pStyle w:val="Web"/>
        <w:ind w:left="720" w:right="720" w:hanging="0"/>
        <w:rPr/>
      </w:pPr>
      <w:r>
        <w:rPr/>
        <w:t>Татарин, получивший оплеуху от нечисти, тоже заболел. В отличие от Леонтия Никитича, "отмолиться" ему не удалось. Он скончался через два месяца. А след от пятерни на его лице так и не рассосался за это время. Его положили в гроб с багровым пятипалым отпечатком на щеке, похожим на родимое пятно.</w:t>
      </w:r>
    </w:p>
    <w:p>
      <w:pPr>
        <w:pStyle w:val="Web"/>
        <w:ind w:left="720" w:right="720" w:hanging="0"/>
        <w:rPr/>
      </w:pPr>
      <w:r>
        <w:rPr/>
        <w:t>После похорон прошло не более недели, и та самая шайтанша внезапно явилась снова - теперь уже к Шепуре Чауш, по утверждению последней. Зачем она к Шепуре пришла? Чего хотела от нее? Трудный вопрос.</w:t>
      </w:r>
    </w:p>
    <w:p>
      <w:pPr>
        <w:pStyle w:val="Web"/>
        <w:ind w:left="720" w:right="720" w:hanging="0"/>
        <w:rPr/>
      </w:pPr>
      <w:r>
        <w:rPr/>
        <w:t>Когда я встретился с Шепуре, мы с ней долго обсуждали его. К сожалению, ответа так и не нашли... С того дня шайтанша стала встречаться с Шепуре Чауш довольно регулярно. Встречи происходили примерно два-три раза в год.</w:t>
      </w:r>
    </w:p>
    <w:p>
      <w:pPr>
        <w:pStyle w:val="Web"/>
        <w:ind w:left="720" w:right="720" w:hanging="0"/>
        <w:rPr/>
      </w:pPr>
      <w:r>
        <w:rPr/>
        <w:t>Происходят они и по сей день. Первая же состоялась осенью 1935 года.</w:t>
        <w:br/>
        <w:t>Домашний адрес Шепуре дала мне та самая продавщица из универмага. Выяснилось, что семья Чаушей живет в станице Кущевс-кой Краснодарского края. Недавно летом я оказался в очередной раз на родной донской земле - в Ростове-на-Дону. А от Ростова до Кущевской ехать сущие пустяки. Четыре часа на электричке.</w:t>
      </w:r>
    </w:p>
    <w:p>
      <w:pPr>
        <w:pStyle w:val="Web"/>
        <w:ind w:left="720" w:right="720" w:hanging="0"/>
        <w:rPr/>
      </w:pPr>
      <w:r>
        <w:rPr/>
        <w:t>Я взял да и поехал.</w:t>
        <w:br/>
        <w:t>Вот как описала мне Шепуре Чауш обстоятельства ее контактов с нечистой силой.</w:t>
      </w:r>
    </w:p>
    <w:p>
      <w:pPr>
        <w:pStyle w:val="Web"/>
        <w:ind w:left="720" w:right="720" w:hanging="0"/>
        <w:rPr/>
      </w:pPr>
      <w:r>
        <w:rPr/>
        <w:t>Всякий раз контакт начинается с того, что поздним вечером Шепуре бросает взгляд в окно и видит: по улочке, освещенной редкими фонарями, идет хорошо знакомая ей женщина. К примеру, соседка. Шепуре внезапно ощущает острую иррациональную потребность догнать соседку и поболтать с ней. Она выскакивает за порог своего дома и бежит вслед за удаляющейся женщиной. А та, не оглядываясь, все ускоряет да ускоряет шаг... Шепуре ни разу не удалось догнать ее! Соседка выходит за околицу станицы, и обе женщины оказываются в бескрайней ночной степи под звездным небом.</w:t>
      </w:r>
    </w:p>
    <w:p>
      <w:pPr>
        <w:pStyle w:val="Web"/>
        <w:ind w:left="720" w:right="720" w:hanging="0"/>
        <w:rPr/>
      </w:pPr>
      <w:r>
        <w:rPr/>
        <w:t>Налицо - классическая ситуация типа "водит".</w:t>
        <w:br/>
        <w:t>Фантом соседки в следующую секунду внезапно исчезает, а Шепуре Чауш тут же осознает себя идущей по какому-то длинному темному коридору. Как видите, и в этой истории появляется некий длинный черный коридор. Назовем его - хотя бы чисто условно - каналом связи между двумя мирами, хотя я лично ничего условного в таком названии не вижу. "Случай Шепуре Чауш" впрямую работает на мою гипотезу о существовании в природе шахт междумировых коммуникаций.</w:t>
      </w:r>
    </w:p>
    <w:p>
      <w:pPr>
        <w:pStyle w:val="Web"/>
        <w:ind w:left="720" w:right="720" w:hanging="0"/>
        <w:rPr/>
      </w:pPr>
      <w:r>
        <w:rPr/>
        <w:t>Когда коридор кончается, Шепуре оказывается в очень большой комнате без окон, похожей на пещеру. Помещение освещено зеленоватым светом, источник которого неизвестен. В комнате находится красивая, молодая и очень высокая женщина. Ее рост - не менее двух с половиной метров.</w:t>
      </w:r>
    </w:p>
    <w:p>
      <w:pPr>
        <w:pStyle w:val="Web"/>
        <w:ind w:left="720" w:right="720" w:hanging="0"/>
        <w:rPr/>
      </w:pPr>
      <w:r>
        <w:rPr/>
        <w:t>Мельком замечу попутно, что имеются многочисленные сообщения контактеров с операторами НЛО, в которых утверждается, что рост членов экипажей "летающих тарелок" был именно около двух с половиной метров...</w:t>
      </w:r>
    </w:p>
    <w:p>
      <w:pPr>
        <w:pStyle w:val="Web"/>
        <w:ind w:left="720" w:right="720" w:hanging="0"/>
        <w:rPr/>
      </w:pPr>
      <w:r>
        <w:rPr/>
        <w:t>Высокая женщина купает в огромной каменной лохани сразу нескольких детей. Когда бы Шепуре ни входила в комнату-пещеру, онa всегда заставала ее хозяйку за этим делом.</w:t>
      </w:r>
    </w:p>
    <w:p>
      <w:pPr>
        <w:pStyle w:val="Web"/>
        <w:ind w:left="720" w:right="720" w:hanging="0"/>
        <w:rPr/>
      </w:pPr>
      <w:r>
        <w:rPr/>
        <w:t>Другими словами, Шепуре, так сказать, вызывалась той женщиной в сопредельную нашей реальность в момент совершения процедуры купания детей. Может, она хотела тем самым показать, что это дети того умершего татарина - родственника Шепуре Чауш? Тем более что Шепуре всегда видела высокую женщину в черном траурном платье до пят.</w:t>
      </w:r>
    </w:p>
    <w:p>
      <w:pPr>
        <w:pStyle w:val="Web"/>
        <w:ind w:left="720" w:right="720" w:hanging="0"/>
        <w:rPr/>
      </w:pPr>
      <w:r>
        <w:rPr/>
        <w:t>Купая детей, женщина негромко разговаривала с ними. При этом она не обращала никакого внимания на свою гостью - будто той вовсе не было в комнате-пещере.</w:t>
      </w:r>
    </w:p>
    <w:p>
      <w:pPr>
        <w:pStyle w:val="Web"/>
        <w:ind w:left="720" w:right="720" w:hanging="0"/>
        <w:rPr/>
      </w:pPr>
      <w:r>
        <w:rPr/>
        <w:t>В беседе со мной Шепуре попыталась воспроизвести ее речь. Получилось что-то вроде "Пи-тю, пи-тю, пи-тю!.." В общем, что-то вроде того свиристения ящериц, смутные воспоминания о котором долго мучили, как мы помним, писателя Лебкова.</w:t>
      </w:r>
    </w:p>
    <w:p>
      <w:pPr>
        <w:pStyle w:val="Web"/>
        <w:ind w:left="720" w:right="720" w:hanging="0"/>
        <w:rPr/>
      </w:pPr>
      <w:r>
        <w:rPr/>
        <w:t>Встреча с высокой женщиной всегда заканчивается так: Шепуре вдруг осознает себя опять идущей по длинному темному коридору, но в обратную сторону. Долго бредет она по нему, а потом в какой-то момент замечает, что движется уже не по коридору, а по ночной степи. Она возвращается домой, ложится спать и спит после контакта как убитая не менее 15 часов подряд. Феномен странного пятнадцатичасового сна, накатывающего на Шепуре время от времени, был подтвержден ее родственниками.</w:t>
      </w:r>
    </w:p>
    <w:p>
      <w:pPr>
        <w:pStyle w:val="Web"/>
        <w:ind w:left="720" w:right="720" w:hanging="0"/>
        <w:rPr/>
      </w:pPr>
      <w:r>
        <w:rPr/>
        <w:t>Можно было бы считать всю эту историю выдумкой или бредом душевнобольной, если бы не одна невероятная подробность, выявившаяся в ходе моего расследования данного контактного инцидента. Похоже, в окрестностях Кущевки мне удалось обнаружить вход в тот самый коридор!</w:t>
      </w:r>
    </w:p>
    <w:p>
      <w:pPr>
        <w:pStyle w:val="Web"/>
        <w:ind w:left="720" w:right="720" w:hanging="0"/>
        <w:rPr/>
      </w:pPr>
      <w:r>
        <w:rPr>
          <w:b/>
          <w:bCs/>
        </w:rPr>
        <w:t>ЧЕРНЫЙ КОРИДОР</w:t>
      </w:r>
      <w:r>
        <w:rPr/>
        <w:br/>
        <w:t>Завершив разговор с Шепуре Чауш, я двинулся в обход домов, расположенных по соседству с домом семьи Чаушей на окраине станицы Кущевской. Обход первых пяти домов ничего не дал, но в шестом... В шестом жила старушка, которая сообщила, что однажды ночью вышла она по малой нужде на двор и увидела Шепуре Чауш, удалявшуюся от станицы в степь очень быстрым, ненормально быстрым шагом. Старушка указала мне рукой направление, в котором двигалась в ту ночь по степи Шепуре.</w:t>
      </w:r>
    </w:p>
    <w:p>
      <w:pPr>
        <w:pStyle w:val="Web"/>
        <w:ind w:left="720" w:right="720" w:hanging="0"/>
        <w:rPr/>
      </w:pPr>
      <w:r>
        <w:rPr/>
        <w:t>В другом доме другая пожилая дама повела меня в коровник и, жалобно причитая, продемонстрировала свою буренку. По ее словам, корова перестала давать молоко после того, как несколько дней тому назад прошла через "гнилой круг".</w:t>
      </w:r>
    </w:p>
    <w:p>
      <w:pPr>
        <w:pStyle w:val="Web"/>
        <w:ind w:left="720" w:right="720" w:hanging="0"/>
        <w:rPr/>
      </w:pPr>
      <w:r>
        <w:rPr/>
        <w:t>- Какой-такой "гнилой круг"? - заинтересовался я.</w:t>
      </w:r>
    </w:p>
    <w:p>
      <w:pPr>
        <w:pStyle w:val="Web"/>
        <w:ind w:left="720" w:right="720" w:hanging="0"/>
        <w:rPr/>
      </w:pPr>
      <w:r>
        <w:rPr/>
        <w:t>- Да есть тут недалече, - молвила бабка, - такое бесовское чудо-юдо в степи. Про него, наверное, никто, кроме меня, не знает, уж очень непросто заприметить его. Присматриваться надо...</w:t>
      </w:r>
    </w:p>
    <w:p>
      <w:pPr>
        <w:pStyle w:val="Web"/>
        <w:ind w:left="720" w:right="720" w:hanging="0"/>
        <w:rPr/>
      </w:pPr>
      <w:r>
        <w:rPr/>
        <w:t>- А случаем не помните ли, когда вы увидели "гнилой круг" в первый раз?</w:t>
        <w:br/>
        <w:t>- Нет, не помню, - проскрипела в ответ собеседница. - Давно это было. Очень давно. Примерно в том месте я всегда свою коровушку пасу. Вот там однажды и приметила "круг". А потом видывала его еще раз. И еще... Он то появляется на несколько дней, а то вдруг исчезает на долгие месяцы. Находится же он вон там, - и она указала рукой. - Как раз на днях вновь объявился, а я, дура старая, не углядела за моей буренкой. Ту на "гнилой круг" и занесло. Не хочет теперь доиться.</w:t>
      </w:r>
    </w:p>
    <w:p>
      <w:pPr>
        <w:pStyle w:val="Web"/>
        <w:ind w:left="720" w:right="720" w:hanging="0"/>
        <w:rPr/>
      </w:pPr>
      <w:r>
        <w:rPr/>
        <w:t>Спустя полчаса, после недолгих поисков, я стоял в метре от странной проплешины в траве.</w:t>
        <w:br/>
        <w:t>Трава здесь была чуть-чуть ниже, чем трава вокруг проплешины. Именно чуть-чуть - сантиметров на пять, не более того. По едва заметному этому, идельно круглому пятну проскальзывало время от времени какое-то серебрение. Ну, словно бы пробегал по нему волною легкий, даже легчайший ветерок, обдувавший пятно чем-то вроде летящих друг за другом облачков дыма, почти не видимых глазом.</w:t>
      </w:r>
    </w:p>
    <w:p>
      <w:pPr>
        <w:pStyle w:val="Web"/>
        <w:ind w:left="720" w:right="720" w:hanging="0"/>
        <w:rPr/>
      </w:pPr>
      <w:r>
        <w:rPr/>
        <w:t>Пару раз я сморгнул, всматриваясь. Нет, мне не померещилось.</w:t>
      </w:r>
    </w:p>
    <w:p>
      <w:pPr>
        <w:pStyle w:val="Web"/>
        <w:ind w:left="720" w:right="720" w:hanging="0"/>
        <w:rPr/>
      </w:pPr>
      <w:r>
        <w:rPr/>
        <w:t>Вот опять пропорхнула по проплешине волна серебрения - распластанная в воздухе паутина пролетела тончайшей, почти невидимой кисеей над ней. А вот опять она пролетела. И опять. Я засек время. Каждые девять секунд через пятно прокатывалась как бы судорога, проплывал словно бы клок тумана.</w:t>
      </w:r>
    </w:p>
    <w:p>
      <w:pPr>
        <w:pStyle w:val="Web"/>
        <w:ind w:left="720" w:right="720" w:hanging="0"/>
        <w:rPr/>
      </w:pPr>
      <w:r>
        <w:rPr/>
        <w:t>К сожалению, в тот момент не было у меня с собой фотоаппарата. А рискнуть и ступить в круг... Нет, слишком свежи были в памяти сведения о судьбе того татарина.</w:t>
      </w:r>
    </w:p>
    <w:p>
      <w:pPr>
        <w:pStyle w:val="Web"/>
        <w:ind w:left="720" w:right="720" w:hanging="0"/>
        <w:rPr/>
      </w:pPr>
      <w:r>
        <w:rPr/>
        <w:t>Когда спустя год я вновь приехал в Кущевскую, то проплешину в траве... не обнаружил! Она исчезла.</w:t>
        <w:br/>
        <w:t>Остается предполагать, что она появляется там на короткий срок - например, в те дни, когда осуществляется контакт высокой женщины из комнаты-пещеры с Шепуре Чауш.</w:t>
      </w:r>
    </w:p>
    <w:p>
      <w:pPr>
        <w:pStyle w:val="Web"/>
        <w:ind w:left="720" w:right="720" w:hanging="0"/>
        <w:rPr/>
      </w:pPr>
      <w:r>
        <w:rPr/>
        <w:t>Кстати, обратили ли вы внимание на прелюбопытную особенность показаний Шепуре? На протяжении десятилетий она навещает ту высокую женщину и постоянно наблюдает в комнате-пещере одну и ту же картину. Высокая женщина купает в каменной лохани детей. На Земле годы идут за годами, а там, в пещере, время словно бы остановилось. Я к тому веду, что и в этой контактной, истории тоже присутствует эффект хрональной аномалии, особенно ярко здесь выраженной. Прав Ж. Балле: время в параллельной реальности течет в ином темпе, нежели в нашем мире.</w:t>
      </w:r>
    </w:p>
    <w:p>
      <w:pPr>
        <w:pStyle w:val="Web"/>
        <w:ind w:left="720" w:right="720" w:hanging="0"/>
        <w:jc w:val="center"/>
        <w:rPr/>
      </w:pPr>
      <w:r>
        <w:rPr>
          <w:b/>
          <w:bCs/>
          <w:szCs w:val="20"/>
        </w:rPr>
        <w:drawing>
          <wp:inline distT="0" distB="0" distL="0" distR="0">
            <wp:extent cx="1714500" cy="2619375"/>
            <wp:effectExtent l="0" t="0" r="0" b="0"/>
            <wp:docPr id="20"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9" descr=""/>
                    <pic:cNvPicPr>
                      <a:picLocks noChangeAspect="1" noChangeArrowheads="1"/>
                    </pic:cNvPicPr>
                  </pic:nvPicPr>
                  <pic:blipFill>
                    <a:blip r:embed="rId21"/>
                    <a:srcRect l="-21" t="-14" r="-21" b="-14"/>
                    <a:stretch>
                      <a:fillRect/>
                    </a:stretch>
                  </pic:blipFill>
                  <pic:spPr bwMode="auto">
                    <a:xfrm>
                      <a:off x="0" y="0"/>
                      <a:ext cx="1714500" cy="2619375"/>
                    </a:xfrm>
                    <a:prstGeom prst="rect">
                      <a:avLst/>
                    </a:prstGeom>
                  </pic:spPr>
                </pic:pic>
              </a:graphicData>
            </a:graphic>
          </wp:inline>
        </w:drawing>
      </w:r>
      <w:r>
        <w:rPr>
          <w:b/>
          <w:bCs/>
          <w:szCs w:val="20"/>
        </w:rPr>
        <w:br/>
        <w:t>Юноша, взятый под контроль силами зла, постоянно осознает их присутствие в своем сознании. Справа на снимке: темный кляксоподобный объект, "увиденный" фотокамерой рядом с головой юноши. Визуально не наблюдался.</w:t>
      </w:r>
      <w:r>
        <w:rPr/>
        <w:t xml:space="preserve"> </w:t>
      </w:r>
    </w:p>
    <w:p>
      <w:pPr>
        <w:pStyle w:val="Web"/>
        <w:ind w:left="720" w:right="720" w:hanging="0"/>
        <w:rPr/>
      </w:pPr>
      <w:r>
        <w:rPr/>
        <w:t>"Случай Шепуре Чауш" - лишь один в ряду подобных происшествий, расследовавшихся мною. Я сравнил друг с другом известные мне былички такого типа о путешествиях людей в гипотетичные смежные миры.</w:t>
      </w:r>
    </w:p>
    <w:p>
      <w:pPr>
        <w:pStyle w:val="Web"/>
        <w:ind w:left="720" w:right="720" w:hanging="0"/>
        <w:rPr/>
      </w:pPr>
      <w:r>
        <w:rPr/>
        <w:t>Удалось выявить в них повторяющиеся мотивы, устойчивые признаки в описаниях волшебной страны. Один из них - наличие некоего темного, очень длинного и всегда прямого, как стрела коридора, ведущего в волшебную страну.</w:t>
      </w:r>
    </w:p>
    <w:p>
      <w:pPr>
        <w:pStyle w:val="Web"/>
        <w:ind w:left="720" w:right="720" w:hanging="0"/>
        <w:rPr/>
      </w:pPr>
      <w:r>
        <w:rPr/>
        <w:t>Контактер с чуждым иногда шествует по коридору, как Шепуре Чауш, шагом. А иногда летит в горизонтальном положении со скоростью выпущенной из винтовки пули, и все вокруг него грохочет, жужжит. Например, В. Мазков из города Якутска вспоминал:</w:t>
      </w:r>
    </w:p>
    <w:p>
      <w:pPr>
        <w:pStyle w:val="Web"/>
        <w:ind w:left="720" w:right="720" w:hanging="0"/>
        <w:rPr/>
      </w:pPr>
      <w:r>
        <w:rPr/>
        <w:t>- Некая сила вцепилась в меня, схватила за волосы и дернула головой вперед в какую-то дыру... Я влетел в нее с воплем и был потрясен, когда сообразил, что лечу точно птица. Лечу по темной трубе, оглушенный шумом и беспрерывным жужжанием, несущимся со всех сторон.</w:t>
      </w:r>
    </w:p>
    <w:p>
      <w:pPr>
        <w:pStyle w:val="Web"/>
        <w:ind w:left="720" w:right="720" w:hanging="0"/>
        <w:rPr/>
      </w:pPr>
      <w:r>
        <w:rPr/>
        <w:t>Былички распадаются на три группы, и каждая из групп имеет характерные приметы. Первая группа: былички о посещениях странных помещений без окон, в которых живут высокие люди, носящие длинные свободные одежды. Они переговариваются между собой на "птичьем" языке. "Случай Шепуре Чауш" относится к данной группе.</w:t>
      </w:r>
    </w:p>
    <w:p>
      <w:pPr>
        <w:pStyle w:val="Web"/>
        <w:ind w:left="720" w:right="720" w:hanging="0"/>
        <w:rPr/>
      </w:pPr>
      <w:r>
        <w:rPr/>
        <w:t>Вторая группа: рассказы о каких-то легкомысленных, даже малость, чудится, придурковатых карликах, гномах, которые тем только и занимаются, что пляшут на "волшебных кругах". Это единственная группа свидетельств, не упоминающих про темный коридор или "трубу", однако упоминающих, как и "случай Шепуре", о "кругах на полях". Переход из мира в мир, согласно таким сообщениям, осуществляется здесь мгновенно. Достаточно, как сделал это английский крестьянин Ллевеллин, наступить башмаком на край "волшебного круга", чтобы увидеть волшебную страну.</w:t>
      </w:r>
    </w:p>
    <w:p>
      <w:pPr>
        <w:pStyle w:val="Web"/>
        <w:ind w:left="720" w:right="720" w:hanging="0"/>
        <w:rPr/>
      </w:pPr>
      <w:r>
        <w:rPr/>
        <w:t>Наконец, третья группа сообщений. Рижанка Любовь Остряко-ва рассказала мне вполне типичный случай.</w:t>
      </w:r>
    </w:p>
    <w:p>
      <w:pPr>
        <w:pStyle w:val="Web"/>
        <w:ind w:left="720" w:right="720" w:hanging="0"/>
        <w:rPr/>
      </w:pPr>
      <w:r>
        <w:rPr/>
        <w:t>По ее утверждению, она попала из темного длинного коридора в некую комнату, похожую по своему убранству на "интерьер научно-фантастического фильма". Она увидела там немыслимо сложные и внешне очень красивые приборы и пульты управления. Между пультами бродили туда-сюда "марсиане в белоснежных комбинезонах, облегавших их тела с головы до ног и оставлявших открытыми только лица". Здесь - очень даже внятное описание операторов НЛО, вы не находите?</w:t>
      </w:r>
    </w:p>
    <w:p>
      <w:pPr>
        <w:pStyle w:val="Web"/>
        <w:ind w:left="720" w:right="720" w:hanging="0"/>
        <w:rPr/>
      </w:pPr>
      <w:r>
        <w:rPr/>
        <w:t>Все три группы рассмотренных показаний с выходцами неведомо откуда наводят на мысль о множественности обитаемых миров, в которых побывали контактеры, если верить их словам.</w:t>
        <w:br/>
        <w:t>Предположим, Шепуре Чауш, Любовь Острякова и другие ничего не придумали, рассказывают чистую правду о своих переживаниях в ситуациях контакта. В этом случае мысль о множественности миров, повторяю, неизбежно вытекает из их поразительных показаний! Таким образом, существуют как минимум три параллельных мира, находящихся в прямом контакте с миром земным.</w:t>
      </w:r>
    </w:p>
    <w:p>
      <w:pPr>
        <w:pStyle w:val="Web"/>
        <w:ind w:left="720" w:right="720" w:hanging="0"/>
        <w:rPr/>
      </w:pPr>
      <w:r>
        <w:rPr/>
        <w:t>Эдо мир высоких людей в длинных одеяниях.</w:t>
        <w:br/>
        <w:t>Мир беспечно пляшущих маленьких человечков.</w:t>
      </w:r>
    </w:p>
    <w:p>
      <w:pPr>
        <w:pStyle w:val="Web"/>
        <w:ind w:left="720" w:right="720" w:hanging="0"/>
        <w:rPr/>
      </w:pPr>
      <w:r>
        <w:rPr/>
        <w:t>И мир неких инопланетян-технократов, озадачивающе похожих на экипажи "летающих тарелок".</w:t>
        <w:br/>
        <w:t>Помнится, я улыбнулся, когда в книге В. Рубцова и А. Урсула "Проблема внеземных цивилизаций" прочитал: "Своеобразие современного состояния проблемы внеземных цивилизаций заключается в том, что исследования ее ведутся без всяких эмпирических данных о самих внеземных цивилизациях". А сообщения очевидцев - это что? Не данные?</w:t>
      </w:r>
    </w:p>
    <w:p>
      <w:pPr>
        <w:pStyle w:val="Web"/>
        <w:ind w:left="720" w:right="720" w:hanging="0"/>
        <w:rPr/>
      </w:pPr>
      <w:r>
        <w:rPr/>
        <w:t>Иной читатель, наверное, тут же возразит мне: нет, не данные, а лишь голословные утверждения той же Шепуре Чауш, той же Любови Остряковой, которым приходится верить на слово.</w:t>
      </w:r>
    </w:p>
    <w:p>
      <w:pPr>
        <w:pStyle w:val="Web"/>
        <w:ind w:left="720" w:right="720" w:hanging="0"/>
        <w:rPr/>
      </w:pPr>
      <w:r>
        <w:rPr/>
        <w:t>Хорошо. Пусть так. Пусть голословные утверждения. Но как же тогда быть с пульсирующим пятном в степи под Кущевской?..</w:t>
      </w:r>
    </w:p>
    <w:p>
      <w:pPr>
        <w:pStyle w:val="Web"/>
        <w:ind w:left="720" w:right="720" w:hanging="0"/>
        <w:rPr/>
      </w:pPr>
      <w:r>
        <w:rPr>
          <w:b/>
          <w:bCs/>
        </w:rPr>
        <w:t>ТОЧКА ВЗАИМОДЕЙСТВИЙ</w:t>
      </w:r>
      <w:r>
        <w:rPr/>
        <w:br/>
        <w:t>Известный астроном И. Шкловский в книге "Вселенная, жизнь, разум" пишет: "Развитие представлений о множественности обитаемых миров неразрывно связано с развитием космогонических гипотез". Гипотеза о параллельных реальностях - одна из них. Ее сторонник, русский физик Ю. Филатов заявляет: "Наш космос состоит из бесчисленных, ему подобных микрокосмосов и одновременно представляет собой лишь пылинку в некоем, тоже подобном космосе более высокого порядка".</w:t>
      </w:r>
    </w:p>
    <w:p>
      <w:pPr>
        <w:pStyle w:val="Web"/>
        <w:ind w:left="720" w:right="720" w:hanging="0"/>
        <w:rPr/>
      </w:pPr>
      <w:r>
        <w:rPr/>
        <w:t>Ученые из США Р. Фейнман и Д. Уиллер сформулировали предположение о том, что электрон и позитрон есть одна и та же частица, которая путешествует во времени. Электрон движется от прошлого к будущему, а позитрон в обратном направлении. Или, может быть, наоборот. Отсюда вытекает общий "закон Фейнмана - Уиллера": "Все частицы мира суть некая прачастица, бегающая взад-вперед по времени".</w:t>
      </w:r>
    </w:p>
    <w:p>
      <w:pPr>
        <w:pStyle w:val="Web"/>
        <w:ind w:left="720" w:right="720" w:hanging="0"/>
        <w:rPr/>
      </w:pPr>
      <w:r>
        <w:rPr/>
        <w:t>Наглядно действие закона можно изобразить на так называемом фафике Минковского. В системе координат по оси абсцисс отложим меры пространства, а по оси ординат - меры времени. Наш мир уподобим прямой линии, которая параллельна оси абсцисс. Она беспрерывно ползет на графике вверх, из прошлого в будущее.</w:t>
      </w:r>
    </w:p>
    <w:p>
      <w:pPr>
        <w:pStyle w:val="Web"/>
        <w:ind w:left="720" w:right="720" w:hanging="0"/>
        <w:rPr/>
      </w:pPr>
      <w:r>
        <w:rPr/>
        <w:t>Ю. Филатов пишет: "Эту линию многократно пересекает прача-стица. Словно телевизионный луч, она воспроизводит на трехмерном экране кинескопа - на линии мира - все окружающее нас. Поперечные сечения ее крайне запутанной траектории и есть все частицы космоса, точнее не сами частицы, а их составляющие".</w:t>
      </w:r>
    </w:p>
    <w:p>
      <w:pPr>
        <w:pStyle w:val="Web"/>
        <w:ind w:left="720" w:right="720" w:hanging="0"/>
        <w:rPr/>
      </w:pPr>
      <w:r>
        <w:rPr/>
        <w:t>Но вернемся к нашему двухмерному графику. В полном соответствии с современными представлениями о физической природе пространства-времени, на плоском двухмерном графике Минковс-кого непременно должны существовать особые точки на траектории прачастицы. В таких точках прачастица, сотрясаемая колоссальными внутренними напряжениями, вздыбливаемая миллиардами помех на своем пути, выскакивает из плоскости в третье измерение. И перелетает по графику, вернее, над графиком с места на место.</w:t>
        <w:br/>
        <w:t>В одной точке графика она внезапно исчезает, в другой появляется, тоже внезапно. "Закон Фейнмана - Уиллера" находит свое подтверждение в целой серии работ английских физиков Хоуксин-га и Пенроуза. Они, в частности, пишут: "Согласно общей теории относительности, во Вселенной... непременно должны быть особые мировые точки, в которых тела могут появляться и исчезать".</w:t>
      </w:r>
    </w:p>
    <w:p>
      <w:pPr>
        <w:pStyle w:val="Web"/>
        <w:ind w:left="720" w:right="720" w:hanging="0"/>
        <w:rPr/>
      </w:pPr>
      <w:r>
        <w:rPr/>
        <w:t>Например, выскакивает в земные небеса словно бы из ниоткуда "летающая тарелка". Или так называемый леший внезапно растворяется в воздухе, ныряя опять-таки словно в никуда.</w:t>
      </w:r>
    </w:p>
    <w:p>
      <w:pPr>
        <w:pStyle w:val="Web"/>
        <w:ind w:left="720" w:right="720" w:hanging="0"/>
        <w:rPr/>
      </w:pPr>
      <w:r>
        <w:rPr/>
        <w:t>Если двухмерный график Минковского развернуть в трехмерную проекцию, то к линии мира можно приплюсовать неизмеримое число подобных ей линий. В одном объеме некоего очень сложного, многомерного пространства-времени встречаются, таким образом, сотни миров, существующих параллельно. Они "живут" как бы друг в друге.</w:t>
      </w:r>
    </w:p>
    <w:p>
      <w:pPr>
        <w:pStyle w:val="Web"/>
        <w:ind w:left="720" w:right="720" w:hanging="0"/>
        <w:rPr/>
      </w:pPr>
      <w:r>
        <w:rPr/>
        <w:t>Можно также допустить, что миры движутся вверх по нашему графику с разной скоростью во времени. А если у каждого из них - своя скорость, то, видимо, и свой внутренний темп времени.</w:t>
      </w:r>
    </w:p>
    <w:p>
      <w:pPr>
        <w:pStyle w:val="Web"/>
        <w:ind w:left="720" w:right="720" w:hanging="0"/>
        <w:rPr/>
      </w:pPr>
      <w:r>
        <w:rPr/>
        <w:t>Разница во внутренних темпах времени и объясняет феномен хрональных аномалий в жизни тех, кто посещал, по их словам, соседние миры. Землянин, попавший в такой мир, оказывается погруженным там в другую реку времени.</w:t>
      </w:r>
    </w:p>
    <w:p>
      <w:pPr>
        <w:pStyle w:val="Web"/>
        <w:ind w:left="720" w:right="720" w:hanging="0"/>
        <w:rPr/>
      </w:pPr>
      <w:r>
        <w:rPr/>
        <w:t>В ходе скольжения по оси абсцисс параллельные миры, догоняя и перегоняя друг друга, постоянно "интерферируют" между собою. Они соприкасаются, соударяются. В точках соударений, взаимодействий, "интерференции" и возникают каналы связи между мирами. Можно предположить, что поначалу эти "особые мировые точки" были лишь явлениями природы. Они ненадолго возникали тут и там стихийно, то есть в соответствии с "законом фейнмана - Уиллера". Но потом...</w:t>
      </w:r>
    </w:p>
    <w:p>
      <w:pPr>
        <w:pStyle w:val="Web"/>
        <w:ind w:left="720" w:right="720" w:hanging="0"/>
        <w:rPr/>
      </w:pPr>
      <w:r>
        <w:rPr/>
        <w:t>Потом, в какой-то момент непрерывного поступательного развития разумной жизни во Вселенной, обитатели тех или иных параллельных миров взяли, допускаю, точки взаимодействий под свой контроль. Стихийные силы природы были поставлены на службу разуму - здесь: заведомо внеземному. Вполне возможно, что обитатели смежных с нашей реальностей разгадали тайну "мировых точек". И в результате научились создавать такие "точки" искусственным путем - стали по собственной воле прокладывать тропы из мира в мир.</w:t>
      </w:r>
    </w:p>
    <w:p>
      <w:pPr>
        <w:pStyle w:val="Web"/>
        <w:ind w:left="720" w:right="720" w:hanging="0"/>
        <w:rPr/>
      </w:pPr>
      <w:r>
        <w:rPr/>
        <w:t>Так или иначе, но "особые точки" в мировом пространстве-времени, по всей видимости, есть. Их наличие объясняет многое, даже очень многое из того, о чем я успел уже рассказать вам.</w:t>
      </w:r>
    </w:p>
    <w:p>
      <w:pPr>
        <w:pStyle w:val="Web"/>
        <w:ind w:left="720" w:right="720" w:hanging="0"/>
        <w:rPr/>
      </w:pPr>
      <w:r>
        <w:rPr/>
        <w:t>Выскакивают из таких "точек" внеземные "секс-гангстеры", "испытатели", ставящие опыты по скрещиванию между расами... "Летающие тарелки" с разбойным посвистом проваливаются в проруби между мирами... Некие загадочные существа-невидимки в них энергично протискиваются...</w:t>
      </w:r>
    </w:p>
    <w:p>
      <w:pPr>
        <w:pStyle w:val="Web"/>
        <w:ind w:left="720" w:right="720" w:hanging="0"/>
        <w:rPr/>
      </w:pPr>
      <w:r>
        <w:rPr/>
        <w:t>А тем временем вылетает на простор донских степей табун, дробно цокают копыта по земле. Кони мчатся по степи дружной стаей, и встречный ветер полощет гривы. А позади, малость поотстав от табуна, бежит, пуская бешеные слюни, каурый жеребец. В его залитых кровью глазах плещется безумие. И бьются на ветру в косматой гриве длинные косички, заплетенные таинственной, неведомо чьей рукой...</w:t>
      </w:r>
    </w:p>
    <w:p>
      <w:pPr>
        <w:pStyle w:val="Web"/>
        <w:ind w:left="720" w:right="720" w:hanging="0"/>
        <w:rPr/>
      </w:pPr>
      <w:r>
        <w:rPr/>
        <w:t>Разумеется, теория существования параллельных миров зиждется на предположении, которое не имеет под собой никакой физической экспериментальной основы. Никто еще не проводил планомерную, хорошо организованную охоту на леших, домовых или на гномов. А значит, никто пока не втаскивал на аркане упирающийся отловленный экземпляр в научную лабораторию.</w:t>
      </w:r>
    </w:p>
    <w:p>
      <w:pPr>
        <w:pStyle w:val="Web"/>
        <w:ind w:left="720" w:right="720" w:hanging="0"/>
        <w:rPr/>
      </w:pPr>
      <w:r>
        <w:rPr/>
        <w:t>Сплошь и рядом, если верить быличкам, бывало совсем наоборот: в роли подопытных оказывались люди.</w:t>
        <w:br/>
        <w:t>Как ни грустно, но нет никаких научных аргументов в пользу гипотезы о наличии в природе волшебной страны параллельной реальности. Козыри, которые мы ранее тасовали, строго говоря, сомнительны. Мысль о том, что мы, сами того не ведая, играем краплеными картами, не столь уж несуразна. Гипотеза о параллельных мирах опирается на материалы, полученные изустно. Ее краеугольным камнем оказывается не сумма строго научных данных, а лишь допущение о том, что авторы сообщений о встречах с нечистой силой не лгут. И мы ни в коем случае не имеем права как-то обходить, замалчивать эту неприятную особенность суммы сведений о волшебной стране.</w:t>
      </w:r>
    </w:p>
    <w:p>
      <w:pPr>
        <w:pStyle w:val="Web"/>
        <w:ind w:left="720" w:right="720" w:hanging="0"/>
        <w:rPr/>
      </w:pPr>
      <w:r>
        <w:rPr/>
        <w:t>Трясина умозрительных построений по поводу контактов с выходцами из Зазеркалья, в которую я вас коварно завел, зыбка. Тема разговора щекотлива. Его предмет - под вопросом. А единственный инструмент, которым мы располагаем, - наш здравый смысл. И все, что нам остается, - это искать способы проверки теории существования смежных реальностей во все новых и новых показаниях контактеров об их встречах с нечистью.</w:t>
      </w:r>
    </w:p>
    <w:p>
      <w:pPr>
        <w:pStyle w:val="Web"/>
        <w:ind w:left="720" w:right="720" w:hanging="0"/>
        <w:rPr/>
      </w:pPr>
      <w:r>
        <w:rPr/>
        <w:t>Уже один тот озадачивающий факт, что в их рассказах обнаруживается удивительная схожесть в главном при расхождениях в чисто бытовых частностях, весьма красноречив!</w:t>
      </w:r>
    </w:p>
    <w:p>
      <w:pPr>
        <w:pStyle w:val="Web"/>
        <w:ind w:left="720" w:right="720" w:hanging="0"/>
        <w:rPr/>
      </w:pPr>
      <w:r>
        <w:rPr/>
        <w:t>Он поневоле подводит вот к чему. При выборе между двумя моделями - допущением, что параллельные миры существуют, и предположением о преднамеренной лжи информаторов - более предпочтительной, с позиции здравого смысла, выглядит первая модель. Ведь сообщения контактеров бывают зачастую похожи друг на друга, словно серийные изделия, сошедшие с заводского конвейера.</w:t>
      </w:r>
    </w:p>
    <w:p>
      <w:pPr>
        <w:pStyle w:val="Web"/>
        <w:ind w:left="720" w:right="720" w:hanging="0"/>
        <w:rPr/>
      </w:pPr>
      <w:r>
        <w:rPr/>
        <w:t>А. Афанасьев писал еще в 1865 году:</w:t>
      </w:r>
    </w:p>
    <w:p>
      <w:pPr>
        <w:pStyle w:val="Web"/>
        <w:ind w:left="720" w:right="720" w:hanging="0"/>
        <w:rPr/>
      </w:pPr>
      <w:r>
        <w:rPr/>
        <w:t xml:space="preserve">"Трудно объяснить, каким образом народ мог постоянно и до такой степени оставаться верен самому себе и на всем протяжении населенной им страны повторять одни и те же представления. Сходство... </w:t>
      </w:r>
    </w:p>
    <w:p>
      <w:pPr>
        <w:pStyle w:val="Web"/>
        <w:ind w:left="720" w:right="720" w:hanging="0"/>
        <w:rPr/>
      </w:pPr>
      <w:r>
        <w:rPr/>
        <w:t>бнаруживается не только в главных основах... но и во всех подробностях... Что творится произволом ничем не сдерживаемой фантазии, то не в состоянии произвести такого полного согласия".</w:t>
      </w:r>
    </w:p>
    <w:p>
      <w:pPr>
        <w:pStyle w:val="Web"/>
        <w:ind w:left="720" w:right="720" w:hanging="0"/>
        <w:rPr/>
      </w:pPr>
      <w:r>
        <w:rPr/>
        <w:t>Так, может быть, какие-то иные рассказы людей, переживших опыт контакта с нечистой силой, помогут нам дать удовлетворительную схему для уточнения деталей картины контактных ситуаций? И с их помощью нам удастся наметить пути решения проблемы параллельных миров?</w:t>
      </w:r>
    </w:p>
    <w:p>
      <w:pPr>
        <w:pStyle w:val="Web"/>
        <w:ind w:left="720" w:right="720" w:hanging="0"/>
        <w:rPr/>
      </w:pPr>
      <w:r>
        <w:rPr>
          <w:b/>
          <w:bCs/>
        </w:rPr>
        <w:t>ФЕНОМЕН ЧЕРТЕЙ</w:t>
      </w:r>
      <w:r>
        <w:rPr/>
        <w:br/>
        <w:t>Поговорим о чертях. Потому что черт - типичный представитель нечистой силы, и его поведение может кое-что прояснить о характере этой силы... И начнем мы опять-таки издалека.</w:t>
      </w:r>
    </w:p>
    <w:p>
      <w:pPr>
        <w:pStyle w:val="Web"/>
        <w:ind w:left="720" w:right="720" w:hanging="0"/>
        <w:rPr/>
      </w:pPr>
      <w:r>
        <w:rPr/>
        <w:t>Черт - излюбленный персонаж русских народных сказок, легенд, преданий, а также быличек. С. Максимов в книге "Крылатые слова" указывает:</w:t>
      </w:r>
    </w:p>
    <w:p>
      <w:pPr>
        <w:pStyle w:val="Web"/>
        <w:ind w:left="720" w:right="720" w:hanging="0"/>
        <w:rPr/>
      </w:pPr>
      <w:r>
        <w:rPr/>
        <w:t>"Русский человек вообще любит'вспоминать про эту нежить, нечистого, лукавого и злобного духа, причем богомольные люди стараются незаметно сделать рукой крестное знамение или творят про себя глухую молитву. Иные "чертыхаются". Посылают и недруга, и докучливого человека, и всех "ко всем чертям"... Легенды учат, застращивая, и уверяют, назидая, что как вымолвишь черта, так он тут и появится".</w:t>
      </w:r>
    </w:p>
    <w:p>
      <w:pPr>
        <w:pStyle w:val="Web"/>
        <w:ind w:left="720" w:right="720" w:hanging="0"/>
        <w:rPr/>
      </w:pPr>
      <w:r>
        <w:rPr/>
        <w:t>О том же толкуют и былички.</w:t>
      </w:r>
    </w:p>
    <w:p>
      <w:pPr>
        <w:pStyle w:val="Web"/>
        <w:ind w:left="720" w:right="720" w:hanging="0"/>
        <w:rPr/>
      </w:pPr>
      <w:r>
        <w:rPr/>
        <w:t>Сохранилось свидетельство Ржаницына из Вологодской губернии, записанное им собственноручно в 70-х годах XIX века. Ржа-ницын рассказывает в нем о временном исчезновении своего односельчанина Павла. Мать Павла, поругавшись с сыном, в сердцах прокляла его и послала к черту.</w:t>
      </w:r>
    </w:p>
    <w:p>
      <w:pPr>
        <w:pStyle w:val="Web"/>
        <w:ind w:left="720" w:right="720" w:hanging="0"/>
        <w:rPr/>
      </w:pPr>
      <w:r>
        <w:rPr/>
        <w:t>"Носил ли Павла черт или леший либо было что другое с ним, - сообщает Ржаницын, - но этот факт вне всякого сомнения, что его проклинала мать, что он пропадал в течение трех дней, что его исповедовать приглашали священника, который вполне верил в то, что его носил леший или черт".</w:t>
      </w:r>
    </w:p>
    <w:p>
      <w:pPr>
        <w:pStyle w:val="Web"/>
        <w:ind w:left="720" w:right="720" w:hanging="0"/>
        <w:rPr/>
      </w:pPr>
      <w:r>
        <w:rPr/>
        <w:t>Обратите внимание, опять возникает прецедент сообщения о контакте с нечистью, сделанного в ходе исповеди. А на исповеди, как известно, не лгут...</w:t>
      </w:r>
    </w:p>
    <w:p>
      <w:pPr>
        <w:pStyle w:val="Web"/>
        <w:ind w:left="720" w:right="720" w:hanging="0"/>
        <w:rPr/>
      </w:pPr>
      <w:r>
        <w:rPr/>
        <w:t>Сходную историю приводит и фольклорист Балашов. Он записал ее со слов Ириньи Кожиной из деревни Варзуга на берегу Белого моря.</w:t>
      </w:r>
    </w:p>
    <w:p>
      <w:pPr>
        <w:pStyle w:val="Web"/>
        <w:ind w:left="720" w:right="720" w:hanging="0"/>
        <w:rPr/>
      </w:pPr>
      <w:r>
        <w:rPr/>
        <w:t>Юный родственник Ириньи, подросток явился однажды домой средь бела дня пьяным в дым. Мальчонка едва держался на ногах. Завидев его в таком непотребном виде, Иринья рассвирепела. Она вспоминает:</w:t>
        <w:br/>
        <w:t>- Забранилась я - а, черт тебя возьми. Так его как ветром схватило, он так и побежал.</w:t>
      </w:r>
    </w:p>
    <w:p>
      <w:pPr>
        <w:pStyle w:val="Web"/>
        <w:ind w:left="720" w:right="720" w:hanging="0"/>
        <w:rPr/>
      </w:pPr>
      <w:r>
        <w:rPr/>
        <w:t>Стремительный бег подростка по деревенской улице наблюдала большая группа очевидцев. Стояли в тот момент на улице кучкой мужики, прохлаждавшиеся в пересудах о том о сем. Иринья выскочила следом за сбежавшим мальчонкой на порог своего дома и истошно завопила, взывая о помощи. Мужики правильно поняли ее крики. Они кинулись догонять подростка.</w:t>
      </w:r>
    </w:p>
    <w:p>
      <w:pPr>
        <w:pStyle w:val="Web"/>
        <w:ind w:left="720" w:right="720" w:hanging="0"/>
        <w:rPr/>
      </w:pPr>
      <w:r>
        <w:rPr/>
        <w:t>Однако, вспоминает Кожина, "настичь никак не могли". Мальчишка несся как ветер!.. Несколькими секундами ранее валившийся в пьяном угаре с ног, он сейчас уходил мерной рысью, не оглядываясь, от деревни по лесной дороге прочь.</w:t>
      </w:r>
    </w:p>
    <w:p>
      <w:pPr>
        <w:pStyle w:val="Web"/>
        <w:ind w:left="720" w:right="720" w:hanging="0"/>
        <w:rPr/>
      </w:pPr>
      <w:r>
        <w:rPr/>
        <w:t>На счастье, ехали ему навстречу по той дороге на оленьей упряжке другие мужики. Они увидели убегавшего. Увидели и группу преследования. Кто-то из них, соскочив с саней, бросился подростку под ноги, кто-то огрел по голове кулаком. Брыкающегося пацана оплели веревкой и с торжеством доставили в деревню. Думали: поймали вора. Но, когда рыдающая Иринья рассказала мужикам, как было дело, те только руками развели да перекрестились.</w:t>
      </w:r>
    </w:p>
    <w:p>
      <w:pPr>
        <w:pStyle w:val="Web"/>
        <w:ind w:left="720" w:right="720" w:hanging="0"/>
        <w:rPr/>
      </w:pPr>
      <w:r>
        <w:rPr/>
        <w:t>Сравните рассказ Ириньи Кожиной с сообщением Дарьи Архиповой из деревни Стеги Псковской области. Сообщение приводится в книге "Сказки и легенды пушкинских мест" фольклориста В. Чернышева.</w:t>
        <w:br/>
        <w:t>По утверждению Дарьи, гдегто в начале 20-х годов нашего столетия жительница соседней деревни Поженки шла как-то раз вместе со своим шестилетним сыном по лесу.</w:t>
      </w:r>
    </w:p>
    <w:p>
      <w:pPr>
        <w:pStyle w:val="Web"/>
        <w:ind w:left="720" w:right="720" w:hanging="0"/>
        <w:rPr/>
      </w:pPr>
      <w:r>
        <w:rPr/>
        <w:t>Мальчик, чем-то расстроенный, все время плакал на ходу. Женщине надоели его слезы. Она возьми да и скажи: "Пускай тебя черти возьмут!" И ребенок тут же исчез, хотя еще некоторое время женщина ясно слышала его плачущий голос, раздававшийся как бы из ниоткуда, из пустоты.</w:t>
      </w:r>
    </w:p>
    <w:p>
      <w:pPr>
        <w:pStyle w:val="Web"/>
        <w:ind w:left="720" w:right="720" w:hanging="0"/>
        <w:rPr/>
      </w:pPr>
      <w:r>
        <w:rPr/>
        <w:t>Безутешная мать бросилась в деревню, прибежала к священнику:</w:t>
        <w:br/>
        <w:t>- Батюшка, помоги моему горю.</w:t>
      </w:r>
    </w:p>
    <w:p>
      <w:pPr>
        <w:pStyle w:val="Web"/>
        <w:ind w:left="720" w:right="720" w:hanging="0"/>
        <w:rPr/>
      </w:pPr>
      <w:r>
        <w:rPr/>
        <w:t>Священник, не мешкая, отправился рука об руку с ней к месту исчезновения мальчика. И там услышал его плач, несущийся непонятно откуда. Опешивший святой отец принялся читать воскресную молитву, другие молитвы. Все тщетно. Тогда он сказал женщине: "Теперь мальчонку не возвратить. Прокляни его совсем, без остатка, чтобы не слышать и его голоса!" Что женщина тут же с испуга и сделала.</w:t>
      </w:r>
    </w:p>
    <w:p>
      <w:pPr>
        <w:pStyle w:val="Web"/>
        <w:ind w:left="720" w:right="720" w:hanging="0"/>
        <w:rPr/>
      </w:pPr>
      <w:r>
        <w:rPr/>
        <w:t>Голос пропал. Больше никаких вестей об этом ребенке в деревне Поженки не поступало.</w:t>
      </w:r>
    </w:p>
    <w:p>
      <w:pPr>
        <w:pStyle w:val="Web"/>
        <w:ind w:left="720" w:right="720" w:hanging="0"/>
        <w:rPr/>
      </w:pPr>
      <w:r>
        <w:rPr/>
        <w:t>Чернышев записал в тех же краях еще одну сходную быличку. Престарелая Акулина Башкова рассказала ему: одна местная девица, комсомолка, захотела отправиться на танцы. А ее мать, весьма религиозная, запретила ей делать это, ибо в тот день был какой-то религиозный праздник. Комсомолка в ответ сказала матери - мол, плевать я хотела на твои запреты. И вышла из дома вон, направляясь на молодежное гулянье.</w:t>
      </w:r>
    </w:p>
    <w:p>
      <w:pPr>
        <w:pStyle w:val="Web"/>
        <w:ind w:left="720" w:right="720" w:hanging="0"/>
        <w:rPr/>
      </w:pPr>
      <w:r>
        <w:rPr/>
        <w:t>Башкова рассказывает:</w:t>
        <w:br/>
        <w:t>- Мать осерчала и заругалась на нее худо. "Черт бы, - говорит, - вас подхватил с гулянкой вашей!" В ту же минуту девицу на воздух подняло, все равно как птица на крыло посадила, и таскало три часа. Потом притащило на то же самое место и бросило. Она немного пожила и померла со страстей. Ее всю переломало... Только все рассказывала, как ее таскало.</w:t>
      </w:r>
    </w:p>
    <w:p>
      <w:pPr>
        <w:pStyle w:val="Web"/>
        <w:ind w:left="720" w:right="720" w:hanging="0"/>
        <w:rPr/>
      </w:pPr>
      <w:r>
        <w:rPr/>
        <w:t>Василий Сынчиков, старожил деревни Пянтина на реке Онеге, тоже рассказывал в начале XX века фольклористу Ончукову, как одного его земляка "таскало". Люди работали на поле близ деревни Кривой Пояс, и вдруг "видят - мужик по воздуху летит..." Стали его ловить, ибо он с каждой минутой спускался все ниже и ниже.</w:t>
      </w:r>
    </w:p>
    <w:p>
      <w:pPr>
        <w:pStyle w:val="Web"/>
        <w:ind w:left="720" w:right="720" w:hanging="0"/>
        <w:rPr/>
      </w:pPr>
      <w:r>
        <w:rPr/>
        <w:t>- Запоймали, да не могут в руках-то удержать. Все-таки как - то удержали. Он потом в беспамятстве был с неделю; думали, помрет. А выздоровел.</w:t>
      </w:r>
    </w:p>
    <w:p>
      <w:pPr>
        <w:pStyle w:val="Web"/>
        <w:ind w:left="720" w:right="720" w:hanging="0"/>
        <w:rPr/>
      </w:pPr>
      <w:r>
        <w:rPr/>
        <w:t>В отличие, заметьте, от девицы, которая "померла со страстей", бедная.</w:t>
      </w:r>
    </w:p>
    <w:p>
      <w:pPr>
        <w:pStyle w:val="Web"/>
        <w:ind w:left="720" w:right="720" w:hanging="0"/>
        <w:rPr/>
      </w:pPr>
      <w:r>
        <w:rPr/>
        <w:t>И снова упоминается большая группа свидетелей происшествия: люди, работавшие на поле и принимавшие участие в поимке "летающего мужика".</w:t>
      </w:r>
    </w:p>
    <w:p>
      <w:pPr>
        <w:pStyle w:val="Web"/>
        <w:ind w:left="720" w:right="720" w:hanging="0"/>
        <w:rPr/>
      </w:pPr>
      <w:r>
        <w:rPr/>
        <w:t>А вот вам еще пример. Зиновьев записал рассказ Ирины Рязанцевой из села Крупянка Читинской области:</w:t>
        <w:br/>
        <w:t>- В селе Кангиле свадьба была. Вот мать готовит пищу к свадьбе, а ребятишки под руки лезут: того дай, другого... Она сгоряча и взревела на дочку: "Да чтоб тебя леший унес в бесповоротную сторону!" Да, видно, в недобрый час сказала. Девочка выбежала из-за стола и побежала, а сама ревет: "Дяденька, подожди! Дяденька, подожди!" Народ смотрит - что же это девочка бежит? Ну, как вихрем ее несет! Не могут догнать...</w:t>
      </w:r>
    </w:p>
    <w:p>
      <w:pPr>
        <w:pStyle w:val="Web"/>
        <w:ind w:left="720" w:right="720" w:hanging="0"/>
        <w:rPr/>
      </w:pPr>
      <w:r>
        <w:rPr/>
        <w:t>Лишь на конях удалось настичь девчушку - уже в лесу, далеко от деревни. Обращаю внимание, малолетнюю девчушку. Как и подросток, посланный к черту Ириньей Кожиной, девочка уходила от преследовавших ее всадников невероятно быстрым, нечеловеческим аллюром.</w:t>
      </w:r>
    </w:p>
    <w:p>
      <w:pPr>
        <w:pStyle w:val="Web"/>
        <w:ind w:left="720" w:right="720" w:hanging="0"/>
        <w:rPr/>
      </w:pPr>
      <w:r>
        <w:rPr/>
        <w:t>Таким образом, прямой контакт с нечистой силой, инициируемый человеком, возможен, по всей видимости. Для создания ситуации контакта достаточно в "недобрый час" послать человека к черту...</w:t>
      </w:r>
    </w:p>
    <w:p>
      <w:pPr>
        <w:pStyle w:val="Web"/>
        <w:ind w:left="720" w:right="720" w:hanging="0"/>
        <w:rPr/>
      </w:pPr>
      <w:r>
        <w:rPr/>
        <w:t>А теперь оборотимся взором к быличкам иного содержания.</w:t>
      </w:r>
    </w:p>
    <w:p>
      <w:pPr>
        <w:pStyle w:val="Web"/>
        <w:ind w:left="720" w:right="720" w:hanging="0"/>
        <w:rPr/>
      </w:pPr>
      <w:r>
        <w:rPr>
          <w:b/>
          <w:bCs/>
        </w:rPr>
        <w:t>КОНТАКТНЫЕ ТЕХНОЛОГИИ</w:t>
      </w:r>
      <w:r>
        <w:rPr/>
        <w:br/>
        <w:t>А. Афанасьев в статье "Религиозно-языческое значение избы славянина", изданной в 1851 году, указывает, что в среде русских крестьян бытовало в XIX веке одно устойчивое поверье.</w:t>
      </w:r>
    </w:p>
    <w:p>
      <w:pPr>
        <w:pStyle w:val="Web"/>
        <w:ind w:left="720" w:right="720" w:hanging="0"/>
        <w:rPr/>
      </w:pPr>
      <w:r>
        <w:rPr/>
        <w:t>"Кто хочет видеть домового, - пересказывает поверье Афанасьев, - тот может видеть его на Пасху в коровнике, где он сидит в углу, притаившись".</w:t>
      </w:r>
    </w:p>
    <w:p>
      <w:pPr>
        <w:pStyle w:val="Web"/>
        <w:ind w:left="720" w:right="720" w:hanging="0"/>
        <w:rPr/>
      </w:pPr>
      <w:r>
        <w:rPr/>
        <w:t>А. Минх в книге, изданной в 1890 году, тоже упоминает Пасху:</w:t>
        <w:br/>
        <w:t>"Есть поверье у мещан города Саратова, что можно видеть домового. Для этого нужно между заутреней и обедней на Пасху влезть на чердак: он сидит около трубы - старый, седой, стриженный..."</w:t>
      </w:r>
    </w:p>
    <w:p>
      <w:pPr>
        <w:pStyle w:val="Web"/>
        <w:ind w:left="720" w:right="720" w:hanging="0"/>
        <w:rPr/>
      </w:pPr>
      <w:r>
        <w:rPr/>
        <w:t>С. Максимов в "Нечистой, неведомой и крестной силе" называет другой день, благоприятный, по поверьям, для встреч с лешими, домовыми, чертями, - четверг Страстной недели!</w:t>
      </w:r>
    </w:p>
    <w:p>
      <w:pPr>
        <w:pStyle w:val="Web"/>
        <w:ind w:left="720" w:right="720" w:hanging="0"/>
        <w:rPr/>
      </w:pPr>
      <w:r>
        <w:rPr/>
        <w:t xml:space="preserve">"Нет дня в году, - пишет он, - наиболее удобного для тех, кто пожелает видеть нечистую силу. Вологжане советуют ночью прийти в лес, снять с себя нагрудный крест, закопать его в землю, затем говорить: </w:t>
      </w:r>
    </w:p>
    <w:p>
      <w:pPr>
        <w:pStyle w:val="Web"/>
        <w:ind w:left="720" w:right="720" w:hanging="0"/>
        <w:rPr/>
      </w:pPr>
      <w:r>
        <w:rPr/>
        <w:t>Владыко лесной, есть у меня до тебя просьба", - и леший не замедлит явиться. Белозерские же крестьяне уверены в его появлении лишь в том случае, когда, сидя на старой березе, громко крикнуть три раза:</w:t>
      </w:r>
    </w:p>
    <w:p>
      <w:pPr>
        <w:pStyle w:val="Web"/>
        <w:ind w:left="720" w:right="720" w:hanging="0"/>
        <w:rPr/>
      </w:pPr>
      <w:r>
        <w:rPr/>
        <w:t>"Царь лесной, всем зверям батько, явись сюда". И тогда смело спрашивай его о том, что тебе нужно".</w:t>
        <w:br/>
        <w:t>Вот быличка тоже о ворожбе на "вызывание нечистой силы", записанная Зиновьевым:</w:t>
      </w:r>
    </w:p>
    <w:p>
      <w:pPr>
        <w:pStyle w:val="Web"/>
        <w:ind w:left="720" w:right="720" w:hanging="0"/>
        <w:rPr/>
      </w:pPr>
      <w:r>
        <w:rPr/>
        <w:t>"Деверь моей сестры пошел ворожить. Это надо делать на росстани, а росстань недалеко была, три дороги. И мы между ними и ворожили. Он только упал на росстань - вот тебе нате! - послышалось, как будто водят туда-сюда фуганком: дзю! дзю! И вроде бы доски при этом бросают, тащат, рубят... Ой, у меня прямо мороз по коже пошел! Мы все встали, ушли. Я не стала ворожить".</w:t>
      </w:r>
    </w:p>
    <w:p>
      <w:pPr>
        <w:pStyle w:val="Web"/>
        <w:ind w:left="720" w:right="720" w:hanging="0"/>
        <w:rPr/>
      </w:pPr>
      <w:r>
        <w:rPr/>
        <w:t>Или - еще быличка опять-таки об инициации человеком контакта с нечистой силой. Иван Нечаев из села Пешково Читинской области утверждал, что сам видел процедуру ворожбы вызывания домового:</w:t>
      </w:r>
    </w:p>
    <w:p>
      <w:pPr>
        <w:pStyle w:val="Web"/>
        <w:ind w:left="720" w:right="720" w:hanging="0"/>
        <w:rPr/>
      </w:pPr>
      <w:r>
        <w:rPr/>
        <w:t>- У меня была мачеха. Лет пятьдесят ей было. В двенадцать часов ночи возьмет она веник и обведет им дверь в полу, ведущую в подпол, потом скажет: "Открывайся!" Она и открывается, а оттуда кто-то вылазит. Мы маленькие были, закричим - дверь в полу тут же и захлопнется. А мачеха берет несколько стаканов, что-то зачерпнет, отойдет от них - стаканы лопнут. Обратно подойдет - они склеятся!</w:t>
      </w:r>
    </w:p>
    <w:p>
      <w:pPr>
        <w:pStyle w:val="Web"/>
        <w:ind w:left="720" w:right="720" w:hanging="0"/>
        <w:rPr/>
      </w:pPr>
      <w:r>
        <w:rPr/>
        <w:t>С. Максимов знакомит своих читателей еще с одной контактной технологией, широко использующейся, к слову сказать, в русских деревнях и сегодня (в моем архиве - 28 современных сообщений). Он записывает рассказ крестьянки Ефросиньи Рябых из Орловского уезда.</w:t>
      </w:r>
    </w:p>
    <w:p>
      <w:pPr>
        <w:pStyle w:val="Web"/>
        <w:ind w:left="720" w:right="720" w:hanging="0"/>
        <w:rPr/>
      </w:pPr>
      <w:r>
        <w:rPr/>
        <w:t>В ту пору, когда крестьянка была юной девицей, надумала она устроить традиционное русское "гадание на будущее". Захотелось ей узнать, как будет выглядеть ее будущий муж.</w:t>
      </w:r>
    </w:p>
    <w:p>
      <w:pPr>
        <w:pStyle w:val="Web"/>
        <w:ind w:left="720" w:right="720" w:hanging="0"/>
        <w:rPr/>
      </w:pPr>
      <w:r>
        <w:rPr/>
        <w:t>- Задумала суженого вызвать, - вспоминает Ефросинья. - Вот стала я ложиться спать, положила гребенку под подушки и сказала: "Суженый-ряженый, приди ко мне косу расчесать". Сказавши это, взяла я и легла спать, как водится, не крестясь и не помолившись Богу. И только я заснула, как слышу, полез кто-то мне под подушки, вынимает гребенку. Сдернул с меня дерюгу, поднял, посадил и давай меня гребенкой расчесывать. Чесал, чесал да как дернет - аж у меня голова затрещала. Я как закричу! Отец с матерью вскочили: мать - ко мне, а отец давай огонь вздувать. Я рассказала, как ворожила... Отец взял кнут и давай меня кнутом лупцевать - лупцует и приговаривает: "Не загадывай загадок каких не надо, не призывай чертей". А утром чувствую, голова моя болит так, что дотронуться до нее нельзя. Глянула я около постели своей на землю - вся земля усыпана моими волосами. Стала я сама расчесывать косу, а ее и половины не осталось - всю почти "суженый" выдернул.</w:t>
      </w:r>
    </w:p>
    <w:p>
      <w:pPr>
        <w:pStyle w:val="Web"/>
        <w:ind w:left="720" w:right="720" w:hanging="0"/>
        <w:rPr/>
      </w:pPr>
      <w:r>
        <w:rPr/>
        <w:t>В. Зиновьев в своей книге упоминает другую, тоже широко известную по сей день технологию контакта:</w:t>
        <w:br/>
        <w:t>"Возьмите чистую расческу, налейте ведро воды, ведро непременно чистой воды, расческу бросьте в ведро. Через три дня будет волос от домового в ведре. Этот волос потрешь в руках, и свет в доме сам собой тут же потушится. Потрешь волос - ну, он и появился, домовой".</w:t>
      </w:r>
    </w:p>
    <w:p>
      <w:pPr>
        <w:pStyle w:val="Web"/>
        <w:ind w:left="720" w:right="720" w:hanging="0"/>
        <w:rPr/>
      </w:pPr>
      <w:r>
        <w:rPr/>
        <w:t>Одна крестьянка из села Газимурский Завод, наша современница, проделала такую процедуру. И, когда потерла волос, появился перед ней, по ее словам, "старик белый".</w:t>
      </w:r>
    </w:p>
    <w:p>
      <w:pPr>
        <w:pStyle w:val="Web"/>
        <w:ind w:left="720" w:right="720" w:hanging="0"/>
        <w:rPr/>
      </w:pPr>
      <w:r>
        <w:rPr/>
        <w:t>- Ну, он голый, только волосами обросший, белый такой, седой, борода длинная - старый-старый старичок. Я как увидела, села сразу, напугавшись так, что ни слова не могу вымолвить. И вскоре - раз! - я смотрю: его уже нету.</w:t>
      </w:r>
    </w:p>
    <w:p>
      <w:pPr>
        <w:pStyle w:val="Web"/>
        <w:ind w:left="720" w:right="720" w:hanging="0"/>
        <w:rPr/>
      </w:pPr>
      <w:r>
        <w:rPr/>
        <w:t>Куда же старичок подевался? Не нырнул ли он туда же, куда ныряют, к примеру, НЛО? То есть в тоннель междумировых коммуникаций? Демон, выдернутый женщиной с помощью колдовского приема из сопредельной реальности, явился ей на несколько мгновений, а потом, когда непрочные колдовские чары рассеялись, поспешил юркнуть обратно в отверстие, ведущее в его волшебную страну.</w:t>
      </w:r>
    </w:p>
    <w:p>
      <w:pPr>
        <w:pStyle w:val="Web"/>
        <w:ind w:left="720" w:right="720" w:hanging="0"/>
        <w:rPr/>
      </w:pPr>
      <w:r>
        <w:rPr/>
        <w:t>Этнограф В. Басилов приводит сообщение шамана, путешествовавшего, по его словам, в ту страну:</w:t>
        <w:br/>
        <w:t>"Проникнуть на небо можно только через небольшое отверстие".</w:t>
      </w:r>
    </w:p>
    <w:p>
      <w:pPr>
        <w:pStyle w:val="Web"/>
        <w:ind w:left="720" w:right="720" w:hanging="0"/>
        <w:rPr/>
      </w:pPr>
      <w:r>
        <w:rPr/>
        <w:t>Через тот самый тоннель коммуникаций?</w:t>
        <w:br/>
        <w:t>Листаю многочисленные фольклорные и этнографические первоисточники и всюду обнаруживаю одни и те же "заговорные формулы", "контактные технологии". Я привел здесь лишь некоторые из них. Формулы, а с ними методики контактов обладают жесткой за-данностью. Они даны как математические постулаты. Но - кем даны?!</w:t>
      </w:r>
    </w:p>
    <w:p>
      <w:pPr>
        <w:pStyle w:val="Web"/>
        <w:ind w:left="720" w:right="720" w:hanging="0"/>
        <w:rPr/>
      </w:pPr>
      <w:r>
        <w:rPr/>
        <w:t>Не теми ли, кто выходит на связь с ворожеями или людьми, желающими увидеть лешего, домового?</w:t>
        <w:br/>
        <w:t>Пусть это предположение покажется вам невероятным, даже безумным, однако я лично не нахожу другого объяснения чеканной, как в армейском уставе, заданности контактных формул, бродящих из книги в книгу Максимова, Афанасьева, Добровольского, Зеленина, Померанцевой, Худякова, Ончукова и многих других наших фольклористов.</w:t>
      </w:r>
    </w:p>
    <w:p>
      <w:pPr>
        <w:pStyle w:val="Web"/>
        <w:ind w:left="720" w:right="720" w:hanging="0"/>
        <w:rPr/>
      </w:pPr>
      <w:r>
        <w:rPr/>
        <w:t>Эти формулы суть коды связи между смежными реальностями, вот что я про них думаю.</w:t>
        <w:br/>
        <w:t>Идя далее путем предположений, можно допустить, что технологии контактных ситуаций типа той же ворожбы с расческой были спущены в незапамятные времена в народное сознание свыше. Они внедрены в него лаборантами-исследователями из иных миров.</w:t>
      </w:r>
    </w:p>
    <w:p>
      <w:pPr>
        <w:pStyle w:val="Web"/>
        <w:ind w:left="720" w:right="720" w:hanging="0"/>
        <w:rPr/>
      </w:pPr>
      <w:r>
        <w:rPr>
          <w:b/>
          <w:bCs/>
        </w:rPr>
        <w:t>РУГАЙТЕСЬ, РУГАЙТЕСЬ!</w:t>
      </w:r>
      <w:r>
        <w:rPr/>
        <w:br/>
        <w:t>Люди - инициаторы встреч с лешими, домовыми или некими невидимками на росстанях - ошибаются, полагая, что встречи происходят по их, людей, желанию. Свобода воли здесь кажущаяся. Люди - инициаторы контактов - похожи в таких ситуациях на мышей, добровольно лезущих в мышеловки. Капкан насторожен и всякий раз исправно срабатывает, стоит человеку нажать в нем соответствующую пружинку. Включается, я бы сказал, запредельный "фактор икс" - начинает работать программа контакта, составленная где-то в сопредельных мирах.</w:t>
      </w:r>
    </w:p>
    <w:p>
      <w:pPr>
        <w:pStyle w:val="Web"/>
        <w:ind w:left="720" w:right="720" w:hanging="0"/>
        <w:rPr/>
      </w:pPr>
      <w:r>
        <w:rPr/>
        <w:t>В чем смысл программы? Не знаю.</w:t>
        <w:br/>
        <w:t>Однако, продолжая двигаться путем предположений - заведомо, ясное дело, почти фантастических, готов допустить следующее. В ситуациях контакта, инициируемых якобы человеком, с людей-инициаторов, как и во многих других случаях, снимается некая информация. Человек, устраивающий туже ворожбу с расческой, сам как бы сует голову под внеземной исследовательский колпак.</w:t>
      </w:r>
    </w:p>
    <w:p>
      <w:pPr>
        <w:pStyle w:val="Web"/>
        <w:ind w:left="720" w:right="720" w:hanging="0"/>
        <w:rPr/>
      </w:pPr>
      <w:r>
        <w:rPr/>
        <w:t>Мышь лезет в мышеловку. Ее неотвратимо манит туда запах сыра.</w:t>
        <w:br/>
        <w:t>Причем вот что очень и очень примечательно. Существуют весьма немногочисленные, четко сформулированные заговоры на вызывание нечистой силы, которые, судя по обилию быличек про такие вызывания, работают просто отменно... А вот зато столь же четко сформулированных заговоров на изгнание демонов нет! Вместо них - чересполосица десятков не похожих друг на друга текстов. Каждый колдун, каждый знахарь предлагает свой текст, действенность которого зачастую, мягко говоря, сомнительна.</w:t>
      </w:r>
    </w:p>
    <w:p>
      <w:pPr>
        <w:pStyle w:val="Web"/>
        <w:ind w:left="720" w:right="720" w:hanging="0"/>
        <w:rPr/>
      </w:pPr>
      <w:r>
        <w:rPr/>
        <w:t>"Отворотные слова" сплошь и рядом не помогают. Иногда, впрочем, они срабатывают, но происходит это редко и бессистемно.</w:t>
      </w:r>
    </w:p>
    <w:p>
      <w:pPr>
        <w:pStyle w:val="Web"/>
        <w:ind w:left="720" w:right="720" w:hanging="0"/>
        <w:rPr/>
      </w:pPr>
      <w:r>
        <w:rPr/>
        <w:t>Что ж, выходит, нет никакой управы на нечистую силу, никакого верного средства от чертей, леших, домовых?</w:t>
      </w:r>
    </w:p>
    <w:p>
      <w:pPr>
        <w:pStyle w:val="Web"/>
        <w:ind w:left="720" w:right="720" w:hanging="0"/>
        <w:rPr/>
      </w:pPr>
      <w:r>
        <w:rPr/>
        <w:t>Представьте себе, средство есть. И очень эффективное.</w:t>
        <w:br/>
        <w:t>Поясню на конкретном примере. Офицеру пожарной команды москвичу Владимиру Сергееву явился среди ночи демон, жуткий обликом. По словам офицера, он внезапно проснулся, пробужденный чувством иррационального страха. И тотчас увидел возле своей постели мускулистого волосатого карлика с огромными багрово-красными глазами. Сергеев осознал, что не может двинуть ни рукой, ни ногой - наступило полное оцепенение во всех его членах. Это оцепенение хорошо знакомо нам по рассказам тех, кто сталкивался с операторами НЛО... В следующий момент карлика увидела жена Сергеева, тоже проснувшаяся.</w:t>
      </w:r>
    </w:p>
    <w:p>
      <w:pPr>
        <w:pStyle w:val="Web"/>
        <w:ind w:left="720" w:right="720" w:hanging="0"/>
        <w:rPr/>
      </w:pPr>
      <w:r>
        <w:rPr/>
        <w:t>Офицер, совершенно осатанев от происходящего, стал мысленно ругать волосатого уродца самыми последними словами. Ну а карлик словно бы услышал мысленные матерные фиоритуры оцепеневшего человека. Он дернулся и исчез. Нырнул в какое-то круглое светящееся пятно в углу комнаты, и пятно "погасло".</w:t>
      </w:r>
    </w:p>
    <w:p>
      <w:pPr>
        <w:pStyle w:val="Web"/>
        <w:ind w:left="720" w:right="720" w:hanging="0"/>
        <w:rPr/>
      </w:pPr>
      <w:r>
        <w:rPr/>
        <w:t>На следующий день Сергеев обратился за консультацией ко мне.</w:t>
        <w:br/>
        <w:t>Я разложил перед ним на столе разнообразные книги по русской фольклористике. Померанцева, указал я, листая книги, пишет, что, согласно поверьям, от нечистой силы можно избавиться с помощью ругани. Зиновьев, в свою очередь, иллюстрирует эту мысль конкретным случаем из жизни Феклы Аникиной из села Аталанка Иркутской области:</w:t>
      </w:r>
    </w:p>
    <w:p>
      <w:pPr>
        <w:pStyle w:val="Web"/>
        <w:ind w:left="720" w:right="720" w:hanging="0"/>
        <w:rPr/>
      </w:pPr>
      <w:r>
        <w:rPr/>
        <w:t>"Ночью пробудилась я. Гляжу, в избе возле бочки стоит девочка... И прыг она на меня! Я - ни вздохнуть ни охнуть. Ни туда ни сюда. Не могу пошевелиться. Вспомнилось тут мне: надо в таком случае материться, по матушке надо посылать. Я хочу сказать, а никак не могу. Но все-таки сказала! Она соскочила с меня. И сгинула".</w:t>
      </w:r>
    </w:p>
    <w:p>
      <w:pPr>
        <w:pStyle w:val="Web"/>
        <w:ind w:left="720" w:right="720" w:hanging="0"/>
        <w:rPr/>
      </w:pPr>
      <w:r>
        <w:rPr/>
        <w:t>Еще показал я Владимиру Сергееву книжку американца Б. Стай-гера "Встречи с чуждым". Автор книги пишет: суммируя многочисленные сообщения из самых разных мест, приходишь к удивительному выводу: единственным надежным средством от нечистой силы является площадная брань.</w:t>
      </w:r>
    </w:p>
    <w:p>
      <w:pPr>
        <w:pStyle w:val="Web"/>
        <w:ind w:left="720" w:right="720" w:hanging="0"/>
        <w:rPr/>
      </w:pPr>
      <w:r>
        <w:rPr/>
        <w:t>Стайгер полагает, что с помощью ругани воздвигается, видимо, некая мысленная стенка между человеком и нечистой силой. Возникает своего рода психический и даже, может быть, биоэнергетический барьер, непреодолимый для "плохих духов".</w:t>
      </w:r>
    </w:p>
    <w:p>
      <w:pPr>
        <w:pStyle w:val="Web"/>
        <w:ind w:left="720" w:right="720" w:hanging="0"/>
        <w:rPr/>
      </w:pPr>
      <w:r>
        <w:rPr/>
        <w:t>Эта тема уже всплывала, если помните, на страницах моей книги...</w:t>
        <w:br/>
        <w:t>Я довел ее до сведения офицера Сергеева, похвально отметив его прекрасную интуицию, верно сработавшую в нужный момент. И посоветовал и впредь обкладывать матом карлика, когда и если он объявится вновь.</w:t>
      </w:r>
    </w:p>
    <w:p>
      <w:pPr>
        <w:pStyle w:val="Web"/>
        <w:ind w:left="720" w:right="720" w:hanging="0"/>
        <w:rPr/>
      </w:pPr>
      <w:r>
        <w:rPr/>
        <w:t>Карлик с красными глазами объявлялся в квартире семьи Сергеевых еще дважды. Вылезал из светящегося круга, вспыхивавшего в углу комнаты. Офицер с ходу начинал крыть его самыми последними, самыми грязными словами - само собой, мысленно, - и уродца всякий раз сотрясали корчи, он злобно кривил лицом и... исчезал! А светящийся круг тут же гас.</w:t>
      </w:r>
    </w:p>
    <w:p>
      <w:pPr>
        <w:pStyle w:val="Web"/>
        <w:ind w:left="720" w:right="720" w:hanging="0"/>
        <w:rPr/>
      </w:pPr>
      <w:r>
        <w:rPr/>
        <w:t>Так что, если в вашем доме начнет чудить нечистая сила, ругайтесь на здоровье, милые, ругайтесь! И не стесняйтесь в выражениях. Повторяю, это единственный, надежно проверенный способ отпугнуть нечисть.</w:t>
        <w:br/>
        <w:t>Не отпугнете - заболеете. У нечисти ведь энергетика - не наша.</w:t>
      </w:r>
    </w:p>
    <w:p>
      <w:pPr>
        <w:pStyle w:val="Web"/>
        <w:ind w:left="720" w:right="720" w:hanging="0"/>
        <w:rPr/>
      </w:pPr>
      <w:r>
        <w:rPr>
          <w:b/>
          <w:bCs/>
        </w:rPr>
        <w:t>ДЬЯВОЛЫ РАЯ</w:t>
      </w:r>
      <w:r>
        <w:rPr/>
        <w:br/>
        <w:t>Мускулистый карлик, поросший шерстью, с красными глазищами... Повстречаться с таким чудищем в ночи - при одной мысли об этом вздрагиваешь! Ну а прочая публика, которая заявляется к нам из сопредельных, по моей гипотезе, реальностей... Что, она симпатичнее? Да ничуть не бывало. Такие монстры среди той публики иной раз попадаются, что впору лезть от страха на стенку.</w:t>
      </w:r>
    </w:p>
    <w:p>
      <w:pPr>
        <w:pStyle w:val="Web"/>
        <w:ind w:left="720" w:right="720" w:hanging="0"/>
        <w:rPr/>
      </w:pPr>
      <w:r>
        <w:rPr/>
        <w:t>Минх рассказывает об одной такой встрече женщины с домовым. Вот ее собственные показания:</w:t>
      </w:r>
    </w:p>
    <w:p>
      <w:pPr>
        <w:pStyle w:val="Web"/>
        <w:ind w:left="720" w:right="720" w:hanging="0"/>
        <w:rPr/>
      </w:pPr>
      <w:r>
        <w:rPr/>
        <w:t>- Было это в старой избе. Довелось мне выйти в сени, вдруг вижу - на перекладине лежит фигура, похожа на человека, но черная как уголь. Только она увидела меня, как тотчас скрылась неизвестно куда.</w:t>
      </w:r>
    </w:p>
    <w:p>
      <w:pPr>
        <w:pStyle w:val="Web"/>
        <w:ind w:left="720" w:right="720" w:hanging="0"/>
        <w:rPr/>
      </w:pPr>
      <w:r>
        <w:rPr/>
        <w:t>Еще группа сообщений - из рукописного этнографического "фонда Тенишева", что хранится в Государственном музее народов России:</w:t>
      </w:r>
    </w:p>
    <w:p>
      <w:pPr>
        <w:pStyle w:val="Web"/>
        <w:ind w:left="720" w:right="720" w:hanging="0"/>
        <w:rPr/>
      </w:pPr>
      <w:r>
        <w:rPr/>
        <w:t>"Сам черный, видом наподобие человека, но только глаза красные, большие - с ладонь".</w:t>
        <w:br/>
        <w:t>Или: "Вдруг передо мной возник мужик. Такой огромный, что и представить невозможно. Плюнул он мне под ноги и сгинул".</w:t>
      </w:r>
    </w:p>
    <w:p>
      <w:pPr>
        <w:pStyle w:val="Web"/>
        <w:ind w:left="720" w:right="720" w:hanging="0"/>
        <w:rPr/>
      </w:pPr>
      <w:r>
        <w:rPr/>
        <w:t>Или: "Дверь распахнулась - влетел по воздуху человек во всем черном, а пояс красный - и искры по обе стороны! Как засвистит! И повернул, и обратно ушел".</w:t>
      </w:r>
    </w:p>
    <w:p>
      <w:pPr>
        <w:pStyle w:val="Web"/>
        <w:ind w:left="720" w:right="720" w:hanging="0"/>
        <w:rPr/>
      </w:pPr>
      <w:r>
        <w:rPr/>
        <w:t>Или: "Смотрим, в углу что-то белое чудится. То оно белое, а то вдруг черное... Черное на окно потянуло, а на окне, глядим, стоит человечек маленький, толстый. Мы как закричим: "Тетка, черт на окне!"</w:t>
        <w:br/>
        <w:t>Не устали от описаний? Так я продолжу.</w:t>
      </w:r>
    </w:p>
    <w:p>
      <w:pPr>
        <w:pStyle w:val="Web"/>
        <w:ind w:left="720" w:right="720" w:hanging="0"/>
        <w:rPr/>
      </w:pPr>
      <w:r>
        <w:rPr/>
        <w:t>У Зиновьева читаем: "Собрались мы ехать домой, а тут - "она" идет! Шаль у нее большая, расписная. Лицо какое-то черное. Человек - не человек, скотина - не скотина! Страшно!"</w:t>
      </w:r>
    </w:p>
    <w:p>
      <w:pPr>
        <w:pStyle w:val="Web"/>
        <w:ind w:left="720" w:right="720" w:hanging="0"/>
        <w:rPr/>
      </w:pPr>
      <w:r>
        <w:rPr/>
        <w:t>Или - у Балашова: "Из леса вышел человек и подошел поближе, и боль-шо-о-ого такого роста, в сером кафтане. "Он" зашел в избу и - в большой угол, и как треснет! И ничего не стало. И избу перекосило на этот угол, и больше никто в той избе не живет".</w:t>
      </w:r>
    </w:p>
    <w:p>
      <w:pPr>
        <w:pStyle w:val="Web"/>
        <w:ind w:left="720" w:right="720" w:hanging="0"/>
        <w:rPr/>
      </w:pPr>
      <w:r>
        <w:rPr/>
        <w:t>Еще у Балашова: "Лесовик был очень высоким, в два-три роста человеческих. Сам весь в белом, форма как военная и лента через плечо".</w:t>
      </w:r>
    </w:p>
    <w:p>
      <w:pPr>
        <w:pStyle w:val="Web"/>
        <w:ind w:left="720" w:right="720" w:hanging="0"/>
        <w:rPr/>
      </w:pPr>
      <w:r>
        <w:rPr/>
        <w:t>Подведем черту под описаниями облика нечистой силы, сделанными, подчеркиваю, сплошь очевидцами, свидетелями ее проделок.</w:t>
      </w:r>
    </w:p>
    <w:p>
      <w:pPr>
        <w:pStyle w:val="Web"/>
        <w:ind w:left="720" w:right="720" w:hanging="0"/>
        <w:rPr/>
      </w:pPr>
      <w:r>
        <w:rPr/>
        <w:t>Некие человекообразные уроды, один страшней другого, - вот в большинстве своем герои быличек. Куда взгляд ни кинь, движется по русским быличкам бесконечное шествие страшилищ - от миниатюрных кикимор до широкоплечих гигантов. Что ни былич-ка, то непременно встреча с монстром, чудищем, дьяволом.</w:t>
      </w:r>
    </w:p>
    <w:p>
      <w:pPr>
        <w:pStyle w:val="Web"/>
        <w:ind w:left="720" w:right="720" w:hanging="0"/>
        <w:rPr/>
      </w:pPr>
      <w:r>
        <w:rPr/>
        <w:t>Чисто условно я решил всю эту антропоморфную публику обозначить термином "дьяволы рая". И вот почему.</w:t>
      </w:r>
    </w:p>
    <w:p>
      <w:pPr>
        <w:pStyle w:val="Web"/>
        <w:ind w:left="720" w:right="720" w:hanging="0"/>
        <w:rPr/>
      </w:pPr>
      <w:r>
        <w:rPr/>
        <w:t>Судя по всему, эти ребята проникают к нам из смежных реальностей. Просачиваются сквозь неведомые нам каналы связи. Ну а чтобы такие каналы создать или же, по крайней мере, научиться ими, от природы, может быть, данными, регулярно пользоваться... для этого надобно быть семи пядей во лбу!</w:t>
      </w:r>
    </w:p>
    <w:p>
      <w:pPr>
        <w:pStyle w:val="Web"/>
        <w:ind w:left="720" w:right="720" w:hanging="0"/>
        <w:rPr/>
      </w:pPr>
      <w:r>
        <w:rPr/>
        <w:t>Нужно быть, я говорю, на том уровне включенности в тайны мироздания, который нам, людям, пока что и не снился. Для нас с вами такой уровень - далекий завтрашний день, нечто вроде сказки. Нечто вроде рая Божьего на земле, где происходят сплошные чудеса. А для них, для тех таинственных существ из параллельных миров, рай этот - сбывшееся, состоявшееся в их мирах сегодня, их повседневная реальность.</w:t>
      </w:r>
    </w:p>
    <w:p>
      <w:pPr>
        <w:pStyle w:val="Web"/>
        <w:ind w:left="720" w:right="720" w:hanging="0"/>
        <w:rPr/>
      </w:pPr>
      <w:r>
        <w:rPr/>
        <w:t>Многие из них, с нашей точки зрения, безобразны собой - страшны как дьяволы. С позиций бытового человеческого сознания они и есть дьяволы, нечистая сила. Но... это есть дьяволы рая. Гости из волшебной страны.</w:t>
      </w:r>
    </w:p>
    <w:p>
      <w:pPr>
        <w:pStyle w:val="Web"/>
        <w:ind w:left="720" w:right="720" w:hanging="0"/>
        <w:rPr/>
      </w:pPr>
      <w:r>
        <w:rPr/>
        <w:t>Они ужасны и обликом, и поступками, если подходить к ним с нашими мерками. И они же, нет слов, прекрасны и величественны - если оценивать их деяния по большому счету, полностью абстрагируясь от наших панических, чисто эмоциональных реакций на них. Ибо они умеют творить чудеса, не доступные нашему разумению... Наконец, я очень сильно подозреваю, что они - именно они, а не мы - являются решающим фактором, оказывающим фундаментальное влияние на "управление" миром, в котором мы с вами живем на Земле.</w:t>
      </w:r>
    </w:p>
    <w:p>
      <w:pPr>
        <w:pStyle w:val="Web"/>
        <w:ind w:left="720" w:right="720" w:hanging="0"/>
        <w:jc w:val="center"/>
        <w:rPr>
          <w:b/>
          <w:b/>
          <w:bCs/>
          <w:color w:val="0033FF"/>
          <w:szCs w:val="27"/>
        </w:rPr>
      </w:pPr>
      <w:r>
        <w:rPr>
          <w:b/>
          <w:bCs/>
          <w:color w:val="0033FF"/>
          <w:szCs w:val="27"/>
        </w:rPr>
        <w:t>Глава 9</w:t>
        <w:br/>
        <w:t>ЗА ГРОБОВОЙ ДОСКОЙ</w:t>
      </w:r>
    </w:p>
    <w:p>
      <w:pPr>
        <w:pStyle w:val="Web"/>
        <w:ind w:left="720" w:right="720" w:hanging="0"/>
        <w:rPr>
          <w:i/>
          <w:i/>
          <w:iCs/>
        </w:rPr>
      </w:pPr>
      <w:r>
        <w:rPr>
          <w:i/>
          <w:iCs/>
        </w:rPr>
        <w:t>Это были наблюдаемые проявления. Они служат доказательством жизни после смерти-в том случае, если вы принимаете их как свидетельства. И существует ряд довольно убедительных доказательств, что мертвые могут вступать в общение с живыми. И наоборот.</w:t>
        <w:br/>
        <w:t>Ч. Фиоре, А. Ландсберг. Встречи со смертью (Нью-Йорк, 1986)</w:t>
      </w:r>
    </w:p>
    <w:p>
      <w:pPr>
        <w:pStyle w:val="Web"/>
        <w:ind w:left="720" w:right="720" w:hanging="0"/>
        <w:rPr/>
      </w:pPr>
      <w:r>
        <w:rPr>
          <w:b/>
          <w:bCs/>
        </w:rPr>
        <w:t>"ЛУЧИСТОЕ ТЕЛО"</w:t>
      </w:r>
      <w:r>
        <w:rPr/>
        <w:br/>
        <w:t>Современный русский ученый А. Манеев в своей книге "Философский анализ антиномии в науке" формулирует идею, что структурой, порождающей мысль, оказывается некое энергетическое поле. Он называет его "полевой формацией биосистем". Этим полем фиксируется весь жизненный опыт человека, все его переживания, воспоминания.</w:t>
      </w:r>
    </w:p>
    <w:p>
      <w:pPr>
        <w:pStyle w:val="Web"/>
        <w:ind w:left="720" w:right="720" w:hanging="0"/>
        <w:rPr/>
      </w:pPr>
      <w:r>
        <w:rPr/>
        <w:t>"Полевая формация" - хранилище памяти и одновременно генератор мышления. Она - носитель человеческой индивидуальности.</w:t>
      </w:r>
    </w:p>
    <w:p>
      <w:pPr>
        <w:pStyle w:val="Web"/>
        <w:ind w:left="720" w:right="720" w:hanging="0"/>
        <w:rPr/>
      </w:pPr>
      <w:r>
        <w:rPr/>
        <w:t>Как и всякое поле, "полевая формация", пишет Манеев, может быть излучена. А значит, она способна существовать независимо от ее источника. Ближайшей аналогией тут может быть, наверное, радиоволна. Радиопередатчик давно умолк, а радиоволны мчатся между тем в космическом пространстве, сохраняя в себе излученную передатчиком информацию.</w:t>
      </w:r>
    </w:p>
    <w:p>
      <w:pPr>
        <w:pStyle w:val="Web"/>
        <w:ind w:left="720" w:right="720" w:hanging="0"/>
        <w:rPr/>
      </w:pPr>
      <w:r>
        <w:rPr/>
        <w:t>Манеев пишет: "Столь же возможно существование и биополя, "излученного" при гибели организма, но все же сохраняющего в себе всю информацию о нем".</w:t>
      </w:r>
    </w:p>
    <w:p>
      <w:pPr>
        <w:pStyle w:val="Web"/>
        <w:ind w:left="720" w:right="720" w:hanging="0"/>
        <w:rPr/>
      </w:pPr>
      <w:r>
        <w:rPr/>
        <w:t>Отсюда следует важнейший вывод Манеева: физическая гибель человеческого организма не означает исчезновения "полевой формации биосистемы", являющейся носителем, повторяю, индивидуальности человека.</w:t>
      </w:r>
    </w:p>
    <w:p>
      <w:pPr>
        <w:pStyle w:val="Web"/>
        <w:ind w:left="720" w:right="720" w:hanging="0"/>
        <w:rPr/>
      </w:pPr>
      <w:r>
        <w:rPr/>
        <w:t>По мнению другого московского ученого, В. Нечипоренко, "организм человека управляется энергией неизвестного происхождения. Энергия эта притекает извне".</w:t>
      </w:r>
    </w:p>
    <w:p>
      <w:pPr>
        <w:pStyle w:val="Web"/>
        <w:ind w:left="720" w:right="720" w:hanging="0"/>
        <w:rPr/>
      </w:pPr>
      <w:r>
        <w:rPr/>
        <w:t>В своей монографии Нечипоренко нигде не упоминает так называемые чакры, то есть особые точки вдоль позвоночного столба человека, через которые осуществляется энергообмен индивидуума с окружающей средой. Но если вам, читатель, знакома книжка Ш. Карагуллы "Прорыв к творчеству", то вы должны помнить, что, по данным американских экстрасенсов, способных визуально фиксировать работу чакр, человеческий организм именно через чакры накачивается "энергией, притекающей извне".</w:t>
      </w:r>
    </w:p>
    <w:p>
      <w:pPr>
        <w:pStyle w:val="Web"/>
        <w:ind w:left="720" w:right="720" w:hanging="0"/>
        <w:rPr/>
      </w:pPr>
      <w:r>
        <w:rPr/>
        <w:t>По мнению Нечипоренко, из загадочной энергии и состоит "лучистое тело" человеческого "я", психическая сущность человека. Ученый иллюстрирует эту мысль рассуждениями о независимости мышления от языка, речи.</w:t>
      </w:r>
    </w:p>
    <w:p>
      <w:pPr>
        <w:pStyle w:val="Web"/>
        <w:ind w:left="720" w:right="720" w:hanging="0"/>
        <w:rPr/>
      </w:pPr>
      <w:r>
        <w:rPr/>
        <w:t>Он пишет, что исследования в области биолингвистики однозначно показывают: в своей мыслительной деятельности человек редко пользуется логико-психологической фигурой "понятие - суждение - умозаключение". Человек мыслит неформально-логическими "скачками", "мигами", невероятно информационно емкими. Сплошь и рядом он не утруждает себя выражением мыслей с помощью слов. Однако, не пользуясь для обоснования своих действий речевыми конструкциями, он всегда поступает соответственно своим мыслям - своим "мигам".</w:t>
      </w:r>
    </w:p>
    <w:p>
      <w:pPr>
        <w:pStyle w:val="Web"/>
        <w:ind w:left="720" w:right="720" w:hanging="0"/>
        <w:rPr/>
      </w:pPr>
      <w:r>
        <w:rPr/>
        <w:t>Сознание человека выражается не на уровне осмысленной речи, а во внеречевых "скачках", этих "сгустках смысла". Каждый "сгусток" - как мощный лучевой удар. Мы читаем у Нечипоренко: "Существует какая-то до сих пор не познанная исследователями форма движения материи. Назовем эту форму энергии "лучистостью" по аналогии с лучом солнечного света. "Лучистость" - это жизненное начало в человеческом организме... Оно находится на грани материального и нематериального".</w:t>
      </w:r>
    </w:p>
    <w:p>
      <w:pPr>
        <w:pStyle w:val="Web"/>
        <w:ind w:left="720" w:right="720" w:hanging="0"/>
        <w:rPr/>
      </w:pPr>
      <w:r>
        <w:rPr/>
        <w:t>Измерить мыслительную "лучистость" человека существующими в настоящее время приборами не представляется возможным. "Ее следует осознать, - пишет Нечипоренко, - как принципиально новую форму жизни".</w:t>
      </w:r>
    </w:p>
    <w:p>
      <w:pPr>
        <w:pStyle w:val="Web"/>
        <w:ind w:left="720" w:right="720" w:hanging="0"/>
        <w:rPr/>
      </w:pPr>
      <w:r>
        <w:rPr/>
        <w:t>На уровне "лучистости" осуществляется внеязыковая, то есть истинно мыслительная, деятельность мозга. Таким образом, мыслитель-ные^наковые системы не имеют ничего общего со знаковыми системами языка. Они "полностью идеальны, духовны, хотя и отчасти являются продуктом мыслящей материи - результатом функционирования мозга и, вероятно, других человеческих систем и подсистем".</w:t>
      </w:r>
    </w:p>
    <w:p>
      <w:pPr>
        <w:pStyle w:val="Web"/>
        <w:ind w:left="720" w:right="720" w:hanging="0"/>
        <w:rPr/>
      </w:pPr>
      <w:r>
        <w:rPr/>
        <w:t>Ни у Манеева, ни у Нечипоренко не приводятся какие-либо доказательства в пользу существования "полевой формации", покидающей, по Манееву, человеческое тело после физической гибели организма. Все это - лишь теории, гипотезы.</w:t>
      </w:r>
    </w:p>
    <w:p>
      <w:pPr>
        <w:pStyle w:val="Web"/>
        <w:ind w:left="720" w:right="720" w:hanging="0"/>
        <w:rPr/>
      </w:pPr>
      <w:r>
        <w:rPr/>
        <w:t>Так вот, думается мне, я, кажется, располагаю нужным доказательством.</w:t>
      </w:r>
    </w:p>
    <w:p>
      <w:pPr>
        <w:pStyle w:val="Web"/>
        <w:ind w:left="720" w:right="720" w:hanging="0"/>
        <w:rPr/>
      </w:pPr>
      <w:r>
        <w:rPr/>
        <w:t>Манеев и Нечипоренко, каждый на свой лад, формулируют гипотезу о существовании "поля мысли", не зависимого от речевого опыта человека. Такие "поля" у разных людей должны обладать единством физической природы, а значит, работать по неким общим законам. Контакт между ними если и возможен, то только по каналам именно мысленной, "лучистой" связи, а не речевой.</w:t>
      </w:r>
    </w:p>
    <w:p>
      <w:pPr>
        <w:pStyle w:val="Web"/>
        <w:ind w:left="720" w:right="720" w:hanging="0"/>
        <w:rPr/>
      </w:pPr>
      <w:r>
        <w:rPr/>
        <w:t>Я толкую о телепатии.</w:t>
        <w:br/>
        <w:t>Однажды известного телепата Тофика Дадашева, нашего соотечественника, навестили зарубежные визитеры. Журналист А. Викториньев приводит в одной из своих статей рассказ Дадашева об этом визите:</w:t>
        <w:br/>
        <w:t>"У нас в стране гостили американские ученые. Заокеанские гости решили поэкспериментировать со мной.</w:t>
      </w:r>
    </w:p>
    <w:p>
      <w:pPr>
        <w:pStyle w:val="Web"/>
        <w:ind w:left="720" w:right="720" w:hanging="0"/>
        <w:rPr/>
      </w:pPr>
      <w:r>
        <w:rPr/>
        <w:t>Их представительница - женщина, не говорившая по-русски, - давала мне мысленные задания на английском языке, которого я не знаю. Ее задания я выполнял точно так же, как и обычно. Об этом подробно написано в одном из американских научных журналов. Обозвали там меня почему-то ясновидцем".</w:t>
      </w:r>
    </w:p>
    <w:p>
      <w:pPr>
        <w:pStyle w:val="Web"/>
        <w:ind w:left="720" w:right="720" w:hanging="0"/>
        <w:rPr/>
      </w:pPr>
      <w:r>
        <w:rPr/>
        <w:t>Дадашев не знал английского языка. Женщина, мысленно беседовавшая с ним, не понимала по-русски. Но они нашли общий телепатический язык, обменялись мысленной информацией. Обмен осуществлялся, по всей видимости, на уровне "лучистости". Вступили во взаимодействие две "полевые формации биосистем", работающие по общим законам, нам с вами неведомым.</w:t>
      </w:r>
    </w:p>
    <w:p>
      <w:pPr>
        <w:pStyle w:val="Web"/>
        <w:ind w:left="720" w:right="720" w:hanging="0"/>
        <w:rPr/>
      </w:pPr>
      <w:r>
        <w:rPr/>
        <w:t>Опыт, поставленный Дадашевым в ходе телепатического контакта с дамой из США, показал, что человеческое сознание, "я", оперирует внеязыковыми категориями, а значит, и в самом деле существует независимо от повседневного языкового опыта человека. Оно существует в форме "полевых формаций", общающихся друг с другом на своем - "полевом" - языке, а не на английском или русском!</w:t>
      </w:r>
    </w:p>
    <w:p>
      <w:pPr>
        <w:pStyle w:val="Web"/>
        <w:ind w:left="720" w:right="720" w:hanging="0"/>
        <w:rPr/>
      </w:pPr>
      <w:r>
        <w:rPr>
          <w:b/>
          <w:bCs/>
        </w:rPr>
        <w:t>ЯВЛЕНИЯ ПРИЗРАКОВ</w:t>
      </w:r>
      <w:r>
        <w:rPr/>
        <w:br/>
        <w:t>Английский ученый русского происхождения, физик и биолог В. Фирсов в книге "Жизнь вне Земли" исследует проблему физико-химических основ жизни. Подытоживая изложенные там соображения, он пишет: "Содержание психики человека... не имеет ни гравитационной, ни электрической, ни магнитной природы... Мысли, восприятия, чувства и т.п. составляющие психику суть реальные сущности, своего рода "предметы", хотя их нельзя обнаружить или измерить существующими приборами". А потом замечает: "Возможно, существуют вселенные, взаимопроникающие с нашей, и притом достаточно сложные. Они обладают своими собственными формами сознания... Нечто, напоминающее такую вселенную с иными, чем в обычной физике, измерениями, открывается в опытах по телепатии и внечувственному восприятию".</w:t>
        <w:br/>
        <w:t>Образцово-показательный пример тому - опыт Дадашева по телепатическому диалогу с американкой, не знавшей русского языка.</w:t>
      </w:r>
    </w:p>
    <w:p>
      <w:pPr>
        <w:pStyle w:val="Web"/>
        <w:ind w:left="720" w:right="720" w:hanging="0"/>
        <w:rPr/>
      </w:pPr>
      <w:r>
        <w:rPr/>
        <w:t>По мнению Фирсова, "может быть, существует "вселенная психической субстанции"..." Другими словами, один из параллельных, по моей на сей раз версии, миров, равноправно сосуществующий с иными смежными реальностями. Или, в другой терминологии, мир духов.</w:t>
      </w:r>
    </w:p>
    <w:p>
      <w:pPr>
        <w:pStyle w:val="Web"/>
        <w:ind w:left="720" w:right="720" w:hanging="0"/>
        <w:rPr/>
      </w:pPr>
      <w:r>
        <w:rPr/>
        <w:t>В предельно упрощенном, заведомо огрубленном виде "ситуация", обсуждаемая в этой моей книге, может выглядеть следующим образом.</w:t>
      </w:r>
    </w:p>
    <w:p>
      <w:pPr>
        <w:pStyle w:val="Web"/>
        <w:ind w:left="720" w:right="720" w:hanging="0"/>
        <w:rPr/>
      </w:pPr>
      <w:r>
        <w:rPr/>
        <w:t>Экипажи "летающих тарелок" прибывают к нам на своих сложных летательных аппаратах из одного, допустим, ряда параллельных миров. Волосатые карлики - пешие (!), судя по некоторым контактным данным, путешественники - загадочным образом притопывают к нам по тоннелям междумировых коммуникаций из другого ряда миров. Лешие, громадные ростом, - из третьего ряда. Невидимки, шастающие по лесным дорогам и по избушкам, - из четвертого. А так называемые духи и привидения - из пятого: из "вселенной психической субстанции".</w:t>
      </w:r>
    </w:p>
    <w:p>
      <w:pPr>
        <w:pStyle w:val="Web"/>
        <w:ind w:left="720" w:right="720" w:hanging="0"/>
        <w:rPr/>
      </w:pPr>
      <w:r>
        <w:rPr/>
        <w:t>С. Максимов в "Нечистой, неведомой и крестной силе" пересказывает со слов участницы контакта с нечистой силой такую историю:</w:t>
      </w:r>
    </w:p>
    <w:p>
      <w:pPr>
        <w:pStyle w:val="Web"/>
        <w:ind w:left="720" w:right="720" w:hanging="0"/>
        <w:rPr/>
      </w:pPr>
      <w:r>
        <w:rPr/>
        <w:t>"Жила я у Алены на Горке. Пропали коровы - я и пошла их искать. Вдруг такой ветер хватил с поля, что Господи ты Боже мой! Оглянулась я - вижу: стоит кто-то в белом, да так дует, да так дует... Я и про коров забыла и скорей домой".</w:t>
      </w:r>
    </w:p>
    <w:p>
      <w:pPr>
        <w:pStyle w:val="Web"/>
        <w:ind w:left="720" w:right="720" w:hanging="0"/>
        <w:rPr/>
      </w:pPr>
      <w:r>
        <w:rPr/>
        <w:t>В хорошо известном всем нашим фольклористам "фонде Тени-шева" из Государственного музея народов России хранится несколько сходных описаний. Все они помечены второй половиной XIX века. Именно тогда Тенишев с большой группой этнографов собирал самые разные сведения этнографического толка по поручению великого князя Константина, брата русского царя. Среди собранных быличек - целый букет сообщений о появлениях средь бела дня за околицей той или иной деревни "белой фигуры", "белого человека", "высокой девушки, одетой во все белое".</w:t>
      </w:r>
    </w:p>
    <w:p>
      <w:pPr>
        <w:pStyle w:val="Web"/>
        <w:ind w:left="720" w:right="720" w:hanging="0"/>
        <w:rPr/>
      </w:pPr>
      <w:r>
        <w:rPr/>
        <w:t>О том же читаем и у В. Зиновьева:</w:t>
        <w:br/>
        <w:t>"Вдруг мы видим: как будто паром по реке плывет и не паром в то же время будто. А на том пароме гребут веслами... Присмотрелись мы и видим женщин во всем белом... И потом вдруг не стало ничего".</w:t>
        <w:br/>
        <w:t>Или: "Нюра, подруга моя, и я пошли как-то вечером по воду. Мы хотели к проруби пойти проулком, в этот проулок и зашли. Стоит женщина! Вся в белом, как снегурочка. Все у нее около головы горит так - как нимб... Мы от нее так побежали, что друг дружку не видали".</w:t>
      </w:r>
    </w:p>
    <w:p>
      <w:pPr>
        <w:pStyle w:val="Web"/>
        <w:ind w:left="720" w:right="720" w:hanging="0"/>
        <w:rPr/>
      </w:pPr>
      <w:r>
        <w:rPr/>
        <w:t>Или еще: "Развалины церкви были. Всем там чудилась девушка, дочь попа. Она в девках померла. И вот видели ее там в белом платье".</w:t>
      </w:r>
    </w:p>
    <w:p>
      <w:pPr>
        <w:pStyle w:val="Web"/>
        <w:ind w:left="720" w:right="720" w:hanging="0"/>
        <w:rPr/>
      </w:pPr>
      <w:r>
        <w:rPr/>
        <w:t>А вот еще: "Ночью слышу: шаркает кто-то по полу. Я с топчана соскочил, взглянул: человек! Женщина! Вроде как в белом саване, волосы длинные".</w:t>
      </w:r>
    </w:p>
    <w:p>
      <w:pPr>
        <w:pStyle w:val="Web"/>
        <w:ind w:left="720" w:right="720" w:hanging="0"/>
        <w:rPr/>
      </w:pPr>
      <w:r>
        <w:rPr/>
        <w:t>Женщина в Белом или Дама в Белом... Так называют этот удивительный призрак западные исследователи аномальных явлений. К. Вилсон в книге "Мистические силы" ссылается на манускрипт XVI века, где рассказывается о встрече некоего Эдварда Келли с такой дамой в 1582 году. Р. Стеммен включил в свою книгу "Духи и миры духов" сенсационную серию фотографий, сделанных в наши дни и показывающих феномен Женщины в Белом в развитии. На снимках ясно видно, что призрак, появившийся словно бы из-под земли, движется между обступившими его людьми. Восемь последовательно сделанных фотографий показывают призрак в движении.</w:t>
      </w:r>
    </w:p>
    <w:p>
      <w:pPr>
        <w:pStyle w:val="Web"/>
        <w:ind w:left="720" w:right="720" w:hanging="0"/>
        <w:rPr/>
      </w:pPr>
      <w:r>
        <w:rPr/>
        <w:t>А вот выписка, сделанная мною из сочинения итальянского профессора Джузеппе Лаппони "Гипнотизм и спиритизм", изданного в Риме в 1906 году.</w:t>
      </w:r>
    </w:p>
    <w:p>
      <w:pPr>
        <w:pStyle w:val="Web"/>
        <w:ind w:left="720" w:right="720" w:hanging="0"/>
        <w:rPr/>
      </w:pPr>
      <w:r>
        <w:rPr/>
        <w:t>В Ватиканской библиотеке, сообщает Лаппони, хранится старинная рукопись, повествующая о встрече с Женщиной в Белом.</w:t>
      </w:r>
    </w:p>
    <w:p>
      <w:pPr>
        <w:pStyle w:val="Web"/>
        <w:ind w:left="720" w:right="720" w:hanging="0"/>
        <w:rPr/>
      </w:pPr>
      <w:r>
        <w:rPr/>
        <w:t>По приказу папы Иннокентия XI кардинал Карпенья лично расследовал обстоятельства нашумевшей истории. Он взял под присягой показания с участника контакта. Им оказался некий дворянин по фамилии Денца. По его словам, ночью на 19 апреля 1683 года он был разбужен голосом, позвавшим его по имени.</w:t>
      </w:r>
    </w:p>
    <w:p>
      <w:pPr>
        <w:pStyle w:val="Web"/>
        <w:ind w:left="720" w:right="720" w:hanging="0"/>
        <w:rPr/>
      </w:pPr>
      <w:r>
        <w:rPr/>
        <w:t>Открыв глаза, Денца увидел перед собой, по его собственному выражению, "даму в белом". Дама сообщила ему, что она - недавно скончавшаяся маркиза Лаура Поппол Асталли. Потом она попросила дворянина известить ее мужа о необходимости срочно отслужить мессы за упокой ее души. Денца резонно возразил, что никто не поверит ему.</w:t>
      </w:r>
    </w:p>
    <w:p>
      <w:pPr>
        <w:pStyle w:val="Web"/>
        <w:ind w:left="720" w:right="720" w:hanging="0"/>
        <w:rPr/>
      </w:pPr>
      <w:r>
        <w:rPr/>
        <w:t>- В случае передачи подобного поручения меня сочтут за сумасшедшего, - хладнокровно заметил он, беседуя с призраком.</w:t>
      </w:r>
    </w:p>
    <w:p>
      <w:pPr>
        <w:pStyle w:val="Web"/>
        <w:ind w:left="720" w:right="720" w:hanging="0"/>
        <w:rPr/>
      </w:pPr>
      <w:r>
        <w:rPr/>
        <w:t>Маркиза положила руку на покрывало его постели и изрекла:</w:t>
      </w:r>
    </w:p>
    <w:p>
      <w:pPr>
        <w:pStyle w:val="Web"/>
        <w:ind w:left="720" w:right="720" w:hanging="0"/>
        <w:rPr/>
      </w:pPr>
      <w:r>
        <w:rPr/>
        <w:t>- Покажите моему мужу место, которого я сейчас касаюсь. - И растаяла в воздухе. А на покрывале остался отпечаток ладони, выжженный точно каленым железом. Причем ясно видно, что мизинец был неправильной формы.</w:t>
      </w:r>
    </w:p>
    <w:p>
      <w:pPr>
        <w:pStyle w:val="Web"/>
        <w:ind w:left="720" w:right="720" w:hanging="0"/>
        <w:rPr/>
      </w:pPr>
      <w:r>
        <w:rPr/>
        <w:t>Утром на следующий день дворянин Денца пригласил к себе в дом мужа умершей маркизы. Тот изумился, увидев отпечаток на покрывале. Оказывается, скрюченный мизинец был физическим недостатком руки маркизы вследствие падения в детстве. При жизни женщина тщательно скрывала его, постоянно носила перчатки.</w:t>
      </w:r>
    </w:p>
    <w:p>
      <w:pPr>
        <w:pStyle w:val="Web"/>
        <w:ind w:left="720" w:right="720" w:hanging="0"/>
        <w:rPr/>
      </w:pPr>
      <w:r>
        <w:rPr/>
        <w:t>В ватиканском манускрипте сообщается: "Отпечаток видели многие дамы и кавалеры, прелаты и кардиналы, а также его высочество герцог Ливио Одскальхи и ее высочество королева Шведская".</w:t>
      </w:r>
    </w:p>
    <w:p>
      <w:pPr>
        <w:pStyle w:val="Web"/>
        <w:ind w:left="720" w:right="720" w:hanging="0"/>
        <w:rPr/>
      </w:pPr>
      <w:r>
        <w:rPr/>
        <w:t>Самое, наверное, колоритное русское описание Женщины в Белом относится к XVIII веку. Событие случилось в 1740 году. И не где-нибудь, а во дворце русских царей на Фонтанке близ Аничкова моста в Петербурге! Сохранились воспоминания офицера дворцовой стражи, повествующие о происшедшем. Вот действующие лица этого происшествия: русская императрица Анна Иоанновна, ее фаворит, выходец из Курляндии Бирон, офицер дворцовой стражи и толпа статистов - солдаты дворцовой гвардии, то есть большая группа свидетелей.</w:t>
      </w:r>
    </w:p>
    <w:p>
      <w:pPr>
        <w:pStyle w:val="Web"/>
        <w:ind w:left="720" w:right="720" w:hanging="0"/>
        <w:rPr/>
      </w:pPr>
      <w:r>
        <w:rPr/>
        <w:t>Офицер сообщает в своих мемуарах:</w:t>
        <w:br/>
        <w:t>"Караул стоял в комнате подле тронной залы. Часовой был у открытых дверей. Императрица уже удалилась во внутренние покои. Все стихло. Было уже за полночь..."</w:t>
      </w:r>
    </w:p>
    <w:p>
      <w:pPr>
        <w:pStyle w:val="Web"/>
        <w:ind w:left="720" w:right="720" w:hanging="0"/>
        <w:rPr/>
      </w:pPr>
      <w:r>
        <w:rPr/>
        <w:t>И вдруг солдаты, вспоминает наш бравый офицер, увидели в зале нечто невероятное. Первым обратил внимание на аномальное явление часовой, стоявший возле дверей залы. Там внезапно появилась Анна Иоанновна в белом одеянии. Она стала ходить по тронной зале туда-сюда, задумчиво склонив голову.</w:t>
        <w:br/>
        <w:t>Очевидец пишет:</w:t>
      </w:r>
    </w:p>
    <w:p>
      <w:pPr>
        <w:pStyle w:val="Web"/>
        <w:ind w:left="720" w:right="720" w:hanging="0"/>
        <w:rPr/>
      </w:pPr>
      <w:r>
        <w:rPr/>
        <w:t>"Странность ночной прогулки по тронной зале начала всех смущать".</w:t>
      </w:r>
    </w:p>
    <w:p>
      <w:pPr>
        <w:pStyle w:val="Web"/>
        <w:ind w:left="720" w:right="720" w:hanging="0"/>
        <w:rPr/>
      </w:pPr>
      <w:r>
        <w:rPr/>
        <w:t>Недоумение сменилось тревогой, а тревога - страхом. Офицер отправил вестового к Бирону. Разбуженный им, злой как черт Бирон заглянул в двери залы и побледнел. А потом стал кричать:</w:t>
      </w:r>
    </w:p>
    <w:p>
      <w:pPr>
        <w:pStyle w:val="Web"/>
        <w:ind w:left="720" w:right="720" w:hanging="0"/>
        <w:rPr/>
      </w:pPr>
      <w:r>
        <w:rPr/>
        <w:t>- Это какая-нибудь интрига, обман, какой-нибудь заговор!.. Спешно была разбужена императрица. Бирон, кинувшийся в ее спальные покои, уговорил Анну Иоанновну "выйти, чтобы в глазах караула изобличить какую-то самозванку, какую-то женщину, пользующуюся сходством с ней, дабы морочить людей, вероятно, с дурным намерением".</w:t>
      </w:r>
    </w:p>
    <w:p>
      <w:pPr>
        <w:pStyle w:val="Web"/>
        <w:ind w:left="720" w:right="720" w:hanging="0"/>
        <w:rPr/>
      </w:pPr>
      <w:r>
        <w:rPr/>
        <w:t>Когда императрица явилась, офицер дворцовой стражи "своими глазами увидел две Анны Иоанновны, из которых настоящую, живую, можно было отличить от другой только по наряду". Императрица направилась к своему двойнику и спросила:</w:t>
      </w:r>
    </w:p>
    <w:p>
      <w:pPr>
        <w:pStyle w:val="Web"/>
        <w:ind w:left="720" w:right="720" w:hanging="0"/>
        <w:rPr/>
      </w:pPr>
      <w:r>
        <w:rPr/>
        <w:t>- Кто ты, зачем пришла?</w:t>
        <w:br/>
        <w:t>Не отвечая ни слова, женщина-двойник, одетая во все белое, стала пятиться к трону.</w:t>
        <w:br/>
        <w:t>Бирон заорал, обращаясь к солдатам:</w:t>
      </w:r>
    </w:p>
    <w:p>
      <w:pPr>
        <w:pStyle w:val="Web"/>
        <w:ind w:left="720" w:right="720" w:hanging="0"/>
        <w:rPr/>
      </w:pPr>
      <w:r>
        <w:rPr/>
        <w:t>- Это дерзкая обманщица! Вот императрица! Она приказывает вам, стреляйте в эту женщину!</w:t>
        <w:br/>
        <w:t>Солдаты нерешительно подняли ружья, но призрак в белом одеянии внезапно исчез.</w:t>
        <w:br/>
        <w:t>Анна Иоанновна, оборотясь к Бирону, тихо молвила:</w:t>
      </w:r>
    </w:p>
    <w:p>
      <w:pPr>
        <w:pStyle w:val="Web"/>
        <w:ind w:left="720" w:right="720" w:hanging="0"/>
        <w:rPr/>
      </w:pPr>
      <w:r>
        <w:rPr/>
        <w:t>- Это смерть моя. - Поклонилась остолбеневшим солдатам и ушла к себе.</w:t>
        <w:br/>
        <w:t>Она умерла через несколько дней.</w:t>
      </w:r>
    </w:p>
    <w:p>
      <w:pPr>
        <w:pStyle w:val="Web"/>
        <w:ind w:left="720" w:right="720" w:hanging="0"/>
        <w:rPr/>
      </w:pPr>
      <w:r>
        <w:rPr/>
        <w:t>Таким образом, Женщина в Белом, принявшая облик императрицы, явилась к ней как вестница смерти...</w:t>
        <w:br/>
        <w:t>Московский ученый А. Неклесса рассказывал мне о появлении Женщины в Белом в доме одной его хорошей знакомой, тоже научного работника, не склонного ко лжи или фантазированию. Случилось это в середине 80-х годов. Однажды женщина сильно заболела. Ночью просыпается и видит - бродит по комнате дама в белом длинном платье.</w:t>
      </w:r>
    </w:p>
    <w:p>
      <w:pPr>
        <w:pStyle w:val="Web"/>
        <w:ind w:left="720" w:right="720" w:hanging="0"/>
        <w:rPr/>
      </w:pPr>
      <w:r>
        <w:rPr/>
        <w:t>- Не знаю как, - сообщила потом очевидица, - но я тут же поняла, что это моя смерть. "Уходи, - закричала я ей, - убирайся немедленно отсюда!" И призрак исчез. А я вскоре выздоровела.</w:t>
        <w:br/>
        <w:br/>
      </w:r>
      <w:r>
        <w:rPr>
          <w:b/>
          <w:bCs/>
        </w:rPr>
        <w:t>ДИССИДЕНТ ПОСЕТИЛ РАЙ?</w:t>
      </w:r>
      <w:r>
        <w:rPr/>
        <w:br/>
        <w:t>И. Карышев, современник Максимова, приводит в одной из своих книг свидетельство знаменитого русского математика Николая Лобачевского. Вон оно:</w:t>
      </w:r>
    </w:p>
    <w:p>
      <w:pPr>
        <w:pStyle w:val="Web"/>
        <w:ind w:left="720" w:right="720" w:hanging="0"/>
        <w:rPr/>
      </w:pPr>
      <w:r>
        <w:rPr/>
        <w:t>"Отец мой в своей крохотной спальне был разбужен как бы отворившейся дверью. Открыв глаза, он увидел, что перед ним стояла женщина в белом покрывале... Женщина вышла в окно с двойной рамой".</w:t>
        <w:br/>
        <w:t>В ту пору отец Лобачевского состоял одним из учителей при царских детях. Он жил на территории дворца. Так вот, утром часовой, простоявший всю ночь на посту перед дворцом, переполошил всех странным известием. Он утверждал:</w:t>
      </w:r>
    </w:p>
    <w:p>
      <w:pPr>
        <w:pStyle w:val="Web"/>
        <w:ind w:left="720" w:right="720" w:hanging="0"/>
        <w:rPr/>
      </w:pPr>
      <w:r>
        <w:rPr/>
        <w:t>- Из окна его превосходительства вышла какая-то белая женщина, прошла через двор, через крышу каретника и исчезла.</w:t>
      </w:r>
    </w:p>
    <w:p>
      <w:pPr>
        <w:pStyle w:val="Web"/>
        <w:ind w:left="720" w:right="720" w:hanging="0"/>
        <w:rPr/>
      </w:pPr>
      <w:r>
        <w:rPr/>
        <w:t>Комментируя этот рассказ, Карышев замечает: "Всякое явление из загробного мира всегда глубоко поражает людей, переживших ужасные минуты, в течение которых появлялись и исчезали призраки". И он, обратите внимание, подчеркивает: "Все эти лица в большинстве случаев были совершенно здоровы и в здравом уме как до видения, во время него, так и после".</w:t>
      </w:r>
    </w:p>
    <w:p>
      <w:pPr>
        <w:pStyle w:val="Web"/>
        <w:ind w:left="720" w:right="720" w:hanging="0"/>
        <w:jc w:val="center"/>
        <w:rPr/>
      </w:pPr>
      <w:r>
        <w:rPr/>
        <w:drawing>
          <wp:inline distT="0" distB="0" distL="0" distR="0">
            <wp:extent cx="1714500" cy="1133475"/>
            <wp:effectExtent l="0" t="0" r="0" b="0"/>
            <wp:docPr id="21"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 descr=""/>
                    <pic:cNvPicPr>
                      <a:picLocks noChangeAspect="1" noChangeArrowheads="1"/>
                    </pic:cNvPicPr>
                  </pic:nvPicPr>
                  <pic:blipFill>
                    <a:blip r:embed="rId22"/>
                    <a:srcRect l="-21" t="-32" r="-21" b="-32"/>
                    <a:stretch>
                      <a:fillRect/>
                    </a:stretch>
                  </pic:blipFill>
                  <pic:spPr bwMode="auto">
                    <a:xfrm>
                      <a:off x="0" y="0"/>
                      <a:ext cx="1714500" cy="1133475"/>
                    </a:xfrm>
                    <a:prstGeom prst="rect">
                      <a:avLst/>
                    </a:prstGeom>
                  </pic:spPr>
                </pic:pic>
              </a:graphicData>
            </a:graphic>
          </wp:inline>
        </w:drawing>
      </w:r>
      <w:r>
        <w:rPr/>
        <w:br/>
      </w:r>
      <w:r>
        <w:rPr>
          <w:b/>
          <w:bCs/>
          <w:szCs w:val="20"/>
        </w:rPr>
        <w:t xml:space="preserve">Автор книги ставит эксперимент на себе самом. Осуществляется попытка прямого психического контакта с так называемыми "сущностями, застрявшими между двумя мирами" - нашим и потусторонним. В ходе эксперимента была зафиксирована резкая ионизация воздуха в комнате, а фотоаппаратура то и дело выходила из строя. Отказывала фотовспышка, заклинивало лентопротяжный механизм в фотокамере. </w:t>
      </w:r>
    </w:p>
    <w:p>
      <w:pPr>
        <w:pStyle w:val="Web"/>
        <w:ind w:left="720" w:right="720" w:hanging="0"/>
        <w:rPr/>
      </w:pPr>
      <w:r>
        <w:rPr/>
        <w:t>Женщина в Белом была фамильным призраком царствовавшего дома прусских королей.</w:t>
      </w:r>
    </w:p>
    <w:p>
      <w:pPr>
        <w:pStyle w:val="Web"/>
        <w:ind w:left="720" w:right="720" w:hanging="0"/>
        <w:rPr/>
      </w:pPr>
      <w:r>
        <w:rPr/>
        <w:t>Накануне своей кончины видели Женщину в Белом основатель прусского королевства, курфюст Фридрих-Вильгельм, его сын Фридрих I и отец Фридриха Великого, так называемый король-фельдфебель Фридрих-Вильгельм I. Кроме того, встречался с этим призраком Фридрих II Великий. В ночь на 4 августа 1786 года Женщина в Белом явилась ему и охранявшему его гусару. Спустя сутки король скончался. Сведения о всех этих встречах зафиксированы в исторических документах - дворцовых хрониках...</w:t>
      </w:r>
    </w:p>
    <w:p>
      <w:pPr>
        <w:pStyle w:val="Web"/>
        <w:ind w:left="720" w:right="720" w:hanging="0"/>
        <w:rPr/>
      </w:pPr>
      <w:r>
        <w:rPr/>
        <w:t>Великий врач и алхимик средневековья Парацельс писал: "Поймите же меня хорошенько: у человека два тела - одно состоящее из элементов, другое - из астральной материи, почему их и следует различать. Смерть разъединяет совместную жизнь этих существ".</w:t>
      </w:r>
    </w:p>
    <w:p>
      <w:pPr>
        <w:pStyle w:val="Web"/>
        <w:ind w:left="720" w:right="720" w:hanging="0"/>
        <w:rPr/>
      </w:pPr>
      <w:r>
        <w:rPr/>
        <w:t>А в сущности - что такое смерть? Может быть, не более чем качественный скачок в любой человеческой судьбе? Тело человека изнашивается, довольно быстро выходит из строя. Наконец, перестает функционировать вовсе. И в момент остановки сердца человеческое "я", "лучистая энергия" души переходит на качественно новый уровень своего существования. Что это за уровень - не знаю. Я там не бывал. Однако располагаю интереснейшими показаниями тех, кто якобы побывал там. Если им поверить, то особенности бытия на том уровне невероятным, даже, я бы сказал, чудовищным образом отличаются от привычного человеку земного уклада жизни.</w:t>
      </w:r>
    </w:p>
    <w:p>
      <w:pPr>
        <w:pStyle w:val="Web"/>
        <w:ind w:left="720" w:right="720" w:hanging="0"/>
        <w:rPr/>
      </w:pPr>
      <w:r>
        <w:rPr/>
        <w:t>Вот пример - "случай Раисы Ремизовой" из города Серпухова Московской области, женщины средних лет, образование высшее. Я лично расследовал этот "случай".</w:t>
      </w:r>
    </w:p>
    <w:p>
      <w:pPr>
        <w:pStyle w:val="Web"/>
        <w:ind w:left="720" w:right="720" w:hanging="0"/>
        <w:rPr/>
      </w:pPr>
      <w:r>
        <w:rPr/>
        <w:t>В один из осенних дней Ремизова внезапно осознала себя находящейся вне пределов собственного тела. Она увидела перед собой широкую реку или... Ну, она не смогла сформулировать точнее. В ее сознании увиденная преграда ассоциировалась с речной гладью. На противоположном берегу реки двигались туда-сюда таинственные фигуры в белом (!).</w:t>
      </w:r>
    </w:p>
    <w:p>
      <w:pPr>
        <w:pStyle w:val="Web"/>
        <w:ind w:left="720" w:right="720" w:hanging="0"/>
        <w:rPr/>
      </w:pPr>
      <w:r>
        <w:rPr/>
        <w:t>Ремизова вспоминает:</w:t>
        <w:br/>
        <w:t>- Озадаченная их странными плавными, но хаотичными передвижениями, я полетела к ним. Интересно, что при этом я не испытывала ни малейшего удивления происходящим. Взяла да и полетела... В первой же приблизившейся ко мне фигуре я узнала свою родственницу - тетю Шуру. Она с ужасом поглядела на меня и резко спросила: "Ты зачем здесь? Тебе еще рано. Улетай сейчас же отсюда, - и, помолчав, добавила: - Нас проверяют каждую минуту". На ногах тети Шуры, видневшихся из-под белого одеяния, были хорошо заметны какие-то синяки, крупные, обляпавшие ноги, как грязью.</w:t>
      </w:r>
    </w:p>
    <w:p>
      <w:pPr>
        <w:pStyle w:val="Web"/>
        <w:ind w:left="720" w:right="720" w:hanging="0"/>
        <w:rPr/>
      </w:pPr>
      <w:r>
        <w:rPr/>
        <w:t>- Что это у тебя за синяки? - спросила Ремизова. Тетя Шура, закручинившись, ответила:</w:t>
        <w:br/>
        <w:t>- Моя сноха, эта злобная тварь, избила меня.</w:t>
      </w:r>
    </w:p>
    <w:p>
      <w:pPr>
        <w:pStyle w:val="Web"/>
        <w:ind w:left="720" w:right="720" w:hanging="0"/>
        <w:rPr/>
      </w:pPr>
      <w:r>
        <w:rPr/>
        <w:t>И в этот момент, рассказывает далее Ремизова, "раздался низкий ужасный рев, который стремительно приближался".</w:t>
      </w:r>
    </w:p>
    <w:p>
      <w:pPr>
        <w:pStyle w:val="Web"/>
        <w:ind w:left="720" w:right="720" w:hanging="0"/>
        <w:rPr/>
      </w:pPr>
      <w:r>
        <w:rPr/>
        <w:t>- Это он, проверяющий! - вскричала, меняясь в лице, тетя Шура и голосом, не терпящим возражений, приказала: - Улетай отсюда сейчас же.</w:t>
      </w:r>
    </w:p>
    <w:p>
      <w:pPr>
        <w:pStyle w:val="Web"/>
        <w:ind w:left="720" w:right="720" w:hanging="0"/>
        <w:rPr/>
      </w:pPr>
      <w:r>
        <w:rPr/>
        <w:t>Ремизова завершает эту часть своего рассказа такими словами:</w:t>
        <w:br/>
        <w:t>- Так мне и не удалось увидеть проверяющего, ибо в следующую секунду я осознала себя находящейся в собственном физическом теле.</w:t>
      </w:r>
    </w:p>
    <w:p>
      <w:pPr>
        <w:pStyle w:val="Web"/>
        <w:ind w:left="720" w:right="720" w:hanging="0"/>
        <w:rPr/>
      </w:pPr>
      <w:r>
        <w:rPr/>
        <w:t>Допустим, все это лишь пригрезилось ей... Однако вот вам вторая часть ее удивительного рассказа. Спустя час с небольшим после странного "сна" Раиса Ремизова получила срочную телеграмму о смерти тети Шуры.</w:t>
      </w:r>
    </w:p>
    <w:p>
      <w:pPr>
        <w:pStyle w:val="Web"/>
        <w:ind w:left="720" w:right="720" w:hanging="0"/>
        <w:rPr/>
      </w:pPr>
      <w:r>
        <w:rPr/>
        <w:t>И немедленно выехала на ее похороны. Когда она ненадолго осталась в комнате, где лежал труп, наедине с покойной, то вспомнила некоторые детали своего странного "сна" и, чуть помедлив, с любопытством приподняла покрывало, прикрывавшее труп. На ногах тети Шуры она увидела точно такие же синяки, какие видела на ее ногах в том "сне"!</w:t>
      </w:r>
    </w:p>
    <w:p>
      <w:pPr>
        <w:pStyle w:val="Web"/>
        <w:ind w:left="720" w:right="720" w:hanging="0"/>
        <w:rPr/>
      </w:pPr>
      <w:r>
        <w:rPr/>
        <w:t>Из разговоров с родственниками покойной вскоре выяснилось, что накануне смерти тети Шуры был дикий безобразный скандал в доме. Сноха, физически несравненно более крепкая, зверским образом избила тетю Шуру. Ее смерть явилась следствием побоев.</w:t>
      </w:r>
    </w:p>
    <w:p>
      <w:pPr>
        <w:pStyle w:val="Web"/>
        <w:ind w:left="720" w:right="720" w:hanging="0"/>
        <w:rPr/>
      </w:pPr>
      <w:r>
        <w:rPr/>
        <w:t>Интригующее описание тоже странного "видения" обнаруживаем мы в одной из книг Владимира Буковского. Во времена брежневского, как ныне говорят, застоя Буковский хронически и тяжело болел самой распространенной в СССР тех лет болезнью - ненавистью к коммунистическому политическому режиму.</w:t>
      </w:r>
    </w:p>
    <w:p>
      <w:pPr>
        <w:pStyle w:val="Web"/>
        <w:ind w:left="720" w:right="720" w:hanging="0"/>
        <w:rPr/>
      </w:pPr>
      <w:r>
        <w:rPr/>
        <w:t>Диссидента Буковского, получившего в дальнейшем мировую известность (его, если помните, обменяли на чилийского коммунистического лидера Луиса Корвалана), лечили от той болезни диетой и особой трудотерапией - в тюрьмах и концлагерях. Лучшие годы своей жизни он провел за колючей проволокой.</w:t>
        <w:br/>
        <w:t>Так вот, однажды Владимир Буковский, сидя в очередной раз в тюремном карцере, испытал невероятное переживание. Я квалифицирую его как спонтанный прорыв во "вселенную психической субстанции".</w:t>
      </w:r>
    </w:p>
    <w:p>
      <w:pPr>
        <w:pStyle w:val="Web"/>
        <w:ind w:left="720" w:right="720" w:hanging="0"/>
        <w:rPr/>
      </w:pPr>
      <w:r>
        <w:rPr/>
        <w:t>По его словам, он внезапно оказался в некоем непонятном загадочном пространстве, где находились в великом множестве фигуры, чисто условно названные им людьми.</w:t>
      </w:r>
    </w:p>
    <w:p>
      <w:pPr>
        <w:pStyle w:val="Web"/>
        <w:ind w:left="720" w:right="720" w:hanging="0"/>
        <w:rPr/>
      </w:pPr>
      <w:r>
        <w:rPr/>
        <w:t>Буковский пишет:</w:t>
        <w:br/>
        <w:t>"Все они были связаны очень сложными психологическими отношениями. От каждого твоего слова или малейшего движения зависит, что сделают они, а это, в свою очередь, влияет на тебя, на всех и каждого. Поэтому каждый из присутствующих должен постоянно производить в уме невероятно сложные расчеты, учитывая все возможные решения остальных. И этим расчетам нет конца, как нет конца числу возможных комбинаций... Все сосредоточенны и напряжены... сцеплены намертво тысячами взаимоотношений. При этом каждый старается выглядеть совершенно беззаботным".</w:t>
      </w:r>
    </w:p>
    <w:p>
      <w:pPr>
        <w:pStyle w:val="Web"/>
        <w:ind w:left="720" w:right="720" w:hanging="0"/>
        <w:rPr/>
      </w:pPr>
      <w:r>
        <w:rPr/>
        <w:t>Если поверить в достоверность потусторонних переживаний Раисы Ремизовой и Владимира Буковского, то приходит на ум, что Ремизова побывала в чем-то вроде приемных покоев "рая", где происходит селекция и аттестация новоприбывших. Я вывожу эту мысль из того, что, во-первых, тетя Шура умерла как раз накануне "видения", посетившего Ремизову. А во-вторых, из того, что в ее "видении" фигурирует некая река. Или некая преграда, похожая на реку.</w:t>
      </w:r>
    </w:p>
    <w:p>
      <w:pPr>
        <w:pStyle w:val="Web"/>
        <w:ind w:left="720" w:right="720" w:hanging="0"/>
        <w:rPr/>
      </w:pPr>
      <w:r>
        <w:rPr/>
        <w:t>В древнегреческих текстах содержатся упоминания о реке по названию Стикс - "река мертвых". Согласно верованиям греков, на противоположном берегу той реки и начинается, собственно, потусторонний мир. Дабы попасть туда, души умерших обязательно должны миновать Стикс.</w:t>
      </w:r>
    </w:p>
    <w:p>
      <w:pPr>
        <w:pStyle w:val="Web"/>
        <w:ind w:left="720" w:right="720" w:hanging="0"/>
        <w:rPr/>
      </w:pPr>
      <w:r>
        <w:rPr/>
        <w:t>Не ту же ли самую преграду увидела Раиса Ремизова и даже ненадолго пересекла ее? О подобных преградах, называемых по-разному - барьером, огненной рекой, ущельем и т.п., упоминает, кстати сказать, американский психиатр Р. Моуди, автор всемирно известных исследований о феномене "жизни после жизни", по его формулировке... Ремизова попала ненадолго в своего рода "предбанник" загробного мира - так я оцениваю место, в котором она побывала.</w:t>
      </w:r>
    </w:p>
    <w:p>
      <w:pPr>
        <w:pStyle w:val="Web"/>
        <w:ind w:left="720" w:right="720" w:hanging="0"/>
        <w:rPr/>
      </w:pPr>
      <w:r>
        <w:rPr/>
        <w:t>А вот Владимиру Буковскому посчастливилось узреть... Что? "Рай" воочию? Ту самую сложнейшую "вселенную психической субстанции", о которой писал Фирсов?</w:t>
      </w:r>
    </w:p>
    <w:p>
      <w:pPr>
        <w:pStyle w:val="Web"/>
        <w:ind w:left="720" w:right="720" w:hanging="0"/>
        <w:rPr/>
      </w:pPr>
      <w:r>
        <w:rPr>
          <w:b/>
          <w:bCs/>
        </w:rPr>
        <w:t>СВЕТЯЩИЕСЯ ПЯТНА</w:t>
      </w:r>
      <w:r>
        <w:rPr/>
        <w:br/>
        <w:t>Теперь - о Ломоносове. Сохранились записи, сделанные им собственноручно, об удивительном сне, "видении", которое однажды посетило его.</w:t>
      </w:r>
    </w:p>
    <w:p>
      <w:pPr>
        <w:pStyle w:val="Web"/>
        <w:ind w:left="720" w:right="720" w:hanging="0"/>
        <w:rPr/>
      </w:pPr>
      <w:r>
        <w:rPr/>
        <w:t>Ломоносову пригрезилось, что он видит, как его отец, простой рыбак, попал в шторм в Северном Ледовитом океане. Лодка отца разбилась, и его бесчувственное тело выбросило волной на берег некоего острова. Ломоносов отправил из столицы срочную депешу своим землякам, где во всех деталях описал приметы острова, пригрезившегося ему. Приметы были опознаны рыбаками: такой остров есть. Они поплыли к нему и обнаружили там тело отца Ломоносова.</w:t>
      </w:r>
    </w:p>
    <w:p>
      <w:pPr>
        <w:pStyle w:val="Web"/>
        <w:ind w:left="720" w:right="720" w:hanging="0"/>
        <w:rPr/>
      </w:pPr>
      <w:r>
        <w:rPr/>
        <w:t>Русский ученый Л. Васильев в одной из своих книг рассказывает о том, как 17 декабря 1918 года пятнадцатилетний Борис Шабер имел в Витебске контакт с духом девушки, в которую он был влюблен. Ее фамилия - Невадовская. В момент контакта она находилась в Петрограде.</w:t>
      </w:r>
    </w:p>
    <w:p>
      <w:pPr>
        <w:pStyle w:val="Web"/>
        <w:ind w:left="720" w:right="720" w:hanging="0"/>
        <w:rPr/>
      </w:pPr>
      <w:r>
        <w:rPr/>
        <w:t>Шабер сообщает:</w:t>
        <w:br/>
        <w:t>"В половине девятого утра я увидел на стене, в которую упирались мои ноги - я лежал на кровати, - овальной формы светлое пятно, которое на моих глазах стало расти, превратившись в светлую фигуру девушки".</w:t>
      </w:r>
    </w:p>
    <w:p>
      <w:pPr>
        <w:pStyle w:val="Web"/>
        <w:ind w:left="720" w:right="720" w:hanging="0"/>
        <w:rPr/>
      </w:pPr>
      <w:r>
        <w:rPr/>
        <w:t>То есть, добавлю от себя, в знаменитую Женщину в Белом.</w:t>
        <w:br/>
        <w:t>"В этом видении, - продолжает очевидец, - я узнал свою лучшую подругу Надежду Невадовскую... Улыбнувшись мне, она произнесла какую-то фразу, из которой я уловил только последнее слово - "тлена". После этого фигура девушки стала как бы уходить в стену и затем исчезла".</w:t>
      </w:r>
    </w:p>
    <w:p>
      <w:pPr>
        <w:pStyle w:val="Web"/>
        <w:ind w:left="720" w:right="720" w:hanging="0"/>
        <w:rPr/>
      </w:pPr>
      <w:r>
        <w:rPr/>
        <w:t>Борис Шабер в тот же день сообщил своим друзьям и знакомым о странном видении, и шесть человек засвидетельствовали своими подписями его сообщение. Л. Васильев приводит полный текст этого свидетельства, составленного сухим протокольным словом.</w:t>
      </w:r>
    </w:p>
    <w:p>
      <w:pPr>
        <w:pStyle w:val="Web"/>
        <w:ind w:left="720" w:right="720" w:hanging="0"/>
        <w:rPr/>
      </w:pPr>
      <w:r>
        <w:rPr/>
        <w:t>Шабер вспоминает:</w:t>
        <w:br/>
        <w:t>"23 декабря 1918 года мною было получено письмо от матери Надежды, в котором она извещала меня о ее смерти, последовавшей в 8 часов 25 минут утра 17 декабря 1918 года. Последние слова покойной были: "Боря, нет праха, нет тлена".</w:t>
      </w:r>
    </w:p>
    <w:p>
      <w:pPr>
        <w:pStyle w:val="Web"/>
        <w:ind w:left="720" w:right="720" w:hanging="0"/>
        <w:rPr/>
      </w:pPr>
      <w:r>
        <w:rPr/>
        <w:t>Выделим в рассказе два ключевых момента. Первый - дух девушки произносит фразу: "Боря, нет праха, нет тлена" - и, заметьте, улыбается при этом. И второй - овальное светлое пятно, появившееся на стене и затем трансформировавшееся в призрак умирающей или уже умершей. О ее улыбке поговорим позже, а сейчас - о пятне.</w:t>
      </w:r>
    </w:p>
    <w:p>
      <w:pPr>
        <w:pStyle w:val="Web"/>
        <w:ind w:left="720" w:right="720" w:hanging="0"/>
        <w:rPr/>
      </w:pPr>
      <w:r>
        <w:rPr/>
        <w:t>Не напоминает ли это пятно "пятна в небе", из которых вываливаются в земные небеса "летающие тарелки"? Не напоминает ли оно также те "пятна", из которых лезет к нам "нечисть" - лешие, домовые?</w:t>
        <w:br/>
        <w:t>Приведу для сравнения в качестве примера одно такое типичное описание "пятна домового". Оно сделано художником Королевым из города Апрелевка Московской области:</w:t>
      </w:r>
    </w:p>
    <w:p>
      <w:pPr>
        <w:pStyle w:val="Web"/>
        <w:ind w:left="720" w:right="720" w:hanging="0"/>
        <w:rPr/>
      </w:pPr>
      <w:r>
        <w:rPr/>
        <w:t>- Лег я в тот день спать. Полежал, думая о всякой всячине, какое-то время, сон не шел, и вдруг ощутил легкое прикосновение к ноге. Чувствую, с меня начинают стаскивать одеяло. Я приподнялся и вижу: в углу комнаты светится слабое пятно, а к нему метнулись от моей кровати два маленьких мартышкообразных существа. Толкая друг друга локотками, они дружно втиснулись в пятно и сгинули в нем. Пятно тут же исчезло, медленно растаяв в воздухе, как облачко сигаретного дыма.</w:t>
      </w:r>
    </w:p>
    <w:p>
      <w:pPr>
        <w:pStyle w:val="Web"/>
        <w:ind w:left="720" w:right="720" w:hanging="0"/>
        <w:rPr/>
      </w:pPr>
      <w:r>
        <w:rPr/>
        <w:t>На следующую ночь контакт Виктора Королева со странными существами, по его словам, повторился. В описании контакта снова фигурирует "пятно":</w:t>
      </w:r>
    </w:p>
    <w:p>
      <w:pPr>
        <w:pStyle w:val="Web"/>
        <w:ind w:left="720" w:right="720" w:hanging="0"/>
        <w:rPr/>
      </w:pPr>
      <w:r>
        <w:rPr/>
        <w:t>- Карлик обернулся и посмотрел на меня... Отвел взгляд и неторопливо шагнул в пятно. И растворился в нем. Пятно стало тускнеть, блекнуть и вскоре пропало.</w:t>
      </w:r>
    </w:p>
    <w:p>
      <w:pPr>
        <w:pStyle w:val="Web"/>
        <w:ind w:left="720" w:right="720" w:hanging="0"/>
        <w:rPr/>
      </w:pPr>
      <w:r>
        <w:rPr/>
        <w:t>Другой "контактный случай": сестры Ольга и Елена Смирновы из города Ставрополя проснулись среди ночи. Каждой из них померещилось, что ее окликнули по имени. Или в самом деле окликнули?.. Женщины увидели, что в углу спальни полыхает мертвенным серебристым светом круглое пятно. Спустя пару секунд из пятна выплыл призрак женщины в белом одеянии - хламиде до пят. Сестры опознали в призраке свою мать, умершую месяцем ранее...</w:t>
      </w:r>
    </w:p>
    <w:p>
      <w:pPr>
        <w:pStyle w:val="Web"/>
        <w:ind w:left="720" w:right="720" w:hanging="0"/>
        <w:rPr/>
      </w:pPr>
      <w:r>
        <w:rPr/>
        <w:t>Сравним эти рассказы с другими быличками о встречах с духами умерших.</w:t>
        <w:br/>
        <w:t>Читаем у Карнауховой: "С той поры каждую ночь призрак к Ивану приходит, под окном стоит..."</w:t>
        <w:br/>
        <w:t>Или - у Зиновьева: "Я испугалась. Сестру Людку позвала. Она, увидев призрак, как закричит: "Мама!" - Та и растаяла".</w:t>
      </w:r>
    </w:p>
    <w:p>
      <w:pPr>
        <w:pStyle w:val="Web"/>
        <w:ind w:left="720" w:right="720" w:hanging="0"/>
        <w:rPr/>
      </w:pPr>
      <w:r>
        <w:rPr/>
        <w:t>А. Кузовкин, современный исследователь аномальных явлений, показал как-то раз мне письмо, полученное им из российской глубинки. Вот выписка из него:</w:t>
      </w:r>
    </w:p>
    <w:p>
      <w:pPr>
        <w:pStyle w:val="Web"/>
        <w:ind w:left="720" w:right="720" w:hanging="0"/>
        <w:rPr/>
      </w:pPr>
      <w:r>
        <w:rPr/>
        <w:t>"Сами собой вдруг открылись все запоры на входной двери, ведущей в дом, и затем дверь в спальню открылась тоже сама собой. Появилось за нею какое-то слабое свечение. И вошел в спальню умерший дядя Гриша..."</w:t>
      </w:r>
    </w:p>
    <w:p>
      <w:pPr>
        <w:pStyle w:val="Web"/>
        <w:ind w:left="720" w:right="720" w:hanging="0"/>
        <w:rPr/>
      </w:pPr>
      <w:r>
        <w:rPr/>
        <w:t>Упоминавшийся уже Карышев в книге, изданной в 1895 году, приводит запись свидетельских показаний малоизвестного русского писателя Кельсиева:</w:t>
      </w:r>
    </w:p>
    <w:p>
      <w:pPr>
        <w:pStyle w:val="Web"/>
        <w:ind w:left="720" w:right="720" w:hanging="0"/>
        <w:rPr/>
      </w:pPr>
      <w:r>
        <w:rPr/>
        <w:t>"Однажды ночью, когда я еще не ложился спать и читал какую-то книгу, дверь отворилась, и в комнату вошел мой отец, бледный такой, печальный. Постоял, ушел. Немного спустя после его ухода стучат ко мне в дверь. Отворив дверь, я увидел кучера, приехавшего за мной. Он сказал, что отец мой только что скончался... Он умер в то же самое время, когда я видел его у себя в комнате".</w:t>
      </w:r>
    </w:p>
    <w:p>
      <w:pPr>
        <w:pStyle w:val="Web"/>
        <w:ind w:left="720" w:right="720" w:hanging="0"/>
        <w:rPr/>
      </w:pPr>
      <w:r>
        <w:rPr/>
        <w:t>А. Ландсберг из США в книге "В поиске..." толкует о явлении призрака умершего молодого человека его сестре и матери. Обе женщины, проснувшись среди ночи, "внезапно заметили свет слева от себя. В тот момент, когда они впервые увидели его, это выглядело как сияние шаровой молнии". Вскоре свет приобрел человекообразную форму: "Это были голова и плечи, образовавшиеся в свете". Женщины опознали в привидении своего юного родственника. Как потом выяснилось, призрак являлся им в момент физической смерти юноши.</w:t>
      </w:r>
    </w:p>
    <w:p>
      <w:pPr>
        <w:pStyle w:val="Web"/>
        <w:ind w:left="720" w:right="720" w:hanging="0"/>
        <w:rPr/>
      </w:pPr>
      <w:r>
        <w:rPr/>
        <w:t>Английские исследователи аномальных явлений Э. Герней, Ф. Майерс и Ф. Подмор в книге "Прижизненные призраки", изданной в конце XIX века, приводят десятки случаев посмертных коммуникаций. Например, преподобный Чарлз Джепп, смотритель детского приюта, ночевал в июне 1883 года, как обычно, в одной спальне с малолетними сиротами. Среди ночи он проснулся, как от толчка. Вот его рассказ:</w:t>
      </w:r>
    </w:p>
    <w:p>
      <w:pPr>
        <w:pStyle w:val="Web"/>
        <w:ind w:left="720" w:right="720" w:hanging="0"/>
        <w:rPr/>
      </w:pPr>
      <w:r>
        <w:rPr/>
        <w:t>"Я увидел нечто поразительное: над второй от меня кроватью в обычном освещении лунной ночи вилось светлое облако в виде кольца из лунного света. Мне пришла мысль встать и потрогать это вещество руками... Но какая-то незримая сила удержала меня: "Лежите, с вами не будет ничего худого..." В шесть часов утра я занялся одеванием детей. Когда очередь дошла до постели, над которой я видел свет, я разбудил мальчика, посадил его к себе на колени и начал одевать. Вдруг ребенок, глядя на меня с особенным выражением, сказал: "Ах, господин Джепп, в эту ночь ко мне приходила моя мать. Вы видели ее?"</w:t>
      </w:r>
    </w:p>
    <w:p>
      <w:pPr>
        <w:pStyle w:val="Web"/>
        <w:ind w:left="720" w:right="720" w:hanging="0"/>
        <w:rPr/>
      </w:pPr>
      <w:r>
        <w:rPr/>
        <w:t>В декабре 1885 года некая госпожа Ивенс поздним вечером "заметила вокруг стула голубоватый свет. Сначала он мерцал, затем увеличился в размерах и принял форму длинного овала", похожего на тот, который наблюдал Борис Шабер. Туман, клубившийся в овале, сконденсировался, и на стуле оказалась сидящая фигура. Она была окружена чем-то вроде темного ореола. Госпожа Ивенс опознала в призрачной фигуре своего умершего знакомого.</w:t>
      </w:r>
    </w:p>
    <w:p>
      <w:pPr>
        <w:pStyle w:val="Web"/>
        <w:ind w:left="720" w:right="720" w:hanging="0"/>
        <w:jc w:val="center"/>
        <w:rPr/>
      </w:pPr>
      <w:r>
        <w:rPr/>
        <w:drawing>
          <wp:inline distT="0" distB="0" distL="0" distR="0">
            <wp:extent cx="1714500" cy="1428750"/>
            <wp:effectExtent l="0" t="0" r="0" b="0"/>
            <wp:docPr id="2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 descr=""/>
                    <pic:cNvPicPr>
                      <a:picLocks noChangeAspect="1" noChangeArrowheads="1"/>
                    </pic:cNvPicPr>
                  </pic:nvPicPr>
                  <pic:blipFill>
                    <a:blip r:embed="rId23"/>
                    <a:srcRect l="-21" t="-25" r="-21" b="-25"/>
                    <a:stretch>
                      <a:fillRect/>
                    </a:stretch>
                  </pic:blipFill>
                  <pic:spPr bwMode="auto">
                    <a:xfrm>
                      <a:off x="0" y="0"/>
                      <a:ext cx="1714500" cy="1428750"/>
                    </a:xfrm>
                    <a:prstGeom prst="rect">
                      <a:avLst/>
                    </a:prstGeom>
                  </pic:spPr>
                </pic:pic>
              </a:graphicData>
            </a:graphic>
          </wp:inline>
        </w:drawing>
      </w:r>
      <w:r>
        <w:rPr/>
        <w:br/>
      </w:r>
      <w:r>
        <w:rPr>
          <w:b/>
          <w:bCs/>
          <w:szCs w:val="20"/>
        </w:rPr>
        <w:t>Уникальный фотоснимок сошествия благодати Божьей на священника в ходе обычной церковной службы. Золотистое сияние (на снимке - в центре) спустилось с небес и визуально наблюдалось некоторыми прихожанами - между прочим, сплошь только почему-то женщинами.</w:t>
      </w:r>
      <w:r>
        <w:rPr/>
        <w:t xml:space="preserve"> </w:t>
      </w:r>
    </w:p>
    <w:p>
      <w:pPr>
        <w:pStyle w:val="Web"/>
        <w:ind w:left="720" w:right="720" w:hanging="0"/>
        <w:rPr/>
      </w:pPr>
      <w:r>
        <w:rPr/>
        <w:t>Еще одно английское свидетельство, апрель 1877 года:</w:t>
        <w:br/>
        <w:t>"За дверью, в конце коридора, лежало как будто облако. Туман склубился в одно место, потемнел и преобразовался в контур человеческой фигуры".</w:t>
      </w:r>
    </w:p>
    <w:p>
      <w:pPr>
        <w:pStyle w:val="Web"/>
        <w:ind w:left="720" w:right="720" w:hanging="0"/>
        <w:rPr/>
      </w:pPr>
      <w:r>
        <w:rPr/>
        <w:t>И еще, декабрь 1888 года. Англичанин господин Келеманс, находящийся во Франции, внезапно видит перед собой лицо своего пятилетнего сына, улыбающееся и счастливое.</w:t>
      </w:r>
    </w:p>
    <w:p>
      <w:pPr>
        <w:pStyle w:val="Web"/>
        <w:ind w:left="720" w:right="720" w:hanging="0"/>
        <w:rPr/>
      </w:pPr>
      <w:r>
        <w:rPr/>
        <w:t>"Я наблюдал светлую прозрачную белую массу, а в центре этого света я видел личико моего любимца-сына с блестящими глазами и улыбкой на устах".</w:t>
      </w:r>
    </w:p>
    <w:p>
      <w:pPr>
        <w:pStyle w:val="Web"/>
        <w:ind w:left="720" w:right="720" w:hanging="0"/>
        <w:rPr/>
      </w:pPr>
      <w:r>
        <w:rPr/>
        <w:t>Позже выяснилось, что именно в это мгновение ребенок умер, а произошло это в Англии.</w:t>
        <w:br/>
        <w:t>Чему же радовался умирающий в тот момент либо уже умерший только что ребенок? Что означала улыбка на его лице? А чему радовалась Надежда Невадовская, представшая в Витебске перед Шабером тоже с улыбкой на устах?</w:t>
      </w:r>
    </w:p>
    <w:p>
      <w:pPr>
        <w:pStyle w:val="Web"/>
        <w:ind w:left="720" w:right="720" w:hanging="0"/>
        <w:rPr/>
      </w:pPr>
      <w:r>
        <w:rPr>
          <w:b/>
          <w:bCs/>
        </w:rPr>
        <w:t>ЕДИНАЯ ЛИНИЯ СВЯЗИ</w:t>
      </w:r>
      <w:r>
        <w:rPr/>
        <w:br/>
        <w:t>"Выглянув" из светящегося овала, Невадовская заявила Шаберу: "Боря, нет праха, нет тлена". Эту фразу, согласно письму ее матери, ясно слышали ее родственники, собравшиеся у постели девушки в момент ее смерти. Но предназначалась-то фраза не им, а Борису... Я утверждаю, что Надежда Невадовская в момент своей физической смерти явилась в виде призрака к Шаберу именно и только для того, чтобы поделиться с ним этой новостью, потрясшей ее до глубины души. "Нет праха, нет тлена". Ну как не порадоваться такому?!</w:t>
      </w:r>
    </w:p>
    <w:p>
      <w:pPr>
        <w:pStyle w:val="Web"/>
        <w:ind w:left="720" w:right="720" w:hanging="0"/>
        <w:rPr/>
      </w:pPr>
      <w:r>
        <w:rPr/>
        <w:t>Как не заулыбаться, уяснив себе в момент собственной смерти невероятную суть сей новости? И как тут не поспешить с сообщением об этом к человеку, которого всем сердцем любишь?</w:t>
      </w:r>
    </w:p>
    <w:p>
      <w:pPr>
        <w:pStyle w:val="Web"/>
        <w:ind w:left="720" w:right="720" w:hanging="0"/>
        <w:rPr/>
      </w:pPr>
      <w:r>
        <w:rPr/>
        <w:t>Вот Невадовская и поспешила, и сообщила. Ее сообщение следует, по всей видимости, трактовать так: человеческое тело умирает, а душа, "полевая формация биосистемы", отходит в мир иной, сохраняя при этом свою индивидуальную сущность - по крайней мере, на начальной стадии "отхода".</w:t>
      </w:r>
    </w:p>
    <w:p>
      <w:pPr>
        <w:pStyle w:val="Web"/>
        <w:ind w:left="720" w:right="720" w:hanging="0"/>
        <w:rPr/>
      </w:pPr>
      <w:r>
        <w:rPr/>
        <w:t>Рассмотренный только что материал дает многое для понимания природы коммуникаций между параллельными мирами. Он отчетливо показывает, что призраки умерших людей пользуются, скорее всего, такими же каналами связи, какими пользуются НЛО, лешие, домовые. Во всяком случае, выходные отверстия этих каналов, ведущие в наш мир, ничем не отличаются друг от друга по своим внешним признакам. Вспомним сообщение нашего современника Максимова, который видит: над Байкалом появляется "пятно в небе", из него выстреливается НЛО, и пятно исчезает. Королев из Апрелевки и Сергеев из Москвы тоже, в свою очередь, видят в своих квартирах "пятна". Сквозь них циркулируют туда-сюда карлики кошмарного облика. Светящееся пятно - атрибут "случая Бориса Шабера": на стене вспыхивает светящийся овал, который преобразуется в призрак. Выше приводились и другие свидетельства проявления гостей с того света из сходных "пятен": "шаровая молния", "кольцо из лунного света" и т.д.</w:t>
      </w:r>
    </w:p>
    <w:p>
      <w:pPr>
        <w:pStyle w:val="Web"/>
        <w:ind w:left="720" w:right="720" w:hanging="0"/>
        <w:rPr/>
      </w:pPr>
      <w:r>
        <w:rPr/>
        <w:t>Судя по визуальным данным контактеров, технология функционирования всех трех типов "пятен" носит вроде бы сходный характер.</w:t>
      </w:r>
    </w:p>
    <w:p>
      <w:pPr>
        <w:pStyle w:val="Web"/>
        <w:ind w:left="720" w:right="720" w:hanging="0"/>
        <w:rPr/>
      </w:pPr>
      <w:r>
        <w:rPr/>
        <w:t>Нам не известен механизм, обеспечивающий включение каналов междумировых коммуникаций. Но самые разные былички, обсуждавшиеся ранее на страницах этой книжки, показывают: такие каналы есть! И их выходные отверстия иногда засвечиваются в форме круглых или овальных "пятен".</w:t>
      </w:r>
    </w:p>
    <w:p>
      <w:pPr>
        <w:pStyle w:val="Web"/>
        <w:ind w:left="720" w:right="720" w:hanging="0"/>
        <w:rPr/>
      </w:pPr>
      <w:r>
        <w:rPr/>
        <w:t>Предлагаю свести воедино, в общий содержательный блок опыт очевидцев, наблюдавших вылеты НЛО из "пятен в небе", с опытом очевидцев, видевших, как из подобных "пятен" вылезают домовые, а также выплывают привидения. При этом замечу, что в ситуациях встреч людей с призраками возникает новая форма отношений между людьми и существами, приходящими из Зазеркалья. Здесь начинает работать принципиально иная система нравственных координат, нежели та, которая проявляет себя в поведении операторов НЛО, леших и домовых.</w:t>
      </w:r>
    </w:p>
    <w:p>
      <w:pPr>
        <w:pStyle w:val="Web"/>
        <w:ind w:left="720" w:right="720" w:hanging="0"/>
        <w:rPr/>
      </w:pPr>
      <w:r>
        <w:rPr/>
        <w:t>Вспомните, как ведут себя в обстоятельствах контакта крутые парни с борта "летающей тарелки" или представители нечистой силы. Все они, когда идут на контакт, с ходу начинают манипулировать человеком точно марионеткой. Вот мысль, которая угнетает меня, но от которой никуда не деться: похоже, с их точки зрения человек - это что-то вроде продукции второго сорта. И поэтому им можно вертеть как заблагорассудится.</w:t>
      </w:r>
    </w:p>
    <w:p>
      <w:pPr>
        <w:pStyle w:val="Web"/>
        <w:ind w:left="720" w:right="720" w:hanging="0"/>
        <w:rPr/>
      </w:pPr>
      <w:r>
        <w:rPr/>
        <w:t>Рассматривать же человека как равноправного партнера по диалогу - такое ни нечистой силе, ни операторам НЛО даже на ум не приходит! А вот призраки умерших...</w:t>
      </w:r>
    </w:p>
    <w:p>
      <w:pPr>
        <w:pStyle w:val="Web"/>
        <w:ind w:left="720" w:right="720" w:hanging="0"/>
        <w:rPr/>
      </w:pPr>
      <w:r>
        <w:rPr/>
        <w:t>Призраки сплошь и рядом, хотя и не всегда, являются в наш мир для того, чтобы сообщить людям нечто, с точки зрения привидений, очень и очень для людей важное.</w:t>
      </w:r>
    </w:p>
    <w:p>
      <w:pPr>
        <w:pStyle w:val="Web"/>
        <w:ind w:left="720" w:right="720" w:hanging="0"/>
        <w:rPr/>
      </w:pPr>
      <w:r>
        <w:rPr/>
        <w:t>Ярчайший пример тому - "Боря, нет праха, нет тлена". Не все, однако, приходят с какими-то вестями. Иные из них прибывают как бы просто так, без каких-то определенных целей. Пример - "случай Лобачевского".</w:t>
      </w:r>
    </w:p>
    <w:p>
      <w:pPr>
        <w:pStyle w:val="Web"/>
        <w:ind w:left="720" w:right="720" w:hanging="0"/>
        <w:rPr/>
      </w:pPr>
      <w:r>
        <w:rPr/>
        <w:t>Здесь много неясного. Откуда нам с вами известно, что замеченная Лобачевским Женщина в Белом являлась непосредственно к нему? А не к кому-то другому, спавшему в соседнем, допустим, помещении, но умолчавшему о факте ее визита и о сути - а вдруг было такое? - беседы с ней по причинам для него, может быть, веским, но нам неведомым. Лобачевский же был лишь случайным, побочным свидетелем визита, как и тот солдат, что стоял ночью возле дворца на страже...</w:t>
      </w:r>
    </w:p>
    <w:p>
      <w:pPr>
        <w:pStyle w:val="Web"/>
        <w:ind w:left="720" w:right="720" w:hanging="0"/>
        <w:rPr/>
      </w:pPr>
      <w:r>
        <w:rPr/>
        <w:t>Повторяю, в ходе контактов с пришельцами из загробного мира работает сетка нравственных координат, которая начисто отсутствует в ситуациях встреч, инициированных экипажами НЛО и нечистой силой.</w:t>
      </w:r>
    </w:p>
    <w:p>
      <w:pPr>
        <w:pStyle w:val="Web"/>
        <w:ind w:left="720" w:right="720" w:hanging="0"/>
        <w:rPr/>
      </w:pPr>
      <w:r>
        <w:rPr/>
        <w:t>Отношение последних к людям... М-да, оно более чем специфично. Я бы назвал его скандально беспардонным. Отношение же привидений ко все тем же людям... Из него можно вывести интересное наблюдение: в своей загробной жизни люди, видимо, не теряют нравственных ориентиров, которыми они руководствовались в их земном бытии. Они там, за гробовой доской, продолжают думать и беспокоиться о своих близких, оставшихся в мире живых.</w:t>
      </w:r>
    </w:p>
    <w:p>
      <w:pPr>
        <w:pStyle w:val="Web"/>
        <w:ind w:left="720" w:right="720" w:hanging="0"/>
        <w:rPr/>
      </w:pPr>
      <w:r>
        <w:rPr/>
        <w:t>Малолетнего сироту в детском приюте посещает дух его матери, волнующейся - как там поживает на земле ее любимый сыночек? Все ли у него в порядке? Тетя Шура, повстречавшись на том свете с Раисой Ремизовой, меняется в лице и начинает переживать за нее: "Тебе еще рано!" Призрак скончавшейся Не-вадовской спешит с того света с радостной вестью к своему возлюбленному, оставшемуся "за чертой" - на этом свете. Все это - характерные нормальные человеческие реакции. Они хорошо вписываются в привычную нам с вами систему нравственных координат.</w:t>
      </w:r>
    </w:p>
    <w:p>
      <w:pPr>
        <w:pStyle w:val="Web"/>
        <w:ind w:left="720" w:right="720" w:hanging="0"/>
        <w:rPr/>
      </w:pPr>
      <w:r>
        <w:rPr/>
        <w:t>А это означает одно: человек после смерти все равно остается человеком, не теряет своего морального облика. И это очень важное, по моему разумению, наблюдение!</w:t>
      </w:r>
    </w:p>
    <w:p>
      <w:pPr>
        <w:pStyle w:val="Web"/>
        <w:ind w:left="720" w:right="720" w:hanging="0"/>
        <w:rPr/>
      </w:pPr>
      <w:r>
        <w:rPr/>
        <w:t>Призраки умерших - единственная известная нам группа существ, прибывающих, условно говоря, из Зазеркалья, которая относится к нам, так сказать, по-людски. Вот почему на дальнейшие контакты с призраками и привидениями я возлагаю особые надежды. Держа на памяти их нравственный потенциал, вот над чем я, бывает, задумываюсь: может быть, как раз они и станут когда-нибудь нашими постоянными и равноправными партнерами по диалогу между обитателями двух наших миров? Или это еще одна моя "безумная" гипотеза - не более того?</w:t>
      </w:r>
    </w:p>
    <w:p>
      <w:pPr>
        <w:pStyle w:val="Web"/>
        <w:ind w:left="720" w:right="720" w:hanging="0"/>
        <w:rPr/>
      </w:pPr>
      <w:r>
        <w:rPr/>
        <w:t>Путь к такому диалогу, если он вообще возможен, помогут указать лишь дальнейшие кропотливые исследования феномена посмертных коммуникаций, включая его изучение, в первую очередь, на приборном уровне.</w:t>
      </w:r>
    </w:p>
    <w:p>
      <w:pPr>
        <w:pStyle w:val="Web"/>
        <w:ind w:left="720" w:right="720" w:hanging="0"/>
        <w:rPr/>
      </w:pPr>
      <w:r>
        <w:rPr/>
        <w:t>Проанализированные выше былички о контактах с "империей мертвых" представляют отнюдь не только фольклороведческий интерес. Мы соприкасаемся в них и через них с самой пленительной, самой волнующей из всех тайн, связанных с проявлениями аномальных феноменов, - с тайной жизни после смерти.</w:t>
      </w:r>
    </w:p>
    <w:p>
      <w:pPr>
        <w:pStyle w:val="Web"/>
        <w:ind w:left="720" w:right="720" w:hanging="0"/>
        <w:rPr/>
      </w:pPr>
      <w:r>
        <w:rPr/>
        <w:t>...Загадочные светящиеся "пятна", из которых выплывают или преобразуются призраки умерших, подозрительно и поразительно, как я уже говорил, напоминают "пятна НЛО" и "пятна домовых". "Пятно - из него НЛО", "пятно - из него домовой", "пятно - из него привидение". Да, чудится, во всех случаях работает один и тот же контактный механизм.</w:t>
      </w:r>
    </w:p>
    <w:p>
      <w:pPr>
        <w:pStyle w:val="Web"/>
        <w:ind w:left="720" w:right="720" w:hanging="0"/>
        <w:rPr/>
      </w:pPr>
      <w:r>
        <w:rPr/>
        <w:t>Но если эта линия связи функционирует по единому принципу, то, стало быть, должен, просто обязан быть у нее какой-то общий пульт управления. Отсюда - вопрос: кто, плотно укрытый от нас пеленой величайшей вселенской тайны, высится возле того пульта, всемогущий и всеведающий? Кто, упрощенно говоря, контролирует систему каналов междумировых коммуникаций? А может быть, не только эту систему, но и все остальное, что только есть в мире, шире - в разных мирах? Это очень сложный вопрос - почти необъятный.</w:t>
      </w:r>
    </w:p>
    <w:p>
      <w:pPr>
        <w:pStyle w:val="Web"/>
        <w:ind w:left="720" w:right="720" w:hanging="0"/>
        <w:rPr/>
      </w:pPr>
      <w:r>
        <w:rPr/>
        <w:t>И тем не менее позволю себе сказать, что, кажется, в своих вольных "неакадемических" раздумьях о природе аномальных явлений я уже почти вплотную приблизился на страницах моей книжки к ответу на него. Осталось сделать лишь несколько последних шагов, и внимательный читатель книги, наверное, сам уже догадался - в каком конкретно направлении.</w:t>
      </w:r>
    </w:p>
    <w:p>
      <w:pPr>
        <w:pStyle w:val="Web"/>
        <w:ind w:left="720" w:right="720" w:hanging="0"/>
        <w:rPr/>
      </w:pPr>
      <w:r>
        <w:rPr/>
        <w:t>Воздержусь, однако, от таких шагов. Тема всемогущего "контролера" системы междумировых коммуникаций воистину необъятна. Может быть, когда-нибудь я посвящу ей отдельную книжку. Ее обсуждение не входит в задачи, решавшиеся автором в данной работе. Суть задач сводилась к анализу поведения выходцев из иных миров.</w:t>
      </w:r>
    </w:p>
    <w:p>
      <w:pPr>
        <w:pStyle w:val="Web"/>
        <w:ind w:left="720" w:right="720" w:hanging="0"/>
        <w:rPr/>
      </w:pPr>
      <w:r>
        <w:rPr/>
        <w:t>Что же касается всемогущего "контролера"... Я здесь лишь намекну: почитайте Библию.</w:t>
      </w:r>
    </w:p>
    <w:p>
      <w:pPr>
        <w:pStyle w:val="Normal"/>
        <w:ind w:firstLine="540"/>
        <w:rPr/>
      </w:pPr>
      <w:r>
        <w:rPr/>
      </w:r>
    </w:p>
    <w:p>
      <w:pPr>
        <w:pStyle w:val="Web"/>
        <w:ind w:left="720" w:right="720" w:hanging="0"/>
        <w:jc w:val="center"/>
        <w:rPr>
          <w:b/>
          <w:b/>
          <w:bCs/>
          <w:color w:val="0033FF"/>
          <w:szCs w:val="27"/>
        </w:rPr>
      </w:pPr>
      <w:r>
        <w:rPr>
          <w:b/>
          <w:bCs/>
          <w:color w:val="0033FF"/>
          <w:szCs w:val="27"/>
        </w:rPr>
        <w:t>Заключение</w:t>
        <w:br/>
        <w:t>КИТАЙСКИЙ ВАРИАНТ</w:t>
      </w:r>
    </w:p>
    <w:p>
      <w:pPr>
        <w:pStyle w:val="Web"/>
        <w:ind w:left="720" w:right="720" w:hanging="0"/>
        <w:rPr/>
      </w:pPr>
      <w:r>
        <w:rPr/>
        <w:t>Европейские и американские исследователи аномальных явлений, обсуждая контактную проблематику, оперируют, как правило, свидетельствами очевидцев и фактами из истории стран Европы и США. По их книгам бродят по кругу одни и те же давно ставшие классическими "случаи из жизни", примеры контактных происшествий, имевших место в тех самых странах. О "русских контактах" - полное молчание. Об азиатских (а сколько в Азии стран и народов!..) - тоже полное, за исключением дежурных общеизвестных цитат из индийского эпоса "Махаб-харата".</w:t>
      </w:r>
    </w:p>
    <w:p>
      <w:pPr>
        <w:pStyle w:val="Web"/>
        <w:ind w:left="720" w:right="720" w:hanging="0"/>
        <w:rPr/>
      </w:pPr>
      <w:r>
        <w:rPr/>
        <w:t>Ситуация объясняется наличием языковых барьеров.</w:t>
      </w:r>
    </w:p>
    <w:p>
      <w:pPr>
        <w:pStyle w:val="Web"/>
        <w:ind w:left="720" w:right="720" w:hanging="0"/>
        <w:rPr/>
      </w:pPr>
      <w:r>
        <w:rPr/>
        <w:t>Не знаю, будет ли когда-либо эта моя книжка издана "по ту сторону" таких барьеров, однако писал я ее с дальним прицелом восполнить пробел в мировой литературе об аномальных явлениях. Хотелось заполнить ею "русскую нишу" в ней, рассказать о том, что творилось и творится по части общения с загадочными существами в России. Не мне судить, насколько справился с задачей, но, надеюсь, с помощью этой книги удалось хотя бы чуть-чуть расширить горизонты непознанного.</w:t>
      </w:r>
    </w:p>
    <w:p>
      <w:pPr>
        <w:pStyle w:val="Web"/>
        <w:ind w:left="720" w:right="720" w:hanging="0"/>
        <w:rPr/>
      </w:pPr>
      <w:r>
        <w:rPr/>
        <w:t>Сейчас, завершая книжку, попробую расширить эти самые горизонты еще немного - за счет контактных материалов, в принципе неизвестных европейским и американским исследователям, а также слабо известных моим соотечественникам.</w:t>
      </w:r>
    </w:p>
    <w:p>
      <w:pPr>
        <w:pStyle w:val="Web"/>
        <w:ind w:left="720" w:right="720" w:hanging="0"/>
        <w:rPr/>
      </w:pPr>
      <w:r>
        <w:rPr/>
        <w:t>Вот я на протяжении десятков страниц обсуждал русские контактные феномены и в поисках аналогий изредка обращался в основном к английским сообщениям на ту же тему. То есть апеллировал к европейским быличкам, собранным, в частности, Э. Хартлендом и У. Э. Вентцем, классиками британской фольклористики. Их труды обильно цитируются зарубежными исследователями аномальных явлений, и мои скромные выписки из тех трудов не несут для исследователей - уж само собой! - никакой новой, интересной для них информации... И тут возникает вопрос: а нет ли по "азиатскую" сторону языковых барьеров каких-то иных, помимо русских, выявленных в этой книге кон-таквных индикаторов, по которым можно проверить "звучание" контактной темы?</w:t>
      </w:r>
    </w:p>
    <w:p>
      <w:pPr>
        <w:pStyle w:val="Web"/>
        <w:ind w:left="720" w:right="720" w:hanging="0"/>
        <w:rPr/>
      </w:pPr>
      <w:r>
        <w:rPr/>
        <w:t>Неоценимую помощь в поисках таких индикаторов могут оказать китайские источники информации. А их - много.</w:t>
      </w:r>
    </w:p>
    <w:p>
      <w:pPr>
        <w:pStyle w:val="Web"/>
        <w:ind w:left="720" w:right="720" w:hanging="0"/>
        <w:rPr/>
      </w:pPr>
      <w:r>
        <w:rPr/>
        <w:t>История китайской письменности уходит во мглу веков. На всем ее протяжении одно из центральных мест в культурной истории Китая занимали книги - десятки книг - о встречах с загадочными существами, начиная с первых столетий нашей эры.</w:t>
      </w:r>
    </w:p>
    <w:p>
      <w:pPr>
        <w:pStyle w:val="Web"/>
        <w:ind w:left="720" w:right="720" w:hanging="0"/>
        <w:rPr/>
      </w:pPr>
      <w:r>
        <w:rPr/>
        <w:t>Возьмем лишь два примера.</w:t>
        <w:br/>
        <w:t>В XVIII веке жили на китайской земле два человека, которых по праву можно назвать профессиональными исследователями аномальных явлений. Звали их Цзи Юнь и Юань Мей. Каждый из них оставил нам по нескольку своих книг, собраний китайского бы-личкового фольклора.</w:t>
      </w:r>
    </w:p>
    <w:p>
      <w:pPr>
        <w:pStyle w:val="Web"/>
        <w:ind w:left="720" w:right="720" w:hanging="0"/>
        <w:rPr/>
      </w:pPr>
      <w:r>
        <w:rPr/>
        <w:t>На протяжении долгих веков Китай был закрытой страной. Информация практически почти не просачивалась ни туда, ни оттуда. Так насколько - вот что очень интересно! - записи Цзи Юня и Юань Мея соответствуют изученным нами материалам?</w:t>
      </w:r>
    </w:p>
    <w:p>
      <w:pPr>
        <w:pStyle w:val="Web"/>
        <w:ind w:left="720" w:right="720" w:hanging="0"/>
        <w:rPr/>
      </w:pPr>
      <w:r>
        <w:rPr/>
        <w:t>Современные западные исследователи различной "аномалыци-ны" любят оперировать таким понятием, как "надежный свидетель". Полицейский, конгрессмен, офицер армии, военный или гражданский пилот, астроном, священник - это все надежные свидетели. Так вот, на страницах книг Цзи Юня и Юань Мея именно надежные свидетели упоминаются постоянно.</w:t>
      </w:r>
    </w:p>
    <w:p>
      <w:pPr>
        <w:pStyle w:val="Web"/>
        <w:ind w:left="720" w:right="720" w:hanging="0"/>
        <w:rPr/>
      </w:pPr>
      <w:r>
        <w:rPr/>
        <w:t>Юань Мей: "Господин Сюн Дичжай, член палаты ученых, рассказал мне..." Цзи Юнь: "Главнокомандующий Цзи Муса рассказывал...", "Секретарь Государственного совета Юн рассказывал..."</w:t>
      </w:r>
    </w:p>
    <w:p>
      <w:pPr>
        <w:pStyle w:val="Web"/>
        <w:ind w:left="720" w:right="720" w:hanging="0"/>
        <w:rPr/>
      </w:pPr>
      <w:r>
        <w:rPr/>
        <w:t>Свидетели, как видим, в самом деле надежные, по роду своей деятельности не способные на безответственные заявления. И вот что вся эта в высшей степени серьезная публика сообщает о своих контактных переживаниях.</w:t>
      </w:r>
    </w:p>
    <w:p>
      <w:pPr>
        <w:pStyle w:val="Web"/>
        <w:ind w:left="720" w:right="720" w:hanging="0"/>
        <w:rPr/>
      </w:pPr>
      <w:r>
        <w:rPr/>
        <w:t>Известный философ Чжу Шисю увидел, по его словам, однажды вечером над деревьями "свет, то поднимавшийся вверх, то опускавшийся вниз... Вскоре свет приблизился: он был огромный, как несколько десятков колес, соединенных вместе. Когда свет совсем приблизился, в нем стали видны три человека. У того, что был в середине, глаза находились на лбу". Другой свидетель другого таинственного небесного феномена, крупный чиновник Чжан Сяопо сообщил, что однажды он "сидел во дворе; на небе не было ни облачка, и вдруг он услышал треск. На небе появилась трещина, и в ее середине - два глаза, похожих на лодки, с блестящими, испускавшими яркий свет зрачками, круглыми, как тележная ось. Весь двор был залит их сиянием".</w:t>
      </w:r>
    </w:p>
    <w:p>
      <w:pPr>
        <w:pStyle w:val="Web"/>
        <w:ind w:left="720" w:right="720" w:hanging="0"/>
        <w:rPr/>
      </w:pPr>
      <w:r>
        <w:rPr/>
        <w:t>В первом случае, по-моему, мы сталкиваемся с замечательно описанным НЛО и его экипажем. А во втором - с не менее превосходным описанием "точки влета" НЛО в наши небеса. Небо лопнуло, в нем появилась трещина, щель. Знакомая по русским сообщениям картинка, правда? И в трещине, в разломе, возникли две лодкообразные "летающие тарелки", каждая из которых освещала землю прожектором - "зрачком, круглым, как тележная ось".</w:t>
      </w:r>
    </w:p>
    <w:p>
      <w:pPr>
        <w:pStyle w:val="Web"/>
        <w:ind w:left="720" w:right="720" w:hanging="0"/>
        <w:rPr/>
      </w:pPr>
      <w:r>
        <w:rPr/>
        <w:t>Другой надежный свидетель, командующий армией Ян Минч-жан и крупный ученый, тоже, значит, надежный свидетель, Фэй Ми столкнулись на пару среди ночи со странным существом: "При свете фонаря Фэй и Ян разглядели: голова есть, а бровей и глаз нет, похож на кусок сухого дерева". Кто это? Робот?</w:t>
      </w:r>
    </w:p>
    <w:p>
      <w:pPr>
        <w:pStyle w:val="Web"/>
        <w:ind w:left="720" w:right="720" w:hanging="0"/>
        <w:rPr/>
      </w:pPr>
      <w:r>
        <w:rPr/>
        <w:t>Инопланетянин в скафандре? Трудно дать точный ответ. "Чудище отступило на несколько шагов и пошло прочь. На спине у него вертикально стоял глаз, из которого исходило ослепительное сияние... Блеск его глаза ослепил командующего". А это что еще за глаз такой? Может быть, прожектор?</w:t>
      </w:r>
    </w:p>
    <w:p>
      <w:pPr>
        <w:pStyle w:val="Web"/>
        <w:ind w:left="720" w:right="720" w:hanging="0"/>
        <w:rPr/>
      </w:pPr>
      <w:r>
        <w:rPr/>
        <w:t>А вот описание некой удивительной вещи, обнаруженной в земле одним крестьянином, пахавшим свой огород: "Предмет, похожий на компас, величиной с ладонь. Внешняя окружность была пурпурно-лилового цвета, похожа на яшму, но не яшма. Внутри был вставлен камень белого цвета, полый до самого низа, похожий на кристалл, но не кристалл, и выдававшийся словно крышка". Диковинный предмет переходил из рук в руки, пока не был продан одному мандарину в городе Чунминь за тысячу семьсот лянов серебром.</w:t>
      </w:r>
    </w:p>
    <w:p>
      <w:pPr>
        <w:pStyle w:val="Web"/>
        <w:ind w:left="720" w:right="720" w:hanging="0"/>
        <w:rPr/>
      </w:pPr>
      <w:r>
        <w:rPr/>
        <w:t>Надо так понимать, что предмет и в самом деле был чем-то из ряда вон выходящим, если за него уплатили такую гигантскую сумму. Поглядеть на странный круглый полый кристалл с пурпурным ободком, выдававшийся наружу внутри ободка словно крышка, приходили многие богатые горожане.</w:t>
        <w:br/>
        <w:t>Вы не находите, что описание предмета поразительно напоминает современную фару от крупного переносного электрического фонаря? В сообщении, записанном Юань Меем, дана простыми словами гениально точная обрисовка фары. Ее описал человек, не имевший даже представления о том, что это за штука такая и на что она годна.</w:t>
      </w:r>
    </w:p>
    <w:p>
      <w:pPr>
        <w:pStyle w:val="Web"/>
        <w:ind w:left="720" w:right="720" w:hanging="0"/>
        <w:rPr/>
      </w:pPr>
      <w:r>
        <w:rPr/>
        <w:t>Цзи Юнь, в свою очередь, ссылается на свидетельства очевидцев, наблюдавших в течение длительного времени в одном лесу полеты загадочных "кругов черного воздуха, быстро двигавшихся туда-сюда". Что это такое, сказать опять-таки трудно. То ли НЛО, то ли нечто вроде "плавающих", допустим, "точек влета-вылета" НЛО. Очевидцы подчеркивали, что люди, приближавшиеся к "кругам черного воздуха" на близкое расстояние, падали в обморок или даже сходили с ума. А ведь с подобной реакцией на НЛО мы с вами уже сталкивались. Я имею в виду события на берегу горной речки на Кавказе, когда кандидат исторических наук Николаев поставил эксперимент на себе самом - стремительным шагом попытался войти в "поле страха", окружавшее "летающую тарелку".</w:t>
      </w:r>
    </w:p>
    <w:p>
      <w:pPr>
        <w:pStyle w:val="Web"/>
        <w:ind w:left="720" w:right="720" w:hanging="0"/>
        <w:rPr/>
      </w:pPr>
      <w:r>
        <w:rPr/>
        <w:t>В общем, получается, что в XVIII веке и с китайцами случались происшествия, напоминающие события, происходившие на русской земле в наши времена.</w:t>
      </w:r>
    </w:p>
    <w:p>
      <w:pPr>
        <w:pStyle w:val="Web"/>
        <w:ind w:left="720" w:right="720" w:hanging="0"/>
        <w:rPr/>
      </w:pPr>
      <w:r>
        <w:rPr/>
        <w:t>Вспомним "случай Шепуре Чауш" - историю про след пятерни, оставленный на лице ее родственника шайтаншей... А вот что сообщает Юань Мей со слов надежного свидетеля, начальника стражи уезда Чэнь Цидуна. Близкий друг начальника как-то раз ночью увидел в своем доме "мальчика, лицо белое и светится, а одежда, шапка, чулки, туфли - все черного цвета". Он подошел и "толкнул мальчика, и его рука заледенела... Тот исчез. А на руке осталось черное как сажа пятно, которое исчезло только через несколько дней".</w:t>
      </w:r>
    </w:p>
    <w:p>
      <w:pPr>
        <w:pStyle w:val="Web"/>
        <w:ind w:left="720" w:right="720" w:hanging="0"/>
        <w:rPr/>
      </w:pPr>
      <w:r>
        <w:rPr/>
        <w:t>Цзи Юнь описывает контактную ситуацию, участником которой оказался он сам (!). В доме, где, по слухам, водились привидения, Цзи Юнь и его дети увидели ночью домового. Это был "толстый монах", который "скалил зубы". Юань Мей ссылается на заявление надежного свидетеля, занимавшего крупные административные посты художника и ученого Цзян Вэнькэ. Тот тоже видел домового, который выглядел так: "Человек ростом с собаку, в квадратной шапке, черной одежде, с седыми волосами, похожий на глиняного божка". Когда потрясенный встречей Цзян Вэнькэ окликнул домового, тот мгновенно исчез - точно так же, как исчезает на ровном месте русская нечистая сила. Или как исчезают НЛО.</w:t>
      </w:r>
    </w:p>
    <w:p>
      <w:pPr>
        <w:pStyle w:val="Web"/>
        <w:ind w:left="720" w:right="720" w:hanging="0"/>
        <w:rPr/>
      </w:pPr>
      <w:r>
        <w:rPr/>
        <w:t>Цзи Юнь приводит серию рассказов о встречах в горах Китая с маленькими человекообразными существами, похожими на героев отдельных русских быличек. О такой встрече ему рассказывал, в частности, главнокомандующий Цзи Муса.</w:t>
      </w:r>
    </w:p>
    <w:p>
      <w:pPr>
        <w:pStyle w:val="Web"/>
        <w:ind w:left="720" w:right="720" w:hanging="0"/>
        <w:rPr/>
      </w:pPr>
      <w:r>
        <w:rPr/>
        <w:t>А Юань Мей фиксирует свидетельство своего родного младшего брата Сянтина. Тот вместе с одним приятелем остановился на ночевку в пустовавшем доме при дороге, то есть контакт с чуждым начался здесь в условиях, отлично известных нам по рассказам о встречах с нечистью в русских придорожных избушках... Ночью оба молодых человека вдруг проснулись и увидели, что в комнате стоит "маленький человечек. Голова у него была большущая". Генерал Чжао, опять-таки надежный свидетель, рассказывал, как он однажды повстречался - тоже среди ночи - с "высоким существом в белой одежде". Господин Сюй Шилинь, военный губернатор провинции Цзянсу, также описывал в деталях свою ночную встречу с духом, на сей раз повесившейся женщины. При этом присутствовал второй свидетель, который подтвердил слова губернатора.</w:t>
      </w:r>
    </w:p>
    <w:p>
      <w:pPr>
        <w:pStyle w:val="Web"/>
        <w:ind w:left="720" w:right="720" w:hanging="0"/>
        <w:rPr/>
      </w:pPr>
      <w:r>
        <w:rPr/>
        <w:t>Очень много места в книгах Юань Мея и особенно Цзи Юня отводится рассказам о явлениях призраков умерших. На втором месте по числу упоминаний стоят странные человекообразные существа, традиционно называемые в Китае лисами. Лисы - популярнейшие герои китайского быличкового фольклора последних двух тысячелетий. Былички о встречах с ними собраны в "Записках и поисках духов" Гань Бао, жившего в III веке нашей эры, в "Продолжении записок о поисках духов" Тао Юаньмина, IV век... В "Записях Ци Се" у Цзяня, V век...</w:t>
      </w:r>
    </w:p>
    <w:p>
      <w:pPr>
        <w:pStyle w:val="Web"/>
        <w:ind w:left="720" w:right="720" w:hanging="0"/>
        <w:rPr/>
      </w:pPr>
      <w:r>
        <w:rPr/>
        <w:t>"Лис прыгнул в это круглое пламя, и пламя померкло", "В чашу, сияющую холодным светом, уселся лис. Чаша исчезла".</w:t>
      </w:r>
    </w:p>
    <w:p>
      <w:pPr>
        <w:pStyle w:val="Web"/>
        <w:ind w:left="720" w:right="720" w:hanging="0"/>
        <w:rPr/>
      </w:pPr>
      <w:r>
        <w:rPr/>
        <w:t>Опять ситуации, ведомые нам по русскому быличковому фольклору.</w:t>
      </w:r>
    </w:p>
    <w:p>
      <w:pPr>
        <w:pStyle w:val="Web"/>
        <w:ind w:left="720" w:right="720" w:hanging="0"/>
        <w:rPr/>
      </w:pPr>
      <w:r>
        <w:rPr/>
        <w:t>Таким образом, можно утверждать, что по векам и странам циркулируют одни и те же по своей глубинной сути контактные сообщения. Их сходство зачастую поразительно. Что в Китае, что в России, что в Англии - всюду одно и то же, никакой существенной разницы нет. Контактные ситуации обладают стабильными признаками как в пространстве, так и во времени.</w:t>
      </w:r>
    </w:p>
    <w:p>
      <w:pPr>
        <w:pStyle w:val="Web"/>
        <w:ind w:left="720" w:right="720" w:hanging="0"/>
        <w:rPr/>
      </w:pPr>
      <w:r>
        <w:rPr/>
        <w:t>Эту мысль я уже однажды высказывал, когда толковал о некоторых общих свойствах, присущих проявлениям феномена НЛО. А теперь повторяю еще раз, распространив на все типы контактных ситуаций без исключения. Их приметы стабильны. Они не зависят от места действия и от времени действия. Таков один из главных выводов анализа сообщений о встречах с таинственными существами.</w:t>
      </w:r>
    </w:p>
    <w:p>
      <w:pPr>
        <w:pStyle w:val="Web"/>
        <w:ind w:left="720" w:right="720" w:hanging="0"/>
        <w:jc w:val="center"/>
        <w:rPr>
          <w:b/>
          <w:b/>
          <w:bCs/>
          <w:color w:val="0033FF"/>
          <w:szCs w:val="27"/>
        </w:rPr>
      </w:pPr>
      <w:r>
        <w:rPr>
          <w:b/>
          <w:bCs/>
          <w:color w:val="0033FF"/>
          <w:szCs w:val="27"/>
        </w:rPr>
        <w:t>ЧАСТЬ 2</w:t>
        <w:br/>
        <w:t>Глава I</w:t>
        <w:br/>
        <w:t>НАЛЕТЫ НА ПСИХИКУ</w:t>
      </w:r>
    </w:p>
    <w:p>
      <w:pPr>
        <w:pStyle w:val="Web"/>
        <w:ind w:left="720" w:right="720" w:hanging="0"/>
        <w:rPr>
          <w:i/>
          <w:i/>
          <w:iCs/>
        </w:rPr>
      </w:pPr>
      <w:r>
        <w:rPr>
          <w:i/>
          <w:iCs/>
        </w:rPr>
        <w:t>Дьявол внезапно овладел некоею Вероникою Штейнер. Тотчас же вызвали из Вены опытного отчитывателя одержимых... Его эк-зорцизмы оказали быстрое действие. Из Вероники вышли четыре беса, ознаменовавшие свой выход самыми несомненными признаками... Ее тело и грудь чудовищно вспучились.</w:t>
        <w:br/>
        <w:t>Потом ее всю свернуло в клубок. Демон подкидывал ее вверх на несколько футов с такою силою, что пятеро здоровых мужчин не могли ее удержать.</w:t>
        <w:br/>
        <w:t>М. Орлов. История сношений человека с дьяволом (СПб., 1904)</w:t>
      </w:r>
    </w:p>
    <w:p>
      <w:pPr>
        <w:pStyle w:val="Web"/>
        <w:ind w:left="720" w:right="720" w:hanging="0"/>
        <w:rPr/>
      </w:pPr>
      <w:r>
        <w:rPr>
          <w:b/>
          <w:bCs/>
        </w:rPr>
        <w:t>ТОЛЧОК К ВОСПОМИНАНИЯМ</w:t>
      </w:r>
      <w:r>
        <w:rPr/>
        <w:br/>
        <w:t>Легковой автомобиль - штука, конечно, полезная, однако лично я отношусь к этому творению хитроумных рук людских с некоторой опаской.</w:t>
      </w:r>
    </w:p>
    <w:p>
      <w:pPr>
        <w:pStyle w:val="Web"/>
        <w:ind w:left="720" w:right="720" w:hanging="0"/>
        <w:rPr/>
      </w:pPr>
      <w:r>
        <w:rPr/>
        <w:t>Пробегает всякий раз по спине легкий холодок, когда житейские обстоятельства вынуждают, к примеру, нанимать такси. Сажусь в машину почти как в подлодку, с минуты на минуту готовую с пробоиной в борту лечь на дно. А когда без происшествий доезжаю до нужного мне места, то непременно Провидение благодарю за то, что остался жив и здоров. Вылезая из машины, перевожу украдкой дух. Ну вот и слава Богу. Пронесло и на этот раз тоже. Не покалечило в пути.</w:t>
      </w:r>
    </w:p>
    <w:p>
      <w:pPr>
        <w:pStyle w:val="Web"/>
        <w:ind w:left="720" w:right="720" w:hanging="0"/>
        <w:rPr/>
      </w:pPr>
      <w:r>
        <w:rPr/>
        <w:t>Можно, стало быть, жить дальше.</w:t>
      </w:r>
    </w:p>
    <w:p>
      <w:pPr>
        <w:pStyle w:val="Web"/>
        <w:ind w:left="720" w:right="720" w:hanging="0"/>
        <w:rPr/>
      </w:pPr>
      <w:r>
        <w:rPr/>
        <w:t>Реагирую же я на легковые лимузины таким вот образом потому, что они играют какую-то зловещую, роковую роль в моей судьбе.</w:t>
      </w:r>
    </w:p>
    <w:p>
      <w:pPr>
        <w:pStyle w:val="Web"/>
        <w:ind w:left="720" w:right="720" w:hanging="0"/>
        <w:rPr/>
      </w:pPr>
      <w:r>
        <w:rPr/>
        <w:t>Под визг тормозов вылетал я вместе с лобовым стеклом из таксомотора, но, врезавшись всем телом в асфальт, отделывался на удивление пустяковыми ушибами да синяками. В другом случае "Волгу", в которой мы с приятелями ехали на рыбалку, долго крутило пропеллером по мокрому после дождя шоссе и шмякнуло, в конце концов, о фонарный столб. Все, кто находился в ней, остались в полном здравии. Все, кроме меня, сидевшего на заднем сиденье справа, - как раз там, куда и пришелся удар о тот самый столб.</w:t>
      </w:r>
    </w:p>
    <w:p>
      <w:pPr>
        <w:pStyle w:val="Web"/>
        <w:ind w:left="720" w:right="720" w:hanging="0"/>
        <w:rPr/>
      </w:pPr>
      <w:r>
        <w:rPr/>
        <w:t>И опять я долго ходил, покрытый синяками. В третьем случае "Москвич", в мглистом осеннем тумане вынырнувший внезапно из подворотни, поддал меня так, что в следующую секунду обнаружил я себя лежащим плашмя на его капоте. А спустя полтора месяца...</w:t>
      </w:r>
    </w:p>
    <w:p>
      <w:pPr>
        <w:pStyle w:val="Web"/>
        <w:ind w:left="720" w:right="720" w:hanging="0"/>
        <w:rPr/>
      </w:pPr>
      <w:r>
        <w:rPr/>
        <w:t>Впрочем, хватит примеров. Поверьте на слово, их немало. Более того, тревожно много, слишком много, чтобы легкомысленно игнорировать их.</w:t>
      </w:r>
    </w:p>
    <w:p>
      <w:pPr>
        <w:pStyle w:val="Web"/>
        <w:ind w:left="720" w:right="720" w:hanging="0"/>
        <w:rPr/>
      </w:pPr>
      <w:r>
        <w:rPr/>
        <w:t>Дорога моей неброской, в общем-то, жизни, лишенной каких-либо особых приключений, утыкана дорожно-транспортными происшествиями густо, плотно. Их на той дороге накопилось столько, что и не упомнишь всех... В чем тут дело, спрашивается? И можно ли объяснить все это, апеллируя к закону случайных чисел?</w:t>
      </w:r>
    </w:p>
    <w:p>
      <w:pPr>
        <w:pStyle w:val="Web"/>
        <w:ind w:left="720" w:right="720" w:hanging="0"/>
        <w:rPr/>
      </w:pPr>
      <w:r>
        <w:rPr/>
        <w:t>Случайно не повезло мне на российских автотрассах один раз, случайно - второй. Третий. Четвертый... Четырнадцатый. Пятнадцатый... Не многовато ли случайностей?</w:t>
      </w:r>
    </w:p>
    <w:p>
      <w:pPr>
        <w:pStyle w:val="Web"/>
        <w:ind w:left="720" w:right="720" w:hanging="0"/>
        <w:rPr/>
      </w:pPr>
      <w:r>
        <w:rPr/>
        <w:t>Самое же интригующее - почему мне досаждают именно и только легковые автомобили? А грузовики и автобусы, троллейбусы и самосвалы обходят меня стороной?</w:t>
      </w:r>
    </w:p>
    <w:p>
      <w:pPr>
        <w:pStyle w:val="Web"/>
        <w:ind w:left="720" w:right="720" w:hanging="0"/>
        <w:rPr/>
      </w:pPr>
      <w:r>
        <w:rPr/>
        <w:t>Ответов на поставленные вопросы я не знаю. Да и не стремлюсь искать их. Ибо в поисках ответов можно забрести ненароком в такие дали, что впору будет записываться на прием к психиатру. Мол, простите за беспокойство, милый доктор, но вот беда - натуральное наваждение и чертовщина: бесы охотятся за мной, бесы легковых автомобилей. Приведу-ка я сейчас вам, доктор, еще один пример такой охоты, самый среди прочих занимательный, неожиданным образом самостийно аукнувшийся с предметом моих главных жизненных интересов - с изучением аномальных явлений, "встреч с чуждым".</w:t>
      </w:r>
    </w:p>
    <w:p>
      <w:pPr>
        <w:pStyle w:val="Web"/>
        <w:ind w:left="720" w:right="720" w:hanging="0"/>
        <w:rPr/>
      </w:pPr>
      <w:r>
        <w:rPr/>
        <w:t>Случай, фатум, рок, бес - дело тут не в названии - снова едва не отправил меня как-то раз с помощью легкового автомобиля на тот свет. А произошло это в нескольких шагах от дома, в котором я прожил лучшие годы своей жизни, отроческие и юношеские.</w:t>
      </w:r>
    </w:p>
    <w:p>
      <w:pPr>
        <w:pStyle w:val="Web"/>
        <w:ind w:left="720" w:right="720" w:hanging="0"/>
        <w:rPr/>
      </w:pPr>
      <w:r>
        <w:rPr/>
        <w:t>Дело было в Ростове-на-Дону - городе, где я родился и вырос, где окончил школу, потом университет и откуда сбежал затем в Москву, поступив там в аспирантуру. Сбежал, впрочем, не навсегда, разом оборвав все связи. Каждое лето, а иной раз и зимой я наведываюсь в родной мой, любимый Ростов, встречаюсь с друзьями юности. В общем, отмякаю на родине душой от столичной деловой круговерти, чтобы, слегка развеявшись в Ростове, с новыми силами нырнуть в нее вновь... Вот и в тот день, о котором я сейчас коротко расскажу, временно пребывал я на родной до боли ростовской земле. Нелишне отметить попутно, что пребывание это носило на сей раз весьма и весьма хлопотный характер, чего не случалось ранее.</w:t>
      </w:r>
    </w:p>
    <w:p>
      <w:pPr>
        <w:pStyle w:val="Web"/>
        <w:ind w:left="720" w:right="720" w:hanging="0"/>
        <w:rPr/>
      </w:pPr>
      <w:r>
        <w:rPr/>
        <w:t>На дворе стояло лето 1989 года - незабываемого для меня, удивительного года, в высшей степени знаменательного для всех русских исследователей аномальных явлений. Совершенно внезапно освежающее дыхание перестройки, затеянной Горбачевым, коснулось и этих самых явлений тоже. В один прекрасный день без каких-либо объяснений, до которых власти предержащие не сочли нужным снизойти, были сняты все существовавшие ранее запреты на публикации в России материалов о "встречах с чуждым".</w:t>
      </w:r>
    </w:p>
    <w:p>
      <w:pPr>
        <w:pStyle w:val="Web"/>
        <w:ind w:left="720" w:right="720" w:hanging="0"/>
        <w:rPr/>
      </w:pPr>
      <w:r>
        <w:rPr/>
        <w:t>Медлительная горбачевская гласность, сделав на четвертом году перестройки очередной свой шаг на пути к полной свободе слова в стране, сдернула нежданно-негаданно - и наконец-то! - завесу плотной секретности с так называемой "контактной темы".</w:t>
      </w:r>
    </w:p>
    <w:p>
      <w:pPr>
        <w:pStyle w:val="Web"/>
        <w:ind w:left="720" w:right="720" w:hanging="0"/>
        <w:rPr/>
      </w:pPr>
      <w:r>
        <w:rPr/>
        <w:t>Пресса в ответ буквально взорвалась тут же десятками статей о контактах наших современников с экипажами НЛО и полтергейста-ми, домовыми и лешими, привидениями и незримыми сущностями.</w:t>
        <w:br/>
        <w:t>Приехав летом того памятного года в Ростов, я не мешкая напечатал в местных газетах серию статей о моих персональных многолетних исследованиях аномальных явлений, проводившихся мною в СССР времен правления Брежнева и его последышей в сущности нелегально. В статьях я не забыл высказать в выражениях, отнюдь не деликатных, все, что накипело на душе. Все, что я думал, по сей день думаю о государственной власти, с осознанным садистским цинизмом мешавшей на протяжении десятилетий вести исследования такого рода открыто, гласно. В конце каждой статьи указывал я на всякий случай свой временный адресок "до востребования" в одном из ростовских почтовых отделений. И присовокупил к нему просьбу сообщать по названному адресу о "странных происшествиях", "встречах с чуждым" в жизни читателей статей, ежели таковые когда-либо имели в ней место.</w:t>
      </w:r>
    </w:p>
    <w:p>
      <w:pPr>
        <w:pStyle w:val="Web"/>
        <w:ind w:left="720" w:right="720" w:hanging="0"/>
        <w:rPr/>
      </w:pPr>
      <w:r>
        <w:rPr/>
        <w:t>Письма читателей хлынули в ответ на мою просьбу, что называется, лавиной - на радость мне.</w:t>
        <w:br/>
        <w:t>В тот жаркий летний день, о котором идет речь, пришаркивающим от усталости шагом я медленно брел по широкому и шумному городскому проспекту, мысленно переваривая на ходу информацию, накопленную с утра. Было воскресенье, примерно около шести часов вечера. А отправился я в путешествие по адресам, указанным в читательских письмах, утром. И успел обойти за день, представьте себе, двенадцать домов, всласть наговорившись с авторами писем в каждом, подробно записав их удивительные рассказы, уточнив при личных встречах все мельчайшие нюансы того, о чем толковалось в их письмах.</w:t>
      </w:r>
    </w:p>
    <w:p>
      <w:pPr>
        <w:pStyle w:val="Web"/>
        <w:ind w:left="720" w:right="720" w:hanging="0"/>
        <w:rPr/>
      </w:pPr>
      <w:r>
        <w:rPr/>
        <w:t>Утомленный, но бесконечно довольный, шел я сейчас к самому лучшему - с моей, понятное дело, точки зрения - дому в Ростове-на-Дону. Там меня поджидала моя мать, а вместе с нею тепло и уют родного очага. Тихая узкая улочка, где стоял тот дом, пересекала проспект, по которому я мерно шаркал натруженными ногами, под прямым углом.</w:t>
      </w:r>
    </w:p>
    <w:p>
      <w:pPr>
        <w:pStyle w:val="Web"/>
        <w:ind w:left="720" w:right="720" w:hanging="0"/>
        <w:rPr/>
      </w:pPr>
      <w:r>
        <w:rPr/>
        <w:t>Когда я добрел до нее, мне осталось лишь пересечь проезжую часть проспекта, а там уж до маминого дома было рукой подать... Занятый своими мыслями, ничего не видя вокруг, я шагнул с тротуара на проезжую часть.</w:t>
      </w:r>
    </w:p>
    <w:p>
      <w:pPr>
        <w:pStyle w:val="Web"/>
        <w:ind w:left="720" w:right="720" w:hanging="0"/>
        <w:rPr/>
      </w:pPr>
      <w:r>
        <w:rPr/>
        <w:t>Рев автомобильного клаксона оглушил меня почти тотчас же. Завизжали тормоза. И что-то пребольно садануло по левой ноге сбоку. Удар оказался чувствительным - сердитым и сильным. Взбодренный им, я едва устоял на ногах. Нелепо взмахнул руками и замер как вкопанный на месте, озираясь недоуменно по сторонам.</w:t>
      </w:r>
    </w:p>
    <w:p>
      <w:pPr>
        <w:pStyle w:val="Web"/>
        <w:ind w:left="720" w:right="720" w:hanging="0"/>
        <w:rPr/>
      </w:pPr>
      <w:r>
        <w:rPr/>
        <w:t>- Куда прешься, псих ненормальный?! - с отчаянием в голосе вскричал водитель синих "Жигулей", едва не протаранивших меня. - Жить надоело, что ли?</w:t>
      </w:r>
    </w:p>
    <w:p>
      <w:pPr>
        <w:pStyle w:val="Web"/>
        <w:ind w:left="720" w:right="720" w:hanging="0"/>
        <w:rPr/>
      </w:pPr>
      <w:r>
        <w:rPr/>
        <w:t>Распахнув дверцу, он высунулся всем своим дородным телом из машины и погрозил кулаком. На круглом его лице, краснощеком и гладко выбритом, застыла гримаса ужаса.</w:t>
      </w:r>
    </w:p>
    <w:p>
      <w:pPr>
        <w:pStyle w:val="Web"/>
        <w:ind w:left="720" w:right="720" w:hanging="0"/>
        <w:rPr/>
      </w:pPr>
      <w:r>
        <w:rPr/>
        <w:t>- Извините, - молвил с запинкой я и потер рукой ногу, ощутимо подшибленную автомобильным бампером.</w:t>
        <w:br/>
        <w:t>Комок в горле, ватный клок испуга, пресекая дыхание, мешал мне говорить.</w:t>
      </w:r>
    </w:p>
    <w:p>
      <w:pPr>
        <w:pStyle w:val="Web"/>
        <w:ind w:left="720" w:right="720" w:hanging="0"/>
        <w:rPr/>
      </w:pPr>
      <w:r>
        <w:rPr/>
        <w:t>- Идиот! Псих!</w:t>
        <w:br/>
        <w:t>- Э-э... Гм... Извините. Задумался, знаете ли.</w:t>
      </w:r>
    </w:p>
    <w:p>
      <w:pPr>
        <w:pStyle w:val="Web"/>
        <w:ind w:left="720" w:right="720" w:hanging="0"/>
        <w:rPr/>
      </w:pPr>
      <w:r>
        <w:rPr/>
        <w:t>- Ах, он задумался! - прорычал в ответ широкоплечий владелец "Жигулей", продолжая в гневе размахивать кулаком. - Остолоп! Болван! Я же чуть было между глаз тебе не въехал!</w:t>
      </w:r>
    </w:p>
    <w:p>
      <w:pPr>
        <w:pStyle w:val="Web"/>
        <w:ind w:left="720" w:right="720" w:hanging="0"/>
        <w:rPr/>
      </w:pPr>
      <w:r>
        <w:rPr/>
        <w:t>Кулак в последний раз описал возмущенную дугу в воздухе над головой водителя.</w:t>
      </w:r>
    </w:p>
    <w:p>
      <w:pPr>
        <w:pStyle w:val="Web"/>
        <w:ind w:left="720" w:right="720" w:hanging="0"/>
        <w:rPr/>
      </w:pPr>
      <w:r>
        <w:rPr/>
        <w:t>- Раззява и кретин. Да, кретин и раззява. Ладно. Проваливай. Видеть твою задумчивую рожу не могу!</w:t>
        <w:br/>
        <w:t>Дверца синих "Жигулей" с чувством хлопнула, закрываясь. Мотор взревел. Машина резво, споро стронулась с места, унося в своем нутре в неведомые мне дали ее осерчавшего хозяина, разгневанного, согласитесь, совершенно справедливо.</w:t>
      </w:r>
    </w:p>
    <w:p>
      <w:pPr>
        <w:pStyle w:val="Web"/>
        <w:ind w:left="720" w:right="720" w:hanging="0"/>
        <w:rPr/>
      </w:pPr>
      <w:r>
        <w:rPr/>
        <w:t>Но я даже не глянул "Жигулям" вслед. Я стоял столбом, вперившись остановившимся взглядом в улочку, где в некотором отдалении от перекрестка виднелся дом, в котором жила моя мама. Призраки прошлого, всполошенные только что происшедшим, реяли на той улочке перед моим внутренним взором. Забытые, казалось бы, напрочь воспоминания вдруг всплыли дружной стайкой из потаенных уголков памяти, заросших паутиной времени. Слова владельца синих "Жигулей", в сердцах оброненные им в экстремальной не только для него, но и для меня ситуации, стали чем-то вроде пароля к ним.</w:t>
      </w:r>
    </w:p>
    <w:p>
      <w:pPr>
        <w:pStyle w:val="Web"/>
        <w:ind w:left="720" w:right="720" w:hanging="0"/>
        <w:rPr/>
      </w:pPr>
      <w:r>
        <w:rPr/>
        <w:t>- Псих ненормальный! - сказал водитель.</w:t>
        <w:br/>
        <w:t>А еще он проронил:</w:t>
        <w:br/>
        <w:t>- Я же чуть было между глаз тебе не въехал!</w:t>
      </w:r>
    </w:p>
    <w:p>
      <w:pPr>
        <w:pStyle w:val="Web"/>
        <w:ind w:left="720" w:right="720" w:hanging="0"/>
        <w:rPr/>
      </w:pPr>
      <w:r>
        <w:rPr/>
        <w:t>И в сознании моем словно бы щелкнуло что-то, отзываясь на кодовые эти для меня слова, сказанные в нужном месте и в нужный момент - в условиях аварийной, критической для жизни встряски, растревожившей все мое естество. Некая перепонка между прошлым и настоящим в ту же секунду лопнула в голове.</w:t>
      </w:r>
    </w:p>
    <w:p>
      <w:pPr>
        <w:pStyle w:val="Web"/>
        <w:ind w:left="720" w:right="720" w:hanging="0"/>
        <w:rPr/>
      </w:pPr>
      <w:r>
        <w:rPr>
          <w:b/>
          <w:bCs/>
        </w:rPr>
        <w:t>МОЙ СУМАСШЕДШИЙ ДЯДЮШКА</w:t>
      </w:r>
      <w:r>
        <w:rPr/>
        <w:br/>
        <w:t>В глубине улочки, перед домом моей матери я ясно увидел внутренним взором самого себя, помолодевшего ровно на двадцать лет. Восхитительно юный, двадцатилетний, я стоял там, покуривая сигаретку и слушая то, о чем толковал мне какой-то мужчина средних лет. Было в облике мужчины, неряшливо одетого, небритого, что-то очень знакомое мне. И не просто знакомое, а вроде даже как бы родное... Я слегка прищурился, всматриваясь в тени прошлого.</w:t>
      </w:r>
    </w:p>
    <w:p>
      <w:pPr>
        <w:pStyle w:val="Web"/>
        <w:ind w:left="720" w:right="720" w:hanging="0"/>
        <w:rPr/>
      </w:pPr>
      <w:r>
        <w:rPr/>
        <w:t>И вдруг отчетливо вспомнил все. Вспомнил до мельчайших подробностей!</w:t>
      </w:r>
    </w:p>
    <w:p>
      <w:pPr>
        <w:pStyle w:val="Web"/>
        <w:ind w:left="720" w:right="720" w:hanging="0"/>
        <w:rPr/>
      </w:pPr>
      <w:r>
        <w:rPr/>
        <w:t>Из пыльных кулис памяти выплыло хмурое и озабоченное лицо Якова Приймы, младшего брата моего отца. Это он сейчас переминался с ноги на ногу там, в глубине улочки, с понуро поникшей головой и потухшим взглядом, устремленным потерянно в землю. Это он там, во мгле навсегда сгинувших дней, рассказывал мне, двадцатилетнему, одну из самых удивительных историй, какие мне вообще доводилось когда-либо слышать в жизни.</w:t>
      </w:r>
    </w:p>
    <w:p>
      <w:pPr>
        <w:pStyle w:val="Web"/>
        <w:ind w:left="720" w:right="720" w:hanging="0"/>
        <w:rPr/>
      </w:pPr>
      <w:r>
        <w:rPr/>
        <w:t>Яков Иванович Прийма... Потомственный донской казак... Мой сумасшедший дядюшка, "псих ненормальный"... Память тут же услужливо подсказала: Яков был человеком, которому, по его собственному выражению, аномальное явление в буквальном смысле этих слов "въехало между глаз".</w:t>
      </w:r>
    </w:p>
    <w:p>
      <w:pPr>
        <w:pStyle w:val="Web"/>
        <w:ind w:left="720" w:right="720" w:hanging="0"/>
        <w:rPr/>
      </w:pPr>
      <w:r>
        <w:rPr/>
        <w:t>Надо вам тут сказать, что виделся я с дядей Яковом в годы моей юности крайне редко. Он бывал в Ростове наездами - от случая к случаю; жил же и работал Яков в одном из небольших степных провинциальных городков, каких немало в Ростовской области. Человек, тяжелый на подъем, обстоятельный и серьезный, дядюшка мой не имел привычки попусту, без особо важной причины кататься на автобусах до областного центра, а оттуда назад - в свою тишайшую степную глухомань. Ростовская театральная жизнь не интересовала его. Ростовские кинотеатры и магазины - тоже.</w:t>
      </w:r>
    </w:p>
    <w:p>
      <w:pPr>
        <w:pStyle w:val="Web"/>
        <w:ind w:left="720" w:right="720" w:hanging="0"/>
        <w:rPr/>
      </w:pPr>
      <w:r>
        <w:rPr/>
        <w:t>Если уж он и заявлялся из провинциальной своей глуши примерно один раз в полгода в наш многолюдный и шумный город, то разве что по какому-то неотложному делу, вынуждавшему его совершать такой вояж.</w:t>
        <w:br/>
        <w:t>Мы никогда не были особенно близки с Яковом.</w:t>
      </w:r>
    </w:p>
    <w:p>
      <w:pPr>
        <w:pStyle w:val="Web"/>
        <w:ind w:left="720" w:right="720" w:hanging="0"/>
        <w:rPr/>
      </w:pPr>
      <w:r>
        <w:rPr/>
        <w:t>Но вот однажды, приехав в Ростов, он озадачил меня тем, что назначил спешное свидание с глазу на глаз, дабы без посторонних свидетелей потолковать со мной кое о чем сугубо личном, глубоко интимном. Почему дядюшка избрал в качестве своего духовника именно меня, тогда, напоминаю, двадцатилетнего студента, - по сию пору остается для автора этих строк абсолютно неразрешимой загадкой.</w:t>
      </w:r>
    </w:p>
    <w:p>
      <w:pPr>
        <w:pStyle w:val="Web"/>
        <w:ind w:left="720" w:right="720" w:hanging="0"/>
        <w:rPr/>
      </w:pPr>
      <w:r>
        <w:rPr/>
        <w:t>Ранним утром задребезжал телефон. Мама моя в тот момент еще спала, а я, как сейчас помню, складывал в портфель тетради и книги. Впереди ждал меня самый обычный, ничем особенно не примечательный учебный день в университетских стенах.</w:t>
      </w:r>
    </w:p>
    <w:p>
      <w:pPr>
        <w:pStyle w:val="Web"/>
        <w:ind w:left="720" w:right="720" w:hanging="0"/>
        <w:rPr/>
      </w:pPr>
      <w:r>
        <w:rPr/>
        <w:t>- Здравствуй, - раздался в телефонной трубке мужской голос, слегка хрипловатый. - Это говорит Яков Прийма.</w:t>
      </w:r>
    </w:p>
    <w:p>
      <w:pPr>
        <w:pStyle w:val="Web"/>
        <w:ind w:left="720" w:right="720" w:hanging="0"/>
        <w:rPr/>
      </w:pPr>
      <w:r>
        <w:rPr/>
        <w:t>- Добро утро, дядюшка, - бодро сказал я в ответ, малость, впрочем, удивившись его звонку; в последний раз общался я с этим нелюдимым и неразговорчивым человеком, помнится, что- то около года тому назад. - Как поживаете?</w:t>
      </w:r>
    </w:p>
    <w:p>
      <w:pPr>
        <w:pStyle w:val="Web"/>
        <w:ind w:left="720" w:right="720" w:hanging="0"/>
        <w:rPr/>
      </w:pPr>
      <w:r>
        <w:rPr/>
        <w:t>- Спасибо. Хорошо поживаю... Гм. Вот что, парень. Мне надо бы сию же минуту обсудить с тобой одно... гм... секретное дело. Я звоню из телефонной будки, что напротив твоего дома. Можешь немедленно выйти на улицу?</w:t>
      </w:r>
    </w:p>
    <w:p>
      <w:pPr>
        <w:pStyle w:val="Web"/>
        <w:ind w:left="720" w:right="720" w:hanging="0"/>
        <w:rPr/>
      </w:pPr>
      <w:r>
        <w:rPr/>
        <w:t>- Конечно, могу.</w:t>
        <w:br/>
        <w:t>- Выходи. Жду.</w:t>
      </w:r>
    </w:p>
    <w:p>
      <w:pPr>
        <w:pStyle w:val="Web"/>
        <w:ind w:left="720" w:right="720" w:hanging="0"/>
        <w:rPr/>
      </w:pPr>
      <w:r>
        <w:rPr/>
        <w:t>В трубке послышались короткие гудки. Яков отсоединился.</w:t>
      </w:r>
    </w:p>
    <w:p>
      <w:pPr>
        <w:pStyle w:val="Web"/>
        <w:ind w:left="720" w:right="720" w:hanging="0"/>
        <w:rPr/>
      </w:pPr>
      <w:r>
        <w:rPr/>
        <w:t>Он крепко и молча пожал мне руку, когда спустя пару минут я подошел к нему, одиноко подпиравшему плечом будку телефона-автомата на пустынной в тот ранний час улочке. Яков бросил на меня короткий взгляд, настороженный и изучающий. Криво улыбнулся и уткнул глаза в землю, да так ни разу и не поднял взор до конца нашего с ним разговора.</w:t>
      </w:r>
    </w:p>
    <w:p>
      <w:pPr>
        <w:pStyle w:val="Web"/>
        <w:ind w:left="720" w:right="720" w:hanging="0"/>
        <w:rPr/>
      </w:pPr>
      <w:r>
        <w:rPr/>
        <w:t>Таким он и запомнился мне навсегда - уныло рассматривающим носки собственных ботинок, небритым, в потертом сером пиджаке и давно не глаженных брюках, заляпанных грязью. Это была моя последняя встреча с ним. С той поры я больше никогда не виделся с дядей Яковом. Он перестал звонить нам с мамой, перестал заходить к нам в гости, и это тогда, двадцать лет назад, ничуть не беспокоило меня, а, напротив, радовало; позже вы поймете - почему.</w:t>
      </w:r>
    </w:p>
    <w:p>
      <w:pPr>
        <w:pStyle w:val="Web"/>
        <w:ind w:left="720" w:right="720" w:hanging="0"/>
        <w:rPr/>
      </w:pPr>
      <w:r>
        <w:rPr/>
        <w:t>- Тут вот какое дело, парень, - усталым голосом молвил он. - Гм... Скажи честно, веришь ли ты в существование внеземных цивилизаций?</w:t>
      </w:r>
    </w:p>
    <w:p>
      <w:pPr>
        <w:pStyle w:val="Web"/>
        <w:ind w:left="720" w:right="720" w:hanging="0"/>
        <w:rPr/>
      </w:pPr>
      <w:r>
        <w:rPr/>
        <w:t>- Верю, - сказал я, удивленно распахивая глаза. Странную тему выбрал мой дядюшка для срочной беседы ранним утром по секретному, как выразился он по телефону, делу.</w:t>
      </w:r>
    </w:p>
    <w:p>
      <w:pPr>
        <w:pStyle w:val="Web"/>
        <w:ind w:left="720" w:right="720" w:hanging="0"/>
        <w:rPr/>
      </w:pPr>
      <w:r>
        <w:rPr/>
        <w:t>- Это хорошо, что веришь. Да, очень хорошо. Гм... Скажи, пожалуйста, не доводилось ли тебе случаем слышать от кого бы то ни было из твоих знакомых об их личных встречах с пришельцами из космоса?</w:t>
        <w:br/>
        <w:t>- С кем?!</w:t>
      </w:r>
    </w:p>
    <w:p>
      <w:pPr>
        <w:pStyle w:val="Web"/>
        <w:ind w:left="720" w:right="720" w:hanging="0"/>
        <w:rPr/>
      </w:pPr>
      <w:r>
        <w:rPr/>
        <w:t>- Ну, с этими... С инопланетянами.</w:t>
      </w:r>
    </w:p>
    <w:p>
      <w:pPr>
        <w:pStyle w:val="Web"/>
        <w:ind w:left="720" w:right="720" w:hanging="0"/>
        <w:rPr/>
      </w:pPr>
      <w:r>
        <w:rPr/>
        <w:t>- Н-н-нет. Не доводилось, - обронил после короткой заминки я. - А что? Разве такие встречи уже происходят?</w:t>
      </w:r>
    </w:p>
    <w:p>
      <w:pPr>
        <w:pStyle w:val="Web"/>
        <w:ind w:left="720" w:right="720" w:hanging="0"/>
        <w:rPr/>
      </w:pPr>
      <w:r>
        <w:rPr/>
        <w:t>- Да как тебе сказать... Гм. По всей видимости, да. Заинтригованный услышанным, я быстро спросил:</w:t>
        <w:br/>
        <w:t>- Откуда вы знаете об этом?</w:t>
      </w:r>
    </w:p>
    <w:p>
      <w:pPr>
        <w:pStyle w:val="Web"/>
        <w:ind w:left="720" w:right="720" w:hanging="0"/>
        <w:rPr/>
      </w:pPr>
      <w:r>
        <w:rPr/>
        <w:t>Дядя Яков задумчиво пожевал губами. Возникла томительная пауза.</w:t>
      </w:r>
    </w:p>
    <w:p>
      <w:pPr>
        <w:pStyle w:val="Web"/>
        <w:ind w:left="720" w:right="720" w:hanging="0"/>
        <w:rPr/>
      </w:pPr>
      <w:r>
        <w:rPr/>
        <w:t>- Слушай меня внимательно, парень. И не перебивай, - произнес наконец решительным тоном он. - Я расскажу тебе сейчас все, что со мною произошло. А ты, юноша, молчи! Не открывай рта. Не мешай мне. Просто слушай. Договорились?</w:t>
      </w:r>
    </w:p>
    <w:p>
      <w:pPr>
        <w:pStyle w:val="Web"/>
        <w:ind w:left="720" w:right="720" w:hanging="0"/>
        <w:rPr/>
      </w:pPr>
      <w:r>
        <w:rPr/>
        <w:t>И Яков Иванович Прийма, известный всем своим родственникам как бирюк и тугодум, на редкость молчаливый от природы, разразился длиннейшим монологом. Суть его рассказа, похожего на страшную сказку, сводилась к следующему.</w:t>
      </w:r>
    </w:p>
    <w:p>
      <w:pPr>
        <w:pStyle w:val="Web"/>
        <w:ind w:left="720" w:right="720" w:hanging="0"/>
        <w:rPr/>
      </w:pPr>
      <w:r>
        <w:rPr/>
        <w:t>Приблизительно месяцев девять или десять тому назад он приехал на несколько часов в Ростов по какому-то спешному делу, чисто служебному. Мельком замечу попутно, что Яков был по образованию радиоинженером; в своем степном городке он работал в ту пору, если не ошибаюсь, в мастерской по ремонту телевизоров. Его собственная оценка того, что с ним приключилось, ценна для нас с вами тем, что она - взгляд на события, брошенный человеком, профессионально разбирающимся в средствах волновой связи... Итак, Яков прибыл в Ростов и торопливым шагом занятого человека шел около десяти часов утра по одной из тихих окраинных городских улиц, когда все это и началось.</w:t>
      </w:r>
    </w:p>
    <w:p>
      <w:pPr>
        <w:pStyle w:val="Web"/>
        <w:ind w:left="720" w:right="720" w:hanging="0"/>
        <w:rPr/>
      </w:pPr>
      <w:r>
        <w:rPr/>
        <w:t>Сперва мой дядюшка услышал слабое жужжание, отдаленно похожее на звук, испускаемый работающей электробритвой. Жужжание приближалось, нарастая.</w:t>
      </w:r>
    </w:p>
    <w:p>
      <w:pPr>
        <w:pStyle w:val="Web"/>
        <w:ind w:left="720" w:right="720" w:hanging="0"/>
        <w:rPr/>
      </w:pPr>
      <w:r>
        <w:rPr/>
        <w:t>Внезапно он увидел, что строго навстречу ему летит нечто, похожее на шмеля.</w:t>
        <w:br/>
        <w:t>Шмель подлетел к Якову и на какое-то мгновение завис неподвижно в воздухе напротив его лица. Сам не зная почему, дядюшка остановился.</w:t>
      </w:r>
    </w:p>
    <w:p>
      <w:pPr>
        <w:pStyle w:val="Web"/>
        <w:ind w:left="720" w:right="720" w:hanging="0"/>
        <w:rPr/>
      </w:pPr>
      <w:r>
        <w:rPr/>
        <w:t>- Некая неведомая сила круто притормозила меня, - пояснил он в ходе своего невероятного рассказа. - Чувствую, не могу пошевелить ни рукой, ни ногой. Если бы ты только знал, парень, как я перепугался!</w:t>
        <w:br/>
        <w:t>Но все это были лишь милые невинные цветочки по сравнению с тем, что произошло потом.</w:t>
      </w:r>
    </w:p>
    <w:p>
      <w:pPr>
        <w:pStyle w:val="Web"/>
        <w:ind w:left="720" w:right="720" w:hanging="0"/>
        <w:rPr/>
      </w:pPr>
      <w:r>
        <w:rPr/>
        <w:t>Шмель, паривший какое-то малое время в полуметре от лица Якова и злобно при этом гудевший, оказался на поверку вовсе не шмелем. Мой дядюшка не поверил своим глазам, когда, вглядевшись в летающую эту тварь, сообразил, что она не имеет ровным счетом ничего общего с крылатыми насекомыми. В воздухе висел, истошно подвывая, абсолютно черный, непрозрачный шарик.</w:t>
      </w:r>
    </w:p>
    <w:p>
      <w:pPr>
        <w:pStyle w:val="Web"/>
        <w:ind w:left="720" w:right="720" w:hanging="0"/>
        <w:rPr/>
      </w:pPr>
      <w:r>
        <w:rPr/>
        <w:t>Окраинная улочка, на которой все это случилось, была в тот момент, по словам Якова, пустынна в оба ее конца. Прохожих на ней не было. Стало быть, бессмысленно обсуждать вопрос о розыске и опросе сторонних свидетелей происшествия.</w:t>
      </w:r>
    </w:p>
    <w:p>
      <w:pPr>
        <w:pStyle w:val="Web"/>
        <w:ind w:left="720" w:right="720" w:hanging="0"/>
        <w:rPr/>
      </w:pPr>
      <w:r>
        <w:rPr/>
        <w:t>Прошла длинная-предлинная секунда. Две секунды. Три... Круглая завывающая бестия величиною с наперсток пришла вдруг в движение. Медленно, но неотвратимо черный шарик двинулся к Якову, целя ему прямо в лоб.</w:t>
      </w:r>
    </w:p>
    <w:p>
      <w:pPr>
        <w:pStyle w:val="Web"/>
        <w:ind w:left="720" w:right="720" w:hanging="0"/>
        <w:rPr/>
      </w:pPr>
      <w:r>
        <w:rPr/>
        <w:t>- Хочешь - верь, парень, хочешь - не верь, - сказал с тяжелым вздохом Яков, - но проклятый шарик, подлетев к моему лбу, не остановился. Каким-то непостижимым образом он прошел лобную кость насквозь, ничуть не повредив ее. Влетел, мерзавец, в мою голову, въехал в нее между глаз и... И навсегда остался там!</w:t>
      </w:r>
    </w:p>
    <w:p>
      <w:pPr>
        <w:pStyle w:val="Web"/>
        <w:ind w:left="720" w:right="720" w:hanging="0"/>
        <w:rPr/>
      </w:pPr>
      <w:r>
        <w:rPr/>
        <w:t>В следующее мгновение дядюшка услышал Голос.</w:t>
        <w:br/>
        <w:t>Неведомый акустический корреспондент, заговоривший подчеркнуто поначалу спокойным тоном непосредственно в его мозгу, приказал Якову не горячиться зря, не лезть от ужаса на стенку. Повода для паники нет, сказал Голос. Вы не сошли с ума, а стали объектом транскосмического эксперимента. С вами вступила в контакт высокоразвитая инопланетная цивилизация.</w:t>
      </w:r>
    </w:p>
    <w:p>
      <w:pPr>
        <w:pStyle w:val="Web"/>
        <w:ind w:left="720" w:right="720" w:hanging="0"/>
        <w:rPr/>
      </w:pPr>
      <w:r>
        <w:rPr/>
        <w:t>- С того дня я и живу со внеземным радиопередатчиком, внедренным в мой мозг, - сообщил Яков. - Инопланетная рация, чтоб ей пусто было, примерно дважды в неделю жужжит и разговаривает в моей башке по нескольку часов подряд. Подозреваю, в основе ее работы лежит некий... гм... волновой принцип.</w:t>
      </w:r>
    </w:p>
    <w:p>
      <w:pPr>
        <w:pStyle w:val="Web"/>
        <w:ind w:left="720" w:right="720" w:hanging="0"/>
        <w:rPr/>
      </w:pPr>
      <w:r>
        <w:rPr/>
        <w:t>Время от времени в часы работы того передатчика возникают помехи, и я ясно слышу их. Типичные такие ионосферные помехи, мешающие не менее типичной, на мой слух, радиоволне пробиться к устройству, принимающему ее, - к тому самому черному шарику. Я вовсе не утверждаю, что Голос использует в своих общениях со мной нечто вроде наших обычных современных радиостанций. Но посылаемые им ругательства передаются явно в частотном диапазоне радиоволн. У меня почти нет сомнений в том.</w:t>
      </w:r>
    </w:p>
    <w:p>
      <w:pPr>
        <w:pStyle w:val="Web"/>
        <w:ind w:left="720" w:right="720" w:hanging="0"/>
        <w:rPr/>
      </w:pPr>
      <w:r>
        <w:rPr/>
        <w:t>- Ругательства?</w:t>
      </w:r>
    </w:p>
    <w:p>
      <w:pPr>
        <w:pStyle w:val="Web"/>
        <w:ind w:left="720" w:right="720" w:hanging="0"/>
        <w:rPr/>
      </w:pPr>
      <w:r>
        <w:rPr/>
        <w:t>- Да. Площадная брань.</w:t>
      </w:r>
    </w:p>
    <w:p>
      <w:pPr>
        <w:pStyle w:val="Web"/>
        <w:ind w:left="720" w:right="720" w:hanging="0"/>
        <w:rPr/>
      </w:pPr>
      <w:r>
        <w:rPr/>
        <w:t>Кошмар психического контакта неизвестно с кем настолько изводил Якова, что тот даже стал подумывать о самоубийстве. Немедленно выбросьте все эти вздорные мыслишки из своей глупой головы, приказал ему Голос. Мы не дадим вам сбежать от нас в смерть. Ибо вы, лично вы нужны нам.</w:t>
      </w:r>
    </w:p>
    <w:p>
      <w:pPr>
        <w:pStyle w:val="Web"/>
        <w:ind w:left="720" w:right="720" w:hanging="0"/>
        <w:rPr/>
      </w:pPr>
      <w:r>
        <w:rPr/>
        <w:t>- Когда тот Голос молчал, - сказал далее мой дядюшка, - я все равно чувствовал присутствие чужеродных сил, если угодно - чужой личности в мозгах. Описать словами это чувство крайне трудно. Та неведомая личность сидела, затаившись, в моей голове, время от времени молча пошевеливаясь там. И когда она без единого звука переворачивалась с боку на бок, волна кромешного ужаса прокатывалась по всему моему телу.</w:t>
      </w:r>
    </w:p>
    <w:p>
      <w:pPr>
        <w:pStyle w:val="Web"/>
        <w:ind w:left="720" w:right="720" w:hanging="0"/>
        <w:rPr/>
      </w:pPr>
      <w:r>
        <w:rPr/>
        <w:t>По словам Якова, он пытался расспросить своего невидимого собеседника о жизни внеземной цивилизации, представитель которой якобы общался с ним. В ответ раздавались угрозы:</w:t>
      </w:r>
    </w:p>
    <w:p>
      <w:pPr>
        <w:pStyle w:val="Web"/>
        <w:ind w:left="720" w:right="720" w:hanging="0"/>
        <w:rPr/>
      </w:pPr>
      <w:r>
        <w:rPr/>
        <w:t>- Заткнись! По сравнению со мною, ты - дешевка и жалкий недоумок. Все равно ничего не поймешь! Ах, ты...</w:t>
      </w:r>
    </w:p>
    <w:p>
      <w:pPr>
        <w:pStyle w:val="Web"/>
        <w:ind w:left="720" w:right="720" w:hanging="0"/>
        <w:rPr/>
      </w:pPr>
      <w:r>
        <w:rPr/>
        <w:t>И далее этот агент высокоразвитой, напоминаю, цивилизации начинал ругаться матом. Ругань была заковыристой, отборной. Тот, кто назвался инопланетянином, владел русским уличным арго в совершенстве.</w:t>
      </w:r>
    </w:p>
    <w:p>
      <w:pPr>
        <w:pStyle w:val="Web"/>
        <w:ind w:left="720" w:right="720" w:hanging="0"/>
        <w:rPr/>
      </w:pPr>
      <w:r>
        <w:rPr/>
        <w:t>Отвлекусь ненадолго от "случая Якова Приймы". Проведу параллель ему, которая, по-моему, напрашивается. Несколько лет назад обратилась ко мне за консультацией сорокапятилетняя Екатерина Скворцова из Ярославля. Она продемонстрировала несколько блокнотов с записями ее диалогов с представителями тоже некой сверхвысокоразвитой внеземной суперцивилизации. Во всяком случае, так представился Голос, полтора года тому назад внезапно зазвучавший в сознании Скворцовой.</w:t>
      </w:r>
    </w:p>
    <w:p>
      <w:pPr>
        <w:pStyle w:val="Web"/>
        <w:ind w:left="720" w:right="720" w:hanging="0"/>
        <w:rPr/>
      </w:pPr>
      <w:r>
        <w:rPr/>
        <w:t>Едва представившись, он с ходу принялся стращать и запугивать женщину. Вот мои выписки из тех ее блокнотов:</w:t>
      </w:r>
    </w:p>
    <w:p>
      <w:pPr>
        <w:pStyle w:val="Web"/>
        <w:ind w:left="720" w:right="720" w:hanging="0"/>
        <w:rPr/>
      </w:pPr>
      <w:r>
        <w:rPr/>
        <w:t>"Передай всем людям Земли, этим дуракам, что им придется покориться нам! У вас нет надежды на спасение... Всех вас ждет страшная кара за неповиновение нашему могуществу... Безусловно, мы сможем покорить вас насильно. Наше превосходство неоспоримо!"</w:t>
      </w:r>
    </w:p>
    <w:p>
      <w:pPr>
        <w:pStyle w:val="Web"/>
        <w:ind w:left="720" w:right="720" w:hanging="0"/>
        <w:rPr/>
      </w:pPr>
      <w:r>
        <w:rPr/>
        <w:t>Голос постоянно подчеркивал, что цивилизация, которую он представляет, намного обогнала в своем развитии земную цивилизацию. Поверить в это было очень и очень затруднительно, ибо в сознании Скворцовой бушевал и истекал ядами ненависти злобный узколобый хам, агрессивный психопат с замашками при-блатненной шпаны из темного переулка.</w:t>
      </w:r>
    </w:p>
    <w:p>
      <w:pPr>
        <w:pStyle w:val="Web"/>
        <w:ind w:left="720" w:right="720" w:hanging="0"/>
        <w:rPr/>
      </w:pPr>
      <w:r>
        <w:rPr/>
        <w:t>Екатерина Скворцова утверждала, что тот Голос продолжает звучать сейчас, сию минуту - в момент моей встречи с ней - в ее голове.</w:t>
      </w:r>
    </w:p>
    <w:p>
      <w:pPr>
        <w:pStyle w:val="Web"/>
        <w:ind w:left="720" w:right="720" w:hanging="0"/>
        <w:rPr/>
      </w:pPr>
      <w:r>
        <w:rPr/>
        <w:t>Само собой, я не мог отказать себе в удовольствии пообщаться через женщину с Голосом. Я задавал вопросы, а Скворцова писала ответы на них в блокноте. Очень важно подчеркнуть, что запись осуществлялась в режиме так называемого автоматического письма. Женщина не смотрела на страницу блокнота, когда писала.</w:t>
      </w:r>
    </w:p>
    <w:p>
      <w:pPr>
        <w:pStyle w:val="Web"/>
        <w:ind w:left="720" w:right="720" w:hanging="0"/>
        <w:rPr/>
      </w:pPr>
      <w:r>
        <w:rPr/>
        <w:t>Перо в ее руке как бы само бегало-по бумаге, в стремительном темпе выписывая на ней букву за буквой.</w:t>
      </w:r>
    </w:p>
    <w:p>
      <w:pPr>
        <w:pStyle w:val="Web"/>
        <w:ind w:left="720" w:right="720" w:hanging="0"/>
        <w:rPr/>
      </w:pPr>
      <w:r>
        <w:rPr/>
        <w:t>Среди прочих я задал несколько контрольных вопросов, дабы на простейшем научном материале проверить и оценить интеллектуальный уровень того, кто заявил, что он представляет высокоразвитую цивилизацию.</w:t>
      </w:r>
    </w:p>
    <w:p>
      <w:pPr>
        <w:pStyle w:val="Web"/>
        <w:ind w:left="720" w:right="720" w:hanging="0"/>
        <w:rPr/>
      </w:pPr>
      <w:r>
        <w:rPr/>
        <w:t>Приведу сейчас три ответа на мои вопросы, ни слова не меняя в них. Обратите внимание не только на их эмоциональную окраску, но и на косноязычие отвечающего. А также на абсолютное незнание им элементарных вещей, прикрываемое пустой болтовней о нашей - людей - глупости.</w:t>
      </w:r>
    </w:p>
    <w:p>
      <w:pPr>
        <w:pStyle w:val="Web"/>
        <w:ind w:left="720" w:right="720" w:hanging="0"/>
        <w:rPr/>
      </w:pPr>
      <w:r>
        <w:rPr/>
        <w:t>- Что такое ДНК? И какое место занимает в ней триплет нуклеотидов?</w:t>
      </w:r>
    </w:p>
    <w:p>
      <w:pPr>
        <w:pStyle w:val="Web"/>
        <w:ind w:left="720" w:right="720" w:hanging="0"/>
        <w:rPr/>
      </w:pPr>
      <w:r>
        <w:rPr/>
        <w:t>- Нам очень понятно, что это такое, но мы - не подопытные кролики, чтобы отвечать на вопросы людей ниже по умственному развитию в сравнении с нами.</w:t>
      </w:r>
    </w:p>
    <w:p>
      <w:pPr>
        <w:pStyle w:val="Web"/>
        <w:ind w:left="720" w:right="720" w:hanging="0"/>
        <w:rPr/>
      </w:pPr>
      <w:r>
        <w:rPr/>
        <w:t>- Пожалуйста, продиктуйте уравнения электромагнитного поля Джеймса Максвелла, а затем прокомментируйте их.</w:t>
      </w:r>
    </w:p>
    <w:p>
      <w:pPr>
        <w:pStyle w:val="Web"/>
        <w:ind w:left="720" w:right="720" w:hanging="0"/>
        <w:rPr/>
      </w:pPr>
      <w:r>
        <w:rPr/>
        <w:t>- Сам дурак! Мы знаем про эти уравнения все и больше... Мы - самые умные. А Маквел (так в тексте. - А.П.) у нас для оружия. Мы тебе за него ни фига не скажем.</w:t>
      </w:r>
    </w:p>
    <w:p>
      <w:pPr>
        <w:pStyle w:val="Web"/>
        <w:ind w:left="720" w:right="720" w:hanging="0"/>
        <w:rPr/>
      </w:pPr>
      <w:r>
        <w:rPr/>
        <w:t>- Согласно закону Хаббла, скорости разбегания галактик прямо порциональны... Чему?</w:t>
        <w:br/>
        <w:t>- Идиотский вопрос. Не желаем разговаривать с тем, который сосунок, сравнивая с нашей могучей умственностью.</w:t>
      </w:r>
    </w:p>
    <w:p>
      <w:pPr>
        <w:pStyle w:val="Web"/>
        <w:ind w:left="720" w:right="720" w:hanging="0"/>
        <w:rPr/>
      </w:pPr>
      <w:r>
        <w:rPr/>
        <w:t>Уровень сей "могучей умственности" не требует, по-моему, комментариев. С ним все ясно.</w:t>
        <w:br/>
        <w:t>Вернемся к "случаю Якова Приймы".</w:t>
      </w:r>
    </w:p>
    <w:p>
      <w:pPr>
        <w:pStyle w:val="Web"/>
        <w:ind w:left="720" w:right="720" w:hanging="0"/>
        <w:rPr/>
      </w:pPr>
      <w:r>
        <w:rPr/>
        <w:t>Голос, вещавший в его голове, тоже беспрерывно ругался. Как и в "случае Скворцовой", его общение с моим дядюшкой сводилось к угрозам и запугиваниям.</w:t>
      </w:r>
    </w:p>
    <w:p>
      <w:pPr>
        <w:pStyle w:val="Web"/>
        <w:ind w:left="720" w:right="720" w:hanging="0"/>
        <w:rPr/>
      </w:pPr>
      <w:r>
        <w:rPr/>
        <w:t>- Я всегда был очень здоровым человеком, - сказал дядюшка, завершая свой рассказ. - Но после того как заговорил в моих мозгах тот злобный Голос, самочувствие резко ухудшилось. Общая слабость, головные боли и боли в сердце, ломота в костях не дают мне покоя.</w:t>
      </w:r>
    </w:p>
    <w:p>
      <w:pPr>
        <w:pStyle w:val="Web"/>
        <w:ind w:left="720" w:right="720" w:hanging="0"/>
        <w:rPr/>
      </w:pPr>
      <w:r>
        <w:rPr/>
        <w:t>- Ну и ну, - развел руками я, не зная, что и сказать! Потом, чуть помешкав, полюбопытствовал: - А сию минуту? Сейчас?</w:t>
        <w:br/>
        <w:t>- Что - сейчас?</w:t>
        <w:br/>
        <w:t>- Сейчас тот Голос тоже звучит у вас в голове?</w:t>
      </w:r>
    </w:p>
    <w:p>
      <w:pPr>
        <w:pStyle w:val="Web"/>
        <w:ind w:left="720" w:right="720" w:hanging="0"/>
        <w:rPr/>
      </w:pPr>
      <w:r>
        <w:rPr/>
        <w:t>- Нет. Сейчас там все тихо. Он молчит, но... - Мой дядюшка яростно сплюнул. - Но подслушивает!</w:t>
        <w:br/>
        <w:t>И, круто повернувшись через плечо, не попрощавшись даже, дядя Яков характерной своей, слегка подпрыгивающей походкой двинулся прочь от меня.</w:t>
        <w:br/>
        <w:t>Растерянным взглядом я шарил по его широкой удаляющейся спине. Одна-единственная мысль, набирая силу, крепла в тот момент в моем сознании: младший брат моего отца слетел с катушек, тронулся умом. Вот несчастье-то!</w:t>
      </w:r>
    </w:p>
    <w:p>
      <w:pPr>
        <w:pStyle w:val="Web"/>
        <w:ind w:left="720" w:right="720" w:hanging="0"/>
        <w:rPr/>
      </w:pPr>
      <w:r>
        <w:rPr/>
        <w:t>Итак, в нашем роду завелись сумасшедшие.</w:t>
        <w:br/>
        <w:t>От такой мысли волосы встали дыбом у меня на голове. И хотя было мне в ту пору лишь двадцать лет, однако хватило ума, не сходя с места, принять важное решение. Никогда никому и ни за что я не расскажу про эту встречу с Яковом. Стоит моим однокурсникам или, хуже того, университетским преподавателям узнать о том, что мой родной дядя - "псих ненормальный", как тут же все подряд начнут опасливо коситься на меня. Ибо о такой штуке, как наследственность и генетические связи, не только университетские преподаватели, но и студенты моего поколения были неплохо наслышаны; сужу о том по себе.</w:t>
      </w:r>
    </w:p>
    <w:p>
      <w:pPr>
        <w:pStyle w:val="Web"/>
        <w:ind w:left="720" w:right="720" w:hanging="0"/>
        <w:rPr/>
      </w:pPr>
      <w:r>
        <w:rPr/>
        <w:t>Сомнительная репутация человека, в роду которого внезапно обнаружились умалишенные, заведомо не устраивала меня. Я должен выбросить воспоминания о странном свидании с дядей Яковом из головы, решил я.</w:t>
      </w:r>
    </w:p>
    <w:p>
      <w:pPr>
        <w:pStyle w:val="Web"/>
        <w:ind w:left="720" w:right="720" w:hanging="0"/>
        <w:rPr/>
      </w:pPr>
      <w:r>
        <w:rPr/>
        <w:t>И я их выбросил.</w:t>
        <w:br/>
        <w:t>Миновало 20 лет, прежде чем те воспоминания вновь вынырнули из дальних уголков памяти, вышибленные оттуда синими "Жигулями", едва не угрохавшими меня.</w:t>
      </w:r>
    </w:p>
    <w:p>
      <w:pPr>
        <w:pStyle w:val="Web"/>
        <w:ind w:left="720" w:right="720" w:hanging="0"/>
        <w:rPr/>
      </w:pPr>
      <w:r>
        <w:rPr/>
        <w:t>На страницах этой книги я впервые делаю их достоянием широкой общественной гласности.</w:t>
      </w:r>
    </w:p>
    <w:p>
      <w:pPr>
        <w:pStyle w:val="Web"/>
        <w:ind w:left="720" w:right="720" w:hanging="0"/>
        <w:rPr/>
      </w:pPr>
      <w:r>
        <w:rPr>
          <w:b/>
          <w:bCs/>
        </w:rPr>
        <w:t>НЕВЕДОМЫЕ ГОЛОСА</w:t>
      </w:r>
      <w:r>
        <w:rPr/>
        <w:br/>
        <w:t>В свое время я стыдился того, что мой родной дядя, мой кровный родственник вдруг в одночасье свихнулся, и тщательно скрывал сей факт от окружающих. Сейчас мне стыдно, что я тогда стыдился.</w:t>
        <w:br/>
        <w:t>Яков Иванович Прийма, выходец из простой казачьей крестьянской семьи, не был, по всей видимости, сумасшедшим. А его удивительный рассказ, как я теперь - увы, с большим опозданием - понимаю, был отнюдь не плодом болезненных шизофренических фантазий. Дядя Яков на свою беду оказался, очевидно, в реальном контакте со вполне реальными, хотя и незримыми силами нечеловеческого уровня. По моим нынешним догадкам, те силы взнуздали его, взяли на поводок и повели.</w:t>
      </w:r>
    </w:p>
    <w:p>
      <w:pPr>
        <w:pStyle w:val="Web"/>
        <w:ind w:left="720" w:right="720" w:hanging="0"/>
        <w:rPr/>
      </w:pPr>
      <w:r>
        <w:rPr/>
        <w:t>С конкретными контактными фактами в руках я вскоре покажу и, надеюсь, докажу, что сказанное только что - не пустые слова. Контактный "случай Якова Приймы" можно и нужно рассматривать как типический.</w:t>
      </w:r>
    </w:p>
    <w:p>
      <w:pPr>
        <w:pStyle w:val="Web"/>
        <w:ind w:left="720" w:right="720" w:hanging="0"/>
        <w:rPr/>
      </w:pPr>
      <w:r>
        <w:rPr/>
        <w:t>В типологии контактов, "встреч с чуждым" он занимает свое место основательно и крепко. Я знаю, о чем говорю; много, очень много часов посвятил я статистическому анализу сообщений о "странных происшествиях". Голоса, подобные Голосу, изводившему Якова, звучали и по сей день звучат в сознании десятков наших с вами современников.</w:t>
      </w:r>
    </w:p>
    <w:p>
      <w:pPr>
        <w:pStyle w:val="Web"/>
        <w:ind w:left="720" w:right="720" w:hanging="0"/>
        <w:rPr/>
      </w:pPr>
      <w:r>
        <w:rPr/>
        <w:t>О них, в частности, и пойдет сейчас речь...</w:t>
        <w:br/>
        <w:t>Что мы знаем о них? О чем вещают они людям помимо площадной брани?</w:t>
      </w:r>
    </w:p>
    <w:p>
      <w:pPr>
        <w:pStyle w:val="Web"/>
        <w:ind w:left="720" w:right="720" w:hanging="0"/>
        <w:rPr/>
      </w:pPr>
      <w:r>
        <w:rPr/>
        <w:t>Вот вам одно мое житейское наблюдение: современные отечественные исследователи аномальных явлений избегают в своих книгах темы неведомых этих голосов. Как правило, они применяют к ней фигуру умолчания, "не замечают" ее. Листаю книжку за книжкой - нигде ни слова о голосах, бранящихся, а то даже и матерящихся, угрожающих людям, стращающих их.</w:t>
      </w:r>
    </w:p>
    <w:p>
      <w:pPr>
        <w:pStyle w:val="Web"/>
        <w:ind w:left="720" w:right="720" w:hanging="0"/>
        <w:rPr/>
      </w:pPr>
      <w:r>
        <w:rPr/>
        <w:t>Лишь в сочинениях Ю. Фомина, известного ученого, нахожу кратенькую справку на сей счет, да и то сугубо констатационного толка. Мол, да, есть такой непонятный феномен - "голоса", но чьи они и откуда, никто не знает. Когда в доме, том или ином, принимаются самопроизвольно двигаться вещи, то есть начинается полтергейст, то иной раз - чрезвычайно, впрочем, редко - бывают слышны и голоса невидимок. Чьи голоса? Кто разговаривает? Неизвестно.</w:t>
      </w:r>
    </w:p>
    <w:p>
      <w:pPr>
        <w:pStyle w:val="Web"/>
        <w:ind w:left="720" w:right="720" w:hanging="0"/>
        <w:rPr/>
      </w:pPr>
      <w:r>
        <w:rPr/>
        <w:t>Даже в таком фундаментальном, казалось бы, сочинении, как знаменитая "Парапсихология..." А. Дуброва и В. Пушкина, упоминается о тех голосах буквально вскользь, мельком. Не догадываетесь почему? А вот я, кажется, догадываюсь.</w:t>
      </w:r>
    </w:p>
    <w:p>
      <w:pPr>
        <w:pStyle w:val="Web"/>
        <w:ind w:left="720" w:right="720" w:hanging="0"/>
        <w:rPr/>
      </w:pPr>
      <w:r>
        <w:rPr/>
        <w:t>Да потому, что психиатры издавна диагностируют такие "голоса" как классический симптом шизофрении. Это широко известное психическое заболевание, заявляют они.</w:t>
      </w:r>
    </w:p>
    <w:p>
      <w:pPr>
        <w:pStyle w:val="Web"/>
        <w:ind w:left="720" w:right="720" w:hanging="0"/>
        <w:rPr/>
      </w:pPr>
      <w:r>
        <w:rPr/>
        <w:t>Вы слышите "голос", голубчик? Вот вам, говорят психиатры, смирительная рубашка и вот вам койка в клинике для психов. Ложитесь на нее, а мы полечим вас психотропными препаратами, инсулиновой блокадой да электрошоком. Устроим в ваших поскользнувшихся мозгах живительную для них свистопляску. И "голоса" уйдут. Разбегутся во все стороны, так сказать, в страхе из эпицентра устроенных нами электрических бурь и сокрушительных медикаментозных атак на них...</w:t>
      </w:r>
    </w:p>
    <w:p>
      <w:pPr>
        <w:pStyle w:val="Web"/>
        <w:ind w:left="720" w:right="720" w:hanging="0"/>
        <w:rPr/>
      </w:pPr>
      <w:r>
        <w:rPr/>
        <w:t>Итак, слышание "голосов" - результат заболевания мозга. Слуховые галлюцинации. Психическая болезнь. Предмет интересов и неустанных хлопот высокоученых медиков. Стоит опрометчиво объявить такие "голоса" - рассуждают про себя исследователи аномальных явлений - психическими контактами со внеземлянами, как психиатры в ответ так и вскинутся. И не дай бог скажут, покрутив пальцем у виска: ах, вот как, записных шизофреников вы называете контактерами? В таком случае все ваши прочие так называемые контактеры - тоже психически больные. Все подряд, все до одного. А значит, все они требуют немедленного помещения в стационар закрытого типа, то бишь в психушку.</w:t>
      </w:r>
    </w:p>
    <w:p>
      <w:pPr>
        <w:pStyle w:val="Web"/>
        <w:ind w:left="720" w:right="720" w:hanging="0"/>
        <w:rPr/>
      </w:pPr>
      <w:r>
        <w:rPr/>
        <w:t>Дабы избежать долгих нервных полемик на эту деликатную, крайне болезненную для исследователей тему достоверности показаний контактеров, исследователи, по моей догадке, и обходят дружным молчанием "голоса". Оставляют их целиком и полностью на откуп психиатрам.</w:t>
      </w:r>
    </w:p>
    <w:p>
      <w:pPr>
        <w:pStyle w:val="Web"/>
        <w:ind w:left="720" w:right="720" w:hanging="0"/>
        <w:rPr/>
      </w:pPr>
      <w:r>
        <w:rPr/>
        <w:t>А. Кузовкин, А. Семенов, М. Мильхикер, В. Семаков, В. Авин-ский, Э. Ермилов, Н. Новгородов. О ком и о чем пишут они, рассуждая о предположительных контактах с Иным Разумом? Да о ком угодно и о чем угодно, кроме "голосов" и тех, кто слышит их.</w:t>
      </w:r>
    </w:p>
    <w:p>
      <w:pPr>
        <w:pStyle w:val="Web"/>
        <w:ind w:left="720" w:right="720" w:hanging="0"/>
        <w:rPr/>
      </w:pPr>
      <w:r>
        <w:rPr/>
        <w:t>Ибо раз и навсегда поставлен медицинский диагноз: все это - слуховые галлюцинации.</w:t>
      </w:r>
    </w:p>
    <w:p>
      <w:pPr>
        <w:pStyle w:val="Web"/>
        <w:ind w:left="720" w:right="720" w:hanging="0"/>
        <w:rPr/>
      </w:pPr>
      <w:r>
        <w:rPr/>
        <w:t>Еще один пример, который носит в контексте наших рассуждений принципиальный характер. В. Рубцов и А. Урсул, авторы широко известной монографии "Проблема внеземных цивилизаций", вторя психиатрам, вообще отказывают в праве на существование так называемым "психическим контактам", то есть все тем же "голосам". Размышляя о возможных космических коммуникациях, они обрушиваются с резкой критикой на "миражи буржуазного сознания" - по их собственной формулировке, которую я нахожу занятной.</w:t>
      </w:r>
    </w:p>
    <w:p>
      <w:pPr>
        <w:pStyle w:val="Web"/>
        <w:ind w:left="720" w:right="720" w:hanging="0"/>
        <w:rPr/>
      </w:pPr>
      <w:r>
        <w:rPr/>
        <w:t>Все эти "миражи", включая исследования феномена психических межмировых транскоммуникаций, они относят к антинауке. Или, в лучшем случае, к паранауке, своеобразной промежуточной подсистеме между наукой и не-наукой.</w:t>
      </w:r>
    </w:p>
    <w:p>
      <w:pPr>
        <w:pStyle w:val="Web"/>
        <w:ind w:left="720" w:right="720" w:hanging="0"/>
        <w:rPr/>
      </w:pPr>
      <w:r>
        <w:rPr/>
        <w:t>"Паранаука не имеет никакой метапарадигмы в своей основе, - пишут В. Рубцов и А. Урсул. - Паранаучное сообщество не столько исследует проблему, сколько пытается доказать определенное ее решение, уже "найденное" в форме некоторой гипотезы (которая не признается наукой и зачастую не является научной в принципе). Таким образом, научная парадигма видна в постановке проблемы, а паранаучная - в ее заранее данном решении".</w:t>
      </w:r>
    </w:p>
    <w:p>
      <w:pPr>
        <w:pStyle w:val="Web"/>
        <w:ind w:left="720" w:right="720" w:hanging="0"/>
        <w:rPr/>
      </w:pPr>
      <w:r>
        <w:rPr/>
        <w:t>В логике авторам не откажешь. Различие между методами науки и паранауки сформулировано ими четко, внятно, жестко.</w:t>
      </w:r>
    </w:p>
    <w:p>
      <w:pPr>
        <w:pStyle w:val="Web"/>
        <w:ind w:left="720" w:right="720" w:hanging="0"/>
        <w:rPr/>
      </w:pPr>
      <w:r>
        <w:rPr/>
        <w:t>Однако пикантность ситуации тут в том, что сами В. Рубцов и А. Хрсул "подгоняют" все свои рассуждения о возможных контактах с внеземным разумом под гипотезу о перспективности только приборного налаживания связей с ним: радиотелескопы, космические зонды и т.п. Тема общения космических цивилизаций прочитывается ими строго в рамках, заданных общеизвестной спецификой современных научных представлений, - подчеркну, до самого их донышка технократических. По мнению В. Рубцова и</w:t>
        <w:br/>
        <w:t>A. Урсула, использование тех или иных приборов - единственно верный путь к организации связей со внеземлянами. Других путей к контактам с ними нет и не может быть. А если кто-то и смеет утверждать иное, то все это - "паранаучные вымыслы и откровенные суеверия".</w:t>
      </w:r>
    </w:p>
    <w:p>
      <w:pPr>
        <w:pStyle w:val="Web"/>
        <w:ind w:left="720" w:right="720" w:hanging="0"/>
        <w:rPr/>
      </w:pPr>
      <w:r>
        <w:rPr/>
        <w:t>Вот такую позицию занимают наши уважаемые ученые, сторонники, прежде всего, бесконечных "радиопоисков высокоразвитых цивилизаций" - я цитирую их слова, отражающие суть позиции.</w:t>
        <w:br/>
        <w:t>Назовем вещи своими - увы, неприятными - именами.</w:t>
      </w:r>
    </w:p>
    <w:p>
      <w:pPr>
        <w:pStyle w:val="Web"/>
        <w:ind w:left="720" w:right="720" w:hanging="0"/>
        <w:rPr/>
      </w:pPr>
      <w:r>
        <w:rPr/>
        <w:t>B. Рубцов и А. Урсул, говоря их собственными словами, "не столько исследуют проблему, сколько пытаются доказать определенное ее решение", "заранее данное решение". И я отнес бы подобный узко ориентированный подход к проблеме контактов, говоря снова их же словами, к "вымыслам и откровенным суевериям" современного технократического сознания. Технократы буквально зациклились на изучении мира с помощью приборов, аппаратов, разнообразных регистрирующих устройств и следящих датчиков. Они похожи на инвалидов: без тех устройств, обильно обвешанных циферблатами и тумблерами, шагу ступить не могут.</w:t>
      </w:r>
    </w:p>
    <w:p>
      <w:pPr>
        <w:pStyle w:val="Web"/>
        <w:ind w:left="720" w:right="720" w:hanging="0"/>
        <w:rPr/>
      </w:pPr>
      <w:r>
        <w:rPr/>
        <w:t>Простите уж великодушно за резкое словцо, но их подход к проблеме сродни околонаучному расизму. Он разом отсекает саму даже попытку постановки вопроса о возможности иных способов включения в космические транскоммуникации. Например, на уровне прямых психических связей между космическими расами, а также с некими другими существами - главными героями, в чем вы вскоре убедитесь, этой моей книжицы.</w:t>
      </w:r>
    </w:p>
    <w:p>
      <w:pPr>
        <w:pStyle w:val="Web"/>
        <w:ind w:left="720" w:right="720" w:hanging="0"/>
        <w:rPr/>
      </w:pPr>
      <w:r>
        <w:rPr/>
        <w:t>Между тем вполне научно корректным выглядит допущение, что связи такого рода, если, конечно, они вообще существуют, вовсе не нуждаются в каком бы то ни было приборном оснащении! Они осуществляются путем непосредственного взаимодействия "пси-полей", сознаний, психик. А такое тонкое дело, как "соударение психик", - и это тоже можно допустить - в принципе, по всей видимости, не удастся засечь с помощью отслеживающих датчиков. Я подразумеваю современные датчики, их разрешающие характеристики.</w:t>
      </w:r>
    </w:p>
    <w:p>
      <w:pPr>
        <w:pStyle w:val="Web"/>
        <w:ind w:left="720" w:right="720" w:hanging="0"/>
        <w:rPr/>
      </w:pPr>
      <w:r>
        <w:rPr/>
        <w:t>Недаром многолетний поиск осмысленных сигналов из космоса посредством радиотелескопов дает из года в год нулевой результат. Еще раз: ну-ле-вой.</w:t>
      </w:r>
    </w:p>
    <w:p>
      <w:pPr>
        <w:pStyle w:val="Web"/>
        <w:ind w:left="720" w:right="720" w:hanging="0"/>
        <w:rPr/>
      </w:pPr>
      <w:r>
        <w:rPr/>
        <w:t>Созданные людскими руками приборы, устройства демонстрируют в деле поиска контактов свою несостоятельность.</w:t>
      </w:r>
    </w:p>
    <w:p>
      <w:pPr>
        <w:pStyle w:val="Web"/>
        <w:ind w:left="720" w:right="720" w:hanging="0"/>
        <w:rPr/>
      </w:pPr>
      <w:r>
        <w:rPr/>
        <w:t>Исследователи (И. Винокуров, Э. Ермилов) бесконечно обследуют дома, в которых завелась "нечистая сила" - протекают пол-тергейсты, тыкая там во все углы весьма наукоемкими, по нынешним меркам, щупами. Столь же бесконечно фиксируются ими в тех домах некие электромагнитные аномалии и... И все!</w:t>
      </w:r>
    </w:p>
    <w:p>
      <w:pPr>
        <w:pStyle w:val="Web"/>
        <w:ind w:left="720" w:right="720" w:hanging="0"/>
        <w:rPr/>
      </w:pPr>
      <w:r>
        <w:rPr/>
        <w:t>Другие исследователи (А. Плужников, Р. Варламов) бродят годами по местам посадок НЛО. Производят там разнообразные приборные замеры, делают анализы почвы. Опять отмечаются определенные аномалии - в химическом составе почвы, в "поведении" простейших и жгутиконосцев в ней, в появлении на местах посадок неких загадочных "спиралей", "кругов", не наблюдаемых визуально. И... опять-таки все!</w:t>
      </w:r>
    </w:p>
    <w:p>
      <w:pPr>
        <w:pStyle w:val="Web"/>
        <w:ind w:left="720" w:right="720" w:hanging="0"/>
        <w:rPr/>
      </w:pPr>
      <w:r>
        <w:rPr/>
        <w:t>Приближают ли нас с вами к прямому диалогу с Иным Разумом все эти сугубо приборные регистрации непонятных аномалий в заведомо аномальных - уж само собой! - зонах? Ни на шаг они не приближают к нему. Попытки "приборной атаки" на Неведомый Мир исчерпываются незатейливым резюме, что сей мир чужероден для нас с вами в принципе - его "следы", "метки" всегда аномальны, непознаваемо таинственны.</w:t>
      </w:r>
    </w:p>
    <w:p>
      <w:pPr>
        <w:pStyle w:val="Web"/>
        <w:ind w:left="720" w:right="720" w:hanging="0"/>
        <w:rPr/>
      </w:pPr>
      <w:r>
        <w:rPr/>
        <w:t>"Приборная атака", стало быть, дает в высшей степени плачевные результаты. Ее долголетний массированный удар направлен мимо цели. Он не прокладывает тропы к сути, к ядру космических транскоммуникаций между разумами - к прямому, непосредственному, повторяю, диалогу между ними. Приборы тут пасуют, терпят фиаско. Этот орешек оказывается им не по зубам.</w:t>
      </w:r>
    </w:p>
    <w:p>
      <w:pPr>
        <w:pStyle w:val="Web"/>
        <w:ind w:left="720" w:right="720" w:hanging="0"/>
        <w:rPr/>
      </w:pPr>
      <w:r>
        <w:rPr/>
        <w:t>А вот исторические факты и мировой фольклор предлагают нам на протяжении тысячелетий бесчисленные справки о случаях, рецидивах именно прямых диалогов с... Собственно, с кем?</w:t>
      </w:r>
    </w:p>
    <w:p>
      <w:pPr>
        <w:pStyle w:val="Web"/>
        <w:ind w:left="720" w:right="720" w:hanging="0"/>
        <w:rPr/>
      </w:pPr>
      <w:r>
        <w:rPr/>
        <w:t>Никто не знает этого.</w:t>
      </w:r>
    </w:p>
    <w:p>
      <w:pPr>
        <w:pStyle w:val="Web"/>
        <w:ind w:left="720" w:right="720" w:hanging="0"/>
        <w:rPr/>
      </w:pPr>
      <w:r>
        <w:rPr/>
        <w:t>В разных исторических источниках подобные рецидивы именуются по-разному: одержимость, вселение бесов в человека, кликушество, сошествие Духа Святого, ведовство, шаманство, сделка с Дьяволом и т.д.</w:t>
      </w:r>
    </w:p>
    <w:p>
      <w:pPr>
        <w:pStyle w:val="Web"/>
        <w:ind w:left="720" w:right="720" w:hanging="0"/>
        <w:rPr/>
      </w:pPr>
      <w:r>
        <w:rPr/>
        <w:t>"Можем ли мы допустить, изучив эти явления, - вопрошал в 1905 году итальянский психиатр профессор Д. Лаппони, - что в них все сводится к галлюцинациям и иллюзиям? Нет, без всякого сомнения, мы не можем этого допустить. Было бы абсурдом признать, что все громадное количество фактов - о которых согласно рассказывают нам столько писателей всех времен от самой глубокой древности и до наших дней, столько историков стран всего мира, как самых варварских, так и наиболее цивилизованных - относительно возможности общения живых людей с бестелесными существами составляют лишь продукт больного воображения. Поистине невероятно, чтобы по столь важному вопросу выдающиеся умы всех времен и всех стран имели одинаковые иллюзии и галлюцинации, созданные более или менее по одному и тому же типу".</w:t>
      </w:r>
    </w:p>
    <w:p>
      <w:pPr>
        <w:pStyle w:val="Web"/>
        <w:ind w:left="720" w:right="720" w:hanging="0"/>
        <w:rPr/>
      </w:pPr>
      <w:r>
        <w:rPr>
          <w:b/>
          <w:bCs/>
        </w:rPr>
        <w:t>ПЕРЕПОЛОХ НА МЕРКУРИИ</w:t>
      </w:r>
      <w:r>
        <w:rPr/>
        <w:br/>
        <w:t>"Иллюзии", "галлюцинации"... Тот же Яков Прийма с его "галлюцинациями" - кто он? Душевнобольной? Или же человек, взятый под колпак силами, превышающими наше скромное разумение?</w:t>
      </w:r>
    </w:p>
    <w:p>
      <w:pPr>
        <w:pStyle w:val="Web"/>
        <w:ind w:left="720" w:right="720" w:hanging="0"/>
        <w:rPr/>
      </w:pPr>
      <w:r>
        <w:rPr/>
        <w:t>Безусловно, душевнобольной, скажут психиатры.</w:t>
      </w:r>
    </w:p>
    <w:p>
      <w:pPr>
        <w:pStyle w:val="Web"/>
        <w:ind w:left="720" w:right="720" w:hanging="0"/>
        <w:rPr/>
      </w:pPr>
      <w:r>
        <w:rPr/>
        <w:t>"Помимо бредовых идей, - пишет на сей счет один из них, П. Ягодка, - при шизофрении отмечаются и галлюцинации, чаще всего слуховые. Человек слышит голоса, то угрожающие, то приказывающие, то обсуждающие его поведение... Своими мыслями человек сам не распоряжается. Кто-то руководит ими. Больной не хочет, а делает, не может сопротивляться откуда-то идущему на него воздействию".</w:t>
      </w:r>
    </w:p>
    <w:p>
      <w:pPr>
        <w:pStyle w:val="Web"/>
        <w:ind w:left="720" w:right="720" w:hanging="0"/>
        <w:rPr/>
      </w:pPr>
      <w:r>
        <w:rPr/>
        <w:t>"Происходит как бы расслоение личности на два внутренних "я"..." - указывает другой психиатр, Ю. Александровский.</w:t>
      </w:r>
    </w:p>
    <w:p>
      <w:pPr>
        <w:pStyle w:val="Web"/>
        <w:ind w:left="720" w:right="720" w:hanging="0"/>
        <w:rPr/>
      </w:pPr>
      <w:r>
        <w:rPr/>
        <w:t>На языке медицины это называется синдромом Кандинского - Клерамбо, или синдромом воздействия. И диагностируется как шизофрения. В строгом соответствии с диагнозом, мой дядюшка Яков - типичнейший шизофреник.</w:t>
      </w:r>
    </w:p>
    <w:p>
      <w:pPr>
        <w:pStyle w:val="Web"/>
        <w:ind w:left="720" w:right="720" w:hanging="0"/>
        <w:rPr/>
      </w:pPr>
      <w:r>
        <w:rPr/>
        <w:t>Хорошо. Пусть так. Не буду до поры до времени возражать и спорить. А расскажу лучше о жутковатом происшествии, случившемся недавно в одной обычной русской семье в городе Чебоксары, Чувашия.</w:t>
        <w:br/>
        <w:t>Как очень часто бывает в моей жизни, история эта началась с телефонного звонка.</w:t>
      </w:r>
    </w:p>
    <w:p>
      <w:pPr>
        <w:pStyle w:val="Web"/>
        <w:ind w:left="720" w:right="720" w:hanging="0"/>
        <w:rPr/>
      </w:pPr>
      <w:r>
        <w:rPr/>
        <w:t>- Это Москва? Квартира Алексея Приймы? - послышался в телефонной трубке неприятный такой, визгливый, задыхающийся женский голос. - Позовите Прийму к телефону. Ах, это вы... Слушайте, вы обязаны немедленно помочь нашей семье! С вами говорят из Чебоксар.</w:t>
      </w:r>
    </w:p>
    <w:p>
      <w:pPr>
        <w:pStyle w:val="Web"/>
        <w:ind w:left="720" w:right="720" w:hanging="0"/>
        <w:rPr/>
      </w:pPr>
      <w:r>
        <w:rPr/>
        <w:t>- Обязан?</w:t>
        <w:br/>
        <w:t>- Да, обязаны! - повторил истерично голос. - Ваш телефон дала мне одна медичка, ваша давняя знакомая. Медичка сказала, что вы умеете изгонять нечистую силу... Давайте изгоняйте!</w:t>
        <w:br/>
        <w:t>Я выдержал подчеркнуто продолжительную паузу, потом молвил сухо:</w:t>
        <w:br/>
        <w:t>-Где?</w:t>
        <w:br/>
        <w:t>Я надеялся, что дама на том конце провода уловит мою интонацию и несколько сбавит тон.</w:t>
        <w:br/>
        <w:t>Дама не уловила.</w:t>
        <w:br/>
        <w:t>- Приезжайте и изгоняйте! Немедленно изгоняйте, изгоняйте, изгоняйте! - зашлась она в неврастеническом крике.</w:t>
        <w:br/>
        <w:t>- Перестаньте визжать, - чеканя каждый слог, приказал я фельдфебельским голосом. - Отдышитесь... Ну? Успокоились? А теперь докладывайте, что там у вас приключилось.</w:t>
      </w:r>
    </w:p>
    <w:p>
      <w:pPr>
        <w:pStyle w:val="Web"/>
        <w:ind w:left="720" w:right="720" w:hanging="0"/>
        <w:rPr/>
      </w:pPr>
      <w:r>
        <w:rPr/>
        <w:t>И дама доложила.</w:t>
        <w:br/>
        <w:t>В тот же день она по моей просьбе составила подробный письменный отчет о случившемся и выслала его мне заказным письмом. На другой день она позвонила опять. И потом опять. В течение какого-то времени Ксения Николаевна Яковлева - так звали эту даму - исправно информировала меня о дальнейшем развитии событий в ее доме.</w:t>
      </w:r>
    </w:p>
    <w:p>
      <w:pPr>
        <w:pStyle w:val="Web"/>
        <w:ind w:left="720" w:right="720" w:hanging="0"/>
        <w:rPr/>
      </w:pPr>
      <w:r>
        <w:rPr/>
        <w:t>На моем срочном приезде к ней она больше не настаивала. Мне удалось убедить гражданку Яковлеву в том, что вполне можно обойтись и без личной встречи.</w:t>
      </w:r>
    </w:p>
    <w:p>
      <w:pPr>
        <w:pStyle w:val="Web"/>
        <w:ind w:left="720" w:right="720" w:hanging="0"/>
        <w:rPr/>
      </w:pPr>
      <w:r>
        <w:rPr/>
        <w:t>- Да. Все верно, - сказал я по телефону ей. - Вас не обманули. Мною опробованы и, самое главное, отработаны в экспериментах старинные русские колдовские методики по изгнанию нечистой силы. Вовсе не всегда, но все же очень и очень часто они срабатывают. Мы с моими коллегами проводим процедуру изгнания, и безобразия, учиняемые-в том или ином доме незримыми баламутами, прекращаются. Почему это происходит, мы не знаем. Разве что догадываемся. И от догадок спирает дыхание...</w:t>
      </w:r>
    </w:p>
    <w:p>
      <w:pPr>
        <w:pStyle w:val="Web"/>
        <w:ind w:left="720" w:right="720" w:hanging="0"/>
        <w:rPr/>
      </w:pPr>
      <w:r>
        <w:rPr/>
        <w:t>Пешком путешествовал я и в дождь, и в снег, сбивая ноги в кровь, по русским деревушкам в поисках "знающих старичков" и "бабок-вещуний"... Я вел записи и экспериментировал с записанным. Я сознательно подставлялся, вызывал огонь из запредельных далей на себя и учился подавлять, заговорив в ответ, дьявольские огневые точки. В результате длительных поисков и бесчисленных экспериментов мне удалось нащупать что-то вроде системы межмировых кодовых сигналов, как я называю их. Удалось обнаружить старинные контактные технологии, которые работают по сей^ень - к собственному моему изумлению, между прочим.</w:t>
      </w:r>
    </w:p>
    <w:p>
      <w:pPr>
        <w:pStyle w:val="Web"/>
        <w:ind w:left="720" w:right="720" w:hanging="0"/>
        <w:rPr/>
      </w:pPr>
      <w:r>
        <w:rPr/>
        <w:t>Ладонь, сжимавшая телефонную трубку, вспотела. Я перевел дух, переложил трубку в другую руку и продолжил:</w:t>
      </w:r>
    </w:p>
    <w:p>
      <w:pPr>
        <w:pStyle w:val="Web"/>
        <w:ind w:left="720" w:right="720" w:hanging="0"/>
        <w:rPr/>
      </w:pPr>
      <w:r>
        <w:rPr/>
        <w:t>- Дело кончилось тем, что я научился, по меньшей мере, одному - захлопывать, запирать двери между мирами, сквозь которые с "той стороны" любит захаживать в наш мир всякая там дурная нечисть. Всякие невидимые, как правило, пакостники, незримые хулиганы и проходимцы, мотающие своими визитами нервы людям. Эксперименты, в частности, показали: мне и моим коллегам сплошь и рядом удается запирать такую дверь, находясь на большом расстоянии от места, где она приоткрылась. Скоротечный боевой контакт с нечистой силой осуществляется тут на уровне дальних полевых дистанционных взаимодействий. Например, по телефону.</w:t>
      </w:r>
    </w:p>
    <w:p>
      <w:pPr>
        <w:pStyle w:val="Web"/>
        <w:ind w:left="720" w:right="720" w:hanging="0"/>
        <w:rPr/>
      </w:pPr>
      <w:r>
        <w:rPr/>
        <w:t>- По телефону? - переспросила удивленно Яковлева.</w:t>
      </w:r>
    </w:p>
    <w:p>
      <w:pPr>
        <w:pStyle w:val="Web"/>
        <w:ind w:left="720" w:right="720" w:hanging="0"/>
        <w:rPr/>
      </w:pPr>
      <w:r>
        <w:rPr/>
        <w:t>- К вашему сведению, телефонный провод - надежный канал устойчивой полевой связи. Причем не только электромагнитной, но и биоэнергетической... Мы с коллегами попробуем навести порядок в вашем доме путем именно дальних дистанционных взаимодействий. Мы ничего заранее не обещаем. Но мы попробуем. Договорились?</w:t>
      </w:r>
    </w:p>
    <w:p>
      <w:pPr>
        <w:pStyle w:val="Web"/>
        <w:ind w:left="720" w:right="720" w:hanging="0"/>
        <w:rPr/>
      </w:pPr>
      <w:r>
        <w:rPr/>
        <w:t>Вот такую краткую тронную речь сказал я в телефонную трубку. Привожу ее целиком по памяти здесь, чтобы сразу расставить все точки над "i" - дабы читатели этой моей книжицы четко, недвусмысленно уяснили себе мою исследовательскую позицию и попутно ее генезис.</w:t>
      </w:r>
    </w:p>
    <w:p>
      <w:pPr>
        <w:pStyle w:val="Web"/>
        <w:ind w:left="720" w:right="720" w:hanging="0"/>
        <w:rPr/>
      </w:pPr>
      <w:r>
        <w:rPr/>
        <w:t>- Хорошо. Договорились, - молвила Ксения Яковлева голосом, на сей раз тихим и ясным, посвежевшим от надежды.</w:t>
      </w:r>
    </w:p>
    <w:p>
      <w:pPr>
        <w:pStyle w:val="Web"/>
        <w:ind w:left="720" w:right="720" w:hanging="0"/>
        <w:rPr/>
      </w:pPr>
      <w:r>
        <w:rPr/>
        <w:t>И вот что она затем рассказала:</w:t>
        <w:br/>
        <w:t>- Тяжело заболел мой сын. Врачи не смогли помочь ему, медицина оказалась бессильной. Не зная, что и делать, я последовала в отчаянии совету одних моих знакомых, очень религиозных людей. Всею силою своего материнского сердца я воззвала однажды средь бела дня к Богу. Это был натуральный крик души. Я умоляла Бога ниспослать моему сыну любую энергетическую поддержку свыше, чтобы мальчик выздоровел. В ответ на мои призывы случилось нечто невероятное, дикое. Я услышала характерные радиошумы - потрескивания и шорохи в эфире. Они зазвучали прямо в моей голове, в мозгу. А потом раздался Голос. На чистом русском языке он сообщил...</w:t>
      </w:r>
    </w:p>
    <w:p>
      <w:pPr>
        <w:pStyle w:val="Web"/>
        <w:ind w:left="720" w:right="720" w:hanging="0"/>
        <w:rPr/>
      </w:pPr>
      <w:r>
        <w:rPr/>
        <w:t>- Минуточку, - поспешно перебил я Ксению Яковлеву. - Забегая вперед, не томите, скажите сразу: повлиял ли этот "психический контакт" на здоровье вашего ребенка? Мальчик выздоровел?</w:t>
      </w:r>
    </w:p>
    <w:p>
      <w:pPr>
        <w:pStyle w:val="Web"/>
        <w:ind w:left="720" w:right="720" w:hanging="0"/>
        <w:rPr/>
      </w:pPr>
      <w:r>
        <w:rPr/>
        <w:t>- Нет! Будь оно все трижды проклято, нет и еще раз нет! На мои просьбы о помощи сыну Голос отвечал, что он сам нуждается в неотложной помощи и надеется на мою поддержку.</w:t>
      </w:r>
    </w:p>
    <w:p>
      <w:pPr>
        <w:pStyle w:val="Web"/>
        <w:ind w:left="720" w:right="720" w:hanging="0"/>
        <w:rPr/>
      </w:pPr>
      <w:r>
        <w:rPr/>
        <w:t>- Он сам?</w:t>
      </w:r>
    </w:p>
    <w:p>
      <w:pPr>
        <w:pStyle w:val="Web"/>
        <w:ind w:left="720" w:right="720" w:hanging="0"/>
        <w:rPr/>
      </w:pPr>
      <w:r>
        <w:rPr/>
        <w:t>Я опешил, и изумление мое было искренним. Не припомню, что когда-либо ранее доводилось мне слышать о незримых корреспондентах с "той стороны", взывающих к людям о помощи. Напротив, в их речах, по показаниям контактеров, никогда не улавливалось и намека на поиск сочувствия у людей, а поведение обычно отличалось крайней агрессивностью. Психические налетчики "оттуда" были всегда - подчеркиваю, всегда - публикой с блатными повадками. Даже если они представлялись как агенты высокоразвитых внеземных цивилизаций, то все равно орудовали в людских мозгах, на психических просторах человечества с наглостью паханов из уголовного мира. "Случай Якова Приймы" - тому пример.</w:t>
      </w:r>
    </w:p>
    <w:p>
      <w:pPr>
        <w:pStyle w:val="Web"/>
        <w:ind w:left="720" w:right="720" w:hanging="0"/>
        <w:rPr/>
      </w:pPr>
      <w:r>
        <w:rPr/>
        <w:t>Ксения Яковлева молвила:</w:t>
        <w:br/>
        <w:t>- Да. Сам нуждается в помощи... Потом Голос сообщил, что счастлив обрести в моем лице "человека с правильными мозгами", как он выразился. И добавил, что, мол, вышел он на связь со мною чисто случайно, услышав вдруг мой "позывной" - это опять его собственное выражение.</w:t>
      </w:r>
    </w:p>
    <w:p>
      <w:pPr>
        <w:pStyle w:val="Web"/>
        <w:ind w:left="720" w:right="720" w:hanging="0"/>
        <w:rPr/>
      </w:pPr>
      <w:r>
        <w:rPr/>
        <w:t>"Я нахожусь на пункте №6 на планете Меркурий, - проинформировал Ксению Голос. - На Меркурии, чтоб вы знали, обитают разумные существа, и я - одно из них. Пункт №6 - здание, одиноко стоящее в степи. Это "энергодающий пункт", один из многих ему подобных".</w:t>
      </w:r>
    </w:p>
    <w:p>
      <w:pPr>
        <w:pStyle w:val="Web"/>
        <w:ind w:left="720" w:right="720" w:hanging="0"/>
        <w:rPr/>
      </w:pPr>
      <w:r>
        <w:rPr/>
        <w:t>По утверждению Голоса, некая энергия с помощью специальной аппаратуры передается из "энергодающего пункта" в некий город Ступач, столицу Хартунской республики на Меркурии. От города Ступач до пункта №6 - около 500 тысяч километров по прямой.</w:t>
      </w:r>
    </w:p>
    <w:p>
      <w:pPr>
        <w:pStyle w:val="Web"/>
        <w:ind w:left="720" w:right="720" w:hanging="0"/>
        <w:rPr/>
      </w:pPr>
      <w:r>
        <w:rPr/>
        <w:t>Так вот, продолжал Голос, на пульте управления в пункте №6 вышел из строя какой-то блок, и радиосвязь между пунктом и городом Ступачом давно оборвалась. Так называемые "энергодающие" - а их на том пункте двое - уже семь месяцев сидят безвылазно, всеми забытые, в помещении пункта. У них почти кончилась питьевая вода, запасы пищи тоже на исходе. Они голодают. А вокруг - голая, как доска, степь до самого горизонта.</w:t>
      </w:r>
    </w:p>
    <w:p>
      <w:pPr>
        <w:pStyle w:val="Web"/>
        <w:ind w:left="720" w:right="720" w:hanging="0"/>
        <w:rPr/>
      </w:pPr>
      <w:r>
        <w:rPr/>
        <w:t>Теперь, читатель, внимание. Теперь - самая кучерявая, я бы сказал, информация: "бред в бреде", если угодно.</w:t>
      </w:r>
    </w:p>
    <w:p>
      <w:pPr>
        <w:pStyle w:val="Web"/>
        <w:ind w:left="720" w:right="720" w:hanging="0"/>
        <w:rPr/>
      </w:pPr>
      <w:r>
        <w:rPr/>
        <w:t>Одного из "энергодающих" зовут вполне по-свойски, насквозь по-нашему. Роман Иванович Смирнов - его имя. Ему - 43 года. А другого меркурианца кличут Александром Юрьевичем Степановым, возраст - 48 лет.</w:t>
        <w:br/>
        <w:t>Дав эту справку, Голос уточнил:</w:t>
      </w:r>
    </w:p>
    <w:p>
      <w:pPr>
        <w:pStyle w:val="Web"/>
        <w:ind w:left="720" w:right="720" w:hanging="0"/>
        <w:rPr/>
      </w:pPr>
      <w:r>
        <w:rPr/>
        <w:t>- С вами, Ксения, разговаривает Роман Смирнов. К сожалению, Степанов не имеет физической возможности подключиться к разговору, так как лежит пластом, ослабевший от голода.</w:t>
      </w:r>
    </w:p>
    <w:p>
      <w:pPr>
        <w:pStyle w:val="Web"/>
        <w:ind w:left="720" w:right="720" w:hanging="0"/>
        <w:rPr/>
      </w:pPr>
      <w:r>
        <w:rPr>
          <w:b/>
          <w:bCs/>
        </w:rPr>
        <w:t>ВТОРЖЕНИЕ В СЫНА</w:t>
      </w:r>
      <w:r>
        <w:rPr/>
        <w:br/>
        <w:t>- Примерно в 60 тысячах километрах от нас, - сообщил далее Голос, - находится пункт под №5. Когда-то давным-давно передавали с него "чистую энергию" в город Ступач, но потом необходимость в нем отпала.</w:t>
      </w:r>
    </w:p>
    <w:p>
      <w:pPr>
        <w:pStyle w:val="Web"/>
        <w:ind w:left="720" w:right="720" w:hanging="0"/>
        <w:rPr/>
      </w:pPr>
      <w:r>
        <w:rPr/>
        <w:t>Пункт был заброшен... Пару месяцев тому назад из города Ступач выехал к нам на вездеходе один наш коллега. Он должен был стать третьим, помимо нас, сотрудником, дежурящим на пункте № 6. Перед выездом он получил водный и продуктовый паек на нас троих, рассчитанный на много месяцев, но...</w:t>
        <w:br/>
        <w:t>Тут Роман Иванович Смирнов выдержал горестную паузу.</w:t>
      </w:r>
    </w:p>
    <w:p>
      <w:pPr>
        <w:pStyle w:val="Web"/>
        <w:ind w:left="720" w:right="720" w:hanging="0"/>
        <w:rPr/>
      </w:pPr>
      <w:r>
        <w:rPr/>
        <w:t>- Но этот мерзавец до нас не доехал! Он пригнал вездеход к заброшенному пункту №5, где расположился. Зовут его Юрием Лысовым, ему - 27 лет от роду. Сейчас Лысов сидит там, на пункте №5, жрет наши общие продукты, пьет общую воду и время от времени выходит, подонок, на радиосвязь с нами. Он всячески издевается над нами, обзывает разными грязными словечками и при этом никак не желает объяснять свое странное поведение... Ксения, помогите нам. Передайте наш "SOS" в город Ступач.</w:t>
      </w:r>
    </w:p>
    <w:p>
      <w:pPr>
        <w:pStyle w:val="Web"/>
        <w:ind w:left="720" w:right="720" w:hanging="0"/>
        <w:rPr/>
      </w:pPr>
      <w:r>
        <w:rPr/>
        <w:t>- Но у меня же нет радиостанции.</w:t>
        <w:br/>
        <w:t>- А она и не нужна вам. Ваш мозг - вот лучшая в мире радиостанция. Используйте резервы своей психики.</w:t>
        <w:br/>
        <w:t>В голове у Ксении Яковлевой в следующее мгновение раздался щелчок, и она услышала другой голос. На связь с нею, как тут же выяснилось, вышел упомянутый мерзавец Юрий Лысов.</w:t>
      </w:r>
    </w:p>
    <w:p>
      <w:pPr>
        <w:pStyle w:val="Web"/>
        <w:ind w:left="720" w:right="720" w:hanging="0"/>
        <w:rPr/>
      </w:pPr>
      <w:r>
        <w:rPr/>
        <w:t>Он - напоминаю, меркурианец - обложил Ксению отборным, витиевато закрученным русским матом. А потом, словно бы начисто позабыв о ней, вступил в длительную монотонную перебранку с Романом Смирновым. Прошло не менее десяти минут, прежде чем Лысов опять вспомнил о Ксении.</w:t>
      </w:r>
    </w:p>
    <w:p>
      <w:pPr>
        <w:pStyle w:val="Web"/>
        <w:ind w:left="720" w:right="720" w:hanging="0"/>
        <w:rPr/>
      </w:pPr>
      <w:r>
        <w:rPr/>
        <w:t>- Дура ты, Ксюшка, - процедил презрительно он. - Дурой была, дурой и останешься. Ежели ты, стерва, передашь в Ступач "SOS" идиота Ромки, то тогда держись! Устрою я тебе веселенькую жизнь. Грохну и по тебе, и по твоему сынку энергией, состоящей из невидимых жилок с иголками. Так грохну, что взвоешь! И сынок твой, ублюдочек, взвоет тоже, ручаюсь.</w:t>
      </w:r>
    </w:p>
    <w:p>
      <w:pPr>
        <w:pStyle w:val="Web"/>
        <w:ind w:left="720" w:right="720" w:hanging="0"/>
        <w:rPr/>
      </w:pPr>
      <w:r>
        <w:rPr/>
        <w:t>- Не слушайте этого проходимца, - взывал, встревая в речи Лысова, надломленным голосом Роман Смирнов. - Срочно передайте по "мозговому радио" в Ступач наш призыв о помощи. Гражданка Яковлева, у вас - правильные мозги, повторяю. У вас должно получиться.</w:t>
      </w:r>
    </w:p>
    <w:p>
      <w:pPr>
        <w:pStyle w:val="Web"/>
        <w:ind w:left="720" w:right="720" w:hanging="0"/>
        <w:rPr/>
      </w:pPr>
      <w:r>
        <w:rPr/>
        <w:t>- Это я-то проходимец? Да сам ты проходимец, - парировал Лысов и, вновь обращаясь к Ксении, продолжал мрачно грозиться: - Как пить дать грохну. Поняла?</w:t>
        <w:br/>
        <w:t>- Юрий Лысов, вы - мерзавец! - кричал Роман Смирнов.</w:t>
        <w:br/>
        <w:t>- Сам ты мерзавец...</w:t>
      </w:r>
    </w:p>
    <w:p>
      <w:pPr>
        <w:pStyle w:val="Web"/>
        <w:ind w:left="720" w:right="720" w:hanging="0"/>
        <w:rPr/>
      </w:pPr>
      <w:r>
        <w:rPr/>
        <w:t>И эта радиоперепалка двух меркурианцев звучала в сознании Ксении день за днем, день за днем - выматывающе однообразная, бессодержательная, монотонная.</w:t>
      </w:r>
    </w:p>
    <w:p>
      <w:pPr>
        <w:pStyle w:val="Web"/>
        <w:ind w:left="720" w:right="720" w:hanging="0"/>
        <w:rPr/>
      </w:pPr>
      <w:r>
        <w:rPr/>
        <w:t>Параллельно ей продолжались и мои телефонные диалоги с Яковлевой. Я готовился к проведению процедуры дистанционного воздействия на бранчливую парочку якобы с Меркурия, затеявшую свою нудную, типичную коммунально-кухонную склоку в мозгах Ксении. Процедура изгнания бесов - непростое дело, смею вас заверить. Она требует основательной подготовки.</w:t>
      </w:r>
    </w:p>
    <w:p>
      <w:pPr>
        <w:pStyle w:val="Web"/>
        <w:ind w:left="720" w:right="720" w:hanging="0"/>
        <w:rPr/>
      </w:pPr>
      <w:r>
        <w:rPr/>
        <w:t>И вот занятный нюанс: опять и опять беседовал я с Ксенией по телефону, а Роман Смирнов и Юрий Лысов, беспрерывно пикировавшиеся в ее мозгах... не слышали меня. Информация, поступавшая в сознание женщины через ее ухо - из телефонной трубки, не улавливалась ими. Наши телефонные переговоры как бы вообще не существовали для них.</w:t>
      </w:r>
    </w:p>
    <w:p>
      <w:pPr>
        <w:pStyle w:val="Web"/>
        <w:ind w:left="720" w:right="720" w:hanging="0"/>
        <w:rPr/>
      </w:pPr>
      <w:r>
        <w:rPr/>
        <w:t>Однажды утром Юрий Лысов неожиданно сказал:</w:t>
        <w:br/>
        <w:t>- Ах ты, Ксюшка! Ах ты, гадина! Так ты, оказывается, все - таки передала "SOS" Смирнова в город Ступач, да?</w:t>
        <w:br/>
        <w:t>- Ничего я не передавала.</w:t>
        <w:br/>
        <w:t>- Лжешь. Ну, держись.</w:t>
      </w:r>
    </w:p>
    <w:p>
      <w:pPr>
        <w:pStyle w:val="Web"/>
        <w:ind w:left="720" w:right="720" w:hanging="0"/>
        <w:rPr/>
      </w:pPr>
      <w:r>
        <w:rPr/>
        <w:t>По словам Яковлевой, поток "энергии, состоящей из невидимых жилок с иголками" тотчас же обрушился на нее. Удар пришелся строго по темечку. В точку, которую оккультисты следом за йогами именуют "дырой Брамы", вонзился раскаленный прут. От затылка до пят помчались сверху вниз, пульсируя, некие тонкие, как нити, горячие энергетические потоки. Они вызывали резкие колю.щие и крайне неприятные ощущения там, где проходили сквозь внутренние органы. "Они разбегались по телу из темечка пучком, - так описала позже Яковлева свои ощущения. - Внутри меня шел огненный дождь".</w:t>
      </w:r>
    </w:p>
    <w:p>
      <w:pPr>
        <w:pStyle w:val="Web"/>
        <w:ind w:left="720" w:right="720" w:hanging="0"/>
        <w:rPr/>
      </w:pPr>
      <w:r>
        <w:rPr/>
        <w:t>В ту же секунду истошно закричал ее сын. Сквозь его больное тело, как он потом рассказывал, тоже понеслись пульсирующие и колющие энергетические струи. Мальчику стало дурно. Он еще больше испугался, когда услышал в своей голове мужские голоса.</w:t>
      </w:r>
    </w:p>
    <w:p>
      <w:pPr>
        <w:pStyle w:val="Web"/>
        <w:ind w:left="720" w:right="720" w:hanging="0"/>
        <w:rPr/>
      </w:pPr>
      <w:r>
        <w:rPr/>
        <w:t>Юрий Лысов и Роман Смирнов ворвались следом за потоками "энергии из жилок с иголками" в сознание подростка. Согласно его личным показаниям, ему стали "рассказывать какую-то дикую чепуху про Меркурий и про какой-то пункт №6".</w:t>
      </w:r>
    </w:p>
    <w:p>
      <w:pPr>
        <w:pStyle w:val="Web"/>
        <w:ind w:left="720" w:right="720" w:hanging="0"/>
        <w:rPr/>
      </w:pPr>
      <w:r>
        <w:rPr/>
        <w:t>Отмечу здесь с нажимом, что до этого момента Ксения держала свои "психические контакты" в тайне от сына. Не желала пугать его. Беседуя со мною по телефону, она всегда плотно закрывала дверь в комнату, где лежал больной подросток, и тот не мог слышать наши переговоры... А тут вдруг ребенок сам заговорил о "пункте №6". И, рыдая, закричал о "горячих иголочках, летящих сквозь тело".</w:t>
      </w:r>
    </w:p>
    <w:p>
      <w:pPr>
        <w:pStyle w:val="Web"/>
        <w:ind w:left="720" w:right="720" w:hanging="0"/>
        <w:rPr/>
      </w:pPr>
      <w:r>
        <w:rPr/>
        <w:t>Было от чего прийти в ужас!</w:t>
        <w:br/>
        <w:t>В тот же день вечером мы с коллегами, находясь в Москве и ломая все намеченные ранее сроки, провели спешный сеанс дальнего дистанционного взаимодействия с квартирой Яковлевых в Чебоксарах. Спешка, как известно, уместна лишь при ловле блох. Начиная сеанс, я вовсе не был уверен в том, что он завершится благополучно.</w:t>
      </w:r>
    </w:p>
    <w:p>
      <w:pPr>
        <w:pStyle w:val="Web"/>
        <w:ind w:left="720" w:right="720" w:hanging="0"/>
        <w:rPr/>
      </w:pPr>
      <w:r>
        <w:rPr/>
        <w:t>Вопреки всем опасениям, процедура изгнания "психических налетчиков" дала положительный результат. Посторонние голоса из мозгов Ксении и ее сына как ветром сдуло! Радиодверь, ведущая на Меркурий - на Меркурий ли? - с треском захлопнулась. Будем надеяться, навсегда.</w:t>
      </w:r>
    </w:p>
    <w:p>
      <w:pPr>
        <w:pStyle w:val="Web"/>
        <w:ind w:left="720" w:right="720" w:hanging="0"/>
        <w:rPr/>
      </w:pPr>
      <w:r>
        <w:rPr/>
        <w:t>Развернутая оценка "случая Яковлевой" будет дана в следующей главе. Пока же отметим в "случае" лишь одно. Таинственные голоса, мотавшие нервы женщине, зазвучали вдруг и в голове ее сына тоже. В мозг к нему стала поступать та же самая по содержанию информация, что шла по "мозговому радио" к его матери. Попутно подросток испытал на себе энергетическое воздействие, сходное по ощущениям с "лучевым" ударом, обрушившимся на мать.</w:t>
      </w:r>
    </w:p>
    <w:p>
      <w:pPr>
        <w:pStyle w:val="Web"/>
        <w:ind w:left="720" w:right="720" w:hanging="0"/>
        <w:rPr/>
      </w:pPr>
      <w:r>
        <w:rPr/>
        <w:t>Психиатры, ау! Как вам нравится шизофренический, по вашему легко прогнозируемому диагнозу, бред, целиком и полностью перетекший, словно сметана, из одной головы в другую? Такая поразительная форма шизофрении известна вам? Ах, нет! Не слыхали о такой, говорите.</w:t>
      </w:r>
    </w:p>
    <w:p>
      <w:pPr>
        <w:pStyle w:val="Web"/>
        <w:ind w:left="720" w:right="720" w:hanging="0"/>
        <w:rPr/>
      </w:pPr>
      <w:r>
        <w:rPr/>
        <w:t>Вот и я тоже не слыхал.</w:t>
        <w:br/>
        <w:t>Однако если это не психическое заболевание, то тогда... Тогда... Психиатры, вы понимаете, к чему я клоню? Понимаете, какие неожиданные перспективы за этим "тогда" приоткрываются?</w:t>
      </w:r>
    </w:p>
    <w:p>
      <w:pPr>
        <w:pStyle w:val="Normal"/>
        <w:ind w:firstLine="540"/>
        <w:rPr/>
      </w:pPr>
      <w:r>
        <w:rPr/>
      </w:r>
    </w:p>
    <w:p>
      <w:pPr>
        <w:pStyle w:val="Web"/>
        <w:ind w:left="720" w:right="720" w:hanging="0"/>
        <w:jc w:val="center"/>
        <w:rPr>
          <w:b/>
          <w:b/>
          <w:bCs/>
          <w:color w:val="0033FF"/>
          <w:szCs w:val="27"/>
        </w:rPr>
      </w:pPr>
      <w:r>
        <w:rPr>
          <w:b/>
          <w:bCs/>
          <w:color w:val="0033FF"/>
          <w:szCs w:val="27"/>
        </w:rPr>
        <w:t>Глава 2</w:t>
        <w:br/>
        <w:t>НА АСТРАЛЬНОЙ ПОМОЙКЕ</w:t>
      </w:r>
    </w:p>
    <w:p>
      <w:pPr>
        <w:pStyle w:val="Web"/>
        <w:ind w:left="720" w:right="720" w:hanging="0"/>
        <w:rPr>
          <w:i/>
          <w:i/>
          <w:iCs/>
        </w:rPr>
      </w:pPr>
      <w:r>
        <w:rPr>
          <w:i/>
          <w:iCs/>
        </w:rPr>
        <w:t>- Первое, что я подметила в комнате, - вспоминает Мэксайн Стаффорд, деловитая практичная женщина, - была необычная температура. В той комнате стоял такой холод, что мне пришлось облачиться в свитер... В следующий момент я почувствовала - за моей спиной возникло нечто. Оно вдруг тяжело навалилось на меня, и чьи-то то ли лапы, то ли руки вцепились в мою глотку.</w:t>
        <w:br/>
        <w:t>К. Смит. Сверхъестественное!</w:t>
        <w:br/>
        <w:t>Австралийские контакты</w:t>
        <w:br/>
        <w:t>(Сидней, 1991)</w:t>
      </w:r>
    </w:p>
    <w:p>
      <w:pPr>
        <w:pStyle w:val="Web"/>
        <w:ind w:left="720" w:right="720" w:hanging="0"/>
        <w:rPr/>
      </w:pPr>
      <w:r>
        <w:rPr>
          <w:b/>
          <w:bCs/>
        </w:rPr>
        <w:t>ВИДИМО-НЕВИДИМО</w:t>
      </w:r>
      <w:r>
        <w:rPr/>
        <w:br/>
        <w:t>Профессиональная целительница из Ростова-на-Дону Лариса Короткая, моя давняя и верная сотрудница, сказала как-то раз вечером мне:</w:t>
      </w:r>
    </w:p>
    <w:p>
      <w:pPr>
        <w:pStyle w:val="Web"/>
        <w:ind w:left="720" w:right="720" w:hanging="0"/>
        <w:rPr/>
      </w:pPr>
      <w:r>
        <w:rPr/>
        <w:t>- Нечисти на земле водится видимо-невидимо. Она так и шастает, так и рыщет повсюду. Высматривает да вынюхивает. Ищет людей послабее, чтобы пристроиться к ним, попить их кровушки.</w:t>
      </w:r>
    </w:p>
    <w:p>
      <w:pPr>
        <w:pStyle w:val="Web"/>
        <w:ind w:left="720" w:right="720" w:hanging="0"/>
        <w:rPr/>
      </w:pPr>
      <w:r>
        <w:rPr/>
        <w:t>Мы с Ларисой сидели в тот вечер за обеденным столом в ее крохотной квартирке и попивали куда более нейтральный напиток - чай. Мне было хорошо и комфортно. Чувство покоя и всеобъемлющего удовлетворения властвовало в душе. Только что нас покинул один мой очень давний, хотя и не шибко близкий приятель, вокруг которого до сего дня творились какое-то время страшные - действительно страшные - вещи.</w:t>
      </w:r>
    </w:p>
    <w:p>
      <w:pPr>
        <w:pStyle w:val="Web"/>
        <w:ind w:left="720" w:right="720" w:hanging="0"/>
        <w:rPr/>
      </w:pPr>
      <w:r>
        <w:rPr/>
        <w:t>Те, кого я условно называю "налетчиками с той стороны", взяли человека в крутой оборот. Он весь почернел и высох, болезни замучили его. В сжатые сроки он растерял всех своих друзей - к вящему своему удивлению и непониманию происходящего. Одновременно он приобрел кучу неприятностей на службе, которые росли и множились как грибы... Случайная встреча с ним на улице. Мой внимательный взгляд в его осунувшееся дистрофичное лицо. Осторожные мои наводящие вопросы, его неохотные ответы... И - диагноз, который Лариса Короткая подтвердила: черная порча. Или, в другой терминологии, колдовское подключение непосредственно к каналу связи, ведущему в так называемые Темные Миры - прямиком к бесам, если воспользоваться старинным этим термином, страшноватым, но по сути верным.</w:t>
        <w:br/>
        <w:t>Мы с Ларисой, каждый на свой лад, не менее часа рвали без остановки нить за нитью, связующие этого глубоко несчастного человека с гнилостным царством Тьмы. А завершив работу, заверили его, недоверчиво похмыкивавшего, что отныне и навсегда все у него будет хорошо. Все - и по части здоровья, и в отношениях с друзьями, и на службе.</w:t>
      </w:r>
    </w:p>
    <w:p>
      <w:pPr>
        <w:pStyle w:val="Web"/>
        <w:ind w:left="720" w:right="720" w:hanging="0"/>
        <w:rPr/>
      </w:pPr>
      <w:r>
        <w:rPr/>
        <w:t>Как сказали, так оно и вышло.</w:t>
        <w:br/>
        <w:t>Но до этого "вышло" моему приятелю предстояло еще дожить и не сразу осознать его, день ото дня все более цепенея в удивлении перед неотвратимыми добрыми изменениями в его жизни. Мы же с Ларисой уже в тот же вечер с бесповоротной точностью знали: вышло! Получилось! Мы сделали-таки то, что и хотели сделать. Темные силы оставили человека в покое.</w:t>
      </w:r>
    </w:p>
    <w:p>
      <w:pPr>
        <w:pStyle w:val="Web"/>
        <w:ind w:left="720" w:right="720" w:hanging="0"/>
        <w:rPr/>
      </w:pPr>
      <w:r>
        <w:rPr/>
        <w:t>Отставляя в сторону опустевшую чайную чашку, Лариса Короткая задумчиво повторила:</w:t>
        <w:br/>
        <w:t>- Да, видимо-невидимо всяких мелких черных сущностей на земле. Шныряют повсюду, как... - Она замешкалась, подбирая сравнение.</w:t>
      </w:r>
    </w:p>
    <w:p>
      <w:pPr>
        <w:pStyle w:val="Web"/>
        <w:ind w:left="720" w:right="720" w:hanging="0"/>
        <w:rPr/>
      </w:pPr>
      <w:r>
        <w:rPr/>
        <w:t>- Как незримые тараканы, - подсказал я.</w:t>
        <w:br/>
        <w:t>- Да. Вот именно. И, как тараканы же, ищут любую щелку, сквозь которую можно просочиться в людское жилище, а там, глядишь, и присосаться к хозяину или хозяйке дома. Психиатры правы, когда называют людей, атакуемых бесами, ненормальными. Биэнергетика человеческого организма мгновенно выходит за пределы нормы, едва в доме поселяется нечистая сила. Но психиатры ошибаются, диагностируя одержимость демонами как психическое заболевание. Мол, галлюцинации все это. Одержимость - заболевание, прежде всего, биоэнергетическое. Когда обращается ко мне за помощью такой, как сказали бы психиатры, "психопат", я нутром чую - психика у человека в порядке. А вот его биоэнергетическое поле искажено. Исковеркано вмятинами, покрыто дырами. Как я чую это - не спрашивайте. Сама не знаю. Просто чую - и все.</w:t>
      </w:r>
    </w:p>
    <w:p>
      <w:pPr>
        <w:pStyle w:val="Web"/>
        <w:ind w:left="720" w:right="720" w:hanging="0"/>
        <w:rPr/>
      </w:pPr>
      <w:r>
        <w:rPr/>
        <w:t>Знаменитая ростовская "бабка" Лариса Короткая излечила за свою долгую жизнь несчетные вереницы людей, в том числе "психопатов", от которых отвернулись врачи. Излечила с помощью молитв и заговоров, то есть с помощью дистанционных вербальных воздействий - силою слова Божьего.</w:t>
      </w:r>
    </w:p>
    <w:p>
      <w:pPr>
        <w:pStyle w:val="Web"/>
        <w:ind w:left="720" w:right="720" w:hanging="0"/>
        <w:rPr/>
      </w:pPr>
      <w:r>
        <w:rPr/>
        <w:t>Суждения профессионалов - наиболее точные, как известно, суждения. А. Лариса была, вне сомнений, профессионалкой своего дела. Вот почему ее трактовка предмета моих исследовательских интересов представлялась мне особенно важной.</w:t>
      </w:r>
    </w:p>
    <w:p>
      <w:pPr>
        <w:pStyle w:val="Web"/>
        <w:ind w:left="720" w:right="720" w:hanging="0"/>
        <w:rPr/>
      </w:pPr>
      <w:r>
        <w:rPr/>
        <w:t>Заранее зная в общих чертах, о чем она скажет, я тем менее не упустил случая спросить:</w:t>
        <w:br/>
        <w:t>- Итак, некие невидимые черные сущности - повседневная реальность нашей жизни, по вашим словам... Ну, а как же насчет агентов, так сказать, противоборствующей стороны? Они тоже, небось, присутствуют на земле?</w:t>
        <w:br/>
        <w:t>-Кто?</w:t>
        <w:br/>
        <w:t>- Агенты.</w:t>
        <w:br/>
        <w:t>- Какие агенты? - Лариса Короткая насупилась, поджав губы. Потом стеклянным голосом изрекла: - Уж не светлых ли Посланников Божьих называете агентами? А-яй-яй. Нельзя так выражаться, Алексей. Вам должно быть стыдно.</w:t>
        <w:br/>
        <w:t>Мне стало стыдно.</w:t>
        <w:br/>
        <w:t>- Простите, Лариса Федоровна. Случайно сорвалось с языка. Молча и медленно "бабка" кивнула головой, принимая мои извинения.</w:t>
      </w:r>
    </w:p>
    <w:p>
      <w:pPr>
        <w:pStyle w:val="Web"/>
        <w:ind w:left="720" w:right="720" w:hanging="0"/>
        <w:rPr/>
      </w:pPr>
      <w:r>
        <w:rPr/>
        <w:t>- Посланники Божьи... - проговорила она, смежая веки. - Я много читала об их пришествиях. Много размышляла над прочитанным. И вот на что обратила внимание. Факты явлений таких Посланников большим группам людей фантастически редки, хотя они и бывали, если верить книгам. Как правило, Ангел Божий нисходит к человеку, когда тот пребывает в одиночестве. Их общение осуществляется с глазу на глаз. То есть имеет место...</w:t>
      </w:r>
    </w:p>
    <w:p>
      <w:pPr>
        <w:pStyle w:val="Web"/>
        <w:ind w:left="720" w:right="720" w:hanging="0"/>
        <w:jc w:val="center"/>
        <w:rPr/>
      </w:pPr>
      <w:r>
        <w:rPr/>
        <w:drawing>
          <wp:inline distT="0" distB="0" distL="0" distR="0">
            <wp:extent cx="1905000" cy="1323975"/>
            <wp:effectExtent l="0" t="0" r="0" b="0"/>
            <wp:docPr id="2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2" descr=""/>
                    <pic:cNvPicPr>
                      <a:picLocks noChangeAspect="1" noChangeArrowheads="1"/>
                    </pic:cNvPicPr>
                  </pic:nvPicPr>
                  <pic:blipFill>
                    <a:blip r:embed="rId24"/>
                    <a:srcRect l="-19" t="-27" r="-19" b="-27"/>
                    <a:stretch>
                      <a:fillRect/>
                    </a:stretch>
                  </pic:blipFill>
                  <pic:spPr bwMode="auto">
                    <a:xfrm>
                      <a:off x="0" y="0"/>
                      <a:ext cx="1905000" cy="1323975"/>
                    </a:xfrm>
                    <a:prstGeom prst="rect">
                      <a:avLst/>
                    </a:prstGeom>
                  </pic:spPr>
                </pic:pic>
              </a:graphicData>
            </a:graphic>
          </wp:inline>
        </w:drawing>
      </w:r>
      <w:r>
        <w:rPr/>
        <w:br/>
      </w:r>
      <w:r>
        <w:rPr>
          <w:b/>
          <w:bCs/>
          <w:szCs w:val="20"/>
        </w:rPr>
        <w:t>Л. Короткая и А. Прийма проводят сеанс экзорцизма, изгнания "темных сущностей" из женщины, которой не смогли помочь психиатры. Медицинский диагноз: "синдром раздвоения личности". Сеанс закончился успешно - женщина выздоровела.</w:t>
        <w:br/>
      </w:r>
      <w:r>
        <w:rPr>
          <w:b/>
          <w:bCs/>
          <w:szCs w:val="20"/>
        </w:rPr>
        <w:drawing>
          <wp:inline distT="0" distB="0" distL="0" distR="0">
            <wp:extent cx="1905000" cy="1343025"/>
            <wp:effectExtent l="0" t="0" r="0" b="0"/>
            <wp:docPr id="24"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3" descr=""/>
                    <pic:cNvPicPr>
                      <a:picLocks noChangeAspect="1" noChangeArrowheads="1"/>
                    </pic:cNvPicPr>
                  </pic:nvPicPr>
                  <pic:blipFill>
                    <a:blip r:embed="rId25"/>
                    <a:srcRect l="-19" t="-27" r="-19" b="-27"/>
                    <a:stretch>
                      <a:fillRect/>
                    </a:stretch>
                  </pic:blipFill>
                  <pic:spPr bwMode="auto">
                    <a:xfrm>
                      <a:off x="0" y="0"/>
                      <a:ext cx="1905000" cy="1343025"/>
                    </a:xfrm>
                    <a:prstGeom prst="rect">
                      <a:avLst/>
                    </a:prstGeom>
                  </pic:spPr>
                </pic:pic>
              </a:graphicData>
            </a:graphic>
          </wp:inline>
        </w:drawing>
      </w:r>
      <w:r>
        <w:rPr>
          <w:b/>
          <w:bCs/>
          <w:szCs w:val="20"/>
        </w:rPr>
        <w:br/>
        <w:t xml:space="preserve">Л. Короткая "отчитывает" мужчину, на которого была наведена так называемая "черная порча". После процедуры "отчитывания" здоровье мужчины пошло на поправку. Обратите внимание на светящийся сгусток (на снимке - слева), парящий в воздухе рядом с головой народной целительницы. </w:t>
      </w:r>
    </w:p>
    <w:p>
      <w:pPr>
        <w:pStyle w:val="Web"/>
        <w:ind w:left="720" w:right="720" w:hanging="0"/>
        <w:rPr/>
      </w:pPr>
      <w:r>
        <w:rPr/>
        <w:t>Лариса Короткая приоткрыла глаза и чуть усмехнулась.</w:t>
        <w:br/>
        <w:t>- Имеет место то, что вы, Алексей, на вашем варварском жаргоне зовете индивидуальным контактом. Высшие Силы, как я понимаю, избирают вполне конкретного, вполне определенного человека для духовной работы с ним. И человек становится вскоре чем-то большим, нежели просто человек. Он пропитывается благодатью Божьей.</w:t>
      </w:r>
    </w:p>
    <w:p>
      <w:pPr>
        <w:pStyle w:val="Web"/>
        <w:ind w:left="720" w:right="720" w:hanging="0"/>
        <w:rPr/>
      </w:pPr>
      <w:r>
        <w:rPr/>
        <w:t>- Становится, - встрял я, - суперэкстрасенсом.</w:t>
      </w:r>
    </w:p>
    <w:p>
      <w:pPr>
        <w:pStyle w:val="Web"/>
        <w:ind w:left="720" w:right="720" w:hanging="0"/>
        <w:rPr/>
      </w:pPr>
      <w:r>
        <w:rPr/>
        <w:t>- Можно сказать и так. То, о чем пишут в книгах, испытала, испытываю по сей день на себе. Со мной ведет персональную работу некий незримый Посланник. Кто он, я не ведаю. Когда занимаюсь целительством, то обращаюсь с молитвами, конечно же, прямо к Богу. Но при этом интуитивно чувствую, что в ответ нисходит ко мне и общается со мною не сам Господь, а какой-то его Гонец, Сподвижник - не знаю, как и называть его... Или это все же ложное ощущение? И мне подает руку помощи сам Господь? Протягивает тоненькую ниточку своего Благоволения, которую я воспринимаю как его Посланника? Не знаю. Трудно сказать здесь что-то определенное. Так или иначе, но я имею дело с неким Единственным, как я зову его. Он - всегда Один, снисходящий под чтение молитв на меня. Таким - неповторимо Единственным и при этом Непобедимым - я четко ощущаю его. А поганой нечисти, между тем, на земле - просто легионы, как я уже говорила. И вся она, знаете ли, какая-то мелкая. Э-э... Вся какая-то ничтожная и ерундовая, суетная и нестоящая по сравнению с ним, Единственным. Достаточно мне, исцеляя человека, одержимого нечистой силой, обратиться за помощью к Единственному, и... Вам ли не знать, что в результате происходит?</w:t>
      </w:r>
    </w:p>
    <w:p>
      <w:pPr>
        <w:pStyle w:val="Web"/>
        <w:ind w:left="720" w:right="720" w:hanging="0"/>
        <w:rPr/>
      </w:pPr>
      <w:r>
        <w:rPr/>
        <w:t>Ничтожная и ерундовая, суетная и нестоящая - так охарактеризовала нечистую силу профессиональная изгонительница ее. Нет слов, Лариса Короткая с ее выдающимися паранормальными способностями имела полное право на столь уничтожительную оценку. Однако подавляющему большинству людей, и в первую очередь тем из них, кто испытал воздействие темных сил на собственной шкуре, эти самые силы видятся в совершенно ином свете.</w:t>
      </w:r>
    </w:p>
    <w:p>
      <w:pPr>
        <w:pStyle w:val="Web"/>
        <w:ind w:left="720" w:right="720" w:hanging="0"/>
        <w:rPr/>
      </w:pPr>
      <w:r>
        <w:rPr/>
        <w:t>Лариса Короткая утверждает: нечисти на земле - просто легионы.</w:t>
        <w:br/>
        <w:t>Сравним ее утверждение с наблюдениями фольклориста и этнографа С. Максимова, жившего в XIX веке. Он пишет: "В народном сознании глубоко укоренилось верование, что сонмы злых духов неисчислимы. Очень мало на Божьем свете таких заповедных святых мест, в которые они не дерзали проникать; даже православные храмы не освобождены от их дерзких нашествий. Эти бесплотные существа, олицетворяющие собою само зло, - исконные враги человеческого рода; они не только наполняют безвоздушное пространство, окружающее вселенную, не только проникают в жилища, делая многие из них необитаемыми, но даже вселяются в людей, преследуя их беспрестанными искушениями".</w:t>
      </w:r>
    </w:p>
    <w:p>
      <w:pPr>
        <w:pStyle w:val="Web"/>
        <w:ind w:left="720" w:right="720" w:hanging="0"/>
        <w:rPr/>
      </w:pPr>
      <w:r>
        <w:rPr/>
        <w:t>"Представления об этих духах и их влиянии встречаются уже у самых примитивных племен", - отмечает современник С. Максимова английский этнограф Э. Тайлор.</w:t>
      </w:r>
    </w:p>
    <w:p>
      <w:pPr>
        <w:pStyle w:val="Web"/>
        <w:ind w:left="720" w:right="720" w:hanging="0"/>
        <w:rPr/>
      </w:pPr>
      <w:r>
        <w:rPr/>
        <w:t>Этнографы Б. и Ю. Соколовы указывают: "С божественными сказками, легендами соединяется известная доля веры в действительность происшествия".</w:t>
      </w:r>
    </w:p>
    <w:p>
      <w:pPr>
        <w:pStyle w:val="Web"/>
        <w:ind w:left="720" w:right="720" w:hanging="0"/>
        <w:rPr/>
      </w:pPr>
      <w:r>
        <w:rPr/>
        <w:t>Наша современница, известный фольклорист Э. Померанцева подчеркивает: "Нельзя закрывать глаза на то, что среди быличек, записанных в наше время, еще попадаются такие, которые категорически утверждают истинность происшествия, о котором они повествуют".</w:t>
      </w:r>
    </w:p>
    <w:p>
      <w:pPr>
        <w:pStyle w:val="Web"/>
        <w:ind w:left="720" w:right="720" w:hanging="0"/>
        <w:rPr/>
      </w:pPr>
      <w:r>
        <w:rPr/>
        <w:t>Внутренняя установка на достоверность описываемого "Я не лгу"... Она - первейший отличительный признак рассказа, исходящего из уст человека, пережившего, по его словам, встречу с нечеловеческим мраком и ужасом. Рассказчик всегда настаивает в самых решительных тонах на том, что встреча с неведомым произошла в реальной действительности, а не явилась плодом фантазий его психики, внезапно почему-то расстроившейся на короткий, удивительно короткий срок - строго на мгновения той самой встречи.</w:t>
      </w:r>
    </w:p>
    <w:p>
      <w:pPr>
        <w:pStyle w:val="Web"/>
        <w:ind w:left="720" w:right="720" w:hanging="0"/>
        <w:rPr/>
      </w:pPr>
      <w:r>
        <w:rPr/>
        <w:t>- Это случилось на самом деле, - заявляет автор такого сообщения или, по современной терминологии, контактер.</w:t>
      </w:r>
    </w:p>
    <w:p>
      <w:pPr>
        <w:pStyle w:val="Web"/>
        <w:ind w:left="720" w:right="720" w:hanging="0"/>
        <w:rPr/>
      </w:pPr>
      <w:r>
        <w:rPr>
          <w:b/>
          <w:bCs/>
        </w:rPr>
        <w:t>НЕЗВАНЫЕ ГОСТИ</w:t>
      </w:r>
      <w:r>
        <w:rPr/>
        <w:br/>
        <w:t>Драма прямого контакта с темными силами - одно из тяжелейших психических и даже физиологических переживаний, какие только могут выпасть на долю человека.</w:t>
      </w:r>
    </w:p>
    <w:p>
      <w:pPr>
        <w:pStyle w:val="Web"/>
        <w:ind w:left="720" w:right="720" w:hanging="0"/>
        <w:rPr/>
      </w:pPr>
      <w:r>
        <w:rPr/>
        <w:t>Стресс, вызванный столкновением нос к носу с демоническими существами, бывает иной раз столь велик, что человеческий организм не выдерживает встряски. У одних людей наступает кратковременное или даже длительное затмение мозгов. На других обрушиваются самые неожиданные болезни. В худшем случае - лейкемия, туберкулез, импотенция, серия инфарктов, в лучшем - язва желудка, ревматизм, псориаз, долгие и при этом мучительные головные боли... Вспомним любопытные, согласитесь, рассуждения Ларисы Короткой об "искажениях" в биоэнергетическом поле человека, пообщавшегося с нечистой силой.</w:t>
      </w:r>
    </w:p>
    <w:p>
      <w:pPr>
        <w:pStyle w:val="Web"/>
        <w:ind w:left="720" w:right="720" w:hanging="0"/>
        <w:rPr/>
      </w:pPr>
      <w:r>
        <w:rPr/>
        <w:t>Организм бурно реагирует на близкий контакт с заведомо нечеловеческой энергетикой: "облучается", "получает критическую дозу" неведомо чего, если воспользоваться терминологией рентгенологов. И - выходит из строя, причем нередко достаточно надолго.</w:t>
      </w:r>
    </w:p>
    <w:p>
      <w:pPr>
        <w:pStyle w:val="Web"/>
        <w:ind w:left="720" w:right="720" w:hanging="0"/>
        <w:rPr/>
      </w:pPr>
      <w:r>
        <w:rPr/>
        <w:t>Такое бывает, подчеркну, не всегда, но довольно часто, слишком часто, чтобы обойти молчанием эту грустную тему.</w:t>
      </w:r>
    </w:p>
    <w:p>
      <w:pPr>
        <w:pStyle w:val="Web"/>
        <w:ind w:left="720" w:right="720" w:hanging="0"/>
        <w:rPr/>
      </w:pPr>
      <w:r>
        <w:rPr/>
        <w:t>Сообщает Людмила Бастракова из поселка Медведево Республики Марий Эл:</w:t>
        <w:br/>
        <w:t>- В 1980 году мне было семнадцать лет. По сей день с ужасом вспоминаю о событиях, тогда случившихся. Я только что окончила среднюю школу, собиралась поступать в институт и все лето напролет готовилась к вступительным экзаменам. Так вот, "оно" и вошло в мою жизнь в то незабываемое лето, в первых числах июля. Я стала просыпаться по ночам, разбуженная неким странным шумом. Едва открывала глаза, как меня с ходу захлестывала волна дикого страха, хотя я - человек вовсе не робкого десятка. Я озиралась по сторонам, но в ночных потемках ничего и никого не видела. Зато слышала громкий визг и топот детских, как казалось мне, ножек, быстро стихающий. Ну, словно бы некие незримые в ночной мгле маленькие существа разбегались от моей постели, едва я просыпалась. И эта жуть творилась из ночи в ночь... А затем однажды топот детских ножек сменился вдруг мерными тяжелыми шагами взрослого человека, который стал бродить впотьмах по комнате. Боясь пошевельнуться, я лежала на постели, охваченная паникой, а он все бродил, все шатался по спальне от стены к стене, точно зверь в клетке... Одновременно, но не среди ночи, а по вечерам принялась потрескивать мебель. Треск шел вдоль стен по кругу. То, что трещало, перемещалось, мигрировало из книжного шкафа в шифоньер, из шифоньера - в письменный стол, из стола - в прикроватную тумбочку. А в самом конце июля вечером, когда мы с подругой готовились к экзаменам - сидели над учебниками, сама собой медленно распахнулась дверь, ведущая из комнаты в коридор. Мы обе так перепугались!.. Пока я училась в школе, никогда ничем не болела. А тут вдруг болезни - одна за другой - навалились на меня. Я едва не превратилась в калеку. Врачей ставило в тупик то, что никакие лекарства не помогали мне.</w:t>
      </w:r>
    </w:p>
    <w:p>
      <w:pPr>
        <w:pStyle w:val="Web"/>
        <w:ind w:left="720" w:right="720" w:hanging="0"/>
        <w:rPr/>
      </w:pPr>
      <w:r>
        <w:rPr/>
        <w:t>По словам другой женщины - Нины Головкиной из Нижнего Новгорода, по ее телу "стали бродить опухоли", когда вселился в ее дом некто невидимый.</w:t>
      </w:r>
    </w:p>
    <w:p>
      <w:pPr>
        <w:pStyle w:val="Web"/>
        <w:ind w:left="720" w:right="720" w:hanging="0"/>
        <w:rPr/>
      </w:pPr>
      <w:r>
        <w:rPr/>
        <w:t>Внезапно вспухала ладонь. Потом опухоль неспешно опадала, но зато тут же появлялась другая - на правой груди. А когда и она рассасывалась, вспухала щека как при флюсе, хотя флюса не было.</w:t>
        <w:br/>
        <w:t>Затем появлялось вздутие на правом бедре, красное, круглое. И так далее... Попутно Нину мучали рези в желудке и головные боли.</w:t>
      </w:r>
    </w:p>
    <w:p>
      <w:pPr>
        <w:pStyle w:val="Web"/>
        <w:ind w:left="720" w:right="720" w:hanging="0"/>
        <w:rPr/>
      </w:pPr>
      <w:r>
        <w:rPr/>
        <w:t>- Все это началось вскоре после того, как моя дочь вышла замуж и перебралась к мужу, - рассказывает Головкина. - Я осталась в квартире одна и стала подмечать нечто странное. Просыпаюсь поутру, гляжу - на паркете появились неведомо откуда следы копыт, по-моему, свиных. Тянутся грязной цепочкой наискось через комнату от стены к стене. И повсюду - на полу, на дверцах платяного шкафа, на стенах - виднеются небольшие подтеки мокроты. Словно бы кто-то среди ночи, шастая по комнате, яростно плевался во все стороны. Прошло несколько дней, и стали исчезать из дома мелкие вещи: стеклянный бокал, два кожаных пояска от моих юбок, пуговицы с кофты, висевшей в шкафу... Хорошо, давайте допустим невозможное.</w:t>
      </w:r>
    </w:p>
    <w:p>
      <w:pPr>
        <w:pStyle w:val="Web"/>
        <w:ind w:left="720" w:right="720" w:hanging="0"/>
        <w:rPr/>
      </w:pPr>
      <w:r>
        <w:rPr/>
        <w:t>Допустим, бродит по ночам по моей квартире загадочная свинья, умеющая запросто проходить сквозь стены. Но зачем, скажите на милость, понадобился той свинье стеклянный бокал, и как смогла она утащить его с собою неведомо куда, не разбив? А каким образом удалось той же свинье срезать все пуговицы с моей кофты точно бритвой? Да и зачем ей нужны пуговицы?</w:t>
      </w:r>
    </w:p>
    <w:p>
      <w:pPr>
        <w:pStyle w:val="Web"/>
        <w:ind w:left="720" w:right="720" w:hanging="0"/>
        <w:rPr/>
      </w:pPr>
      <w:r>
        <w:rPr/>
        <w:t>Приведу свидетельство еще одной женщины - Валентины Новохатько из города Благовещенска Амурской области:</w:t>
      </w:r>
    </w:p>
    <w:p>
      <w:pPr>
        <w:pStyle w:val="Web"/>
        <w:ind w:left="720" w:right="720" w:hanging="0"/>
        <w:rPr/>
      </w:pPr>
      <w:r>
        <w:rPr/>
        <w:t>- Я живу в однокомнатной квартире в обычном блочном доме. Как-то раз в конце ноября в комнате стал раздаваться отчетливый треск, сильно меня удивлявший. Потрескивало не часто - два-три раза в неделю на протяжении всей зимы. А в начале марта следующего года я вошла однажды утром в ванную и увидела нечто такое, от чего захватило дух. Полотенце, висевшее на крючке на стене, сильно, размашисто качалось само собой из стороны в сторону! С того момента стало трещать в квартире регулярно - и днем, и ночью. Я приглашала к себе соседей, и они тоже слышали, пораженные, странный треск. Интересно, что в их квартирах ничего не трещит, а трещит по сей день только в моей!.. Сейчас в комнате тихо. Однако час тому назад трещало столь громко, что полностью заглушило музыкальную передачу, звучавшую из радиоприемника. Соседи говорят, что ко мне вселился домовой. Если это домовой (хотя я в домовых не верю), то, во-первых, откуда он взялся и где был раньше? И во-вторых, почему обосновался именно у меня, а к моим соседям не заглядывает даже на минуточку?</w:t>
      </w:r>
    </w:p>
    <w:p>
      <w:pPr>
        <w:pStyle w:val="Web"/>
        <w:ind w:left="720" w:right="720" w:hanging="0"/>
        <w:rPr/>
      </w:pPr>
      <w:r>
        <w:rPr/>
        <w:t>И. Шаргородская, Ростов-на-Дону:</w:t>
        <w:br/>
        <w:t>- Когда в квартире начались потрескивания, я решила, что это чудят мыши. Но потом поняла - мыши тут ни при чем. С полуночи и до утра сильный треск и шелест идет по стенам, стремительно перемещаясь по кругу. Ближайшая слуховая аналогия - крупная незримая птица летает вдоль стен, касаясь крылом обоев. Галина Меркулова, город Подольск Московской области:</w:t>
      </w:r>
    </w:p>
    <w:p>
      <w:pPr>
        <w:pStyle w:val="Web"/>
        <w:ind w:left="720" w:right="720" w:hanging="0"/>
        <w:rPr/>
      </w:pPr>
      <w:r>
        <w:rPr/>
        <w:t>- Нервы мои уже на пределе! Каждый вечер в стене раздаются громкие щелчки. Едва я ложусь спать, как кровать начинает раскачиваться, будто лодка, и в комнате поднимается грохот, словно ворочают в ней груды металлолома. Шум стоит такой, что невозможно заснуть. Я вся осунулась и пожелтела, измученная невозможностью хотя бы разок нормально выспаться.</w:t>
      </w:r>
    </w:p>
    <w:p>
      <w:pPr>
        <w:pStyle w:val="Web"/>
        <w:ind w:left="720" w:right="720" w:hanging="0"/>
        <w:rPr/>
      </w:pPr>
      <w:r>
        <w:rPr/>
        <w:t>Еще одно сообщение - от двадцатилетнего Дмитрия Зубарева из Ашхабада:</w:t>
        <w:br/>
        <w:t>- Мои родители уехали в отпуск, и я остался дома один. Ложусь однажды спать, лежу с открытыми еще глазами, не успел уснуть. Чувствую, на мою грудь садится кто-то невидимый, ужасно тяжелый.</w:t>
      </w:r>
    </w:p>
    <w:p>
      <w:pPr>
        <w:pStyle w:val="Web"/>
        <w:ind w:left="720" w:right="720" w:hanging="0"/>
        <w:rPr/>
      </w:pPr>
      <w:r>
        <w:rPr/>
        <w:t>Придавливает медленно и плавно, но настойчиво. В следующую секунду чья-то незримая рука хватает меня за горло! Хотел я отшвырнуть ее, да не тут-то было. Все мое тело оказалось парализованным. Что было дальше, не помню. На следующую ночь вся эта жуть повторилась снова. Правда, на сей раз мною, опять полностью обездвиженным, манипулировали две руки, а не одна. Сначала навалилась на грудь непомерная тяжесть. Затем, чувствую, невидимая лапа цепко ухватилась скрюченными пальцами за волосы на моей голове и заломила голову, обнажая горло. А другая пятерня, тоже невидимая, облапила шею и давай душить!.. Утром я собрал в сумку свои личные вещи и ушел жить к бабушке, проживавшей на другом конце города. Незримый маньяк-душитель не знал, видимо, ее адреса. Он, слава Богу, не последовал за мной.</w:t>
        <w:br/>
        <w:t>Татьяна Стрелкова, город Тверь:</w:t>
      </w:r>
    </w:p>
    <w:p>
      <w:pPr>
        <w:pStyle w:val="Web"/>
        <w:ind w:left="720" w:right="720" w:hanging="0"/>
        <w:rPr/>
      </w:pPr>
      <w:r>
        <w:rPr/>
        <w:t>- Это длится уже более десяти лет. Стоит мне вечером лечь на постель, готовясь отойти ко сну, как в коридоре раздаются тяжелые мужские шаги. Некто невидимый входит не спеша в комнату и замирает возле моей постели. Тут же наваливается на меня полное оцепенение, похожее на паралич. А "он" стоит подле изножья кровати минуты две-три, потом уходит. Шаги удаляются... Вот уже они слышны в коридоре... И вдруг стихают. Периодичность визитов невидимки нерегулярна. То он заявляется два-три раза в месяц, а то исчезает на полгода, даже на год. Я не знаю, кто он. Одно могу сказать точно: по моим ощущениям, это не человек.</w:t>
      </w:r>
    </w:p>
    <w:p>
      <w:pPr>
        <w:pStyle w:val="Web"/>
        <w:ind w:left="720" w:right="720" w:hanging="0"/>
        <w:rPr/>
      </w:pPr>
      <w:r>
        <w:rPr/>
        <w:t>Из устных показаний Светланы Зюбан, данных автору этих строк при личной встрече на месте событий - в Краснодаре:</w:t>
      </w:r>
    </w:p>
    <w:p>
      <w:pPr>
        <w:pStyle w:val="Web"/>
        <w:ind w:left="720" w:right="720" w:hanging="0"/>
        <w:rPr/>
      </w:pPr>
      <w:r>
        <w:rPr/>
        <w:t>- Вот. Взгляните. Эта обгоревшая тряпка была некогда моей юбкой, лежавшей среди прочих старых вещей в чемодане. Открываю как-то раз чемодан, гляжу - а юбка-то сгорела! Между тем все прочие вещи в том чемодане остались целехонькими. А в один прекрасный день некто неизвестный полностью оторвал подошвы от моих полусапожек. В течение последних двух месяцев часто обнаруживаю на своих носильных вещах черные масляные пятна как от нефти. Отстирываются они на удивление легко - с помощью обычного хозяйственного мыла... И все время страшно! Все время давит на психику ощущение чужого присутствия в доме. Этот чужой развлекает себя тем, что перекладывает вещи с места на место. Положу сумку на стол, отвлекусь на мгновение, оборачиваюсь - нет ее на столе. Начинаю искать и нахожу в туалете, засунутой за унитаз. Расческа, всегда лежащая перед зеркалом в прихожей, вдруг испаряется и после долгих поисков обнаруживается в ванной комнате в ведре с грязным бельем. Моя мать может подтвердить мой рассказ. Все это происходит и в ее присутствии тоже.</w:t>
      </w:r>
    </w:p>
    <w:p>
      <w:pPr>
        <w:pStyle w:val="Web"/>
        <w:ind w:left="720" w:right="720" w:hanging="0"/>
        <w:rPr/>
      </w:pPr>
      <w:r>
        <w:rPr/>
        <w:t>Мать подтвердила, насказав массу ошарашивающих подробностей о мгновенных самопроизвольных перемещениях иных мелких предметов в доме семьи Зюбан.</w:t>
      </w:r>
    </w:p>
    <w:p>
      <w:pPr>
        <w:pStyle w:val="Web"/>
        <w:ind w:left="720" w:right="720" w:hanging="0"/>
        <w:rPr/>
      </w:pPr>
      <w:r>
        <w:rPr/>
        <w:t>Олег Вилков, Челябинск:</w:t>
        <w:br/>
        <w:t>- Смотрю на термометр, висящий в гостиной над пианино, и не верю глазам. На дворе стоит август. А на термометре - плюс семь градусов по Цельсию. И меня всего так и трясет от холода. Тем временем по комнате на уровне моей груди носится в воздухе нечто невидимое, шелестящее и звучно ухающее. Примерно вот так: "У-ух, бу-у-ух, пу-у-ух, у-ух!.."</w:t>
      </w:r>
    </w:p>
    <w:p>
      <w:pPr>
        <w:pStyle w:val="Web"/>
        <w:ind w:left="720" w:right="720" w:hanging="0"/>
        <w:rPr/>
      </w:pPr>
      <w:r>
        <w:rPr>
          <w:b/>
          <w:bCs/>
        </w:rPr>
        <w:t>666</w:t>
      </w:r>
      <w:r>
        <w:rPr/>
        <w:br/>
        <w:t>Из письма Марии Верещагиной, Петербург:</w:t>
        <w:br/>
        <w:t>"Час был поздний, а телевизионная передача неинтересной. Меня стало клонить ко сну. Выключила я телевизор и вышла из гостиной в коридор. Открываю дверь в спальню - что такое, в чем дело? Так и пахнуло на меня из темноты, из спальни волной холодного воздуха. Даже очень холодного. Стою в дверях, удивляюсь, ничего не понимаю. Никогда ничего подобного не случалось ранее. Спальня всегда была самой теплой комнатой в нашей трехкомнатной квартире. Мой муж в тот момент уже спал. Слышу, раздается в спальне его негромкое сопение. Я шагнула вперед - в эту странную ледяную мглу, потянулась рукой к настенному выключателю, дабы зажечь в комнате свет. В ту же секунду оно вдруг и началось! Задвигалось что-то там, в темноте передо мною, зашевелилось, задышало шумно. Я как стояла с протянутой к выключателю рукой, так и обмерла на месте как вкопанная. А оно продолжает шевелиться. Потом раздался голос, негромкий, шипящий какой-то. Самое поразительное, что зазвучал он не оттуда, где нечто пыхтело и ворочалось, а прямо в моей голове. Голос назвал меня по имени и стал говорить что-то. Что конкретно сказал он, я со страху не поняла. Запомнилось единственное - он, в частности, трижды подряд четко прошипел: "Шесть, шесть, шесть". Запишем цифрами - "666". Что бы это значило? Не ведаю. Пулей вылетела я из спальни в коридор и захлопнула за собой дверь. Голос, зазвучавший было в моих мозгах, тут же заткнулся. Его как ножом обрезало... Трясясь от страха, я устроилась ночевать на диване в гостиной. Долго не могла заснуть. Утром стала осторожно расспрашивать мужа, но он сказал, что отлично выспался и что ни разу не просыпался среди ночи".</w:t>
      </w:r>
    </w:p>
    <w:p>
      <w:pPr>
        <w:pStyle w:val="Web"/>
        <w:ind w:left="720" w:right="720" w:hanging="0"/>
        <w:rPr/>
      </w:pPr>
      <w:r>
        <w:rPr/>
        <w:t>И наконец, - отрывок из еще одного письма, тоже из Петербурга, от Ольги Б.; по ее просьбе фамилия не указывается.</w:t>
      </w:r>
    </w:p>
    <w:p>
      <w:pPr>
        <w:pStyle w:val="Web"/>
        <w:ind w:left="720" w:right="720" w:hanging="0"/>
        <w:rPr/>
      </w:pPr>
      <w:r>
        <w:rPr/>
        <w:t>"Стуки в стенах, а затем и самопроизвольные "прыжки стульев" на кухне продолжались более двух месяцев, - сообщает Ольга. - Потом в одночасье пропало, словно растворившись в воздухе, несколько мелких, но ценных вещей. Самое же страшное приключилось сегодня. Утром я обнаружила на иконах, висящих на стене над моей постелью, и на стенах в прихожей странные знаки, нарисованные углем.</w:t>
      </w:r>
    </w:p>
    <w:p>
      <w:pPr>
        <w:pStyle w:val="Web"/>
        <w:ind w:left="720" w:right="720" w:hanging="0"/>
        <w:rPr/>
      </w:pPr>
      <w:r>
        <w:rPr/>
        <w:t>Вернее, один и тот же знак, повторенный несколько раз - распечатанный, так сказать, в нескольких экземплярах по иконам и по стенам. Выглядит он так: пятиугольная звезда, вписанная в круг диаметром около десяти сантиметров, а снизу под кругом - три цифры "666". Кроме того, появилось на днях у невидимки, обитающего в нашей квартире, пристрастие к соли и к лекарственным травам. Он обильно посыпает солью, уворованной им на нашей кухне, моего спящего отца по ночам. А травы, извлеченные им из бумажных пакетов, лежащих в кухонном шкафу, разбрасывает по ночам по всей квартире. Невидимый мерзавец надоел нам так, что хоть в голос кричи. Совершенно выводит из себя чувство абсолютной беспомощности перед ним".</w:t>
      </w:r>
    </w:p>
    <w:p>
      <w:pPr>
        <w:pStyle w:val="Web"/>
        <w:ind w:left="720" w:right="720" w:hanging="0"/>
        <w:rPr/>
      </w:pPr>
      <w:r>
        <w:rPr/>
        <w:t>В моем личном архиве накопилось немало писем со всех концов страны, повествующих о действиях "невидимых мерзавцев" вроде тех, что орудовали в квартирах Ольги Б. и Татьяны Стрелковой, Дмитрия Зубарева и Валентины Новохатько, Нины Головкиной и Людмилы Бастраковой... Обратите внимание на один озадачивающий нюанс. Сообщения о встречах с нечистой силой поступают преимущественно от женщин. Нечисть явственно отдает предпочтение общению со слабой половиной рода человеческого.</w:t>
        <w:br/>
        <w:t>Та же самая картина наблюдается и за пределами России.</w:t>
      </w:r>
    </w:p>
    <w:p>
      <w:pPr>
        <w:pStyle w:val="Web"/>
        <w:ind w:left="720" w:right="720" w:hanging="0"/>
        <w:rPr/>
      </w:pPr>
      <w:r>
        <w:rPr/>
        <w:t>Листаю книги зарубежных исследователей, присланные мне их авторами из Англии, Австралии, Зимбабве, США, ФРГ. Кто главные герои, вернее, героини этих книг? Дамы-контактеры.</w:t>
      </w:r>
    </w:p>
    <w:p>
      <w:pPr>
        <w:pStyle w:val="Web"/>
        <w:ind w:left="720" w:right="720" w:hanging="0"/>
        <w:rPr/>
      </w:pPr>
      <w:r>
        <w:rPr/>
        <w:t>Женщины в силу каких-то своих особенностей куда более предрасположены к попаданию в ситуации "встреч с чуждым", нежели мужчины. Визитеры из Неведомых Миров не то чтобы избегают общаться с мужчинами, но их, так сказать, симпатии бесповоротно отданы нашим прекрасным дамам...</w:t>
      </w:r>
    </w:p>
    <w:p>
      <w:pPr>
        <w:pStyle w:val="Web"/>
        <w:ind w:left="720" w:right="720" w:hanging="0"/>
        <w:rPr/>
      </w:pPr>
      <w:r>
        <w:rPr/>
        <w:t>Ольга Б. вместе с Марией Верещагиной получили строго одинаковую по смыслу информацию от незримых визитеров. Ольга не слышала никаких голосов; в ее доме появились однотипные по форме знаки - пятиугольная звезда, вписанная в круг, и цифровой ряд "666" под ней. А вот Мария собственными ушами ясно слышала:</w:t>
      </w:r>
    </w:p>
    <w:p>
      <w:pPr>
        <w:pStyle w:val="Web"/>
        <w:ind w:left="720" w:right="720" w:hanging="0"/>
        <w:rPr/>
      </w:pPr>
      <w:r>
        <w:rPr/>
        <w:t>- Шесть, шесть, шесть.</w:t>
        <w:br/>
        <w:t>И в своем письме обронила знаменательную фразу:</w:t>
        <w:br/>
        <w:t>- Запишем цифрами - "666". Что бы это значило? Согласно Библии, "666" - фирменный знак самого сатаны. С другой стороны, согласно оккультистской литературе, пятиугольная звезда, вписанная в окружность, - знаменитый так называемый магический круг. С помощью такого круга профессиональные маги, сообщается в оккультистских первоисточниках, способны вызывать демонов и бесов из Царства Тьмы, где властвует опять-таки все тот же сатана.</w:t>
      </w:r>
    </w:p>
    <w:p>
      <w:pPr>
        <w:pStyle w:val="Web"/>
        <w:ind w:left="720" w:right="720" w:hanging="0"/>
        <w:rPr/>
      </w:pPr>
      <w:r>
        <w:rPr/>
        <w:t>Если согласиться с подобной трактовкой знаков, самостийно появившихся в квартире Ольги Б., то остается лишь принять к сведению вот какую жутковатую штуку. Ольгу стали регулярно навещать агенты сатаны, вестники Темных Миров. И это они собственными демоническими лапами начертали на иконах и на стенах в ее квартире дьявольские свои подписи. Начертали - обратите внимание - в терминах, доступных нашему пониманию. Я бы сказал даже так: совершенно сознательно перевели свои "позывные" с неведомого нам с вами, сатанинского языка на графический и цифровой язык, на сей раз нам вполне понятный, - на язык библейский и оккультный.</w:t>
      </w:r>
    </w:p>
    <w:p>
      <w:pPr>
        <w:pStyle w:val="Web"/>
        <w:ind w:left="720" w:right="720" w:hanging="0"/>
        <w:rPr/>
      </w:pPr>
      <w:r>
        <w:rPr/>
        <w:t>Мол, вот кто мы такие и вот откуда явились. Трепещите, люди, в страхе и ужасе перед нами, ибо сам "666-й" послал нас...</w:t>
      </w:r>
    </w:p>
    <w:p>
      <w:pPr>
        <w:pStyle w:val="Web"/>
        <w:ind w:left="720" w:right="720" w:hanging="0"/>
        <w:rPr/>
      </w:pPr>
      <w:r>
        <w:rPr/>
        <w:t>Фактура событий, случившихся в домах Ольги Б. и Марии Верещагиной, мало чем отличается от событийной канвы "встреч с чуждым" в квартирах Стрелковой, Головкиной, Вилкова, Бастраковой и др. Во всех случаях поигрывали мускулами, демонстрируя свою мощь, некие невидимые незваные гости.</w:t>
      </w:r>
    </w:p>
    <w:p>
      <w:pPr>
        <w:pStyle w:val="Web"/>
        <w:ind w:left="720" w:right="720" w:hanging="0"/>
        <w:rPr/>
      </w:pPr>
      <w:r>
        <w:rPr/>
        <w:t>Верещагина сообщает об аномальном, резком понижении температуры в спальне. Олег Вилков констатирует тот же самый температурный феномен. Ольга Б. упоминает об исчезновениях мелких вещей из дома. Другие контактеры, как мы помним, рассказывают о том же. Яков Прийма вспоминает: его охватило оцепенение, когда шарик подлетел к нему. Стрелкова и Зубарев также информируют нас о временном параличе тела в ходе их контактов с невидимками. Ну а постукивания да потрескивания, самостийная подвижка мебели в помещениях стали давным-давно общим местом в рассказах тех, кто побывал в незримых объятиях нечистой силы.</w:t>
      </w:r>
    </w:p>
    <w:p>
      <w:pPr>
        <w:pStyle w:val="Web"/>
        <w:ind w:left="720" w:right="720" w:hanging="0"/>
        <w:rPr/>
      </w:pPr>
      <w:r>
        <w:rPr/>
        <w:t>Еще раз: ураганное понижение температуры в зоне контакта, стуки и трески в стенах, самопроизвольные перемещения предметов быта, исчезновения мелких вещей, шаги невидимых визитеров, их голоса, звучащие прямо в мозгах контактеров, паралич тела у последних и дикий страх, пронизывающий человека насквозь и почти всегда сопутствующий всей этой натуральнейшей чертовщине. Вот они - наиболее характерные приметы свиданий с невидимками. Такие свидания всегда начинаются и чаще всего в дальнейшем продолжаются только по ночам; это тоже характерная примета.</w:t>
      </w:r>
    </w:p>
    <w:p>
      <w:pPr>
        <w:pStyle w:val="Web"/>
        <w:ind w:left="720" w:right="720" w:hanging="0"/>
        <w:rPr/>
      </w:pPr>
      <w:r>
        <w:rPr/>
        <w:t>Почти все приметы, за исключением исчезновения мелких вещей, собрались, как в фокусе, в рассказе Ольги Павловой из города Таганрога Ростовской области:</w:t>
      </w:r>
    </w:p>
    <w:p>
      <w:pPr>
        <w:pStyle w:val="Web"/>
        <w:ind w:left="720" w:right="720" w:hanging="0"/>
        <w:rPr/>
      </w:pPr>
      <w:r>
        <w:rPr/>
        <w:t>- Отчетливые стуки в стенах шли по кругу - против часовой стрелки. Была глубокая ночь. В коридоре вдруг раздались шаги, и тотчас же стул, стоявший возле изголовья моей постели, сам собой неторопливо отъехал в сторону от кровати, к окну. Я хотела вскочить, закричать от страха, охватившего меня, но не смогла даже пошевелиться. Тошнотворное ощущение паралича разлилось по всему телу. А шаги тем временем приближались. Некто невидимый неспешно вошёл в комнату. Звучно топая, он приблизился к моей постели.</w:t>
      </w:r>
    </w:p>
    <w:p>
      <w:pPr>
        <w:pStyle w:val="Web"/>
        <w:ind w:left="720" w:right="720" w:hanging="0"/>
        <w:rPr/>
      </w:pPr>
      <w:r>
        <w:rPr/>
        <w:t>И замер там, где раньше стоял "сбежавший" стул. В ту же секунду лютый холод обрушился на меня. Окоченела я мгновенно. А потом произошло нечто совсем уж невероятное. Внутри моей головы - прямо в мозгах! - зазвучал голос. Он сказал: "Ну, вот я и пришел к тебе. Боишься меня? Вижу, что боишься. И это хорошо, что боишься..." Парализованная, онемевшая, я беззвучно завизжала от ужаса и... И потеряла сознание.</w:t>
      </w:r>
    </w:p>
    <w:p>
      <w:pPr>
        <w:pStyle w:val="Web"/>
        <w:ind w:left="720" w:right="720" w:hanging="0"/>
        <w:rPr/>
      </w:pPr>
      <w:r>
        <w:rPr>
          <w:b/>
          <w:bCs/>
        </w:rPr>
        <w:t>КОШМАР В ХАБАРОВСКЕ</w:t>
      </w:r>
      <w:r>
        <w:rPr/>
        <w:br/>
        <w:t>Вернемся к "инопланетянам" Якова Приймы, Ксении Яковлевой и к "числу Зверя", как названо оно в Библии, к цифре "666", прозвучавшей в контактных информациях двух других людей. Итак, перед нами - два варианта толкования природы "встреч с чуждым". Оба они, заметьте, предложены визитерами из неведомых далей.</w:t>
      </w:r>
    </w:p>
    <w:p>
      <w:pPr>
        <w:pStyle w:val="Web"/>
        <w:ind w:left="720" w:right="720" w:hanging="0"/>
        <w:rPr/>
      </w:pPr>
      <w:r>
        <w:rPr/>
        <w:t>Инопланетная версия.</w:t>
        <w:br/>
        <w:t>И версия о нашествиях слуг сатаны, если мы правильно расшифровали загадочные знаки, появившиеся в доме Ольги Б.</w:t>
      </w:r>
    </w:p>
    <w:p>
      <w:pPr>
        <w:pStyle w:val="Web"/>
        <w:ind w:left="720" w:right="720" w:hanging="0"/>
        <w:rPr/>
      </w:pPr>
      <w:r>
        <w:rPr/>
        <w:t>Какая из версий может оказаться верной? Может быть, верны обе? Или же обе они, напротив, целиком и полностью лживы? Некие таинственные существа травят нам, допустим, байки про инопланетян и про чертей, а на самом деле все это - хорошо продуманное вранье? И те существа - вовсе даже не инопланетяне и не черти, а нечто совсем иное? Нечто третье? Нечто, в принципе умонепостижимое для нас? Или - если все же постижимое, то тщательно скрывающее от нас с вами правду о своей истинной природе?</w:t>
      </w:r>
    </w:p>
    <w:p>
      <w:pPr>
        <w:pStyle w:val="Web"/>
        <w:ind w:left="720" w:right="720" w:hanging="0"/>
        <w:rPr/>
      </w:pPr>
      <w:r>
        <w:rPr/>
        <w:t>Оставим тревожные эти вопросы пока открытыми. Ближе к концу книги дойдет очередь и до поиска ответов на них.</w:t>
      </w:r>
    </w:p>
    <w:p>
      <w:pPr>
        <w:pStyle w:val="Web"/>
        <w:ind w:left="720" w:right="720" w:hanging="0"/>
        <w:rPr/>
      </w:pPr>
      <w:r>
        <w:rPr/>
        <w:t>А сейчас бросим взгляд на еще одну группу сообщений о прямых психических контактах с Неведомым Миром. В таких сообщениях всплывает еще один - пока не называвшийся - корреспондент из иномирных реальностей. О том, что он - это именно он, а не кто-то другой, выдающий себя за него, мы вновь, к сожалению, вынуждены судить лишь по его собственным словам.</w:t>
      </w:r>
    </w:p>
    <w:p>
      <w:pPr>
        <w:pStyle w:val="Web"/>
        <w:ind w:left="720" w:right="720" w:hanging="0"/>
        <w:rPr/>
      </w:pPr>
      <w:r>
        <w:rPr/>
        <w:t>Он представляется контактерам в одних случаях как Высший Разум, в других - как Бог.</w:t>
      </w:r>
    </w:p>
    <w:p>
      <w:pPr>
        <w:pStyle w:val="Web"/>
        <w:ind w:left="720" w:right="720" w:hanging="0"/>
        <w:rPr/>
      </w:pPr>
      <w:r>
        <w:rPr/>
        <w:t>В моем архиве лежат аккуратной стопкой более 40 современных информации о контактах с тем, кто именует себя именно таким образом - невероятно ответственным, воистину вселенски ответственным! Вот одна из них. Она интересна прежде всего потому, что в ней толкуется о... сшибке Высшего Разума с темными силами, случившейся в Хабаровске.</w:t>
      </w:r>
    </w:p>
    <w:p>
      <w:pPr>
        <w:pStyle w:val="Web"/>
        <w:ind w:left="720" w:right="720" w:hanging="0"/>
        <w:rPr/>
      </w:pPr>
      <w:r>
        <w:rPr/>
        <w:t>- Мы все очень, очень устали от того, что вдруг навалилось на нас, - сказала мне Светлана Искандарова. - Наша семья состоит из пяти человек - моя мать, моя сестра, ее трехлетняя дочь, я и мой четырнадцатилетний сын Андрей. Все мы проживаем под одной крышей. Более года назад в нашем доме стали твориться странные вещи. В частности, летом того года начался полтергейст, то есть самопроизвольные полеты и перемещения вещей и предметов в комнатах. О происходящем узнали соседи, и слухи поползли по Хабаровску. Около нашего дома стали собираться толпы любопытствующих бездельников. Каждый стремился проникнуть к нам, дабы удовлетворить свое любопытство. Побывала у нас съемочная группа с местного телевидения. Зачастили корреспонденты газет... Мы с нашими несчастьями внезапно оказались под колпаком всеобщего внимания. Жизнь, и без того кошмарная, превратилась в сущий ад. Вереницы любопытствующих шли и шли к нам, как на бесплатное цирковое представление.</w:t>
      </w:r>
    </w:p>
    <w:p>
      <w:pPr>
        <w:pStyle w:val="Web"/>
        <w:ind w:left="720" w:right="720" w:hanging="0"/>
        <w:rPr/>
      </w:pPr>
      <w:r>
        <w:rPr/>
        <w:t>Особое раздражение вызывали газетчики. Вы читали статьи про "полтергейст у Искандаровых" в столичной прессе? Репортеры, падкие на сенсацию, красочно описывали в своих статейках именно и только проявления полтергейста в нашем доме... Но ведь не полтергейст - самое важное в том, что творится у нас! Самое важное - другое. Однако газеты упоминали об этом другом вскользь, мельком, как о крайне малозначительном факте. Если, конечно, упоминали вообще... Может быть, вы найдете возможным рассказать людям всю правду о нашем "случае"? Настойчиво повторяю, проделки полтергейста - вовсе не главное в происходящем. А главное - Голос, звучащий в сознании моего сына Андрея.</w:t>
      </w:r>
    </w:p>
    <w:p>
      <w:pPr>
        <w:pStyle w:val="Web"/>
        <w:ind w:left="720" w:right="720" w:hanging="0"/>
        <w:rPr/>
      </w:pPr>
      <w:r>
        <w:rPr/>
        <w:t>Вот подробные показания членов семьи, сведенные мною в нечто вроде единого отчета, в связный рассказ, который я поведу от своего лица.</w:t>
      </w:r>
    </w:p>
    <w:p>
      <w:pPr>
        <w:pStyle w:val="Web"/>
        <w:ind w:left="720" w:right="720" w:hanging="0"/>
        <w:rPr/>
      </w:pPr>
      <w:r>
        <w:rPr/>
        <w:t>По словам четырнадцатилетнего Андрея, он внезапно проснулся среди ночи, охваченный чувством иррационального ужаса. В комнате стояла тишина, сонная, мирная. Никаких поводов для страха не было, но Андрея всего так и трясло... Напрашивается предположение: в помещении возникло незримое "контактное поле", и организм мальчика бурно отреагировал на его появление.</w:t>
      </w:r>
    </w:p>
    <w:p>
      <w:pPr>
        <w:pStyle w:val="Web"/>
        <w:ind w:left="720" w:right="720" w:hanging="0"/>
        <w:rPr/>
      </w:pPr>
      <w:r>
        <w:rPr/>
        <w:t>Спустя несколько секунд прямо в голове Андрея раздался мужской голос, негромкий, но внятный. Он молвил:</w:t>
      </w:r>
    </w:p>
    <w:p>
      <w:pPr>
        <w:pStyle w:val="Web"/>
        <w:ind w:left="720" w:right="720" w:hanging="0"/>
        <w:rPr/>
      </w:pPr>
      <w:r>
        <w:rPr/>
        <w:t>- Привет, паренек. С тобой разговаривает Высший Космический Разум. - Голос затем пророкотал: - Спокойнее, дружок. Спокойнее. Нет ничего удивительного и странного в том, что я сейчас толкую с тобой. Я вообще частенько разговариваю с разными людьми. А сегодня захотелось поболтать с таким вот юношей, как ты... Давай поговорим о вечных темах. О жизни и смерти, о смысле жизни, о любви и ненависти. Ты не возражаешь?</w:t>
      </w:r>
    </w:p>
    <w:p>
      <w:pPr>
        <w:pStyle w:val="Web"/>
        <w:ind w:left="720" w:right="720" w:hanging="0"/>
        <w:rPr/>
      </w:pPr>
      <w:r>
        <w:rPr/>
        <w:t>Ну, что, по-вашему, мог ответить ученик 7-го класса Андрей Искандаров на такое предложение? Тем более что оно было сделано не кем-нибудь, а лично Высшим Разумом. Конечно же, подросток согласился, продолжая, впрочем, трястись от страха.</w:t>
      </w:r>
    </w:p>
    <w:p>
      <w:pPr>
        <w:pStyle w:val="Web"/>
        <w:ind w:left="720" w:right="720" w:hanging="0"/>
        <w:rPr/>
      </w:pPr>
      <w:r>
        <w:rPr/>
        <w:t>И начался диалог, похожий скорее на бесконечный монолог загадочного Голоса, самовольно ворвавшегося в сознание мальчика. Время от времени тот, кто назвался Высшим Космическим Разумом, обращался к Андрею с вопросами, вежливо интересовался его мнением насчет своих мудреных для подростка сентенций, но все же главным образом непрерывно вещал сам. Формулировал свой взгляд на проблему смысла жизни на Земле, развивал свои оригинальные идеи насчет феномена разумной жизни и феномена смерти, которой, по утверждению Голоса, для разумной жизни нет.</w:t>
      </w:r>
    </w:p>
    <w:p>
      <w:pPr>
        <w:pStyle w:val="Web"/>
        <w:ind w:left="720" w:right="720" w:hanging="0"/>
        <w:rPr/>
      </w:pPr>
      <w:r>
        <w:rPr/>
        <w:t>Ближе к рассвету Голос внезапно умолк, сгинул из сознания Андрея без следа, даже не попрощавшись.</w:t>
        <w:br/>
        <w:t>Невыспавшийся Андрей обдумал поутру все, что приключилось с ним накануне ночью, и сам поставил себе жуткий диагноз: "Я сошел с ума. Если расскажу кому-нибудь про все это, меня выгонят из школы и упекут в психушку". Вот почему мальчик решил скрыть факт своего полуночного общения с Голосом от всех подряд без исключения, в том числе от своей матери.</w:t>
      </w:r>
    </w:p>
    <w:p>
      <w:pPr>
        <w:pStyle w:val="Web"/>
        <w:ind w:left="720" w:right="720" w:hanging="0"/>
        <w:rPr/>
      </w:pPr>
      <w:r>
        <w:rPr/>
        <w:t>Через несколько дней - на сей раз не глубокой ночью, а вечером - Голос снова зазвучал в голове школьника. И вторично повел разговоры на все те же вечные темы... Спустя еще неделю Голос опять дал знать о себе. И опять. И опять... Тематика бесед, предложенная подростку Высшим Разумом, не менялась.</w:t>
      </w:r>
    </w:p>
    <w:p>
      <w:pPr>
        <w:pStyle w:val="Web"/>
        <w:ind w:left="720" w:right="720" w:hanging="0"/>
        <w:rPr/>
      </w:pPr>
      <w:r>
        <w:rPr/>
        <w:t>В какой-то момент четырнадцатилетнему Андрею стало невмоготу таить в своем сердце "страшный секрет", "кошмарную тайну" собственного "умопомешательства". И вот он, собравшись с духом, доверился матери:</w:t>
        <w:br/>
        <w:t>- Мама, вот уже полгода меня донимают слуховые галлюцинации. Со мной разговаривает Голос.</w:t>
        <w:br/>
        <w:t>Светлана Аркадьевна Искандарова, по ее выражению, "так и села", услышав такое.</w:t>
      </w:r>
    </w:p>
    <w:p>
      <w:pPr>
        <w:pStyle w:val="Web"/>
        <w:ind w:left="720" w:right="720" w:hanging="0"/>
        <w:rPr/>
      </w:pPr>
      <w:r>
        <w:rPr/>
        <w:t>- О чем же этот Голос говорит? - полюбопытствовала она после долгой, очень долгой паузы.</w:t>
        <w:br/>
        <w:t>Приведу сейчас в кратком, но дословном изложении ее воспоминания о том, что она услышала от сына:</w:t>
      </w:r>
    </w:p>
    <w:p>
      <w:pPr>
        <w:pStyle w:val="Web"/>
        <w:ind w:left="720" w:right="720" w:hanging="0"/>
        <w:rPr/>
      </w:pPr>
      <w:r>
        <w:rPr/>
        <w:t>- В ответ на мой вопрос Андрюша стал рассказывать невероятные, более того, абсолютно невозможные в его устах вещи! Мне ли, матери, не знать о круге повседневных интересов моего ребенка? Мальчик никогда не интересовался философией. А тут вдруг он повел речи об очень сложных философских проблемах. Я слушала его и не верила своим ушам. Откуда он всего этого нахватался? Особенно потрясло меня то, что Андрюша говорил в несвойственной для него манере - что называется, как по писаному. Он использовал многочисленные сложноподчиненные предложения, причастные и деепричастные обороты. А огромный словарный запас и терминологический аппарат, которыми он при этом оперировал, в принципе не соответствовали объему знаний, накопленных сыном за семь лет учебы в школе... Передо мною сидел не мой сын, а какой-то мудрый старичок в его облике и разглагольствовал о вещах, понимаемых лично мною, взрослым человеком, лишь отчасти.</w:t>
      </w:r>
    </w:p>
    <w:p>
      <w:pPr>
        <w:pStyle w:val="Web"/>
        <w:ind w:left="720" w:right="720" w:hanging="0"/>
        <w:rPr/>
      </w:pPr>
      <w:r>
        <w:rPr/>
        <w:t>В тот же день ближе к полуночи Андрею вдруг стало плохо. Тошнота то и дело подступала к горлу, тело сотрясалось в лихорадке. Когда всполошенная мать, услышав его стоны, кинулась к постели сына, то из его уст раздались слова:</w:t>
      </w:r>
    </w:p>
    <w:p>
      <w:pPr>
        <w:pStyle w:val="Web"/>
        <w:ind w:left="720" w:right="720" w:hanging="0"/>
        <w:rPr/>
      </w:pPr>
      <w:r>
        <w:rPr/>
        <w:t>- Зачем ты сказал ей?.. Зачем сказал ей?..</w:t>
        <w:br/>
        <w:t>А потом мужской Голос вдруг зазвучал в голове Светланы Аркадьевны. Он внятно произнес:</w:t>
        <w:br/>
        <w:t>- Сегодня ты веришь, но завтра утром снова будешь сомневаться.</w:t>
      </w:r>
    </w:p>
    <w:p>
      <w:pPr>
        <w:pStyle w:val="Web"/>
        <w:ind w:left="720" w:right="720" w:hanging="0"/>
        <w:rPr/>
      </w:pPr>
      <w:r>
        <w:rPr/>
        <w:t>- Кто говорит со мною? - прошептала, бледнея, Светлана. Молчание было ответом.</w:t>
        <w:br/>
        <w:t>Голос ошибся в своем прогнозе. Утром на следующий день Светлана, снова и снова обдумывая случившееся, пришла в конце концов к выводу, что с ее сыном в самом деле вступил в контакт некий Высший Разум.</w:t>
      </w:r>
    </w:p>
    <w:p>
      <w:pPr>
        <w:pStyle w:val="Web"/>
        <w:ind w:left="720" w:right="720" w:hanging="0"/>
        <w:rPr/>
      </w:pPr>
      <w:r>
        <w:rPr/>
        <w:t>С того дня и началось... Каждый вечер мать с сыном обстоятельно обсуждали суть философской информации, продолжавшей поступать в мозг Андрея. Лихорадочных припадков у мальчика больше не было. Высший Разум как бы смирился с тем, что его беседы с подростком перестали быть тайной для других людей. Вскоре оказались посвященными в тайну бабушка Андрея и его тетушка Наталья, проживавшие, напоминаю, бок о бок со Светланой и ее сыном.</w:t>
      </w:r>
    </w:p>
    <w:p>
      <w:pPr>
        <w:pStyle w:val="Web"/>
        <w:ind w:left="720" w:right="720" w:hanging="0"/>
        <w:rPr/>
      </w:pPr>
      <w:r>
        <w:rPr/>
        <w:t>Три женщины собирались по вечерам в кружок вокруг подростка и, я бы сказал, учились у него уму-разуму, в полном изумлении внимая его речам. Самое главное знание, полученное ими, можно свести к следующей нехитрой, на первый взгляд, позиции: смысл жизни - в познании, а суть жизни - в любви.</w:t>
        <w:br/>
        <w:t>Смерти нет, заявил Голос. Душа человека бессмертна. Но бессмертие бывает разным, ибо загробный мир иерархичен. То, куда конкретно попадет ваша душа после смерти вашего физического тела, полностью зависит от образа вашей же жизни на земле. Голос, общавшийся с Андреем, заметил, в частности:</w:t>
      </w:r>
    </w:p>
    <w:p>
      <w:pPr>
        <w:pStyle w:val="Web"/>
        <w:ind w:left="720" w:right="720" w:hanging="0"/>
        <w:rPr/>
      </w:pPr>
      <w:r>
        <w:rPr/>
        <w:t>новоявленные советские ворюги-коммерсанты, не производящие сами ничего, занимающиеся лишь перепродажами-спекуляциями, - это "смрадный навоз цивилизации", ее кровососущие насекомые, "клопы".</w:t>
      </w:r>
    </w:p>
    <w:p>
      <w:pPr>
        <w:pStyle w:val="Web"/>
        <w:ind w:left="720" w:right="720" w:hanging="0"/>
        <w:rPr/>
      </w:pPr>
      <w:r>
        <w:rPr/>
        <w:t>Строго говоря, это не люди, даже не полулюди, а нечто вроде "разговаривающих обезьян", "жиреющей на чужой крови протоплазмы". Каждый из этих "клопов" в урочный для него час умрет, а его душа перейдет в загробный мир. Там ожидает душу вечность. Понимаете, в-е-ч-н-о-с-т-ь! И - расплата за содеянное на земле столь страшная, что человеческое сознание с его спецификой не в состоянии даже вообразить себе, какой она будет.</w:t>
      </w:r>
    </w:p>
    <w:p>
      <w:pPr>
        <w:pStyle w:val="Web"/>
        <w:ind w:left="720" w:right="720" w:hanging="0"/>
        <w:rPr/>
      </w:pPr>
      <w:r>
        <w:rPr/>
        <w:t>Можно ли избежать расплаты? Нет, нельзя. Но зато можно несколько изменить меру, глубину и, что очень важно, длительность наказания. Следует, вещал Голос, активно расходовать неправедно нажитые деньги на "дело познания и любви". Например, тратить их, не скупясь, на нужды тех, кто генерирует новые идеи, познавая мир. Или, другой пример, поддерживать материально тех, кто, не умея по бедности умственных способностей генерировать новые идеи, просто живет в любви к людям, к миру в нищем, но безгрешном слиянии с последним.</w:t>
      </w:r>
    </w:p>
    <w:p>
      <w:pPr>
        <w:pStyle w:val="Web"/>
        <w:ind w:left="720" w:right="720" w:hanging="0"/>
        <w:rPr/>
      </w:pPr>
      <w:r>
        <w:rPr/>
        <w:t>Вот такая, стало быть, ситуация, уважаемые дамы и господа, почтенная публика, "новоявленные советские ворюги-коммерсанты". Примите информацию Высшего Космического Разума к сведению и, если хватит у вас ума и совести, обдумайте ее.</w:t>
      </w:r>
    </w:p>
    <w:p>
      <w:pPr>
        <w:pStyle w:val="Web"/>
        <w:ind w:left="720" w:right="720" w:hanging="0"/>
        <w:rPr/>
      </w:pPr>
      <w:r>
        <w:rPr>
          <w:b/>
          <w:bCs/>
        </w:rPr>
        <w:t>ПОШЕЛ ВОН ОТСЮДА!</w:t>
      </w:r>
      <w:r>
        <w:rPr/>
        <w:br/>
        <w:t>Спустя пару месяцев в дом семьи Искандаровых вторглось еще одно невидимое существо.</w:t>
        <w:br/>
        <w:t>Стал по ночам частенько верещать электрический звонок над входной дверью.</w:t>
        <w:br/>
        <w:t>Вспоминает Зоя Александровна, бабушка Андрея:</w:t>
      </w:r>
    </w:p>
    <w:p>
      <w:pPr>
        <w:pStyle w:val="Web"/>
        <w:ind w:left="720" w:right="720" w:hanging="0"/>
        <w:rPr/>
      </w:pPr>
      <w:r>
        <w:rPr/>
        <w:t>- Подходим вместе со Светланой к двери, спрашиваем: "Кто там?" Никто не отвечает. И так было на протяжении нескольких ночей... Потом стали - опять-таки по ночам - скрестись в дверь, в окна. Подхожу к окну. Вижу - никого за ним нет. А чей-то незримый ноготь скребет по оконному стеклу въедливо, настойчиво. Затем начались громкие отчетливые стуки в стенах.</w:t>
      </w:r>
    </w:p>
    <w:p>
      <w:pPr>
        <w:pStyle w:val="Web"/>
        <w:ind w:left="720" w:right="720" w:hanging="0"/>
        <w:rPr/>
      </w:pPr>
      <w:r>
        <w:rPr/>
        <w:t>- Некие невидимки брали, в общем, нас на абордаж, - говорит с легкой усмешкой Светлана Искандарова.</w:t>
        <w:br/>
        <w:t>А вот заявление ее сына, сделанное в категорических тонах:</w:t>
      </w:r>
    </w:p>
    <w:p>
      <w:pPr>
        <w:pStyle w:val="Web"/>
        <w:ind w:left="720" w:right="720" w:hanging="0"/>
        <w:rPr/>
      </w:pPr>
      <w:r>
        <w:rPr/>
        <w:t>- Когда все это происходило, Высший Космический Разум сказал мне, что, на мою беду, я, лично я предрасположен к контактам с существами из иных реальностей. Уж такая у меня якобы специфическая биоэнергетика и психика. По словам Голоса, некие "темные силы" учуяли, что Высший Разум стал разговаривать со мной. Они... как бы это сказать поточнее... ну, провели расследование, что ли, и отчасти раскрыли тайну кода, с помощью" которого можно войти в сношения со мною. И, войдя, взять мою специфическую "контактную психику" штурмом. Такой штурм они сейчас и предпринимают.</w:t>
        <w:br/>
        <w:t>Однажды ровно в десять часов утра по дому сами собой задвигались вещи.</w:t>
      </w:r>
    </w:p>
    <w:p>
      <w:pPr>
        <w:pStyle w:val="Web"/>
        <w:ind w:left="720" w:right="720" w:hanging="0"/>
        <w:rPr/>
      </w:pPr>
      <w:r>
        <w:rPr/>
        <w:t>Самопроизвольное движение домашних, например, тапочек по полу, сначала плавное, как бы замедленное, ускорялось затем, нарастая в бешеном, по словам матери Андрея, темпе. Тапочки неторопливо отъезжали от кресла, набирали скорость и, привзле-тев, с треском вонзались, словно две пули, в стену. Спортивная сумка выехала из-под кровати, воспарила и, описав в воздухе плавный полукруг, рванула вперед и в резком рывке шмякнулась о ножку стола.</w:t>
      </w:r>
    </w:p>
    <w:p>
      <w:pPr>
        <w:pStyle w:val="Web"/>
        <w:ind w:left="720" w:right="720" w:hanging="0"/>
        <w:rPr/>
      </w:pPr>
      <w:r>
        <w:rPr/>
        <w:t>А затем началось страшное. Во всесокрушающем бандитском экстазе встал на дыбы суперполтергейст - так охарактеризовал бы я то, что случилось в дальнейшем.</w:t>
      </w:r>
    </w:p>
    <w:p>
      <w:pPr>
        <w:pStyle w:val="Web"/>
        <w:ind w:left="720" w:right="720" w:hanging="0"/>
        <w:rPr/>
      </w:pPr>
      <w:r>
        <w:rPr/>
        <w:t>Андрей, его мать, бабушка и тетушка стояли в центре комнаты, а со всех сторон летели в них разнообразные мелкие предметы, включая посуду из распахнувшегося самостийно серванта. Стеклянные бокалы и хрустальные вазочки вонзались, точно выпущенные из пращи, в плечи, в бедра, рассыпаясь на мелкие осколки, оставляя на коже кровоточащие порезы. Одновременно невидимые увесистые кулаки принялись избивать людей, навешивать синяк за синяком на них, вопящих от ужаса, ничего не понимающих. В момент каждого удара чувствовалось, что отпускает затрещину именно кулак - с костяшками пальцев, а не что-то иное. Незримый боксер лупцевал по плечам, по голове, но главным образом по спине.</w:t>
      </w:r>
    </w:p>
    <w:p>
      <w:pPr>
        <w:pStyle w:val="Web"/>
        <w:ind w:left="720" w:right="720" w:hanging="0"/>
        <w:rPr/>
      </w:pPr>
      <w:r>
        <w:rPr/>
        <w:t>- Спроси у Высшего Разума, что нам делать? - возопила Светлана Искандарова, обращаясь к сыну.</w:t>
        <w:br/>
        <w:t>- Он говорит: "Быстро станьте спинами друг к другу- Защищайте прежде всего спины".</w:t>
      </w:r>
    </w:p>
    <w:p>
      <w:pPr>
        <w:pStyle w:val="Web"/>
        <w:ind w:left="720" w:right="720" w:hanging="0"/>
        <w:rPr/>
      </w:pPr>
      <w:r>
        <w:rPr/>
        <w:t>Весь пол в комнате был засыпан битым стеклом, под потолком, как в кошмарном сне, летали, скручиваясь в жгуты, платья и дамские кофточки. Книги, выпархивая пачками по пять-шесть штук в каждой из книжного шкафа, описывали сложный пируэт и норовили, подлетев к Андрею или к его тетушке, врезать точно по макушке... Вдруг с шумом лопнуло большое зеркало, висевшее на стене в прихожей.</w:t>
      </w:r>
    </w:p>
    <w:p>
      <w:pPr>
        <w:pStyle w:val="Web"/>
        <w:ind w:left="720" w:right="720" w:hanging="0"/>
        <w:jc w:val="center"/>
        <w:rPr/>
      </w:pPr>
      <w:r>
        <w:rPr/>
        <w:drawing>
          <wp:inline distT="0" distB="0" distL="0" distR="0">
            <wp:extent cx="2381250" cy="1285875"/>
            <wp:effectExtent l="0" t="0" r="0" b="0"/>
            <wp:docPr id="25"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4" descr=""/>
                    <pic:cNvPicPr>
                      <a:picLocks noChangeAspect="1" noChangeArrowheads="1"/>
                    </pic:cNvPicPr>
                  </pic:nvPicPr>
                  <pic:blipFill>
                    <a:blip r:embed="rId26"/>
                    <a:srcRect l="-15" t="-28" r="-15" b="-28"/>
                    <a:stretch>
                      <a:fillRect/>
                    </a:stretch>
                  </pic:blipFill>
                  <pic:spPr bwMode="auto">
                    <a:xfrm>
                      <a:off x="0" y="0"/>
                      <a:ext cx="2381250" cy="1285875"/>
                    </a:xfrm>
                    <a:prstGeom prst="rect">
                      <a:avLst/>
                    </a:prstGeom>
                  </pic:spPr>
                </pic:pic>
              </a:graphicData>
            </a:graphic>
          </wp:inline>
        </w:drawing>
      </w:r>
      <w:r>
        <w:rPr/>
        <w:br/>
      </w:r>
      <w:r>
        <w:rPr>
          <w:b/>
          <w:bCs/>
          <w:szCs w:val="20"/>
        </w:rPr>
        <w:t xml:space="preserve">В доме, где обосновались привидения, сами собой вспыхивали самые разные вещи, </w:t>
        <w:br/>
        <w:t>предметы, книги. На снимке: последствия одного из таких пожаров.</w:t>
        <w:br/>
        <w:t>Фото И. Винокурова.</w:t>
      </w:r>
    </w:p>
    <w:p>
      <w:pPr>
        <w:pStyle w:val="Web"/>
        <w:ind w:left="720" w:right="720" w:hanging="0"/>
        <w:rPr/>
      </w:pPr>
      <w:r>
        <w:rPr/>
        <w:t>Светлана получила новый тумак невидимого кулака и едва устояла на ногах. Всхлипнув, она простонала:</w:t>
        <w:br/>
        <w:t>- О Господи, да что же это такое у нас творится? Андрей, прикрывая руками голову от пикирующих на нее сверху книг, ответил почти тотчас же:</w:t>
      </w:r>
    </w:p>
    <w:p>
      <w:pPr>
        <w:pStyle w:val="Web"/>
        <w:ind w:left="720" w:right="720" w:hanging="0"/>
        <w:rPr/>
      </w:pPr>
      <w:r>
        <w:rPr/>
        <w:t>- Высший Разум говорит, что... Аи, больно!.. Что если в зеркале отражается окно или дверь, то это называется информационной дырой. Разум говорит, "темные силы" входят сейчас стаей в наш дом сквозь такую дыру. И он решил заткнуть ее! Вот почему зеркало лопнуло... Ой, больно!</w:t>
        <w:br/>
        <w:t>И вдруг все стихло.</w:t>
      </w:r>
    </w:p>
    <w:p>
      <w:pPr>
        <w:pStyle w:val="Web"/>
        <w:ind w:left="720" w:right="720" w:hanging="0"/>
        <w:rPr/>
      </w:pPr>
      <w:r>
        <w:rPr/>
        <w:t>Но на другой день в те же самые часы нашествие невидимок повторилось вновь. Правда, на сей раз носило оно несколько ослабленный характер - в сравнении с силою налета, осуществленного ранее. Опять запорхали по комнате разные мелкие предметы. А невидимая рука хватала Андрея за горло и душила. Не забывали невидимки и о женщинах. Незримая лапа вцепилась в запястье Светланы и стала заламывать руку за спину. Тетушка Андрея закричала от боли; ее голова"дергалась из стороны в сторону - некто невидимый отпускал ей одну звонкую увесистую оплеуху за другой. Все это продолжалось в течение часа. Люди не могли покинуть комнату. Кулаки невидимок гнали их от двери прочь, не давая возможности выбежать в коридор. Через час невидимки сгинули.</w:t>
      </w:r>
    </w:p>
    <w:p>
      <w:pPr>
        <w:pStyle w:val="Web"/>
        <w:ind w:left="720" w:right="720" w:hanging="0"/>
        <w:rPr/>
      </w:pPr>
      <w:r>
        <w:rPr/>
        <w:t>Глиновал и сутки. И все повторилось снова.</w:t>
        <w:br/>
        <w:t>Еще сутки. Повторилось.</w:t>
        <w:br/>
        <w:t>Еще... Повторилось.</w:t>
      </w:r>
    </w:p>
    <w:p>
      <w:pPr>
        <w:pStyle w:val="Web"/>
        <w:ind w:left="720" w:right="720" w:hanging="0"/>
        <w:rPr/>
      </w:pPr>
      <w:r>
        <w:rPr/>
        <w:t>Одно лишь обнадеживало: с каждым днем процесс заметно затухал. Незримые хулиганы-погромщики как бы выдыхались с течением времени. Голос в мозгу Андрея дал этому такое объяснение:</w:t>
        <w:br/>
        <w:t>- Я вызвал три высшие силы и поставил над вашим домом экран энергетической защиты.</w:t>
      </w:r>
    </w:p>
    <w:p>
      <w:pPr>
        <w:pStyle w:val="Web"/>
        <w:ind w:left="720" w:right="720" w:hanging="0"/>
        <w:rPr/>
      </w:pPr>
      <w:r>
        <w:rPr/>
        <w:t>А вскоре мальчик услышал в своей голове... другой голос, глухой какой-то, бесполый, по характеристике Андрея - "гнусный". Сей голос, едва заговорив, с ходу взял на себя ответственность за учиняемые в доме безобразия и, комментируя их, пояснил:</w:t>
      </w:r>
    </w:p>
    <w:p>
      <w:pPr>
        <w:pStyle w:val="Web"/>
        <w:ind w:left="720" w:right="720" w:hanging="0"/>
        <w:rPr/>
      </w:pPr>
      <w:r>
        <w:rPr/>
        <w:t>- Мы не хотим, чтобы у вас, молодой человек, была связь с Высшим Разумом. Ясно?</w:t>
        <w:br/>
        <w:t>- Пошел вон отсюда! - проговорил Высший Разум, адресуя свои слова, надо так понимать, носителю того "гнусного голоса".</w:t>
      </w:r>
    </w:p>
    <w:p>
      <w:pPr>
        <w:pStyle w:val="Web"/>
        <w:ind w:left="720" w:right="720" w:hanging="0"/>
        <w:rPr/>
      </w:pPr>
      <w:r>
        <w:rPr/>
        <w:t>И тот пошел-таки вон. Исчез из сознания подростка. А с ним вместе канули в неизвестность и невидимые погромщики. В доме наконец-то воцарился долгожданный покой.</w:t>
      </w:r>
    </w:p>
    <w:p>
      <w:pPr>
        <w:pStyle w:val="Web"/>
        <w:ind w:left="720" w:right="720" w:hanging="0"/>
        <w:rPr/>
      </w:pPr>
      <w:r>
        <w:rPr/>
        <w:t>Типичнейший полтергейст в семье Искандаровых, привлекший к себе внимание всего города Хабаровска, на том исчерпал себя. Но философские беседы Высшего Космического Разума с четырнадцатилетним школьником продолжались.</w:t>
      </w:r>
    </w:p>
    <w:p>
      <w:pPr>
        <w:pStyle w:val="Web"/>
        <w:ind w:left="720" w:right="720" w:hanging="0"/>
        <w:rPr/>
      </w:pPr>
      <w:r>
        <w:rPr/>
        <w:t>Как-то раз по подсказке своей матери подросток спросил:</w:t>
        <w:br/>
        <w:t>- Высший Разум, кто ты такой? Расскажи, если это можно, о себе.</w:t>
        <w:br/>
        <w:t>- Это можно, - молвил Голос.</w:t>
      </w:r>
    </w:p>
    <w:p>
      <w:pPr>
        <w:pStyle w:val="Web"/>
        <w:ind w:left="720" w:right="720" w:hanging="0"/>
        <w:rPr/>
      </w:pPr>
      <w:r>
        <w:rPr/>
        <w:t>И поведал нечто такое, что мать с сыном далеко не сразу поверили ему. Голосу пришлось долго и настойчиво убеждать их в том, что он не шутит.</w:t>
      </w:r>
    </w:p>
    <w:p>
      <w:pPr>
        <w:pStyle w:val="Web"/>
        <w:ind w:left="720" w:right="720" w:hanging="0"/>
        <w:rPr/>
      </w:pPr>
      <w:r>
        <w:rPr/>
        <w:t>Нет, я не буду сейчас, в конкретно данном месте моего повествования докладывать вам, читатель мой, о том, что именно рассказал Голос о себе самом, о своей природе. Понимаю, что интригую вас, но - уж простите! - хочу придержать эту прелюбопытнейшую информацию до того сакраментального момента, когда она окажется более чем ко двору. Дойдет, обещаю, черед и до нее.</w:t>
      </w:r>
    </w:p>
    <w:p>
      <w:pPr>
        <w:pStyle w:val="Web"/>
        <w:ind w:left="720" w:right="720" w:hanging="0"/>
        <w:rPr/>
      </w:pPr>
      <w:r>
        <w:rPr/>
        <w:t>События в доме Искандаровых, с одной стороны, во многом напоминают происшествия, случившиеся, по словам других контактеров, в иных домах. Помните? Стуки в стенах, ожившие предметы быта, невидимые посетители, в том числе маньяки-душители... Сообщения Головкиной, Верещагиной, Зубарева и др. Но, с другой стороны, они имеют некоторое, пусть и отдаленное, сходство с контактной информацией Ксении Яковлевой. В обоих случаях звучали в сознании людей голоса. Не голос в единственном числе, а голоса.</w:t>
      </w:r>
    </w:p>
    <w:p>
      <w:pPr>
        <w:pStyle w:val="Web"/>
        <w:ind w:left="720" w:right="720" w:hanging="0"/>
        <w:rPr/>
      </w:pPr>
      <w:r>
        <w:rPr/>
        <w:t>В обеих контактных ситуациях возникло нечто вроде, скажем так, острой полемики между теми голосами.</w:t>
        <w:br/>
        <w:t>Но если в "случае Искандаровых" угадывалась в полемике некоторая внутренняя логика, то в "дискуссии" голосов, оседлавших мозг Ксении Яковлевой, она практически не просматривалась.</w:t>
      </w:r>
    </w:p>
    <w:p>
      <w:pPr>
        <w:pStyle w:val="Web"/>
        <w:ind w:left="720" w:right="720" w:hanging="0"/>
        <w:rPr/>
      </w:pPr>
      <w:r>
        <w:rPr/>
        <w:t>Напомню. На Меркурии, если верить тем голосам, есть разумная жизнь. Там обитают существа... с русскими именами, отчествами и фамилиями. Одно из тех существ не доехало на вездеходе до пункта, в который оно было послано из города Ступач Хар-тунской республики. Существо расположилось в другом пункте и оттуда принялось крыть матом по радио своих коллег-меркуриан-цев, а заодно с ними и Ксению. Попутно Яковлевой было сообщено, что от пункта, где сидят без воды и хлеба те самые коллеги, до города Ступач - около 500 тысяч километров по прямой. Стало быть, цивилизация Меркурия пользуется теми же единицами измерений расстояний, что и земная цивилизация, - километрами. Как вам все это нравится?</w:t>
      </w:r>
    </w:p>
    <w:p>
      <w:pPr>
        <w:pStyle w:val="Web"/>
        <w:ind w:left="720" w:right="720" w:hanging="0"/>
        <w:rPr/>
      </w:pPr>
      <w:r>
        <w:rPr/>
        <w:t>Обстоятельства вынуждают меня сказать сейчас несколько трюизмов, известных даже школьникам.</w:t>
        <w:br/>
        <w:t>Диаметр Меркурия - 4880 километров; планета лишь немногим больше Луны. Ее окружность по экватору легко вычисляется по формуле - два "пи", умноженные на радиус тела. Затрудните себя, умножьте. А затем поищите на Меркурии точки, расстояние между которыми было бы равно 500 тысячам километров. Очень увлекательное дело - такой поиск, между прочим. Ну, вроде поисков птичьего молока.</w:t>
      </w:r>
    </w:p>
    <w:p>
      <w:pPr>
        <w:pStyle w:val="Web"/>
        <w:ind w:left="720" w:right="720" w:hanging="0"/>
        <w:rPr/>
      </w:pPr>
      <w:r>
        <w:rPr/>
        <w:t>Существуют отличные по качеству фотоснимки Меркурия. Они получены с помощью американского автоматического корабля "Маринер-10" между 29 марта и 9 апреля 1974 года, 21 сентября того же года и 16 марта 1975 года. Выйдя на стационарную околосолнечную орбиту, корабль трижды проходил мимо Меркурия. На тех снимках ясно видно, что поверхность планеты во всех деталях напоминает поверхность Луны - уныло безжизненная пустыня, изъеденная метеоритными кратерами. Атмосферы нет.</w:t>
      </w:r>
    </w:p>
    <w:p>
      <w:pPr>
        <w:pStyle w:val="Web"/>
        <w:ind w:left="720" w:right="720" w:hanging="0"/>
        <w:rPr/>
      </w:pPr>
      <w:r>
        <w:rPr/>
        <w:t>Меркурий, несясь по орбите, очень медленно вращается. Период его обращения вокруг оси - 59 суток - составляет строго две трети от периода его же обращения вокруг Солнца - 88 суток. А значит, каждая точка на поверхности планеты прогревается, когда над ней висит Солнце - в течение примерно 30 суток, до немыслимой температуры 427 градусов по Цельсию, а потом остывает, естественно, на еще больший период до абсолютного нуля. Это зафиксировали приборы на борту "Маринера-10".</w:t>
      </w:r>
    </w:p>
    <w:p>
      <w:pPr>
        <w:pStyle w:val="Web"/>
        <w:ind w:left="720" w:right="720" w:hanging="0"/>
        <w:rPr/>
      </w:pPr>
      <w:r>
        <w:rPr/>
        <w:t>Какая-то Хартунская республика - здесь?! Какой-то город Ступач?! Нет и не может быть на мертвом, периодически раскаляющемся и остывающем Меркурии ни такой республики, ни такого города.</w:t>
      </w:r>
    </w:p>
    <w:p>
      <w:pPr>
        <w:pStyle w:val="Web"/>
        <w:ind w:left="720" w:right="720" w:hanging="0"/>
        <w:rPr/>
      </w:pPr>
      <w:r>
        <w:rPr/>
        <w:t>Демоны, буйствовавшие в сознании Ксении Яковлевой, нахально морочили ей голову, пользуясь, в частности, тем, что Ксения ничего не смыслит в астрономии. Они нагло лгали, рассказывая свои сказки про разумную жизнь на Меркурии. С какими целями? Об этом поговорим в следующей главе.</w:t>
      </w:r>
    </w:p>
    <w:p>
      <w:pPr>
        <w:pStyle w:val="Web"/>
        <w:ind w:left="720" w:right="720" w:hanging="0"/>
        <w:rPr/>
      </w:pPr>
      <w:r>
        <w:rPr/>
        <w:t>Пока же отметим напрашивающуюся, лезущую в глаза аналогию. Если "голоса из ниоткуда", участники занудливо-долгой, коммунально-кухонной склоки в доме Яковлевых беспардонно врали, то не значит ли это, что и голоса, сопровождавшие бандитский погром у Искандаровых, тоже принадлежат любителям лжи? Специалистам по дезинформации, состряпанной на скорую руку?</w:t>
      </w:r>
    </w:p>
    <w:p>
      <w:pPr>
        <w:pStyle w:val="Web"/>
        <w:ind w:left="720" w:right="720" w:hanging="0"/>
        <w:rPr/>
      </w:pPr>
      <w:r>
        <w:rPr/>
        <w:t>Или все же имеются некоторые элементы правды в рассуждениях так называемого Высшего Космического Разума?</w:t>
      </w:r>
    </w:p>
    <w:p>
      <w:pPr>
        <w:pStyle w:val="Web"/>
        <w:ind w:left="720" w:right="720" w:hanging="0"/>
        <w:rPr/>
      </w:pPr>
      <w:r>
        <w:rPr/>
        <w:t>Тут вот что заставляет задуматься: в отличие от слегка, по-моему, придурковатых "меркурианцев", несших свою забубённую чепуху про Меркурий, тот Высший Разум - судя по его речам - должен был принадлежать существу с весьма высоким интеллектом. И с ярко выраженным философским складом ума. Логично и внутренне непротиворечиво существо выстроило в сознании четырнадцатилетнего школьника стройную и достаточно сложную концепцию бытия бессмертного, по словам того существа, человеческого "я". Его рассказы о загробной жизни, лишь частично приведенные много выше, фактически знак в знак соответствуют тому немногому, что знаем мы о феномене "жизни после жизни". Знаем из книг Р. Мооди, Э.-К. Росс, С. Грофа, Л. Уотсона, К. Оссиса и других современных исследователей, занимающихся изучением "посмертных феноменов".</w:t>
      </w:r>
    </w:p>
    <w:p>
      <w:pPr>
        <w:pStyle w:val="Web"/>
        <w:ind w:left="720" w:right="720" w:hanging="0"/>
        <w:rPr/>
      </w:pPr>
      <w:r>
        <w:rPr/>
        <w:t>Принимая все сказанное во внимание, поставим заведомую, согласно проведенной нами аналогии, недостоверность рассказов Высшего Разума под большой знак вопроса. Даже под очень большой. Ибо, толкуя о посмертных феноменах, он не исказил ни единого бита в той информации про "жизнь после жизни", которую удалось собрать, накопить современным исследователям. Более того, он внес в информацию логически непротиворечивые и любопытные уточнения, вполне соответствующие догмам многих мировых религий о посмертной расплате за содеянное при жизни. Одно из уточнений в полном его объеме было развернуто мною выше - тревожная справка о том, что поджидает коммерсантов-спекулянтов за гробовой доской...</w:t>
      </w:r>
    </w:p>
    <w:p>
      <w:pPr>
        <w:pStyle w:val="Web"/>
        <w:ind w:left="720" w:right="720" w:hanging="0"/>
        <w:rPr/>
      </w:pPr>
      <w:r>
        <w:rPr/>
        <w:t>Так что до поры до времени давайте выведем обсуждение похожих, судя по всему, на правду речей Высшего Космического Разума за скобки нашего повествования. Мы еще успеем вернуться к ним - в нужном месте.</w:t>
      </w:r>
    </w:p>
    <w:p>
      <w:pPr>
        <w:pStyle w:val="Web"/>
        <w:ind w:left="720" w:right="720" w:hanging="0"/>
        <w:rPr/>
      </w:pPr>
      <w:r>
        <w:rPr/>
        <w:t>Сосредоточим внимание на других персонажах контактной драмы. Чем занимаются они?</w:t>
        <w:br/>
        <w:t>А тем только и занимаются, что безостановочно гадят вокруг себя. Тем, что смердят и роняют всюду, куда бы ни явились, капли гнилостного своего яда.</w:t>
      </w:r>
    </w:p>
    <w:p>
      <w:pPr>
        <w:pStyle w:val="Web"/>
        <w:ind w:left="720" w:right="720" w:hanging="0"/>
        <w:rPr/>
      </w:pPr>
      <w:r>
        <w:rPr/>
        <w:t>С легкой руки оккультистов по страницам статей, книг про аномальные явления бродят из года в год такие термины, как "астральный мир", "тонкий мир", обитающие в том мире "астральные существа", "внечувственные сущности". Допустим, такой мир, параллельный нашему, существует в реальной действительности.</w:t>
      </w:r>
    </w:p>
    <w:p>
      <w:pPr>
        <w:pStyle w:val="Web"/>
        <w:ind w:left="720" w:right="720" w:hanging="0"/>
        <w:rPr/>
      </w:pPr>
      <w:r>
        <w:rPr/>
        <w:t>Не знаю, насколько этот "тонкий" - читай: незримый для нас с вами - мир велик. Однако знаю определенно одно: если "тонкий мир" реален (а мы, кажется, сию секунду допустили, что он реален!), то есть в нем своя помойка, причем преогром-нейшая. И тем, кто селится на той помойке, явно не сидится на месте. Злобные маленькие гаденыши из потусторонней клоаки - большие любители путешествий. Отправляясь в странствия по соседнему для них, нашему с вами миру, они проникают в него именно и только как воинственные представители зловонной астральной свалки.</w:t>
      </w:r>
    </w:p>
    <w:p>
      <w:pPr>
        <w:pStyle w:val="Web"/>
        <w:ind w:left="720" w:right="720" w:hanging="0"/>
        <w:rPr/>
      </w:pPr>
      <w:r>
        <w:rPr/>
        <w:t>Каждый их мерзкий шаг в нашем мире, любой поступок, всегда отвратительный и гнусный, - это выходки типичнейшей шпаны, наглого и злобного, узколобого хулиганья, наслаждающегося собственной безнаказанностью.</w:t>
      </w:r>
    </w:p>
    <w:p>
      <w:pPr>
        <w:pStyle w:val="Web"/>
        <w:ind w:left="720" w:right="720" w:hanging="0"/>
        <w:rPr/>
      </w:pPr>
      <w:r>
        <w:rPr/>
        <w:t>Наводить страх и ужас на обывателей - вот любимое занятие всякой шпаны, не только внечувственной.</w:t>
        <w:br/>
        <w:t>Неведомо чьи голоса постоянно запугивают. "Случай Яковлевой": "Устрою я тебе веселенькую жизнь. Грохну и по тебе, и по твоему сынку..." Или - "случай Павловой": "Боишься меня? Вижу, что боишься. И это хорошо, что боишься..."</w:t>
      </w:r>
    </w:p>
    <w:p>
      <w:pPr>
        <w:pStyle w:val="Web"/>
        <w:ind w:left="720" w:right="720" w:hanging="0"/>
        <w:rPr/>
      </w:pPr>
      <w:r>
        <w:rPr/>
        <w:t>Невидимки беспрерывно мотают нервы людям. Стрелкова рассказывает с ужасом: "Некто невидимый входит не спеша в комнату и замирает возле моей постели". Меркулова: "Нервы мои уже на пределе!" Зюбан: "И все время страшно!" Верещагина: "Трясясь от страха, я устроилась ночевать на диване в гостиной".</w:t>
      </w:r>
    </w:p>
    <w:p>
      <w:pPr>
        <w:pStyle w:val="Web"/>
        <w:ind w:left="720" w:right="720" w:hanging="0"/>
        <w:rPr/>
      </w:pPr>
      <w:r>
        <w:rPr/>
        <w:t>Ольга Б.: "Невидимый мерзавец надоел нам так, что хоть в голос кричи. Совершенно выводит из себя чувство абсолютной беспомощности перед ним". Давление с астральной помойки на человеческую психику осуществляется с помощью прежде всего "чудес", то есть трюков, способных кого угодно вогнать в дрожь. Звонок над входной дверью в квартиру звенит сам собой. Невидимые ногти скребутся в оконные стекла. По комнатам бродят незримые жулики, приворовывающие мелкие бытовые вещи - часто ценные. Из стен слышатся стуки. Начинается самопроизвольная, на взгляд людей, подвижка предметов быта, иногда даже их полетов. А в "случае Искандаровых" астральная шпана, разбушевавшись, доходит до того, что учиняет мордобой. Отбросы "тонкого мира", скудоумные монстры с его вонючей помойки пускают в ход кулаки... Люди, вокруг которых творятся все эти кошмары, приходят в ужас. Их трясет от страха.</w:t>
      </w:r>
    </w:p>
    <w:p>
      <w:pPr>
        <w:pStyle w:val="Web"/>
        <w:ind w:left="720" w:right="720" w:hanging="0"/>
        <w:rPr/>
      </w:pPr>
      <w:r>
        <w:rPr/>
        <w:t>Напрашивается гипотеза: невидимки, вламывающиеся без спроса в чужие дома, а иной раз и в чужие мозги, преследуют одну-единственную цель - запугать человека почти до смерти!</w:t>
      </w:r>
    </w:p>
    <w:p>
      <w:pPr>
        <w:pStyle w:val="Web"/>
        <w:ind w:left="720" w:right="720" w:hanging="0"/>
        <w:jc w:val="center"/>
        <w:rPr>
          <w:b/>
          <w:b/>
          <w:bCs/>
          <w:color w:val="0033FF"/>
          <w:szCs w:val="27"/>
        </w:rPr>
      </w:pPr>
      <w:r>
        <w:rPr>
          <w:b/>
          <w:bCs/>
          <w:color w:val="0033FF"/>
          <w:szCs w:val="27"/>
        </w:rPr>
        <w:t>ГЛАВА 3</w:t>
        <w:br/>
        <w:t>ПОД ШАПКОЙ-НЕВИДИМКОЙ</w:t>
      </w:r>
    </w:p>
    <w:p>
      <w:pPr>
        <w:pStyle w:val="Web"/>
        <w:ind w:left="720" w:right="720" w:hanging="0"/>
        <w:rPr>
          <w:i/>
          <w:i/>
          <w:iCs/>
        </w:rPr>
      </w:pPr>
      <w:r>
        <w:rPr>
          <w:i/>
          <w:iCs/>
        </w:rPr>
        <w:t>Астральная область... почти недостижима, однако ее исследование представляет огромный интерес, ибо именно здесь может найтись убежище для жизни, если она продолжается некоторое время после смерти. Имеющиеся свидетельства... дают нам веские основания предполагать, что эта область реально существует и, вероятно, может быть изучена.</w:t>
        <w:br/>
        <w:t>Л. Уотсон. Ошибка Ромео (Нью-Йорк, 1986)</w:t>
      </w:r>
    </w:p>
    <w:p>
      <w:pPr>
        <w:pStyle w:val="Web"/>
        <w:ind w:left="720" w:right="720" w:hanging="0"/>
        <w:rPr/>
      </w:pPr>
      <w:r>
        <w:rPr>
          <w:b/>
          <w:bCs/>
        </w:rPr>
        <w:t>ШАГИ... НО ЧЬИ?</w:t>
      </w:r>
      <w:r>
        <w:rPr/>
        <w:br/>
        <w:t>Так кто же они, эти таинственные существа? Какие цели преследуют, пугая людей? И откуда конкретно паршивцы являются к нам?</w:t>
      </w:r>
    </w:p>
    <w:p>
      <w:pPr>
        <w:pStyle w:val="Web"/>
        <w:ind w:left="720" w:right="720" w:hanging="0"/>
        <w:rPr/>
      </w:pPr>
      <w:r>
        <w:rPr/>
        <w:t>Наконец, еще один вопрос - крайне неприятный. Он способен надолго испортить настроение любому здравомыслящему человеку, согласившемуся с допущением, что некий "тонкий мир" существует на самом деле. Если, по показаниям контактеров, откуда-то из того, видимо, мира, прибывают к нам в основном бесчинствующие малахольные громилы, то не значит ли это, что "тонкий мир" есть сплошная астральная помойка? И что в нем обитают только мерзавцы, подонки, висельники?</w:t>
      </w:r>
    </w:p>
    <w:p>
      <w:pPr>
        <w:pStyle w:val="Web"/>
        <w:ind w:left="720" w:right="720" w:hanging="0"/>
        <w:rPr/>
      </w:pPr>
      <w:r>
        <w:rPr/>
        <w:t>Поневоле поеживаешься, когда многочисленные контактные сообщения всей фактурой своей подводят к такой вот неутешительной мысли...</w:t>
      </w:r>
    </w:p>
    <w:p>
      <w:pPr>
        <w:pStyle w:val="Web"/>
        <w:ind w:left="720" w:right="720" w:hanging="0"/>
        <w:rPr/>
      </w:pPr>
      <w:r>
        <w:rPr/>
        <w:t>Может быть, некоторый свет на загадку "тонкого мира" пробьют показания других контактеров? Обратимся к ним.</w:t>
      </w:r>
    </w:p>
    <w:p>
      <w:pPr>
        <w:pStyle w:val="Web"/>
        <w:ind w:left="720" w:right="720" w:hanging="0"/>
        <w:rPr/>
      </w:pPr>
      <w:r>
        <w:rPr/>
        <w:t>В Ростове-на-Дону вместе с тридцатилетним Андреем Н. я просидел несколько ночей в засаде, поджидая незримых гостей с той помойки. Незадолго до нашей первой с ним встречи Андрей близко сошелся с членами ростовской секты адвентистов Седьмого дня и сильно увлекся их нетрадиционными религиозными идеями. Он категорически просил меня не указывать его фамилию, когда буду писать про случившееся с ним.</w:t>
      </w:r>
    </w:p>
    <w:p>
      <w:pPr>
        <w:pStyle w:val="Web"/>
        <w:ind w:left="720" w:right="720" w:hanging="0"/>
        <w:rPr/>
      </w:pPr>
      <w:r>
        <w:rPr/>
        <w:t>- Если мои духовные братья, адвентисты, узнают о том, что со мною якшалась нечистая сила, - пояснил он, - то мне тут же запретят посещать наши религиозные собрания.</w:t>
      </w:r>
    </w:p>
    <w:p>
      <w:pPr>
        <w:pStyle w:val="Web"/>
        <w:ind w:left="720" w:right="720" w:hanging="0"/>
        <w:rPr/>
      </w:pPr>
      <w:r>
        <w:rPr/>
        <w:t>Андрей любезно согласился составить подробный отчет о событиях, в которые оказался вовлеченным волею случая.</w:t>
      </w:r>
    </w:p>
    <w:p>
      <w:pPr>
        <w:pStyle w:val="Web"/>
        <w:ind w:left="720" w:right="720" w:hanging="0"/>
        <w:rPr/>
      </w:pPr>
      <w:r>
        <w:rPr/>
        <w:t>Человек с законченным высшим образованием, он самозабвенно занимался год за годом изучением религиозных вопросов, а работал где придется - грузчиком, сторожем, дворником. Материальная сторона жизни мало волновала его. В момент нашей с ним встречи он служил ночным сторожем в ростовском Дворце пионеров.</w:t>
      </w:r>
    </w:p>
    <w:p>
      <w:pPr>
        <w:pStyle w:val="Web"/>
        <w:ind w:left="720" w:right="720" w:hanging="0"/>
        <w:rPr/>
      </w:pPr>
      <w:r>
        <w:rPr/>
        <w:t>Вот его рассказ о странных происшествиях в том дворце, написанный Андреем собственноручно. Я ничего не прибавил к нему, ничего и не убавил. Я лишь навел на него сугубо стилистический лоск, как всегда и поступаю с сообщениями контактеров.</w:t>
      </w:r>
    </w:p>
    <w:p>
      <w:pPr>
        <w:pStyle w:val="Web"/>
        <w:ind w:left="720" w:right="720" w:hanging="0"/>
        <w:rPr/>
      </w:pPr>
      <w:r>
        <w:rPr/>
        <w:t>Итак, рассказывает Андрей:</w:t>
        <w:br/>
        <w:t>- Первым забил тревогу сторож Анатолий, мой сменщик; мы с ним по очереди дежурили во дворце по ночам. Когда мы однажды встретились в бухгалтерии в день получки, он отвел меня в сторону и, округлив глаза, шепотом сообщил - мол, с недавних пор по второму этажу Дворца пионеров ходит ночью кто-то незримый, а в одной из комнат "слышны даже чьи-то голоса". Чьи?</w:t>
      </w:r>
    </w:p>
    <w:p>
      <w:pPr>
        <w:pStyle w:val="Web"/>
        <w:ind w:left="720" w:right="720" w:hanging="0"/>
        <w:rPr/>
      </w:pPr>
      <w:r>
        <w:rPr/>
        <w:t>Неизвестно. Комната всегда заперта на ключ - причем снаружи, а не изнутри.</w:t>
        <w:br/>
        <w:t>Честно говоря, я не придал его рассказу особого значения, так как был Анатолий, по моему мнению, человеком неуравновешенным. Ну а старинное здание дворца с его высоченными залами и гулкими длинными коридорами было вполне приспособлено к тому, чтобы пугать человека с неустойчивой психикой, одиноко бродящего по нему по ночам.</w:t>
      </w:r>
    </w:p>
    <w:p>
      <w:pPr>
        <w:pStyle w:val="Web"/>
        <w:ind w:left="720" w:right="720" w:hanging="0"/>
        <w:rPr/>
      </w:pPr>
      <w:r>
        <w:rPr/>
        <w:t>Построенный в конце прошлого века, бывший банк Волго-Кам-ского товарищества, отданный под Дворец пионеров советской властью, при первом знакомстве с ним поражает обилием ночных звуков. Сложная строительная конструкция из широких мраморных лестниц, узких переходов, громадных залов, разноуровневого фойе и сводчатого, как в храме, гигантского холла образует собой нечто вроде резонатора, шумовой, я бы сказал, ловушки. Всякий наружный звук, попадая сюда, странным образом искажается и усиливается. Если троллейбус, к примеру, наезжает на улице в полуночной тиши на крышку люка в 100 метрах отсюда, то вы слышите мгновенное дребезжание той крышки, будто звякнула она под троллейбусными колесами рядом с вами. Бывший банк высится на главной улице города. Рядом разместился ресторан. Каждый вечер, каждую ночь по улице колобродят одни и те же звуки да шумы, проникая сквозь огромные стеклянные двери внутрь бывшего банка.</w:t>
      </w:r>
    </w:p>
    <w:p>
      <w:pPr>
        <w:pStyle w:val="Web"/>
        <w:ind w:left="720" w:right="720" w:hanging="0"/>
        <w:rPr/>
      </w:pPr>
      <w:r>
        <w:rPr/>
        <w:t>Ресторанное пение и пение автомобильных моторов. Грохот двигаемых во дворе ресторана мусорных баков. Стук каблуков об асфальт и разговоры прохожих... Все эти звуки, кажется, раздаются прямо внутри здания. Добавьте к ним треск и щелчки проседающих толстых стен, крики птиц и животных в пионерском "живом уголке" - и вы получите некоторое представление о какофонии, которая обрушивается на уши ночного сторожа, заступившего на дежурство. Не хочешь слушать, а все равно слушаешь.</w:t>
      </w:r>
    </w:p>
    <w:p>
      <w:pPr>
        <w:pStyle w:val="Web"/>
        <w:ind w:left="720" w:right="720" w:hanging="0"/>
        <w:rPr/>
      </w:pPr>
      <w:r>
        <w:rPr/>
        <w:t>Когда я стал служить в том здании полуночным охранником, то в первые ночи моих дежурств чутко прислушивался и изучал все эти многочисленные шумы. И лишь точно установив со временем происхождение каждого из них, перестал всякий раз вздрагивать, когда тот или иной "странный" треск, вскрик птицы в "живом уголке" или шорох достигал моих ушей.</w:t>
      </w:r>
    </w:p>
    <w:p>
      <w:pPr>
        <w:pStyle w:val="Web"/>
        <w:ind w:left="720" w:right="720" w:hanging="0"/>
        <w:rPr/>
      </w:pPr>
      <w:r>
        <w:rPr/>
        <w:t>Я умышленно подчеркиваю, что внимательно изучил звуки и вполне свыкся с ними, дабы с порога исключить всякие домыслы о слуховых галлюцинациях либо об игре моего воображения в обстоятельствах, про которые сейчас расскажу.</w:t>
      </w:r>
    </w:p>
    <w:p>
      <w:pPr>
        <w:pStyle w:val="Web"/>
        <w:ind w:left="720" w:right="720" w:hanging="0"/>
        <w:rPr/>
      </w:pPr>
      <w:r>
        <w:rPr/>
        <w:t>В одну из ночей, где-то ближе к рассвету, раздался вдруг громкий стук в парадную стеклянную дверь Дворца пионеров. Кто-то троекратно грохнул кулаком по ней. В тот момент я сидел за столом вахтера недалеко от двери и читал Библию. Услышав стук, я удивился, поскольку ему не предшествовали шаги припозднившегося прохожего на улице, а, по идее, должны были бы предшествовать. Я должен был расслышать их.</w:t>
      </w:r>
    </w:p>
    <w:p>
      <w:pPr>
        <w:pStyle w:val="Web"/>
        <w:ind w:left="720" w:right="720" w:hanging="0"/>
        <w:rPr/>
      </w:pPr>
      <w:r>
        <w:rPr/>
        <w:t>Озадаченный, подошел я к двери и, щелкнув замком, распахнул ее створки. На улице, пустынной в оба ее конца, никого не было. Я недоумевал: что все это значит? Кто стучал троекратно в дверь?</w:t>
      </w:r>
    </w:p>
    <w:p>
      <w:pPr>
        <w:pStyle w:val="Web"/>
        <w:ind w:left="720" w:right="720" w:hanging="0"/>
        <w:rPr/>
      </w:pPr>
      <w:r>
        <w:rPr/>
        <w:t>Бдения ночного охранника - штука скучнейшая. Время тянется медленно-медленно. Коротать долгие ночи помогали мне книги, а также старинный рояль фирмы "Беккер", стоявший в холле второго этажа. Надо вам тут сказать, что я никогда не учился в музыкальной школе и играть не умею - во всяком случае, в привычном смысле этого слова. Поэтому то, чем я по ночам занимался, сидя за роялем и нажимая пальцами на клавиши с отодранными костяными накладками, скорее следует назвать звуко-извлечением. Я произвольно касался клавиш подушечками пальцев, добиваясь одного - чтобы плывшие по зданию аккорды резонировали с моей душой.</w:t>
      </w:r>
    </w:p>
    <w:p>
      <w:pPr>
        <w:pStyle w:val="Web"/>
        <w:ind w:left="720" w:right="720" w:hanging="0"/>
        <w:rPr/>
      </w:pPr>
      <w:r>
        <w:rPr/>
        <w:t>Иногда поздним вечером забредали ко мне "на огонек" в пустой Дворец пионеров мои приятели. Так вот, те из них, кому доводилось слышать мою игру, спрашивали, что это за пьеса и кто композитор. Они отмечали какое-то, по их словам, особое умиротворяющее или, наоборот, тревожащее воздействие, которое испытывали, слушая мои "упражнения". Что я мог ответить им? Я говорил, мол, это импровизация...</w:t>
      </w:r>
    </w:p>
    <w:p>
      <w:pPr>
        <w:pStyle w:val="Web"/>
        <w:ind w:left="720" w:right="720" w:hanging="0"/>
        <w:rPr/>
      </w:pPr>
      <w:r>
        <w:rPr/>
        <w:t>Наступила очередная ночь моего дежурства - следующая после той, когда неведомо кто трижды громко стукнул в стеклянную дверь дворца. В заведенное уже для этого дела время - вскоре после 22 часов - уселся я за рояль, заранее предвкушая ту релаксацию, которую должно было принести мне уединенное музицирование.</w:t>
      </w:r>
    </w:p>
    <w:p>
      <w:pPr>
        <w:pStyle w:val="Web"/>
        <w:ind w:left="720" w:right="720" w:hanging="0"/>
        <w:rPr/>
      </w:pPr>
      <w:r>
        <w:rPr/>
        <w:t>В холле было полутемно. Свет я не зажигал. В некотором отдалении, возле окна, горой была сложена новая мебель, закупленная намедни дирекцией Дворца пионеров... Я уронил руки на клавиши, но сначала ничего путного у меня, как обычно, не получилось. Пальцы должны были разойтись, должна была установиться тончайшая обратная связь между моей душой и руками. Постепенно, однако, вошел я в транс, и полилась музыка, освобождавшая от стеснения в груди. Я закрыл глаза, продолжая наигрывать вслепую, и полностью расслабился. Это было похоже на глубокую медитацию.</w:t>
      </w:r>
    </w:p>
    <w:p>
      <w:pPr>
        <w:pStyle w:val="Web"/>
        <w:ind w:left="720" w:right="720" w:hanging="0"/>
        <w:rPr/>
      </w:pPr>
      <w:r>
        <w:rPr/>
        <w:t>И вот в какой-то момент я явственно услышал, как мебель, наваленная горой у окна, словно бы сама собой задвигалась. Опешив, я отдернул руки от рояля и прислушался. Нет, мне, наверное, послышалось... И звуки музыки опять полились из-под моих пальцев.</w:t>
      </w:r>
    </w:p>
    <w:p>
      <w:pPr>
        <w:pStyle w:val="Web"/>
        <w:ind w:left="720" w:right="720" w:hanging="0"/>
        <w:rPr/>
      </w:pPr>
      <w:r>
        <w:rPr/>
        <w:t>Гора мебели ожила вдруг вновь. Там что-то зашуршало, заерзало, раздвигая столы и стулья. Что-то очень и очень крупное. Это были не мыши!</w:t>
      </w:r>
    </w:p>
    <w:p>
      <w:pPr>
        <w:pStyle w:val="Web"/>
        <w:ind w:left="720" w:right="720" w:hanging="0"/>
        <w:rPr/>
      </w:pPr>
      <w:r>
        <w:rPr/>
        <w:t>Испугался ли я? Еще бы. Да я просто похолодел. В страхе перед тем, что в ответ на мое неловкое резкое движение та неведомая тварь может кинуться на меня, я как можно тише привстал со стула, вышел из-за рояля и медленно попятился к двери, ведущей в коридор. А потом стремглав кинулся по широкой беломраморной лестнице со второго этажа вниз на первый.</w:t>
      </w:r>
    </w:p>
    <w:p>
      <w:pPr>
        <w:pStyle w:val="Web"/>
        <w:ind w:left="720" w:right="720" w:hanging="0"/>
        <w:rPr/>
      </w:pPr>
      <w:r>
        <w:rPr/>
        <w:t>В ту ночь у меня, естественно, не было более желания подниматься наверх. Вот тогда-то мне впервые и пришла на ум мысль о духах, шалящих в старинном здании бывшего банка. Я вспомнил странный рассказ моего сменщика сторожа Анатолия...</w:t>
      </w:r>
    </w:p>
    <w:p>
      <w:pPr>
        <w:pStyle w:val="Web"/>
        <w:ind w:left="720" w:right="720" w:hanging="0"/>
        <w:rPr/>
      </w:pPr>
      <w:r>
        <w:rPr/>
        <w:t>В следующее дежурство я опять поднялся около десяти часов вечера на второй этаж и подошел к роялю. Не устоял перед соблазном насладиться игрой на старом чудесном инструменте, глубокий звук которого просто невозможно было сравнить с казенным бряцанием современных безголосых пианино марки "Ростов" или "Кавказ". Но едва я начал играть, как послышались шаги. В холле был настлан старый рассохшийся и скрипучий паркет; характерный звук шагов по этому паркету нельзя было спутать с чем-либо другим. Топая по паркету, ко мне направлялись, по крайней мере, двое или трое людей.</w:t>
      </w:r>
    </w:p>
    <w:p>
      <w:pPr>
        <w:pStyle w:val="Web"/>
        <w:ind w:left="720" w:right="720" w:hanging="0"/>
        <w:rPr/>
      </w:pPr>
      <w:r>
        <w:rPr/>
        <w:t>Я быстро оглянулся через плечо. Никого в холле не было. Пуст был и коридор, ведущий из холла к лестнице, - во всяком случае, та его часть, что просматривалась в лунном свете, падавшем в него из окна. А шаги невидимок приближались! Содрогнувшись, я ощутил, как они, подойдя к роялю, молча обступили меня.</w:t>
      </w:r>
    </w:p>
    <w:p>
      <w:pPr>
        <w:pStyle w:val="Web"/>
        <w:ind w:left="720" w:right="720" w:hanging="0"/>
        <w:rPr/>
      </w:pPr>
      <w:r>
        <w:rPr/>
        <w:t>Не помню, как я встал из-за рояля, как бежал вниз по лестнице... Помню, что, сбежав, так и плюхнулся на стул, стоявший возле столика вахтера. Схватил со стола книжку и стал лихорадочно читать ее, пытаясь, как сейчас понимаю, отвлечься от всей той жути, что случилась только что. Глаза, однако, вхолостую бегали по странице. Я не понимал ни слова из прочитанного.</w:t>
      </w:r>
    </w:p>
    <w:p>
      <w:pPr>
        <w:pStyle w:val="Web"/>
        <w:ind w:left="720" w:right="720" w:hanging="0"/>
        <w:rPr/>
      </w:pPr>
      <w:r>
        <w:rPr/>
        <w:t>На втором этаже отчетливо скрипнула дверь. Потом там же скрипнула другая. И вдруг обе двери заскрипели почти в унисон, а потом, услышал я, стали вращаться на петлях, мотаясь из стороны в сторону с равномерностью маятников. Ну, будто бы сквозь них проходили один за другим вереницей люди, как в больших магазинах.</w:t>
      </w:r>
    </w:p>
    <w:p>
      <w:pPr>
        <w:pStyle w:val="Web"/>
        <w:ind w:left="720" w:right="720" w:hanging="0"/>
        <w:rPr/>
      </w:pPr>
      <w:r>
        <w:rPr/>
        <w:t>Этого я уже не мог выдержать! Не рассуждая, бросился к выходу и пулей вылетел на улицу.</w:t>
        <w:br/>
        <w:t>Положение мое было нелепым. Я не мог запереть дверь снаружи и уйти, так как запоры на той двери были только изнутри.</w:t>
      </w:r>
    </w:p>
    <w:p>
      <w:pPr>
        <w:pStyle w:val="Web"/>
        <w:ind w:left="720" w:right="720" w:hanging="0"/>
        <w:rPr/>
      </w:pPr>
      <w:r>
        <w:rPr/>
        <w:t>Стоять же ночь напролет возле здания, в котором завелись духи, мне тоже не улыбалось. Мимо проходила в тот момент группа ребят, старшеклассников, судя по возрасту. Я остановил их и попросил помочь - подняться вместе со мною на второй этаж Дворца и послушать, как там бродят привидения. Когда старшеклассники уяснили себе, в чем дело, то попятились от меня, и один из них, тот,лто был постарше, сказал:</w:t>
      </w:r>
    </w:p>
    <w:p>
      <w:pPr>
        <w:pStyle w:val="Web"/>
        <w:ind w:left="720" w:right="720" w:hanging="0"/>
        <w:rPr/>
      </w:pPr>
      <w:r>
        <w:rPr/>
        <w:t>- Да нет, вы уж в этой своей чертовщине разбирайтесь сами.</w:t>
        <w:br/>
        <w:t>И ребята отошли от меня, опасливо оглядываясь.</w:t>
      </w:r>
    </w:p>
    <w:p>
      <w:pPr>
        <w:pStyle w:val="Web"/>
        <w:ind w:left="720" w:right="720" w:hanging="0"/>
        <w:rPr/>
      </w:pPr>
      <w:r>
        <w:rPr>
          <w:b/>
          <w:bCs/>
        </w:rPr>
        <w:t>ДУХИ В ПИОНЕРСКИХ ГАЛСТУКАХ</w:t>
      </w:r>
      <w:r>
        <w:rPr/>
        <w:br/>
        <w:t>- Я остался стоять, сконфуженный, - продолжает свой рассказ Андрей. - Что мне было делать? Пришлось вернуться в здание. Войдя в него, я вновь уселся за стол вахтера... Увы, ждать пришлось недолго. Двери наверху вскоре снова заскрипели, а потом буквально начали ходить ходуном. Я решил запереться в раздевалке, а там - будь что будет.</w:t>
      </w:r>
    </w:p>
    <w:p>
      <w:pPr>
        <w:pStyle w:val="Web"/>
        <w:ind w:left="720" w:right="720" w:hanging="0"/>
        <w:rPr/>
      </w:pPr>
      <w:r>
        <w:rPr/>
        <w:t>Кое-как дотянул до утра, трясясь от страха. Лишь на рассвете все стихло на втором этаже.</w:t>
        <w:br/>
        <w:t>Сменявшей меня вахтерше я все честно рассказал о проделках духов, чтобы она на всякий случай имела эту информацию в виду. Сменщица отнеслась к рассказу с недоверием. Недоуменная улыбка бродила по ее лицу, пока я толковал с нею.</w:t>
      </w:r>
    </w:p>
    <w:p>
      <w:pPr>
        <w:pStyle w:val="Web"/>
        <w:ind w:left="720" w:right="720" w:hanging="0"/>
        <w:rPr/>
      </w:pPr>
      <w:r>
        <w:rPr/>
        <w:t>Между тем надо было что-то решать, и я надумал увольняться. Но материальное мое положение было трудным, и первоначальная горячая решимость почти полностью улетучилась к концу следующего дня. Я остановился на том, чтобы подождать еще какое-то время, и вышел на работу на следующую по графику ночь. А вдруг, подумал я, духи не будут больше шастать по зданию бывшего банка в ночной тиши?</w:t>
        <w:br/>
        <w:t>Я сел, как обычно, за стол вахтера и принялся читать книгу. О том, чтобы подниматься наверх, к роялю, у меня, конечно же, отныне и мысли не было. Честно говоря, я боялся даже сходить в туалет.</w:t>
      </w:r>
    </w:p>
    <w:p>
      <w:pPr>
        <w:pStyle w:val="Web"/>
        <w:ind w:left="720" w:right="720" w:hanging="0"/>
        <w:rPr/>
      </w:pPr>
      <w:r>
        <w:rPr/>
        <w:t>Поначалу все было нормально. Пришла уборщица, помахала веником, послушала мой рассказ про привидения и ушла, посмеявшись тому рассказу и все же, подметил я, несколько смущенная.</w:t>
        <w:br/>
        <w:t>Шум на улице постепенно стихал. Приближалось время, когда я обычно поднимался наверх - к роялю. Где-то в половине одиннадцатого там, наверху, скрипнула дверь. Потом скрипнула еще раз.</w:t>
      </w:r>
    </w:p>
    <w:p>
      <w:pPr>
        <w:pStyle w:val="Web"/>
        <w:ind w:left="720" w:right="720" w:hanging="0"/>
        <w:rPr/>
      </w:pPr>
      <w:r>
        <w:rPr/>
        <w:t>"Скрипи себе, скрипи, - думаю. - Черт с тобой!" Деваться из дворца мне было некуда, и я твердо вознамерился сидеть неподвижно ночь напролет за столиком вахтера, не обращая внимания на шумы, идущие со второго этажа. И вот, как бы в ответ на мою бесповоротную решимость, наверху вдруг раздался такой оглушительный грохот, будто кто-то с размаху высадил запертую дверь, полетевшую кувырком по паркету.</w:t>
      </w:r>
    </w:p>
    <w:p>
      <w:pPr>
        <w:pStyle w:val="Web"/>
        <w:ind w:left="720" w:right="720" w:hanging="0"/>
        <w:rPr/>
      </w:pPr>
      <w:r>
        <w:rPr/>
        <w:t>Вся моя былая решимость мгновенно испарилась. В считанные секунды я оказался на улице. Ситуация повторилась. Мне было и страшно, и смешно, но заходить в здание я боялся. Так и простоял на его пороге до самого рассвета. Стоял и раздумывал: кто же это там, на втором этаже, чудит? Духи? Домовые? Нечистая сила?</w:t>
      </w:r>
    </w:p>
    <w:p>
      <w:pPr>
        <w:pStyle w:val="Web"/>
        <w:ind w:left="720" w:right="720" w:hanging="0"/>
        <w:rPr/>
      </w:pPr>
      <w:r>
        <w:rPr/>
        <w:t>Разгадка пришла неожиданно. Точнее говоря, не столько разгадка - полная и окончательная, сколько версия о природе происходящего, достаточно близкая, по моему предположению, к реальной действительности.</w:t>
      </w:r>
    </w:p>
    <w:p>
      <w:pPr>
        <w:pStyle w:val="Web"/>
        <w:ind w:left="720" w:right="720" w:hanging="0"/>
        <w:rPr/>
      </w:pPr>
      <w:r>
        <w:rPr/>
        <w:t>В один из вечеров я сидел за вахтенным столом. Из дворца только что ушли последние сотрудники, и я не успел еще закрыть на ключ дверь за ними. Только собрался сделать это, только отложил в сторону Коран, который в тот момент читал, как вдруг дверь неспешно отворилась. И в холл Дворца пионеров кто-то вошел. Я ожидал, что посетитель подойдет к моему закутку, к столику вахтера, огороженному деревянным барьерчиком. Тот, однако, не спешил общаться со мной, медленно и задумчиво прохаживаясь по холлу. Его взгляд блуждал по стенам и потолку. Это был немолодой высокий мужчина незапоминающейся наружности.</w:t>
        <w:br/>
        <w:t>Удивленный его странным поведением, я наконец не выдержал и громко произнес:</w:t>
      </w:r>
    </w:p>
    <w:p>
      <w:pPr>
        <w:pStyle w:val="Web"/>
        <w:ind w:left="720" w:right="720" w:hanging="0"/>
        <w:rPr/>
      </w:pPr>
      <w:r>
        <w:rPr/>
        <w:t>- Дворец закрыт.</w:t>
        <w:br/>
        <w:t>- Знаю, - отозвался мужчина, не поворачивая ко мне головы, продолжая задумчиво осматриваться. Возникла неловкая пауза.</w:t>
        <w:br/>
        <w:t>- Чего же вы хотите? - полюбопытствовал я.</w:t>
        <w:br/>
        <w:t>- Да вот, смотрю... - неопределенно молвил тот.</w:t>
      </w:r>
    </w:p>
    <w:p>
      <w:pPr>
        <w:pStyle w:val="Web"/>
        <w:ind w:left="720" w:right="720" w:hanging="0"/>
        <w:rPr/>
      </w:pPr>
      <w:r>
        <w:rPr/>
        <w:t>- Вы, значит, просто прохожий. Зашли со скуки посмотреть? На стены? На потолок? Так, что ли, получается?</w:t>
        <w:br/>
        <w:t>- Нет, я - не простой прохожий, - ответил мужчина со вздохом, стоя по-прежнему вполоборота ко мне.</w:t>
        <w:br/>
        <w:t>Рассеянным жестом он провел ладонью по лицу, как бы отгоняя прочь какие-то там свои, неведомые мне мысли, воспоминания, и, обернувшись, в упор глянул на меня.</w:t>
      </w:r>
    </w:p>
    <w:p>
      <w:pPr>
        <w:pStyle w:val="Web"/>
        <w:ind w:left="720" w:right="720" w:hanging="0"/>
        <w:rPr/>
      </w:pPr>
      <w:r>
        <w:rPr/>
        <w:t>- Не просто прохожий, - повторил негромко он. - Когда я был пионером, то ходил сюда на занятия шахматного кружка. А было это еще до начала Второй мировой войны... Теперь вот вспоминаю... Да, давненько не бывал я в этом здании.</w:t>
      </w:r>
    </w:p>
    <w:p>
      <w:pPr>
        <w:pStyle w:val="Web"/>
        <w:ind w:left="720" w:right="720" w:hanging="0"/>
        <w:rPr/>
      </w:pPr>
      <w:r>
        <w:rPr/>
        <w:t>- А сами вы теперь где живете? Не в Ростове? - догадался я.</w:t>
        <w:br/>
        <w:t>- Нет. Далеко отсюда живу. Очень далеко. Сегодня я оказался здесь, можно сказать, почти случайно. Проездом. А вот войну встретил тут, в родном моем Ростове, и было мне в ту пору двенадцать лет... Многие мои товарищи по шахматному кружку погибли. Причем, увы, именно в пионерском возрасте. Немецкая авиация в годы войны очень сильно бомбила город. Особенно его центральную часть. А потом бомбила его столь же сильно и наша родная советская авиация, когда Красная Армия брала штурмом Ростов, занятый фашистами. Многие, очень многие дети в городе погибли под теми бомбами. Среди погибших были мои друзья, пионеры, и начинающие шахматисты. А я вот уцелел... Прощайте!</w:t>
      </w:r>
    </w:p>
    <w:p>
      <w:pPr>
        <w:pStyle w:val="Web"/>
        <w:ind w:left="720" w:right="720" w:hanging="0"/>
        <w:rPr/>
      </w:pPr>
      <w:r>
        <w:rPr/>
        <w:t>Мужчина круто повернулся через плечо и вышел из дворца вон. Больше я никогда не видел его. А вскоре опять был день выплаты зарплаты в нашем Дворце. В бухгалтерии я вновь столкнулся нос к носу с моим сменщиком, ночным сторожем Анатолием. Тот с ходу сообщил, что, во-первых, увольняется, а, во-вторых, делает это потому, что ему, как выразился он, "осточертели ночные страсти-мордасти в этом проклятом здании".</w:t>
      </w:r>
    </w:p>
    <w:p>
      <w:pPr>
        <w:pStyle w:val="Web"/>
        <w:ind w:left="720" w:right="720" w:hanging="0"/>
        <w:rPr/>
      </w:pPr>
      <w:r>
        <w:rPr/>
        <w:t>Анатолий сказал, что с недавних пор в ночи его дежурств наверху, на втором этаже, бегает кто-то и... трубит в трубы. Звонкие переливы пионерских горнов несутся после полуночи непосредственно из холла второго этажа.</w:t>
      </w:r>
    </w:p>
    <w:p>
      <w:pPr>
        <w:pStyle w:val="Web"/>
        <w:ind w:left="720" w:right="720" w:hanging="0"/>
        <w:rPr/>
      </w:pPr>
      <w:r>
        <w:rPr/>
        <w:t>И тут меня осенило!</w:t>
        <w:br/>
        <w:t>Так вот, думаю, какой, значит, народец чудит да шалит там, наверху. Пионеры довоенной поры, не успевшие стать взрослыми! Дети! Одни из них погибли под фашистскими, а другие - под советскими бомбами...</w:t>
      </w:r>
    </w:p>
    <w:p>
      <w:pPr>
        <w:pStyle w:val="Web"/>
        <w:ind w:left="720" w:right="720" w:hanging="0"/>
        <w:rPr/>
      </w:pPr>
      <w:r>
        <w:rPr/>
        <w:t>Их неуспокоенные, не насладившиеся жизнью души собираются изредка по ночам в здании Дворца пионеров. А мы с моим сменщиком Анатолием стали, по всей видимости, невольными свидетелями очередной такой их сходки, достаточно длительной. Души возвращаются время от времени туда, куда те дети ходили при жизни в шахматный или любой иной кружок, - туда, где протекали лучшие часы в их жизни, перечеркнутой авиабомбами. Юным этим душам здесь, во дворце, хорошо и привольно. Они чувствуют себя вполне вольготно - именно и только, наверное, здесь, в этой их, я бы сказал, любимой явочной квартире в нашем мире. Прибывая сюда из мира иного - потустороннего, малолетние привидения ведут себя соответственно их возрасту. Они шалят и играют, хлопают дверьми, носясь по родному для них зданию, резвясь в нем. И даже, по утверждению Анатолия, трубят в горны.</w:t>
      </w:r>
    </w:p>
    <w:p>
      <w:pPr>
        <w:pStyle w:val="Web"/>
        <w:ind w:left="720" w:right="720" w:hanging="0"/>
        <w:rPr/>
      </w:pPr>
      <w:r>
        <w:rPr/>
        <w:t>Подчеркну, что я сам ни разу не слышал звуки тех горнов в ночи моих дежурств. Я слышал другое - то, чего, в свою очередь, не слышал Анатолий: например, как уже рассказывалось, страшный грохот на втором этаже, выгнавший меня в страхе на улицу. Но я склонен верить сообщению моего сменщика. Его уши уловили одни звуки, мои уши - другие, а вместе мы с ним слышали те или иные проделки... духов в пионерских галстуках? Такова моя версия происходящего в ростовском Дворце пионеров по ночам.</w:t>
      </w:r>
    </w:p>
    <w:p>
      <w:pPr>
        <w:pStyle w:val="Web"/>
        <w:ind w:left="720" w:right="720" w:hanging="0"/>
        <w:rPr/>
      </w:pPr>
      <w:r>
        <w:rPr/>
        <w:t>В отличие от Анатолия, я так по сей день и не уволился с работы, не сбежал из этого жутковатого "заколдованного здания". Ибо сбегать мне пока что некуда. Ищу, ищу, но все еще не могу подыскать себе новое место службы, отвечающее моим интересам.</w:t>
      </w:r>
    </w:p>
    <w:p>
      <w:pPr>
        <w:pStyle w:val="Web"/>
        <w:ind w:left="720" w:right="720" w:hanging="0"/>
        <w:rPr/>
      </w:pPr>
      <w:r>
        <w:rPr/>
        <w:t>Продолжаются ли "ночные страсти-мордасти" в том здании и сейчас, спрашиваете. Отвечаю: продолжаются, но лишь эпизодически - вовсе не в каждую ночь моих дежурств. "Страсти" заметно поутихли, и это меня радует. Бывает, пять-шесть, а то и десять и даже более дежурств подряд проходят в благословенной тишине. Никто не чудит на втором этаже дворца. А потом вдруг все опять начинается... Скрипы дверей, шаги, какие-то иные шумы неясного происхождения.</w:t>
      </w:r>
    </w:p>
    <w:p>
      <w:pPr>
        <w:pStyle w:val="Web"/>
        <w:ind w:left="720" w:right="720" w:hanging="0"/>
        <w:rPr/>
      </w:pPr>
      <w:r>
        <w:rPr/>
        <w:t>Хотите услышать их сами? Ну, так заступайте вместе со мною на ночное дежурство. И вы услышите, если повезет, конечно. Если духи в пионерских, по моей гипотезе, галстуках соблаговолят явиться в ночь нашего с вами совместного дежурства.</w:t>
      </w:r>
    </w:p>
    <w:p>
      <w:pPr>
        <w:pStyle w:val="Web"/>
        <w:ind w:left="720" w:right="720" w:hanging="0"/>
        <w:rPr/>
      </w:pPr>
      <w:r>
        <w:rPr/>
        <w:t>...На этом сообщение ночного сторожа Андрея заканчивается.</w:t>
        <w:br/>
        <w:t>Предложение лично пообщаться с малолетними призраками, сделанное мне Андреем, выглядело весьма заманчивым. Разумеется, я ни в коем случае не мог позволить себе упустить такой редкостный шанс. Спустя пару дней ровно в девять часов вечера стеклянные створки парадной двери Дворца пионеров закрылись за моей спиной. Сухо щелкнул дверной замок. По утверждению Андрея, мы с ним остались в здании одни.</w:t>
        <w:br/>
        <w:t>Это утверждение я намеревался сию же минуту проверить.</w:t>
      </w:r>
    </w:p>
    <w:p>
      <w:pPr>
        <w:pStyle w:val="Web"/>
        <w:ind w:left="720" w:right="720" w:hanging="0"/>
        <w:rPr/>
      </w:pPr>
      <w:r>
        <w:rPr/>
        <w:t>В обступившей нас полумгле, гулкой и чуточку таинственной, гигантское фойе с полукруглым белоснежным сводом растревожило мое воображение. Оно показалось похожим на огромный окаменевший парус, вздувшийся куполом к небесам. Что за загадочные ветры, веющие снизу вверх, навечно надули его? Уж не те ли ирреальные потусторонние сквозняки, которые леденяще тянули здесь, по догадке ночного сторожа, прямиком из жуткой кладбищенской тьмы - из-под земли?</w:t>
      </w:r>
    </w:p>
    <w:p>
      <w:pPr>
        <w:pStyle w:val="Web"/>
        <w:ind w:left="720" w:right="720" w:hanging="0"/>
        <w:rPr/>
      </w:pPr>
      <w:r>
        <w:rPr/>
        <w:t>На душе стало малость неуютно и тревожно. По спине пробежал холодок... Я поспешно одернул себя и сделал мысленно своему расшалившемуся воображению очень строгое замечание. А потом все-таки не удержался и произнес, усмехнувшись, вслух:</w:t>
      </w:r>
    </w:p>
    <w:p>
      <w:pPr>
        <w:pStyle w:val="Web"/>
        <w:ind w:left="720" w:right="720" w:hanging="0"/>
        <w:rPr/>
      </w:pPr>
      <w:r>
        <w:rPr/>
        <w:t>- У меня сейчас, знаете ли, такое впечатление, будто всхожу я на борт Летучего Голландца.</w:t>
        <w:br/>
        <w:t>- А у меня, - откликнулся Андрей, - будто спускаюсь в склеп.</w:t>
      </w:r>
    </w:p>
    <w:p>
      <w:pPr>
        <w:pStyle w:val="Web"/>
        <w:ind w:left="720" w:right="720" w:hanging="0"/>
        <w:rPr/>
      </w:pPr>
      <w:r>
        <w:rPr/>
        <w:t>По моему предложению мы с Андреем, ни секунды не мешкая, проинспектировали того Летучего Голландца от клотика до киля - от чердака до подвала. И убедились: в здании действительно кроме нас двоих никого не было. Затем Андрей молча подвел меня к роялю в холле второго этажа и, сделав прощальный жест рукой, поспешно ретировался. Он отказался коротать ночь вместе со мной здесь - на этаже, по которому шастают привидения.</w:t>
      </w:r>
    </w:p>
    <w:p>
      <w:pPr>
        <w:pStyle w:val="Web"/>
        <w:ind w:left="720" w:right="720" w:hanging="0"/>
        <w:rPr/>
      </w:pPr>
      <w:r>
        <w:rPr/>
        <w:t>Я присел на стул возле рояля и приготовился к длительному ожиданию. Достал из портфеля, прихваченного с собой, и разложил на матово-черной крышке этого невообразимо здоровенного музыкального ящика письма, сообщения контактеров об их "встречах с чуждым". Коротая время, занялся их корреляционным анализом. Я с головой ушел в работу, строго-настрого при этом наказав себе держать, как говорится, ушки на макушке, то есть в меру настороженными. Час шел за часом и... ничегошеньки не происходило!</w:t>
      </w:r>
    </w:p>
    <w:p>
      <w:pPr>
        <w:pStyle w:val="Web"/>
        <w:ind w:left="720" w:right="720" w:hanging="0"/>
        <w:rPr/>
      </w:pPr>
      <w:r>
        <w:rPr/>
        <w:t>Да так в ту ночь и не произошло.</w:t>
        <w:br/>
        <w:t>В ночь следующего нашего совместного дежурства опять-таки ничего экстраординарного не случилось.</w:t>
        <w:br/>
        <w:t>А вот зато в третью ночь - случилось. Не бог весть что, но тем не менее.</w:t>
      </w:r>
    </w:p>
    <w:p>
      <w:pPr>
        <w:pStyle w:val="Web"/>
        <w:ind w:left="720" w:right="720" w:hanging="0"/>
        <w:rPr/>
      </w:pPr>
      <w:r>
        <w:rPr/>
        <w:t>Как и в предыдущие ночи, лежал в поле моего зрения на крышке рояля компас. Этот бесхитростный приборчик, как показывает мой многолетний исследовательский опыт, может служить неплохим подспорьем в работе. Он чутко реагирует на спонтанно иногда возникающие в домах, где "нечисто", магнитные аномалии, фиксируя их. Другими словами, на приборном уровне подтверждает, что в таких домах в самом деле то появляются, то пропадают какие-то, по меньшей мере, магнитные аномалии. Мельком замечу попутно, что в моменты их "всплесков", их регистрации компасом ничего, как правило, не наблюдается на визуальном уровне.</w:t>
      </w:r>
    </w:p>
    <w:p>
      <w:pPr>
        <w:pStyle w:val="Web"/>
        <w:ind w:left="720" w:right="720" w:hanging="0"/>
        <w:rPr/>
      </w:pPr>
      <w:r>
        <w:rPr/>
        <w:t>Когда я впервые положил компас на крышку рояля, то с облегчением убедился - его реакция на струны, натянутые внутри музыкального инструмента, была нулевой. Прибор функционировал исправно, стрелка четко указывала на север.</w:t>
      </w:r>
    </w:p>
    <w:p>
      <w:pPr>
        <w:pStyle w:val="Web"/>
        <w:ind w:left="720" w:right="720" w:hanging="0"/>
        <w:rPr/>
      </w:pPr>
      <w:r>
        <w:rPr/>
        <w:t>В третью ночь я продолжал сличать и анализировать показания контактеров... Что-то около полуночи я бросил в очередной раз рассеянный взгляд на циферблат компаса да так и обмер. Стрелка на том циферблате слабыми рывками, как бы с натугой, смещалась вправо - то есть от севера к востоку. Я немедленно засек время. За одну секунду стрелка проходила, подергиваясь, около десяти градусов.</w:t>
      </w:r>
    </w:p>
    <w:p>
      <w:pPr>
        <w:pStyle w:val="Web"/>
        <w:ind w:left="720" w:right="720" w:hanging="0"/>
        <w:rPr/>
      </w:pPr>
      <w:r>
        <w:rPr/>
        <w:t>Миновав точку востока, она замерла, колеблясь, как пьяная, из стороны в сторону, на отметке 125 градусов. А затем - и опять-таки рывками - двинулась назад. Дошла до точки севера, остановилась.</w:t>
        <w:br/>
        <w:t>Мои наручные часы оттикали семнадцать секунд, прежде чем стрелка вновь задергалась. Рывочек за рывочком, шажок за шажком она с видимым усилием добралась до 110-го на сей раз градуса и, как и ранее, поворотила вспять. Вернулась в точку севера, где и застыла недвижимо.</w:t>
        <w:br/>
        <w:t>Вот и все.</w:t>
      </w:r>
    </w:p>
    <w:p>
      <w:pPr>
        <w:pStyle w:val="Web"/>
        <w:ind w:left="720" w:right="720" w:hanging="0"/>
        <w:rPr/>
      </w:pPr>
      <w:r>
        <w:rPr/>
        <w:t>При этом никаких попутных акустических либо каких-то иных феноменов в холле второго этажа Дворца пионеров не было. Во всяком случае, мои лично уши и мои лично глаза не засекли их.</w:t>
        <w:br/>
        <w:t>Что же там произошло?</w:t>
      </w:r>
    </w:p>
    <w:p>
      <w:pPr>
        <w:pStyle w:val="Web"/>
        <w:ind w:left="720" w:right="720" w:hanging="0"/>
        <w:rPr/>
      </w:pPr>
      <w:r>
        <w:rPr/>
        <w:t>Допускаю, что некий незримый и неслышимый объект или даже, может быть, субъект - призрак, например - дважды тихохонько подбирался ко мне и...</w:t>
      </w:r>
    </w:p>
    <w:p>
      <w:pPr>
        <w:pStyle w:val="Web"/>
        <w:ind w:left="720" w:right="720" w:hanging="0"/>
        <w:rPr/>
      </w:pPr>
      <w:r>
        <w:rPr/>
        <w:t>А вот что стоит за этим "и", я, уж извините, не ведаю.</w:t>
        <w:br/>
        <w:t>Незримый субъект подбирался и в упор рассматривал меня? Заглядывал через мое плечо, любопытствуя, чем это я занимаюсь и что это за бумаги разложены по роялю?</w:t>
      </w:r>
    </w:p>
    <w:p>
      <w:pPr>
        <w:pStyle w:val="Web"/>
        <w:ind w:left="720" w:right="720" w:hanging="0"/>
        <w:rPr/>
      </w:pPr>
      <w:r>
        <w:rPr/>
        <w:t>Так или иначе, компас дважды зафиксировал аномальное кратковременное изменение вектора направленности магнитного поля в холле второго этажа. Кстати, заметьте, изменение вектора было чудовищным: в первом случае стрелка компаса отклонилась на 125 градусов. Ну, словно бы незримая рука поднесла к приборчику невидимую железную чушку и крайне медленно, осторожно повела ею вдоль ободка компаса, оттягивая на себя по кругу стрелку. Или это один из духов в пионерских галстуках перемещался там - в холле - не слышимой для моих ушей поступью? И дважды обошел меня, сидевшего возле рояля, по кривой дуге?</w:t>
      </w:r>
    </w:p>
    <w:p>
      <w:pPr>
        <w:pStyle w:val="Web"/>
        <w:ind w:left="720" w:right="720" w:hanging="0"/>
        <w:rPr/>
      </w:pPr>
      <w:r>
        <w:rPr>
          <w:b/>
          <w:bCs/>
        </w:rPr>
        <w:t>ДОМ С ПРИВИДЕНИЯМИ</w:t>
      </w:r>
      <w:r>
        <w:rPr/>
        <w:br/>
        <w:t>Все сказанное только что - не более чем голословные предположения, само собой. Своими корнями они уходят в версию о странных ночных событиях в "заколдованном здании", сформулированную ночным сторожем Андреем. По его догадкам, невидимки, время от времени колобродящие по ночам на втором этаже Дворца пионеров, - это души мертвых.</w:t>
      </w:r>
    </w:p>
    <w:p>
      <w:pPr>
        <w:pStyle w:val="Web"/>
        <w:ind w:left="720" w:right="720" w:hanging="0"/>
        <w:rPr/>
      </w:pPr>
      <w:r>
        <w:rPr/>
        <w:t>Еще раз: невидимки - это души мертвых людей. В данном конкретном случае - пионеров довоенной поры, как полагает Андрей.</w:t>
      </w:r>
    </w:p>
    <w:p>
      <w:pPr>
        <w:pStyle w:val="Web"/>
        <w:ind w:left="720" w:right="720" w:hanging="0"/>
        <w:rPr/>
      </w:pPr>
      <w:r>
        <w:rPr/>
        <w:t>Конечно, можно назвать сугубо интуитивные догадки ночного сторожа идиотскими домыслами. И, едко усмехнувшись, пройти мимо них индифферентным шагом, как мимо пустого места... Давайте, однако, не будем спешить. Прежде чем отправлять "гипотезу ночного сторожа" в ведро с мусором, давайте вдумаемся, вчитаемся в показания других контактеров.</w:t>
      </w:r>
    </w:p>
    <w:p>
      <w:pPr>
        <w:pStyle w:val="Web"/>
        <w:ind w:left="720" w:right="720" w:hanging="0"/>
        <w:rPr/>
      </w:pPr>
      <w:r>
        <w:rPr/>
        <w:t>Тамара Харченко проживает на расстоянии нескольких кварталов от ростовского Дворца пионеров. Одноэтажный многоквартирный дом-барак, в котором она обитает, расположен на одной из улиц, параллельных центральному проспекту города.</w:t>
      </w:r>
    </w:p>
    <w:p>
      <w:pPr>
        <w:pStyle w:val="Web"/>
        <w:ind w:left="720" w:right="720" w:hanging="0"/>
        <w:rPr/>
      </w:pPr>
      <w:r>
        <w:rPr/>
        <w:t>Ее показания были подтверждены рассказами других свидетелей происшедшего в ее квартире - родственниками, соседями.</w:t>
      </w:r>
    </w:p>
    <w:p>
      <w:pPr>
        <w:pStyle w:val="Web"/>
        <w:ind w:left="720" w:right="720" w:hanging="0"/>
        <w:rPr/>
      </w:pPr>
      <w:r>
        <w:rPr/>
        <w:t>- Мы переехали в Ростов в 1946 году. И сразу же вселились в крохотную квартирку в одноэтажном доме старинной постройки, где я живу по сей день, - рассказывает Тамара. - В ту пору я была малолетней девочкой... В 1958 году умерла моя бабушка. Сразу же - повторяю, сразу же! - после ее смерти стали твориться в нашей квартире необъяснимые вещи.</w:t>
      </w:r>
    </w:p>
    <w:p>
      <w:pPr>
        <w:pStyle w:val="Web"/>
        <w:ind w:left="720" w:right="720" w:hanging="0"/>
        <w:rPr/>
      </w:pPr>
      <w:r>
        <w:rPr/>
        <w:t>Происходило же вот что. Едва Тамара и ее мать просыпались утром, первым, что бросалось им в глаза, была... гирлянда сожженных до половины спичек, развешанная неведомо кем в комнате по стене. Спички висели на стене, как приклеенные, длинной - до полутора метров - и изогнутой линией. Стоило прикоснуться к любой из спичек кончиком пальца, как она тут же падала на пол. Никаких следов клея на спичках не было. Каким образом они удерживались на стене - неизвестно.</w:t>
      </w:r>
    </w:p>
    <w:p>
      <w:pPr>
        <w:pStyle w:val="Web"/>
        <w:ind w:left="720" w:right="720" w:hanging="0"/>
        <w:rPr/>
      </w:pPr>
      <w:r>
        <w:rPr/>
        <w:t>Мать с дочерью в полном недоумении собирали спички, снимая их со стены, в бумажный кулек. А кулек выбрасывали в мусорный бак, стоявший во дворе. Но на следующее утро они опять обнаруживали новую гирлянду почерневших спичек на все той же стене...</w:t>
      </w:r>
    </w:p>
    <w:p>
      <w:pPr>
        <w:pStyle w:val="Web"/>
        <w:ind w:left="720" w:right="720" w:hanging="0"/>
        <w:rPr/>
      </w:pPr>
      <w:r>
        <w:rPr/>
        <w:t>- Вскоре, впрочем, фантасмагория с этими непонятно откуда берущимися гирляндами прекратилась, - вспоминает Тамара. - Вместо нее началась другая фантасмагория, не менее дикая. После полуночи сама собой стремительно и с шумом распахивалась дверь, ведущая из кухни в комнату, где спали мы с мамой. А потом сама же со скрипом и закрывалась. Затем опять распахивалась. Разбуженные ее хлопками, мы с мамой с ужасом наблюдали за ее судорожными рывками из стороны в сторону. Это происходило вовсе не каждую ночь, но довольно часто. Наверное, не реже одного раза в неделю на протяжении нескольких месяцев... Потом дверь успокоилась, перестала вести себя по ночам, как живая.</w:t>
      </w:r>
    </w:p>
    <w:p>
      <w:pPr>
        <w:pStyle w:val="Web"/>
        <w:ind w:left="720" w:right="720" w:hanging="0"/>
        <w:rPr/>
      </w:pPr>
      <w:r>
        <w:rPr/>
        <w:t>Миновало примерно полгода. Однажды Тамара, по ее словам, пребывала дома в одиночестве, готовила на кухне обед. Она стояла в тот момент спиной к двери, ведущей в жилую комнату. И вдруг раздался у нее за спиной очень сильный грохот.</w:t>
      </w:r>
    </w:p>
    <w:p>
      <w:pPr>
        <w:pStyle w:val="Web"/>
        <w:ind w:left="720" w:right="720" w:hanging="0"/>
        <w:rPr/>
      </w:pPr>
      <w:r>
        <w:rPr/>
        <w:t>Тамара Харченко вспоминает:</w:t>
        <w:br/>
        <w:t>- Стремглав вылетела я из кухни в комнату. Огляделась в растерянности по сторонам. Все в доме было тихо и спокойно. Все вещи стояли на своих привычных местах. Потом пригляделась - что за чудо?! Оконная форточка, которую я своей собственной рукой заперла утром на задвижку, висит косо, распахнутая настежь и сорванная с окна вместе с задвижкой. А оконные шпингалеты, вырванные неведомой силой из рам, валяются на полу под окном, исковерканные до неузнаваемости. Между тем окна по-прежнему плотно закрыты, и все стекла в них целы... Гляжу, лежит также на полу круглая металлическая ручка от книжного шкафа, стоящего возле окна. И она тоже, как и шпингалеты, вырвана, вижу, из дверцы шкафа "с мясом", но самое удивительное - расплющена в гладкую круглую тонкую лепешку, словно по ней прокатился асфальтовый каток... Я показывала и скрученные винтом шпингалеты, и раздавленную в блин ручку от шкафа соседям по дому, рассказывала им о случившемся. Они недоуменно пожимали плечами и уверяли меня, что никакого взрыва ни в доме, ни рядом с ним не было. Но я-то ясно слышала страшенный грохот! И потом - вот шпингалеты, вот ручка... Что же искорежило их?!</w:t>
      </w:r>
    </w:p>
    <w:p>
      <w:pPr>
        <w:pStyle w:val="Web"/>
        <w:ind w:left="720" w:right="720" w:hanging="0"/>
        <w:rPr/>
      </w:pPr>
      <w:r>
        <w:rPr/>
        <w:t>- Шли годы, - продолжает свой рассказ Тамара. - Слава богу, на протяжении нескольких лет у нас не происходило больше ничего... гм... ненормального. Все те странные происшествия, что случились, еще раз повторяю, сразу после смерти моей бабушки, стали забываться, затягиваясь пеленой времени. Но вот однажды моя соседка решила познакомить меня с одним молодым человеком, дабы сосватать за него. Едва она, войдя в нашу квартиру, завела разговор насчет этой своей брачной идеи, как я внезапно почувствовала - в доме в мгновение ока возник некто посторонний, некто невидимый. И он чутко прислушивается к нашей с той соседкой беседе. Не знаю, откуда оно взялось, это чувство. Ведать не ведаю также, откуда пришла попутно на ум странная, как бы введенная в мозг со стороны мысль, что этот загадочный некто не желает, чтобы я вообще выходила замуж.</w:t>
      </w:r>
    </w:p>
    <w:p>
      <w:pPr>
        <w:pStyle w:val="Web"/>
        <w:ind w:left="720" w:right="720" w:hanging="0"/>
        <w:rPr/>
      </w:pPr>
      <w:r>
        <w:rPr/>
        <w:t>Ошеломленная неведомыми ей ранее ощущениями и странными мыслями, Тамара Харченко вспотела от страха. Слегка заикаясь, она тут же довела до сведения соседки все то, что сию секунду ощущала. Та в ответ пренебережительно махнула рукой - мол, мерещится тебе все это. Тогда Тамара напомнила ей о событиях, происшедших здесь, в этой квартире, несколькими годами ранее. Соседка, ухмыльнувшись, обняла Тамару за плечи.</w:t>
      </w:r>
    </w:p>
    <w:p>
      <w:pPr>
        <w:pStyle w:val="Web"/>
        <w:ind w:left="720" w:right="720" w:hanging="0"/>
        <w:rPr/>
      </w:pPr>
      <w:r>
        <w:rPr/>
        <w:t>- Томка, не дури, - молвила она задушевным голосом. - Не накручивай, не заводи себя и не выдумывай разные глупости про привидения да про невидимок!.. Я хочу познакомить тебя с отличным парнем. Вы с ним составите хорошую пару. Ну так что? Будешь знакомиться? Или нет?</w:t>
      </w:r>
    </w:p>
    <w:p>
      <w:pPr>
        <w:pStyle w:val="Web"/>
        <w:ind w:left="720" w:right="720" w:hanging="0"/>
        <w:rPr/>
      </w:pPr>
      <w:r>
        <w:rPr/>
        <w:t>Тамара мгновение поколебалась, а потом, преодолевая внутреннее сопротивление, согласно кивнула головой.</w:t>
      </w:r>
    </w:p>
    <w:p>
      <w:pPr>
        <w:pStyle w:val="Web"/>
        <w:ind w:left="720" w:right="720" w:hanging="0"/>
        <w:rPr/>
      </w:pPr>
      <w:r>
        <w:rPr/>
        <w:t>- Хорошо, - сказала она без особой, впрочем, охоты. - Назначайте место и время встречи. Кстати, как зовут... гм... жениха?</w:t>
      </w:r>
    </w:p>
    <w:p>
      <w:pPr>
        <w:pStyle w:val="Web"/>
        <w:ind w:left="720" w:right="720" w:hanging="0"/>
        <w:rPr/>
      </w:pPr>
      <w:r>
        <w:rPr/>
        <w:t>И едва соседка начала произносить вслух имя и фамилию того "отличного парня", как все двери в квартире, включая входную, разом пришли в движение. С сильнейшим грохотом одни из них распахнулись, а другие, напротив, захлопнулись. Одновременно настежь распахнулись разом и тоже сами собой все без исключения окна - и в комнате, и на кухне. Как это уже случилось однажды, шпингалеты от тех окон полетели на пол, как выпущенные из пращи; снова оказались они вырванными из оконных рам с корнем. Стекла в окнах остались при этом целы.</w:t>
      </w:r>
    </w:p>
    <w:p>
      <w:pPr>
        <w:pStyle w:val="Web"/>
        <w:ind w:left="720" w:right="720" w:hanging="0"/>
        <w:rPr/>
      </w:pPr>
      <w:r>
        <w:rPr/>
        <w:t>С истеричным воплем соседка кинулась из квартиры семьи Харченко вон.</w:t>
        <w:br/>
        <w:t>Сватовства не получилось.</w:t>
      </w:r>
    </w:p>
    <w:p>
      <w:pPr>
        <w:pStyle w:val="Web"/>
        <w:ind w:left="720" w:right="720" w:hanging="0"/>
        <w:rPr/>
      </w:pPr>
      <w:r>
        <w:rPr/>
        <w:t>- С этого дня, - вспоминает Тамара, - неведомые существа вновь обосновались в нашей разнесчастной квартирке. На сей раз надолго. Живы по сей день сторонние и при этом многочисленные свидетели их проделок здесь. Например, мой кум. Можете спросить у него. Он как-то заночевал у нас, а утром с испугом рассказывал, что около полуночи собственными глазами видел некое небольшое туманное существо, которое неторопливо прошествовало по комнате. А потом прыгнуло к нему, лежащему на постели, на грудь и принялось душить его. В тот же момент кум осознал, что его почти полностью парализовало. С великим трудом поднес он руку к своей груди и попытался схватить то существо. Ладонь погрузилась как бы в сплошной пух - пальцы сжались в кулак внутри пуха. Скелета, а также каких-то внутренних органов у существа не было! Пушистый "домовой" душил кума до четырех часов утра, потом сгинул.</w:t>
        <w:br/>
        <w:t>Тамара привела среди прочих и вот такой, скажем, пример:</w:t>
      </w:r>
    </w:p>
    <w:p>
      <w:pPr>
        <w:pStyle w:val="Web"/>
        <w:ind w:left="720" w:right="720" w:hanging="0"/>
        <w:rPr/>
      </w:pPr>
      <w:r>
        <w:rPr/>
        <w:t>- Моя родная тетка, убежденная, между прочим, атеистка, приехала как-то раз к нам в гости из другого города. Ну, легли мы спать, всласть с нею наговорившись. Среди ночи и я, и моя мама слышим - тетка мычит, заикаясь: "Лю... лю... лю... люди! По... по... помогите!" Кинулись мы с мамой к ней, стали приводить ее, почти обеспамятевшую, в чувство, в сознание. Растирали ее водкой, поили валерьянкой. Кое-как откачали. "В чем дело?" - спрашиваем. А тетушка, рыдая, отвечает - мол, появился перед ней старичок невысокого роста с большой окладистой бородой. И ее, как и в случае моего кума, парализовало тут же! Ну а старичок наклонился над женщиной и давай душить ее... На следующий день утром тетка сбежала от нас, отказавшись гостить далее в этом, как она сказала, "кошмарном доме с привидениями". Позже со слов ее мужа мы узнали, что эта записная атеистка, едва покинув наш дом, отправилась с тяжелым чемоданом в руках прямиком в церковь. Накупила там свечей, зажгла их и расставила перед всеми иконами подряд.</w:t>
      </w:r>
    </w:p>
    <w:p>
      <w:pPr>
        <w:pStyle w:val="Web"/>
        <w:ind w:left="720" w:right="720" w:hanging="0"/>
        <w:rPr/>
      </w:pPr>
      <w:r>
        <w:rPr/>
        <w:t>А в один отнюдь не прекрасный день, когда мать и дочь Хар-ченко ужинали, полилась на них с потолка вода. С совершенно сухого, заметим попутно, потолка. Покуда текли с него вниз водяные струи, не наблюдалось на потолке ни единого мокрого пятнышка. В квартиру были спешно приглашены соседи. Вдоволь налюбовавшись душем, идущим с абсолютно сухого потолка, заинтригованные соседи отправились на чердак. Они не обнаружили там никаких примет сырости.</w:t>
      </w:r>
    </w:p>
    <w:p>
      <w:pPr>
        <w:pStyle w:val="Web"/>
        <w:ind w:left="720" w:right="720" w:hanging="0"/>
        <w:rPr/>
      </w:pPr>
      <w:r>
        <w:rPr/>
        <w:t>Спустя ровно месяц - день в день! - мать Тамары Харченко внезапно скончалась. Случилось это 18 ноября 1981 года.</w:t>
      </w:r>
    </w:p>
    <w:p>
      <w:pPr>
        <w:pStyle w:val="Web"/>
        <w:ind w:left="720" w:right="720" w:hanging="0"/>
        <w:rPr/>
      </w:pPr>
      <w:r>
        <w:rPr/>
        <w:t>Вот краткая справка, сведенный мною воедино отчет девяти человек, присутствовавших на ее похоронах:</w:t>
        <w:br/>
        <w:t>- В комнате было почему-то очень душно, несмотря на распахнутые настежь окна. Реял в ней устойчивый трупный запах. Тело покойницы лежало в гробу, стоявшем посередине комнаты на двух табуретках. Ровно за пять минут до подачи так называемого "скорбного автобуса" случилось нечто невероятное. Покойница, испускавшая, немаловажно еще раз подчеркнуть, сильный трупный запах - то есть вовсе не находившаяся в коматозном состоянии, вдруг оскалилась и громко закричала сквозь стиснутые зубы. Ее истошный вой продолжался не менее 30 секунд. Многим из нас стало дурно... Когда дочь покойной Тамара, находившаяся в тот момент на кухне, вбежала в комнату, а потом робко, медленно шагнула к гробу, покойница стала что-то говорить, обращаясь, как всем нам показалось, именно к ней. Ни Тамара, ни мы так и не смогли разобрать в ее нечленораздельной, сквозь зубы, речи ни единого слова... Внезапно покойница умолкла.</w:t>
      </w:r>
    </w:p>
    <w:p>
      <w:pPr>
        <w:pStyle w:val="Web"/>
        <w:ind w:left="720" w:right="720" w:hanging="0"/>
        <w:rPr/>
      </w:pPr>
      <w:r>
        <w:rPr/>
        <w:t>Исследования ее тела, проведенные двумя из нас - мужчинами - спустя несколько минут после описанного жутчайшего происшествия, показали, что тело было покрыто трупными пятнами. Следовательно, процесс разложения принял необратимый характер. Из показаний Тамары:</w:t>
      </w:r>
    </w:p>
    <w:p>
      <w:pPr>
        <w:pStyle w:val="Web"/>
        <w:ind w:left="720" w:right="720" w:hanging="0"/>
        <w:rPr/>
      </w:pPr>
      <w:r>
        <w:rPr/>
        <w:t>- Всех нас колотило от страха, когда покойная маменька кричала из гроба, а потом пыталась сказать что-то мне... Почти теряя сознание, вернулась я в полной прострации на кухню. Надо было мне срочно закончить с готовкой нехитрой снеди, предназначенной для поминок, намеченных после похорон. В кухне я была в тот момент одна... Чувствую, нет, не одна! Оглядываюсь, а из комнаты вплывает сквозь дверной проем в кухню моя маменька - полупрозрачная, в той самой одежде, в какой ее уложили в гроб. Она не входит, а именно вплывает, не двигая ногами. Я обомлела! А маменька застывает справа от меня, глядя отрешенно куда-то поверх моей головы. И в следующую секунду растворяется в воздухе.</w:t>
      </w:r>
    </w:p>
    <w:p>
      <w:pPr>
        <w:pStyle w:val="Web"/>
        <w:ind w:left="720" w:right="720" w:hanging="0"/>
        <w:rPr/>
      </w:pPr>
      <w:r>
        <w:rPr/>
        <w:t>Из сообщений других участников похорон:</w:t>
        <w:br/>
        <w:t>- Прибыл "скорбный автобус". Перед выносом тела из дома состоялась традиционная процедура прощания с покойной. В этот момент, к нашему общему ужасу, потекли по ее щекам слезы.</w:t>
      </w:r>
    </w:p>
    <w:p>
      <w:pPr>
        <w:pStyle w:val="Web"/>
        <w:ind w:left="720" w:right="720" w:hanging="0"/>
        <w:rPr/>
      </w:pPr>
      <w:r>
        <w:rPr/>
        <w:t>Вновь - из показаний Тамары:</w:t>
        <w:br/>
        <w:t>- Спустя пару месяцев я внезапно очнулась среди ночи и увидела перед собой мать-покойницу. Почему-то была она на сей раз в каком-то белом, ниспадающем до пят одеянии. В руках она держала ведро, наполненное до половины водой. Маменька стояла в центре комнаты не менее минуты. Потом исчезла...</w:t>
      </w:r>
    </w:p>
    <w:p>
      <w:pPr>
        <w:pStyle w:val="Web"/>
        <w:ind w:left="720" w:right="720" w:hanging="0"/>
        <w:rPr/>
      </w:pPr>
      <w:r>
        <w:rPr/>
        <w:t>Спустя еще несколько месяцев пришла я как-то раз на ее могилу и, присев на лавочку, стала вслух жаловаться покойной на свою нелегкую жизнь. В частности, очень подробно, во всех деталях, рассказала о сложностях во взаимоотношениях с одним моим знакомым, досаждавшим мне своими злобными подчас выходками. Буквально на следующий день этот знакомый заявился ко мне с утра пораньше и, округлив глаза, поведал удивительную историю.</w:t>
      </w:r>
    </w:p>
    <w:p>
      <w:pPr>
        <w:pStyle w:val="Web"/>
        <w:ind w:left="720" w:right="720" w:hanging="0"/>
        <w:rPr/>
      </w:pPr>
      <w:r>
        <w:rPr/>
        <w:t>Рассказ Виктора Орлова, этого самого знакомого:</w:t>
        <w:br/>
        <w:t>- Стояла глубокая ночь. Просыпаюсь вдруг как от толчка. Открываю глаза и вижу - стоит передо мной покойная мать Тамары, одетая во все белое. Ну, в нечто вроде белоснежного балахона. Она открывает рот и начинает ругать меня, и я ясно слышу ее голос. Причем, ругая, рассказывает про такие подробности в наших отношениях с Тамарой, про которые знали только мы двое - я и Тамара. Как тебе, мерзавец, не стыдно издеваться над моей дочерью, говорит покойница, немедленно измени свое отношение к ней... В общем, отчитала она меня сердито и очень строго, а потом поплыла, не касаясь ногами пола, к двери, ведущей на балкон. Проплыла, представьте себе, сквозь нее и... полетела куда- то вниз. Я кинулся следом за ней на балкон. Вижу - призрак покойной медленно-медленно, как на парашюте, долетел до земли и, ни на секунду не притормаживая, стал погружаться в землю. Он вошел в нее как нож в масло. Скрылись в земле ноги, бедра, потом плечи... А затем исчезла под землей и голова. В ту ночь я больше уже не спал. Когда рассвело, вышел на двор и тщательно обследовал место, где призрак ушел в землю, точно камешек, брошенный в воду. Ничего особенного на том месте я не обнаружил.</w:t>
      </w:r>
    </w:p>
    <w:p>
      <w:pPr>
        <w:pStyle w:val="Web"/>
        <w:ind w:left="720" w:right="720" w:hanging="0"/>
        <w:rPr/>
      </w:pPr>
      <w:r>
        <w:rPr/>
        <w:t>И опять - слово Тамаре:</w:t>
        <w:br/>
        <w:t>- После этого происшествия тот мой знакомый стал... ну, почти другим человеком, милым и деликатным. А спустя примерно полгода произошло еще одно странное событие. Дело было в выходной день около полудня. В 1983 году. Я чистила картошку на кухне. Вдруг слышу - раздались в комнате шаги. Кто-то быстро прошествовал по ней и вошел в кухню. Оглянулась я, а за спиной у меня никого нет. Кухня пуста. В следующее мгновение я услышала мужской голос. Он четко, внятно произнес: "Вот она!" Потом опять раздались шаги. Невидимка вышел из кухни в комнату, и куда он затем делся, я не знаю. Самое же поразительное, что я услышала фразу "Вот она!" вовсе не ушами. Фраза прозвучала непосредственно в моей голове, внутри нее. Понимаю, что в такое трудно поверить, но так было. На протяжении всех последующих лет ничего необычного в доме, слава богу, более не происходило.</w:t>
        <w:br/>
        <w:br/>
      </w:r>
      <w:r>
        <w:rPr>
          <w:b/>
          <w:bCs/>
        </w:rPr>
        <w:t>ОДНООБРАЗНОЕ ЭХО</w:t>
      </w:r>
      <w:r>
        <w:rPr/>
        <w:br/>
        <w:t>По заявлению Тамары, необъяснимые вещи стали твориться в доме сразу же после смерти ее бабушки. Неведомо кто развешивал по ночам на стене гирлянды полусожженных спичек. И это продолжалось на протяжении нескольких дней.</w:t>
      </w:r>
    </w:p>
    <w:p>
      <w:pPr>
        <w:pStyle w:val="Web"/>
        <w:ind w:left="720" w:right="720" w:hanging="0"/>
        <w:rPr/>
      </w:pPr>
      <w:r>
        <w:rPr/>
        <w:t>История с гирляндами спичек волей-неволей наводит на ту мысль, что дух покойной бабули пытался таким вот - согласитесь, несколько экстравагантным - образом подать весть о себе. Мол, на самом деле я, бабка, не померла бесповоротно и окончательно, не растворилась без следа в небытии. И это я, ставшая духом, поджигаю спички, потом тушу их и развешиваю по стене. Ну а держатся они там, на обоях, как приклеенные, потому что каждую спичку намагнитила я некими "потусторонними энергиями". Гирлянды спичек - это мой знак, мой привет из-за гробовой доски...</w:t>
      </w:r>
    </w:p>
    <w:p>
      <w:pPr>
        <w:pStyle w:val="Web"/>
        <w:ind w:left="720" w:right="720" w:hanging="0"/>
        <w:rPr/>
      </w:pPr>
      <w:r>
        <w:rPr/>
        <w:t>Странный, конечно, привет. Странный знак. Однако, пристально всматриваясь в него, я не вижу какой-либо иной интерпретации истории со спичками. Трактовка происшествия, которая была сию секунду предложена, кажется мне наиболее, наверное, близкой к истине.</w:t>
      </w:r>
    </w:p>
    <w:p>
      <w:pPr>
        <w:pStyle w:val="Web"/>
        <w:ind w:left="720" w:right="720" w:hanging="0"/>
        <w:rPr/>
      </w:pPr>
      <w:r>
        <w:rPr/>
        <w:t>В книге "Вести с того света", изданной в Москве в декабре 1992 года, я уже давал оценку тем самым вестям - сплошь и рядом маловразумительным и заумным с позиций человеческого сознания. Я писал там, что в проявлениях потусторонней реальности фундаментальную роль играет так называемая "логика алогизма", то есть заведомо нечеловеческая логика.</w:t>
      </w:r>
    </w:p>
    <w:p>
      <w:pPr>
        <w:pStyle w:val="Web"/>
        <w:ind w:left="720" w:right="720" w:hanging="0"/>
        <w:rPr/>
      </w:pPr>
      <w:r>
        <w:rPr/>
        <w:t>Нелепо подходить к загадочным поступкам гостей оттуда с общепринятыми человеческими мерками, ибо там, за чертой смерти, обретается качественно иной мир. У него - не столько свои физические законы, бесконечно, возможно, далекие от известных нам, но и свой образ мышления, своя логика. Это мышление и эта логика находятся полностью вне пределов нашей с вами компетенции. Для нас, живых людей, они несравненно более чужеродны, нежели, положим, "образ мышления" хомяка или "образ мышления" бабочки-капустницы.</w:t>
      </w:r>
    </w:p>
    <w:p>
      <w:pPr>
        <w:pStyle w:val="Web"/>
        <w:ind w:left="720" w:right="720" w:hanging="0"/>
        <w:rPr/>
      </w:pPr>
      <w:r>
        <w:rPr/>
        <w:t>Умрем - вот тогда и ознакомимся с ними. И может быть, после перехода в мир иной, после включения нашего сознания в систему мышления, присущую тому миру, история с гирляндами спичек покажется нам наполненной неким очень глубоким смыслом... Ну а пока просто примем к сведению факт, что произошла она немедленно после смерти старушки. А значит, явилась ее следствием.</w:t>
      </w:r>
    </w:p>
    <w:p>
      <w:pPr>
        <w:pStyle w:val="Web"/>
        <w:ind w:left="720" w:right="720" w:hanging="0"/>
        <w:rPr/>
      </w:pPr>
      <w:r>
        <w:rPr/>
        <w:t>Вскоре начались в доме семьи Харченко другие таинственные события. Двери по ночам стали открываться и закрываться сами собой. Шпингалеты - опять-таки как бы сами собой - отлетели от оконных рам, вырванные из них с корнем. Расплющило в блин круглую металлическую ручку от книжного шкафа. Раздался при этом очень сильный грохот в квартире.</w:t>
      </w:r>
    </w:p>
    <w:p>
      <w:pPr>
        <w:pStyle w:val="Web"/>
        <w:ind w:left="720" w:right="720" w:hanging="0"/>
        <w:rPr/>
      </w:pPr>
      <w:r>
        <w:rPr/>
        <w:t>А когда пришла однажды соседка, то Тамара ощутила внезапное появление невидимки в доме. И еще осознала прецедент вторжения неведомых посторонних сил в свою психику. Молодая женщина получила нечто вроде телепатического приказа ни в коем случае не выходить замуж. Опять двери заходили ходуном сами собой, а шпингалеты снова спрыгнули с оконных рам на пол.</w:t>
      </w:r>
    </w:p>
    <w:p>
      <w:pPr>
        <w:pStyle w:val="Web"/>
        <w:ind w:left="720" w:right="720" w:hanging="0"/>
        <w:rPr/>
      </w:pPr>
      <w:r>
        <w:rPr/>
        <w:t>В другой раз в доме раздались шаги невидимки. За акустическим феноменом последовал феномен психический. Женщина услышала голос, прозвучавший непосредственно в ее мозгу: "Вот она!"</w:t>
        <w:br/>
        <w:t>Двое родственников Тамары, кум и тетка, независимо друг от друга заявили, что "нечистая сила" душила их в квартире семьи Харченко по ночам. Кум увидел ту "силу" в образе некоего туманного пушистого существа; он даже умудрился пощупать (!) нечисть. А тетке неведомый душитель явился в облике низкорослого старичка с окладистой бородой.</w:t>
      </w:r>
    </w:p>
    <w:p>
      <w:pPr>
        <w:pStyle w:val="Web"/>
        <w:ind w:left="720" w:right="720" w:hanging="0"/>
        <w:rPr/>
      </w:pPr>
      <w:r>
        <w:rPr/>
        <w:t>И сама Тамара, и ее соседи, и ее родственники напрямую увязывают обрисованную кошмарную фантасмагорию с феноменом "жизни после смерти". В такой точке зрения на случившееся есть свой резон. Ибо в общую канву загадочных событий оказалась жестко вписанной цепочка невероятных происшествий в ходе похорон и после похорон матери Тамары.</w:t>
      </w:r>
    </w:p>
    <w:p>
      <w:pPr>
        <w:pStyle w:val="Web"/>
        <w:ind w:left="720" w:right="720" w:hanging="0"/>
        <w:rPr/>
      </w:pPr>
      <w:r>
        <w:rPr/>
        <w:t>Все началось, как мы помним, со дня смерти бабушки Тамары. Все завершилось или, точнее, почти завершилось явлением призрака другой покойницы - матери Тамары - к Виктору Орлову, человеку с плохим характером.</w:t>
      </w:r>
    </w:p>
    <w:p>
      <w:pPr>
        <w:pStyle w:val="Web"/>
        <w:ind w:left="720" w:right="720" w:hanging="0"/>
        <w:rPr/>
      </w:pPr>
      <w:r>
        <w:rPr/>
        <w:t>Остается констатировать, что все эти события в доме семьи Харченко были, скорее всего, звеньями одной цепи.</w:t>
      </w:r>
    </w:p>
    <w:p>
      <w:pPr>
        <w:pStyle w:val="Web"/>
        <w:ind w:left="720" w:right="720" w:hanging="0"/>
        <w:rPr/>
      </w:pPr>
      <w:r>
        <w:rPr/>
        <w:t>Между прочим, определенная часть событий - вовсе не в диковинку для нас с вами. Тамара Харченко сообщает:</w:t>
      </w:r>
    </w:p>
    <w:p>
      <w:pPr>
        <w:pStyle w:val="Web"/>
        <w:ind w:left="720" w:right="720" w:hanging="0"/>
        <w:rPr/>
      </w:pPr>
      <w:r>
        <w:rPr/>
        <w:t>- Самое поразительное, что я услышала фразу "Вот она!" вовсе не ушами. Фраза прозвучала непосредственно в моей голове, внутри нее.</w:t>
      </w:r>
    </w:p>
    <w:p>
      <w:pPr>
        <w:pStyle w:val="Web"/>
        <w:ind w:left="720" w:right="720" w:hanging="0"/>
        <w:rPr/>
      </w:pPr>
      <w:r>
        <w:rPr/>
        <w:t>Вернемся к одной из контактных историй, обсуждавшихся ранее. Мария Верещагина, толкуя о своей встрече с незримым ночным гостем, вспоминает:</w:t>
      </w:r>
    </w:p>
    <w:p>
      <w:pPr>
        <w:pStyle w:val="Web"/>
        <w:ind w:left="720" w:right="720" w:hanging="0"/>
        <w:rPr/>
      </w:pPr>
      <w:r>
        <w:rPr/>
        <w:t>- Голос зазвучал прямо в моей -голове. Феномен куда более массированной, нежели в "случае Верещагиной", психической атаки на мозг человека подробно рассматривался мною, когда вел я речь о "случае Якова Приймы", "случае Ксении Яковлевой", "случае Искандаровых".</w:t>
      </w:r>
    </w:p>
    <w:p>
      <w:pPr>
        <w:pStyle w:val="Web"/>
        <w:ind w:left="720" w:right="720" w:hanging="0"/>
        <w:rPr/>
      </w:pPr>
      <w:r>
        <w:rPr/>
        <w:t>Не менее подробно излагались и отчеты, скажем, о самостийных перемещениях тех или иных предметов быта в домах, где "нечисто". Если в квартире Тамары летали шпингалеты, то в доме Искандаровых выпархивали из книжного шкафа книги и норовили злобно врезать людям по мозгам... Шаги невидимок слышали следом за Тамарой Людмила Бастракова, Татьяна Стрелкова, ночной сторож Андрей... Страшный грохот в ходе протекания контактной процедуры раздавался не только в квартире Харченко, но и в квартире - помните? - Галины Меркуловой из города Подольска, а также в ростовском Дворце пионеров...</w:t>
      </w:r>
    </w:p>
    <w:p>
      <w:pPr>
        <w:pStyle w:val="Web"/>
        <w:ind w:left="720" w:right="720" w:hanging="0"/>
        <w:rPr/>
      </w:pPr>
      <w:r>
        <w:rPr/>
        <w:t>Людмилой Ба-страковой, как и в "случае Харченко", тоже отмечен феномен самораспахивающихся дверей...</w:t>
      </w:r>
    </w:p>
    <w:p>
      <w:pPr>
        <w:pStyle w:val="Web"/>
        <w:ind w:left="720" w:right="720" w:hanging="0"/>
        <w:rPr/>
      </w:pPr>
      <w:r>
        <w:rPr/>
        <w:t>Кум и тетка Тамары сообщают о том, что "нечистая сила" душила их по ночам. Но ведь о сходном происшествии уведомляет нас и Дмитрий Зубарев из Ашхабада:</w:t>
      </w:r>
    </w:p>
    <w:p>
      <w:pPr>
        <w:pStyle w:val="Web"/>
        <w:ind w:left="720" w:right="720" w:hanging="0"/>
        <w:rPr/>
      </w:pPr>
      <w:r>
        <w:rPr/>
        <w:t>- На мою грудь садится кто-то невидимый. В следующую секунду чья-то незримая рука хватает меня за горло!</w:t>
      </w:r>
    </w:p>
    <w:p>
      <w:pPr>
        <w:pStyle w:val="Web"/>
        <w:ind w:left="720" w:right="720" w:hanging="0"/>
        <w:rPr/>
      </w:pPr>
      <w:r>
        <w:rPr/>
        <w:t>Он же упоминает о временном параличе, разбившем его тело, едва та наглая рука хищно вцепилась ему в глотку. Кум и тетка Тамары, в свою очередь, заявляют о том же самом. Кратковременный паралич тела отмечен и в сообщении Якова Приймы.</w:t>
      </w:r>
    </w:p>
    <w:p>
      <w:pPr>
        <w:pStyle w:val="Web"/>
        <w:ind w:left="720" w:right="720" w:hanging="0"/>
        <w:rPr/>
      </w:pPr>
      <w:r>
        <w:rPr/>
        <w:t>Как мы видим, те или иные штрихи контактных ситуаций, чужеродных, казалось бы, по своему существу, гулко резонируют между собою. Обнаруживаются в ситуациях определенные параллели, некоторые внутренние смысловые стяжения. И эти параллели буквально режут глаза. По контактным историям упорно бродит достаточно однообразное эхо, так сказать, одной и той же песенки. Звучит в них один и тот же мотив, напеваемый, говоря метафорически, где-то в невозможных запредельных далях. Где и кем напеваемый?</w:t>
      </w:r>
    </w:p>
    <w:p>
      <w:pPr>
        <w:pStyle w:val="Web"/>
        <w:ind w:left="720" w:right="720" w:hanging="0"/>
        <w:rPr/>
      </w:pPr>
      <w:r>
        <w:rPr/>
        <w:t>Может быть, ответ на вопрос сокрыт в "гипотезе ночного сторожа"? Ночной сторож Андрей предложил свести проделки незримых налетчиков непонятно откуда к единому корню. Все они есть деяния, "подвиги" выходцев из-за могильной плиты. Это дают о себе знать тем или иным образом души умерших людей.</w:t>
        <w:br/>
        <w:t>Воздержимся до поры до времени от комментариев гипотезы. Отметим одно: в "гипотезу ночного сторожа" идеально вписываются события в доме семьи Харченко.</w:t>
      </w:r>
    </w:p>
    <w:p>
      <w:pPr>
        <w:pStyle w:val="Web"/>
        <w:ind w:left="720" w:right="720" w:hanging="0"/>
        <w:rPr/>
      </w:pPr>
      <w:r>
        <w:rPr/>
        <w:t>А теперь продолжим обзор контактных сообщений. Вот что рассказала Анна Соломоновна Винокурова, 77-летняя слепая женщина, живущая в Подмосковье:</w:t>
      </w:r>
    </w:p>
    <w:p>
      <w:pPr>
        <w:pStyle w:val="Web"/>
        <w:ind w:left="720" w:right="720" w:hanging="0"/>
        <w:rPr/>
      </w:pPr>
      <w:r>
        <w:rPr/>
        <w:t>- Недавно умер мой муж. Начиная со следующего после его похорон дня муж стал по ночам приходить ко мне. Более того, взял за привычку, идиот этакий, приводить с собой и других покойников. Они молча входили тесной группкой в три-четыре человека в дом непосредственно, представьте себе, сквозь стену!</w:t>
      </w:r>
    </w:p>
    <w:p>
      <w:pPr>
        <w:pStyle w:val="Web"/>
        <w:ind w:left="720" w:right="720" w:hanging="0"/>
        <w:rPr/>
      </w:pPr>
      <w:r>
        <w:rPr/>
        <w:t>Мои глаза ничего не видят, я воспринимаю мир с помощью ушей. У меня - очень острый слух... Так вот, я всякий раз мгновенно просыпалась, едва заслышав среди ночи шаги. Покойники входили в комнату, гремели стульями, рассаживаясь на них, и принимались разговаривать. И эта жуть творилась почти каждую ночь на протяжении двух лет.</w:t>
      </w:r>
    </w:p>
    <w:p>
      <w:pPr>
        <w:pStyle w:val="Web"/>
        <w:ind w:left="720" w:right="720" w:hanging="0"/>
        <w:rPr/>
      </w:pPr>
      <w:r>
        <w:rPr/>
        <w:t>- О чем же они беседовали с вами? - спросил я.</w:t>
        <w:br/>
        <w:t>- Со мной? - удивилась Винокурова. - Да они не обращали на меня ровным счетом никакого внимания! Словно меня вообще не было в тот момент в комнате. Они общались между собою, полностью игнорируя все мои попытки встрять в их беседы. Положим, я говорю им: "Ребята, хватит мотать мои нервы.</w:t>
      </w:r>
    </w:p>
    <w:p>
      <w:pPr>
        <w:pStyle w:val="Web"/>
        <w:ind w:left="720" w:right="720" w:hanging="0"/>
        <w:rPr/>
      </w:pPr>
      <w:r>
        <w:rPr/>
        <w:t>Немедленно уходите туда, откуда прибыли, и никогда более не являйтесь сюда". В ответ - ноль внимания. Или я говорю: "Зачем вы делаете так, что я становлюсь как парализованная, когда вы заявляетесь? Только язык шевелится во рту, а руки и ноги не двигаются... Как вам не стыдно издеваться над старой женщиной?" Снова - никакой реакции с их стороны на мои слова.</w:t>
      </w:r>
    </w:p>
    <w:p>
      <w:pPr>
        <w:pStyle w:val="Web"/>
        <w:ind w:left="720" w:right="720" w:hanging="0"/>
        <w:rPr/>
      </w:pPr>
      <w:r>
        <w:rPr>
          <w:b/>
          <w:bCs/>
        </w:rPr>
        <w:t>ЗАСТРЯВШИЕ МЕЖДУ МИРАМИ</w:t>
      </w:r>
      <w:r>
        <w:rPr/>
        <w:br/>
        <w:t>- А каким образом вы узнали, что среди ночных визитеров, которых вы, слепая, не видели, был ваш покойный муж?</w:t>
      </w:r>
    </w:p>
    <w:p>
      <w:pPr>
        <w:pStyle w:val="Web"/>
        <w:ind w:left="720" w:right="720" w:hanging="0"/>
        <w:rPr/>
      </w:pPr>
      <w:r>
        <w:rPr/>
        <w:t>- Ну и ну... А я-то думала, вы умнее, чем кажетесь. Да ведь покойники разговаривали! И я отчетливо, ясно слышала голос моего муженька, - протяжно, с разочарованной интонацией в голосе молвила Анна Соломоновна.</w:t>
      </w:r>
    </w:p>
    <w:p>
      <w:pPr>
        <w:pStyle w:val="Web"/>
        <w:ind w:left="720" w:right="720" w:hanging="0"/>
        <w:rPr/>
      </w:pPr>
      <w:r>
        <w:rPr/>
        <w:t>- О чем они толковали между собой?</w:t>
        <w:br/>
        <w:t>Винокурова смущенно засопела в ответ.</w:t>
        <w:br/>
        <w:t>- Боюсь, вы не поверите мне, - проговорила она после долгой паузы.</w:t>
        <w:br/>
        <w:t>- Так все-таки о чем?</w:t>
      </w:r>
    </w:p>
    <w:p>
      <w:pPr>
        <w:pStyle w:val="Web"/>
        <w:ind w:left="720" w:right="720" w:hanging="0"/>
        <w:rPr/>
      </w:pPr>
      <w:r>
        <w:rPr/>
        <w:t>- Не помню. Или, точнее, почти ничего не помню. А между тем у меня отличная память, несмотря на преклонный возраст.</w:t>
      </w:r>
    </w:p>
    <w:p>
      <w:pPr>
        <w:pStyle w:val="Web"/>
        <w:ind w:left="720" w:right="720" w:hanging="0"/>
        <w:rPr/>
      </w:pPr>
      <w:r>
        <w:rPr/>
        <w:t>Ставит в тупик и даже выводит из себя этот странный провал в памяти! Всякий раз поутру, когда я пыталась восстановить в своем сознании содержание бесед ночных гостей с того света, у меня ничегошеньки не получалось. В голове был сплошной туман. И словно редкие проблески в нем - лишь отдельные слова и фразы.</w:t>
        <w:br/>
        <w:br/>
        <w:t>- Ну, вот видите - слова и фразы, - сказал я подбадривающе. - Попытайтесь сейчас пересказать их.</w:t>
        <w:br/>
        <w:t>- Что ж. Попробую... В общем, покойный мой муженек толковал со своими мертвыми приятелями о жизни в загробном мире. Запомнилось, что вместо слова "жизнь" они употребляли слово "бытие". Они говорили о том, что всех их в то "бытие" почему-то не пускают. И, как смутно помнится мне, бурно, в постоянных спорах друг с другом обсуждали вопрос о том, как бы им изловчиться и туда проникнуть. Почему их не пускают и как они собирались туда проникнуть, не знаю. Вернее, не помню. Это все, что я могу сказать про их беседы.</w:t>
      </w:r>
    </w:p>
    <w:p>
      <w:pPr>
        <w:pStyle w:val="Web"/>
        <w:ind w:left="720" w:right="720" w:hanging="0"/>
        <w:rPr/>
      </w:pPr>
      <w:r>
        <w:rPr/>
        <w:t>- Все ли? Напрягите память, может быть, вспомните что-нибудь еще? Какую-нибудь осмысленную фразу, например.</w:t>
      </w:r>
    </w:p>
    <w:p>
      <w:pPr>
        <w:pStyle w:val="Web"/>
        <w:ind w:left="720" w:right="720" w:hanging="0"/>
        <w:rPr/>
      </w:pPr>
      <w:r>
        <w:rPr/>
        <w:t>- Гм. Фразу... Да, запомнила я одну странную фразу почти слово в слово. Однако ее смысл полностью ускользает от меня. Один из мертвецов сказал: "Когда эта штука вылетела из меня, я стал свободным. Но она улетела туда, а я остался</w:t>
        <w:br/>
        <w:t>здесь".</w:t>
      </w:r>
    </w:p>
    <w:p>
      <w:pPr>
        <w:pStyle w:val="Web"/>
        <w:ind w:left="720" w:right="720" w:hanging="0"/>
        <w:jc w:val="center"/>
        <w:rPr/>
      </w:pPr>
      <w:r>
        <w:rPr/>
        <w:drawing>
          <wp:inline distT="0" distB="0" distL="0" distR="0">
            <wp:extent cx="1905000" cy="1314450"/>
            <wp:effectExtent l="0" t="0" r="0" b="0"/>
            <wp:docPr id="26"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5" descr=""/>
                    <pic:cNvPicPr>
                      <a:picLocks noChangeAspect="1" noChangeArrowheads="1"/>
                    </pic:cNvPicPr>
                  </pic:nvPicPr>
                  <pic:blipFill>
                    <a:blip r:embed="rId27"/>
                    <a:srcRect l="-19" t="-27" r="-19" b="-27"/>
                    <a:stretch>
                      <a:fillRect/>
                    </a:stretch>
                  </pic:blipFill>
                  <pic:spPr bwMode="auto">
                    <a:xfrm>
                      <a:off x="0" y="0"/>
                      <a:ext cx="1905000" cy="1314450"/>
                    </a:xfrm>
                    <a:prstGeom prst="rect">
                      <a:avLst/>
                    </a:prstGeom>
                  </pic:spPr>
                </pic:pic>
              </a:graphicData>
            </a:graphic>
          </wp:inline>
        </w:drawing>
      </w:r>
      <w:r>
        <w:rPr/>
        <w:br/>
      </w:r>
      <w:r>
        <w:rPr>
          <w:b/>
          <w:bCs/>
          <w:szCs w:val="20"/>
        </w:rPr>
        <w:t xml:space="preserve">Поляна в лесу, на которой, по утверждениям местных жителей, наблюдаются по вечерам перемещения светящихся силуэтов, похожих на людей. Съемка данной фотографии сделана днем. Столб загадочной "темной" энергии поднимается из земли и растекается над поляной в черное облако. Визуально не наблюдался. </w:t>
      </w:r>
    </w:p>
    <w:p>
      <w:pPr>
        <w:pStyle w:val="Web"/>
        <w:ind w:left="720" w:right="720" w:hanging="0"/>
        <w:rPr/>
      </w:pPr>
      <w:r>
        <w:rPr/>
        <w:t>- Извините, Анна Соломоновна, за бестактный вопрос. Может быть, все это лишь мерещилось вам? Умер ваш муж. Его смерть оказалась немалым стрессом для вас. И в результате...</w:t>
      </w:r>
    </w:p>
    <w:p>
      <w:pPr>
        <w:pStyle w:val="Web"/>
        <w:ind w:left="720" w:right="720" w:hanging="0"/>
        <w:rPr/>
      </w:pPr>
      <w:r>
        <w:rPr/>
        <w:t>- Ив результате у меня "поехала крыша". Это вы хотите сказать? Я - слепая женщина. Слепая, но не сумасшедшая. Как любой человек, лишенный зрения, я живу на ощупь. Все вещи в моем доме стоят всегда строго на своих местах. Иначе и не может быть, как вы сами понимаете, в доме слепой. А теперь представьте себе мое удивление, когда утром, после очередного визита тех покойничков, я встаю с постели, делаю два-три шага по комнате и... натыкаюсь на стул! Он стоит там, где ему не положено стоять.</w:t>
      </w:r>
    </w:p>
    <w:p>
      <w:pPr>
        <w:pStyle w:val="Web"/>
        <w:ind w:left="720" w:right="720" w:hanging="0"/>
        <w:rPr/>
      </w:pPr>
      <w:r>
        <w:rPr/>
        <w:t>Намедни вечером я не передвигала его на новое место. Шарю вокруг себя руками. Нащупываю второй стул. Он тоже стоит в неположенном месте. Да и третьего стула нет в углу, возле тумбочки. Я не нащупываю его там. Продолжаю шарить руками и нахожу стул в дверном проеме! Как я уже говорила, ночные незваные гости, войдя в комнату, гремели сначала стульями, рассаживались на них. И лишь после этого начинали разговаривать.</w:t>
      </w:r>
    </w:p>
    <w:p>
      <w:pPr>
        <w:pStyle w:val="Web"/>
        <w:ind w:left="720" w:right="720" w:hanging="0"/>
        <w:rPr/>
      </w:pPr>
      <w:r>
        <w:rPr/>
        <w:t>- Анна Соломоновна, а не кажется ли вам, что ситуация выглядит несколько странной? Бесплотные, по идее, существа, призраки, подвигав стульями, звучно, по вашим словам, шлепаются своими бесплотными задницами на них, точно живые люди во плоти. Они присаживаются, дабы, как я понимаю, провести ночь в комфортной атмосфере - сидя на тех самых стульях. Бесплотные потусторонние, повторяю, существа - на вполне "плотных", "посюсторонних" стульях.</w:t>
      </w:r>
    </w:p>
    <w:p>
      <w:pPr>
        <w:pStyle w:val="Web"/>
        <w:ind w:left="720" w:right="720" w:hanging="0"/>
        <w:rPr/>
      </w:pPr>
      <w:r>
        <w:rPr/>
        <w:t>- Да я и сама не однажды размышляла над этим. Но так ни до чего путного и не додумалась. Я рассказываю чистую правду о том, что происходило в моем доме. Что же касается истории со стульями, то я знаю одно. По ночам они двигались и скрипели, а потом оказывались не на своих обычных местах... Вы по-прежнему считаете, что у меня "поехала крыша"?</w:t>
      </w:r>
    </w:p>
    <w:p>
      <w:pPr>
        <w:pStyle w:val="Web"/>
        <w:ind w:left="720" w:right="720" w:hanging="0"/>
        <w:rPr/>
      </w:pPr>
      <w:r>
        <w:rPr/>
        <w:t>- По ночам двигались... А потом - не на своих местах... что ж, это действительно сильный аргумент в пользу достоверности вашего рассказа.</w:t>
      </w:r>
    </w:p>
    <w:p>
      <w:pPr>
        <w:pStyle w:val="Web"/>
        <w:ind w:left="720" w:right="720" w:hanging="0"/>
        <w:rPr/>
      </w:pPr>
      <w:r>
        <w:rPr/>
        <w:t>Анна Винокурова, в частности, заявила, что вместо слова "жизнь" призраки употребляли термин "бытие". И еще говорили они о том, что их в то "бытие" почему-то не пускают.</w:t>
      </w:r>
    </w:p>
    <w:p>
      <w:pPr>
        <w:pStyle w:val="Web"/>
        <w:ind w:left="720" w:right="720" w:hanging="0"/>
        <w:rPr/>
      </w:pPr>
      <w:r>
        <w:rPr/>
        <w:t>Если допустить, что в рассказе слепой женщины все до единого слова - правда, то тогда речь идет в нем о неких, видимо, "привидениях", "душах умерших людей", застрявших на полпути между двумя мирами. Между нашим миром и миром иным, потусторонним. Одно из "привидений" - дух покойного мужа Винокуровой - приводит в свою бывшую квартиру, то есть в самое любимое для него место в нашем мире, других призраков. Дух приглашает их туда в гости, нимало при этом не интересуясь тем, каким образом отнесется его здравствующая супруга ко всей этой жутковатой публике. Проникнув в квартиру Анны Винокуровой, призраки ведут там по ночам долгие и, судя по их длительности, какие-то сплошь бесцельные и пустые дискуссии о собственном положении, двусмысленном и, судя по их речам, крайне для них неприятном. Им отчаянно хочется попасть в потустороннее "бытие". Но как туда проникнуть, они не ведают. В ходе дискуссий произносится фраза "штука вылетела из меня, я стал свободным. Но она улетела туда, а я остйлся здесь".</w:t>
      </w:r>
    </w:p>
    <w:p>
      <w:pPr>
        <w:pStyle w:val="Web"/>
        <w:ind w:left="720" w:right="720" w:hanging="0"/>
        <w:rPr/>
      </w:pPr>
      <w:r>
        <w:rPr/>
        <w:t>К этой фразе, поразительной по своему содержанию, мы еще вернемся. Думается мне, в ней сокрыт ключ ко всем или почти всем контактным феноменам, которые сейчас обсуждаются...</w:t>
      </w:r>
    </w:p>
    <w:p>
      <w:pPr>
        <w:pStyle w:val="Web"/>
        <w:ind w:left="720" w:right="720" w:hanging="0"/>
        <w:rPr/>
      </w:pPr>
      <w:r>
        <w:rPr/>
        <w:t>Со слов москвички Татьяны Ериной записал я такое сообщение:</w:t>
        <w:br/>
        <w:t>- Мое общение с неким невидимкой началось менее двух месяцев тому назад. Началось с игры в "колечко", невинной детской забавы, как сказала одна моя подруга, научившая меня этой игре. А я, дуреха, поверила ей... Сейчас проклинаю ту минуту, когда взяла "колечко" в руки!</w:t>
      </w:r>
    </w:p>
    <w:p>
      <w:pPr>
        <w:pStyle w:val="Web"/>
        <w:ind w:left="720" w:right="720" w:hanging="0"/>
        <w:rPr/>
      </w:pPr>
      <w:r>
        <w:rPr/>
        <w:t>- Вы имеете в виду, - полюбопытствовал я, - феномен кольца на нити, самопроизвольно качающегося в человеческой руке?</w:t>
      </w:r>
    </w:p>
    <w:p>
      <w:pPr>
        <w:pStyle w:val="Web"/>
        <w:ind w:left="720" w:right="720" w:hanging="0"/>
        <w:rPr/>
      </w:pPr>
      <w:r>
        <w:rPr/>
        <w:t>- Да. Берется обручальное колечко. Пропускается сквозь него нитка. Кольцо свободно висит на нитке, зажатой указательным и большим пальцами руки. Мысленно или вслух договариваешься с кольцом, что его самопроизвольные качания, например, параллельно груди будут означать ответ "да", перпендикулярно груди - ответ "нет". И потом начинаешь задавать кольцу вопросы. Отвечая на них, колечко колеблется - то в одном направлении, то в другом. Помню, я очень увлеклась, впервые в жизни экспериментируя с этой "невинной" игрушкой. Целиком и полностью сосредоточилась на игре в вопросы и ответы с кольцом, которое само - именно само! - так и порхало под моими пальцами. И вдруг в какой-то момент я почувствовала - тянет мою руку неведомая сила. Тянет следом за колечком - влево-вправо, вперед - назад. Это было ужасное ощущение. Да, ужасное и отвратительное.</w:t>
      </w:r>
    </w:p>
    <w:p>
      <w:pPr>
        <w:pStyle w:val="Web"/>
        <w:ind w:left="720" w:right="720" w:hanging="0"/>
        <w:rPr/>
      </w:pPr>
      <w:r>
        <w:rPr/>
        <w:t>В панике отшвырнула я кольцо на нити прочь, а в голове, помню, была в тот момент одна-единственная мысль: "Кто управляет моей рукой? Кто?! Привидение какое-то, что ли?"</w:t>
      </w:r>
    </w:p>
    <w:p>
      <w:pPr>
        <w:pStyle w:val="Web"/>
        <w:ind w:left="720" w:right="720" w:hanging="0"/>
        <w:rPr/>
      </w:pPr>
      <w:r>
        <w:rPr/>
        <w:t>Татьяна Ерина продолжает:</w:t>
        <w:br/>
        <w:t>- И тут мне стало совсем уж дурно. Я почувствовала, как моя голова сама, помимо моей воли, резко наклонилась вперед, утвердительно кивнув в ответ на тот вопрос. Повторяю, я задала его себе самой мысленно. Это был, разумеется, чисто риторический вопрос. Я вовсе не ждала ответа на него от кого бы то ни было со стороны. Но сей неведомый кто-то перехватил на мгновение у меня управление моим телом. И кивнул моей головой, как бы подтверждая - мол, все верно, твоей, Татьяна, рукой управляло привидение...</w:t>
      </w:r>
    </w:p>
    <w:p>
      <w:pPr>
        <w:pStyle w:val="Web"/>
        <w:ind w:left="720" w:right="720" w:hanging="0"/>
        <w:rPr/>
      </w:pPr>
      <w:r>
        <w:rPr/>
        <w:t>С этого дня и началось! Некий невидимка, присутствие которого я ясно по сию пору ощущаю, поселился в моем доме. Я осознаю его как какое-то энергетическое поле, окутавшее меня подобно облаку. С каждым днем самочувствие все хуже. У меня заплетаются ноги, когда я хожу. До тошноты надоели ночные выходки этого негодяя: не менее двух раз в неделю он после полуночи наваливается на мою грудь и начинает душить... Я была нормальным полноценным человеком. Сейчас я - комок нервов; начинаю даже опасаться за собственный рассудок. Смертельно устала от почти каждодневного террора со стороны сил, источник происхождения которых мне неведом.</w:t>
      </w:r>
    </w:p>
    <w:p>
      <w:pPr>
        <w:pStyle w:val="Web"/>
        <w:ind w:left="720" w:right="720" w:hanging="0"/>
        <w:rPr/>
      </w:pPr>
      <w:r>
        <w:rPr/>
        <w:t>Рассказ Ериной - более чем типичен. Сходных по содержанию информации о таинственных "душителях" накопилось в моем домашнем архиве немало. Их там - две толстенные папки, набитые битком.</w:t>
      </w:r>
    </w:p>
    <w:p>
      <w:pPr>
        <w:pStyle w:val="Web"/>
        <w:ind w:left="720" w:right="720" w:hanging="0"/>
        <w:rPr/>
      </w:pPr>
      <w:r>
        <w:rPr/>
        <w:t>Единственное, что отличает рассказ Ериной от других подобных рассказов, - так это упоминание про ее эксперимент с маятником типа "кольцо на нити", с которого в "случае Ериной" все и началось. Как правило, в таких контактных справках сообщается о психических вторжениях, а также и прежде всего о физиологических воздействиях со стороны незримых существ. Они "душат". Отчеты о визуальных контактах с теми существами крайне редки. Тем не менее они есть. Речь о них пойдет в следующей главе.</w:t>
      </w:r>
    </w:p>
    <w:p>
      <w:pPr>
        <w:pStyle w:val="Normal"/>
        <w:ind w:firstLine="540"/>
        <w:rPr/>
      </w:pPr>
      <w:r>
        <w:rPr/>
      </w:r>
    </w:p>
    <w:p>
      <w:pPr>
        <w:pStyle w:val="Web"/>
        <w:ind w:left="720" w:right="720" w:hanging="0"/>
        <w:jc w:val="center"/>
        <w:rPr>
          <w:b/>
          <w:b/>
          <w:bCs/>
          <w:color w:val="0033FF"/>
          <w:szCs w:val="27"/>
        </w:rPr>
      </w:pPr>
      <w:r>
        <w:rPr>
          <w:b/>
          <w:bCs/>
          <w:color w:val="0033FF"/>
          <w:szCs w:val="27"/>
        </w:rPr>
        <w:t>Глава 4</w:t>
        <w:br/>
        <w:t>ЖУЛИКИ ИЗ ЗАЗЕРКАЛЬЯ</w:t>
      </w:r>
    </w:p>
    <w:p>
      <w:pPr>
        <w:pStyle w:val="Web"/>
        <w:ind w:left="720" w:right="720" w:hanging="0"/>
        <w:rPr>
          <w:i/>
          <w:i/>
          <w:iCs/>
        </w:rPr>
      </w:pPr>
      <w:r>
        <w:rPr>
          <w:i/>
          <w:iCs/>
        </w:rPr>
        <w:t>Если полтергейстные феномены реальны, то что они должны означать? Итак, мы вновь возвращаемся к вопросу "Что это?". Когда творятся вещи, которые люди не способны понять и которые не поддаются их контролю, люди часто говорят о духах и привидениях, провоцирующих феномены... Ежели вы верите в существование невидимого мира, то тогда есть у вас все основания призадуматься над вопросом о взаимосвязи между тем миром и событиями, происходящими при полтергейстах.</w:t>
        <w:br/>
        <w:t>В. Ролл. Полтергейст (Нью-Йорк, 1972)</w:t>
      </w:r>
    </w:p>
    <w:p>
      <w:pPr>
        <w:pStyle w:val="Web"/>
        <w:ind w:left="720" w:right="720" w:hanging="0"/>
        <w:rPr/>
      </w:pPr>
      <w:r>
        <w:rPr>
          <w:b/>
          <w:bCs/>
        </w:rPr>
        <w:t>НЕВИДИМКИ ОБРЕТАЮТ ОБЛИК</w:t>
      </w:r>
      <w:r>
        <w:rPr/>
        <w:br/>
        <w:t>Информирует Георгий Павлов из Тбилиси:</w:t>
        <w:br/>
        <w:t>- Моя мать любит, когда это приходится к слову, вспоминать один странный случай, происшедший с нею в годы ее молодости. Около полуночи легла она спать. Едва закрыла глаза, как почти тотчас же услышала легкие шаги. Кто-то тихо, явно стараясь не шуметь, подошел к кровати, на которой лежала мама, - подошел, как показалось ей, на цыпочках. Мама почувствовала в следующую секунду, как этот кто-то погладил ее по обнаженной руке. В удивлении открыла она глаза, - продолжает вспоминать Георгий Павлов, - и заметила слабое мерцание в комнате, отдаленно похожее на силуэт человеческой фигуры. Мама дико закричала от страха, и мерцание тут же исчезло.</w:t>
      </w:r>
    </w:p>
    <w:p>
      <w:pPr>
        <w:pStyle w:val="Web"/>
        <w:ind w:left="720" w:right="720" w:hanging="0"/>
        <w:rPr/>
      </w:pPr>
      <w:r>
        <w:rPr/>
        <w:t>На следующий день мать Павлова, жившая тогда в одиночестве, зазвала к себе в гости одну свою знакомую. Перепуганная случившимся, она уговорила ту женщину остаться переночевать в ее доме.</w:t>
        <w:br/>
        <w:t>Павлов вспоминает:</w:t>
      </w:r>
    </w:p>
    <w:p>
      <w:pPr>
        <w:pStyle w:val="Web"/>
        <w:ind w:left="720" w:right="720" w:hanging="0"/>
        <w:rPr/>
      </w:pPr>
      <w:r>
        <w:rPr/>
        <w:t>- При этом мама ни словечком не обмолвилась о происшедшем странном событии. Ну, устроились они спать - в разных комнатах. Моя мать отлично выспалась. Ничто не потревожило ее крепкий сон. А утром, за завтраком, та знакомая со вздохом и говорит: "Римма, у меня, кажется, начались форменные галлюцинации". Римма - это имя моей матери. Мама, удивившись, переспросила: "Галлюцинации?" - "Да. Они самые, - ответствовала ее приятельница. - Просыпаюсь глубокой ночью от ощущения, что кто-то гладит меня по руке. Я подумала, это - ты. Открываю глаза. Оглядываюсь по сторонам. А в комнате, представь себе, никого нет!"</w:t>
      </w:r>
    </w:p>
    <w:p>
      <w:pPr>
        <w:pStyle w:val="Web"/>
        <w:ind w:left="720" w:right="720" w:hanging="0"/>
        <w:rPr/>
      </w:pPr>
      <w:r>
        <w:rPr/>
        <w:t>- В ту пору мне было 18 лет, - рассказывает Галина Иванова из города Щелково Московской области. - Мы с мужем, офицером, жили в одном военном городке в Волгоградской области... Муж отбыл в служебную командировку, а я осталась дома одна с почти годовалым сыном на руках. Просыпаюсь как-то раз на рассвете...</w:t>
      </w:r>
    </w:p>
    <w:p>
      <w:pPr>
        <w:pStyle w:val="Web"/>
        <w:ind w:left="720" w:right="720" w:hanging="0"/>
        <w:rPr/>
      </w:pPr>
      <w:r>
        <w:rPr/>
        <w:t>Разбудили Галину чьи-то шаги. Она настаивает на том, что в тот момент уже не спала - определенно проснулась. Стало быть, то, что произошло далее, был не сон. Обнаженная рука Галины свисала с кровати... Шаги быстро приближались к постели.</w:t>
      </w:r>
    </w:p>
    <w:p>
      <w:pPr>
        <w:pStyle w:val="Web"/>
        <w:ind w:left="720" w:right="720" w:hanging="0"/>
        <w:rPr/>
      </w:pPr>
      <w:r>
        <w:rPr/>
        <w:t>- Не успела я еще открыть глаза, как почувствовала нечто дикое, нечто абсолютно невероятное. Огромная мохнатая рука - именно рука с пятью длинными и толстыми пальцами, а не звериная лапа - плотно охватила мою ладонь и слегка сжала ее. В ужасе попыталась я разомкнуть веки, да не тут-то было. Веки отяжелели, не желая подниматься. По всему телу тотчас же выступил холодный пот. Я хотела закричать, но голоса не было. А волосатая ручища на мгновение ослабила свою хватку. Потом опять сдавила мою ладонь - на сей раз весьма болезненно. И тут мне каким-то чудом удалось чуть-чуть приоткрыть глаза... Вижу перед собою какое-то мерцание - я толком не разглядела его. Что-то вроде облака светящегося дыма... Молча и резко выдернула я свою руку из волосатой лапищи, которая была, по моим осязательным ощущениям, как в пуховой варежке, что ли. И натянула одеяло на голову. Лежу, рыдаю сквозь стиснутые зубы от страха. Жду, что будет дальше. А дальше ничего не было. Выглянула я спустя какое-то время из-под одеяла; никого рядом с моей постелью нет.</w:t>
      </w:r>
    </w:p>
    <w:p>
      <w:pPr>
        <w:pStyle w:val="Web"/>
        <w:ind w:left="720" w:right="720" w:hanging="0"/>
        <w:rPr/>
      </w:pPr>
      <w:r>
        <w:rPr/>
        <w:t>По заявлению Лии Шведовой из Ростова-на-Дону, она дважды Подвергалась атаке со стороны неведомого существа. Лия проснулась в третьем часу ночи, разбуженная чувством иррационального страха, взявшегося невесть откуда. Вздрогнув всем телом, она резко открыла глаза.</w:t>
      </w:r>
    </w:p>
    <w:p>
      <w:pPr>
        <w:pStyle w:val="Web"/>
        <w:ind w:left="720" w:right="720" w:hanging="0"/>
        <w:rPr/>
      </w:pPr>
      <w:r>
        <w:rPr/>
        <w:t>- Никогда не забуду то, что увидела, - сказала Шведова в беседе со мной. - Наискось через комнату, от потолка вниз к моей кровати, вижу, планирует нечто черное, покрытое густой шерстью, размерами и формой напоминающее бильярдный шар. Я хорошо разглядела эту тварь в лунном свете, падавшем в комнату из окна. Прочертив в воздухе кривую дугу, волосатое летающее чудище шлепается на мое плечо и затем перекатывается на шею. А потом чуть ниже шеи - на грудь. И начинает, гадина, давить и душить меня! Я страшно металась в тот момент на постели, пыталась приподняться с нее, сбросить "бильярдный шар" с груди. Увы, все мои попытки освободиться от его удушающих "объятий" кончились ничем. На меня словно бы навалили тяжеленную бетонную плиту. Спустя примерно пару очень длинных минут "шар" сам спрыгнул с моей груди. Не знаю, куда он делся. Спустя ровно двое суток волосатый душитель заявился вновь. Опять я проснулась, охваченная иррациональным страхом, идущим из глубин сознания, и снова увидела, как планирует на меня нечто черное, круглое, обросшее шерстью. Спланировало и - давай, как и в прошлый раз, давить да душить!</w:t>
      </w:r>
    </w:p>
    <w:p>
      <w:pPr>
        <w:pStyle w:val="Web"/>
        <w:ind w:left="720" w:right="720" w:hanging="0"/>
        <w:rPr/>
      </w:pPr>
      <w:r>
        <w:rPr/>
        <w:t>Анатолий Зубашев, Краснодар:</w:t>
        <w:br/>
        <w:t>- Просыпаюсь ночью от ощущения, что меня треснули поленом по башке. Ну, вскидываюсь, сжав кулаки, намереваясь спросонья дать сдачи. Озираюсь по сторонам. И у меня отвисает челюсть, когда взгляд втыкается в того, кто, по всей видимости, трахнул меня по лбу. Вижу - удаляется от моей постели здоровенная волосатая обезьяна, сутулая, с руками, свисающими ниже колен. Когда она проходила мимо окна, свет уличного фонаря, висевшего за тем окном, осветил ее. Это была самая что ни на есть натуральнейшая обезьяна, но... двухметрового роста. Ясно были слышны ее шаги. Зверюга вышла сквозь дверь в соседнюю комнату, и там шаги стихли. Вооружившись стулом, поднятым над головою, я осторожно двинулся следом за ней. Заглядываю в соседнюю комнату - пусто. Прохожу сквозь ту комнату, выхожу в коридор - пусто. Обшариваю взглядом кухню, открываю двери в туалет и в ванную - нигде обезьяны нет. Куда же она подевалась? Растворилась, что ли, в воздухе?</w:t>
      </w:r>
    </w:p>
    <w:p>
      <w:pPr>
        <w:pStyle w:val="Web"/>
        <w:ind w:left="720" w:right="720" w:hanging="0"/>
        <w:rPr/>
      </w:pPr>
      <w:r>
        <w:rPr/>
        <w:t>Еще одна контактная информация - от ростовчанина Владимира Путилина, записанная мною с его слов:</w:t>
        <w:br/>
        <w:t>- Два месяца тому назад я стал невольным свидетелем проделок нечистой силы. Я, во-первых, не психопат, а во-вторых, не любитель дурацких розыгрышей да шуточек. То, о чем я сейчас коротко расскажу, было на самом деле. А случилось оно около полуночи; я еще не успел заснуть. Послышался характерный скрип открываемой двери, и в комнату, где я лежал на тахте, вошли или, точнее сказать, вплыли некие светящиеся существа. Внешне они походили на людей, но состояли... не знаю, как и сказать... из табачного дыма, вот ближайшая аналогия. Одна из "дымчатых фигур" неторопливо направилась ко мне, а остальные застыли на месте, возле двери. Когда силуэт приблизился, волосы на моей голове встали дыбом.</w:t>
      </w:r>
    </w:p>
    <w:p>
      <w:pPr>
        <w:pStyle w:val="Web"/>
        <w:ind w:left="720" w:right="720" w:hanging="0"/>
        <w:rPr/>
      </w:pPr>
      <w:r>
        <w:rPr/>
        <w:t>Не спрашивайте как (я и сам не знаю как), но внутренним каким-то чутьем я уловил и осознал, что это подошла ко мне моя мать-покойница. Она постояла недолго возле меня, потом отплыла, не касаясь ногами пола, назад, к двери. И "дымчатые фигуры" выплыли из комнаты вон... Миновало две недели. Просыпаюсь среди ночи от какого-то сильнейшего грохота. Открываю глаза. Вижу - летит по комнате белое полупрозрачное тело, похожее на небольшой шар. Подлетает к моей постели и сверху вниз буквально кидается на меня! Падает на грудь, подкатывается к шее и начинает душить. Пытаюсь встать. Чувствую, не могу встать. Зажмурился я, полупридушенный, потом опять приоткрыл глаза. Что за чудо и что за бред?</w:t>
      </w:r>
    </w:p>
    <w:p>
      <w:pPr>
        <w:pStyle w:val="Web"/>
        <w:ind w:left="720" w:right="720" w:hanging="0"/>
        <w:rPr/>
      </w:pPr>
      <w:r>
        <w:rPr/>
        <w:t>Спикировал на меня, ясно помню, белый полупрозрачный шар. А сейчас... Сейчас, вижу, склонилась надо мною женщина. Хорошо запомнились ее руки, протянутые ко мне и вцепившиеся в мою глотку. И еще запомнились длинные-предлинные волосы, ниспадавшие ниже плеч. Волосы полностью скрывали ее лицо, склоненное надо мною. Одета она была во что-то белое. Такого ужаса, как в ту ночь, я никогда в своей жизни не испытывал! Я заорал и... И потерял сознание.</w:t>
      </w:r>
    </w:p>
    <w:p>
      <w:pPr>
        <w:pStyle w:val="Web"/>
        <w:ind w:left="720" w:right="720" w:hanging="0"/>
        <w:rPr/>
      </w:pPr>
      <w:r>
        <w:rPr/>
        <w:t>Из показаний О. О. Валкиной, Краснодар:</w:t>
        <w:br/>
        <w:t xml:space="preserve">- Тот кошмар случился почти ровно месяц тому назад. Случился здесь, в Краснодаре, в моей собственной квартире. Просыпаюсь в два часа ночи оттого, что кто-то, чувствую, положил руки на мои плечи. Вижу, в самомделе лежат на плечах чьи-то руки. Длинные, черные и, как показалось мне, женские. Я всмотрелась в них и ахнула. Руки не переходили в плечи. Там, где должны быть, по идее, плечи, где должно быть тело, ничего не было. Руки висели в воздухе как две толстые кишки, живущие самостоятельной жизнью... </w:t>
      </w:r>
    </w:p>
    <w:p>
      <w:pPr>
        <w:pStyle w:val="Web"/>
        <w:ind w:left="720" w:right="720" w:hanging="0"/>
        <w:rPr/>
      </w:pPr>
      <w:r>
        <w:rPr/>
        <w:t>ерепугавшись до дрожи в коленках, я начала читать молитву "Отче наш". Почти тотчас же руки исчезли. В то же мгновение некая неведомая сила подняла меня в воздух и сбросила с постели на пол. Падая, я приметила краем глаза - летит по комнате низко над полом какой-то шарик величиною с апельсин. Летит по направлению к окну. Потом я шмякнулась всем телом на пол, сильно разбила себе при этом коленку, и мне уже было не до тех рук и не до того шарика.</w:t>
      </w:r>
    </w:p>
    <w:p>
      <w:pPr>
        <w:pStyle w:val="Web"/>
        <w:ind w:left="720" w:right="720" w:hanging="0"/>
        <w:rPr/>
      </w:pPr>
      <w:r>
        <w:rPr/>
        <w:t>А вот рассказ Татьяны Шевелевой из Севастополя: - Давно это было. В годы моей юности. В ту пору любила я, старшеклассница, гадать на картах и, к слову сказать, ворожила очень хорошо. Научила меня искусству гадания моя бабушка... Подруги говорили мне: "Брось. Остановись. А то черти будут виться вокруг тебя". Я же лишь смеялась в ответ... И вот однажды услышала среди ночи шаги в доме, где находилась в тот момент одна. Входная дверь в дом была, между прочим, заперта изнутри на ключ. Некто неизвестный прошел по коридору, шлепая, как определила я на слух, задниками домашних тапочек по полу. Походка у него была тяжелой, старческой. Он замер на мгновение там, в коридоре, и звучно прокашлялся, покряхтывая. А потом пошел дальше, по направлению к кухне, и на кухне его шаги стихли. Перепугалась я безумно! И тут же решила: никогда и ни за что не буду больше гадать. Правы оказались подруги. Ко мне, гадалке, явился ночью сам черт!.. Прошло немало лет. Я вышла замуж, родила ребенка. Мы с мужем отправились в гости к его матери, живущей в другом городе. На следующий день после нашего приезда свекровь устроила мне грандиозный скандал. "Тридцать лет живу в этом доме, - кричала она, - и никогда ничего сверхъестественного тут не происходило! А ты приехала, и начались чудеса, будь они прокляты! Уверена, что это ты привезла их с собой". Вы спрашиваете, что послужило причиной скандала? А то, что и я, и моя свекровь, спавшие в одной комнате, были вместе разбужены среди ночи каким-то грохотом. Мы обе - понимаете, обе! - увидели черное существо неясного расплывчатого вида. Росточком оно было с метр, не выше. И еще, как показалось нам со свекровью, было оно волосатым, обросшим шерстью. Во всяком случае, я лично ясно ощутила, что ручки у него - определенно волосатые. Существо подошло к моей постели и положило эти самые ручки на мои плечи. А потом наклонилось и стало негромко хрюкать прямо мне на ухо. Свекровь завизжала. Я тоже заорала от страха. А существо вдруг куда-то исчезло. Я подхватилась с кровати и в ту же секунду увидела - катятся по ковру, висящему на стене, два маленьких светящихся шарика. Они катятся по направлению к книжному шкафу. Ныряют за шкаф и... все.</w:t>
        <w:br/>
        <w:t>Ольга Блинова, возраст - 40 лет. А в ту пору, когда все это случилось, было ей ровно 30.</w:t>
      </w:r>
    </w:p>
    <w:p>
      <w:pPr>
        <w:pStyle w:val="Web"/>
        <w:ind w:left="720" w:right="720" w:hanging="0"/>
        <w:rPr/>
      </w:pPr>
      <w:r>
        <w:rPr/>
        <w:t>- Вот в этой самой комнате все и произошло. Просыпаюсь глубокой ночью от того, что кто-то громко окликнул меня по имени. Вижу, стоит возле изножья кровати фигура в белом одеянии, похожем на ночную рубашку, ниспадающую с плеч складками. Судя по специфическим приметам в облике фигуры, это была женщина. Я не успела толком разглядеть ее лицо. Фигура медленно растворилась в воздухе... Я как закричу во всю глотку! Весь дом переполошила. Муж долго успокаивал меня, а мама отпаивала валерьянкой. На следующую ночь "привидение в белом" вновь навестило наш дом. Вместо головы у призрака было нечто вроде туманного овала, что особенно поразило меня, особенно запомнилось. Проснулась я как от толчка, а "привидение в белом" стоит возле моей постели. Вдруг оно исчезло. Я же почувствовала в следующий момент, как к подошве моей правой ноги, торчавшей из-под одеяла, прикоснулось что-то маленькое, круглое, величиною с теннисный шарик. Оно было теплым. Шарик, крутясь, стал медленно катиться вверх по ноге, вкатился под одеяло. И я потеряла сознание. Утром очнулась в крайне скверном самочувствии. Голова раскалывалась от боли, во всем теле была страшная усталость.</w:t>
        <w:br/>
        <w:t>- Кто-то посещает меня по ночам два-три раза в месяц, - рассказывает Ольга Уколова из города Ступино Московской области. - Просыпаюсь всякий раз от сильного ощущения страха. Гляжу, "он" стоит рядом, похожий на дымчатую тень, а его рука протянута к моей голове. Чувствую, та рука вцепилась в мою косу... Как дернет "он" за косу! А я как закричу! А "он" опять как дернет! И - нет его. Исчез.</w:t>
      </w:r>
    </w:p>
    <w:p>
      <w:pPr>
        <w:pStyle w:val="Web"/>
        <w:ind w:left="720" w:right="720" w:hanging="0"/>
        <w:rPr/>
      </w:pPr>
      <w:r>
        <w:rPr/>
        <w:t>Отрывок из письма Людмилы Косенковой из города Зараф-шана, что в Узбекистане:</w:t>
        <w:br/>
        <w:t>"Моя престарелая соседка - в панике. На днях к ней дважды являлся призрак. Оба раза - среди ночи...</w:t>
      </w:r>
    </w:p>
    <w:p>
      <w:pPr>
        <w:pStyle w:val="Web"/>
        <w:ind w:left="720" w:right="720" w:hanging="0"/>
        <w:rPr/>
      </w:pPr>
      <w:r>
        <w:rPr/>
        <w:t>Женщина проснулась от того, что захотелось ей сходить в туалет. Выходит она в коридорчик, ведущий на кухню. Глядь, а в кухне стоит высоченный верзила. Его голова скрыта за верхним косяком двери. Видны лишь плечи и тело. Старушка так перепугалась, что кинулась из собственной квартиры вон и стала стучаться в дверь соседней квартиры - нашей. Пришлось нам с мужем оставить ее ночевать у нас. На следующий день поздним вечером по просьбе этой перепуганной старушки прибыли к ней на ночевку ее дочь с мужем. И опять я была разбужена среди ночи стуком в дверь. Открываю дверь. На пороге стоят все трое - соседка, ее дочь и муж последней. Дружным хором, перебивая друг друга, они говорят - мол, какие-то шумы, несущиеся с кухни, разбудили их. Отправились они втроем, плечом к плечу, на кухню, а там, видят, высится недвижимо и молча гигант ростом под потолок. Они наблюдали его неподвижную фигуру в течение трех-четырех секунд. Потом "видение" сгинуло, исчезнув без следа... Вот такая история".</w:t>
        <w:br/>
        <w:t>И еще одна не менее странная история, поведанная Еленой Козленке из Челябинска:</w:t>
      </w:r>
    </w:p>
    <w:p>
      <w:pPr>
        <w:pStyle w:val="Web"/>
        <w:ind w:left="720" w:right="720" w:hanging="0"/>
        <w:rPr/>
      </w:pPr>
      <w:r>
        <w:rPr/>
        <w:t>- В течение месяца со мною происходили чудеса, когда жила я на старой квартире. Напуганная ими, я поспешила обменять квартиру на ту, в которой сейчас живу. И чудеса как ножом обрезало. Они не переехали следом за мной на новое место моего жительства... По вечерам около одиннадцати часов стало навещать меня на той - старой - квартире некое существо, появлявшееся невесть откуда. Похожее, в общем-то, на мужчину, оно было с ног до головы голым и волосатым. Даже рожа у этого демона вся обросла густыми волосьями. Когда оно внезапно - на ровном месте! - появлялось из ниоткуда, в комнате возникал сильный запах сгоревшей электропроводки. Волосатый монстр подходил ко мне и осторожно гладил своей лапищей, поросшей шерстью, по моей руке. А я бывала в тот момент всякий раз как в столбняке. Потом существо исчезало, растаяв в воздухе.</w:t>
      </w:r>
    </w:p>
    <w:p>
      <w:pPr>
        <w:pStyle w:val="Web"/>
        <w:ind w:left="720" w:right="720" w:hanging="0"/>
        <w:rPr/>
      </w:pPr>
      <w:r>
        <w:rPr/>
        <w:t>Вспоминает Татьяна Новак из Кишинева:</w:t>
        <w:br/>
        <w:t>- Июль. Поздний жаркий вечер. Я лежу, маясь от жары, голая на постели. Никак не могу заснуть, растревоженная неприятностями в личной жизни, имевшими место минувшим днем. Рассеянно шарю взглядом по потолку, и вдруг мой взор сосредоточивается на предмете, похожем на футбольный мяч черного цвета с неотчетливой линией, делящей его пополам... "Мяч" выглядел слегка пушистым. Он плавно опустился вниз и коснулся моей груди. Рефлекторным жестом я попыталась схватить его и оттолкнуть.</w:t>
      </w:r>
    </w:p>
    <w:p>
      <w:pPr>
        <w:pStyle w:val="Web"/>
        <w:ind w:left="720" w:right="720" w:hanging="0"/>
        <w:rPr/>
      </w:pPr>
      <w:r>
        <w:rPr/>
        <w:t>Пальцы погрузились во что-то мягкое, похожее на ощупь на клубок овечьей шерсти. Они сомкнулись в кулак внутри "мяча". Я была потрясена, когда осознала, что внутри у того "мяча" не было ничего кроме "шерсти", почти, впрочем, неощутимой на ощупь. Когда рука вошла в шар, волна ледяного холода прокатилась по моему телу. Я одеревенела. Тело стало тяжелым, неподвижным. И тотчас же колоссальная тяжесть навалилась на меня. "Тяжесть" задвигалась, умащиваясь поудобнее. В следующую секунду я с ужасом осознала, что на мне, голой, лежит, распластавшись, огромный невидимый мужчина, с ног до головы обросший густыми волосами. Сознание помутилось, и что было дальше, не знаю. Наступил у меня глубокий обморок. Утром, вспоминая кошмар прошедшей ночи и осматривая себя, я нашла в этой жути одну положительную, так сказать, черточку. Волосатый гигант-невидимка, слава богу, не изнасиловал меня. Что ж, и на том спасибо.</w:t>
      </w:r>
    </w:p>
    <w:p>
      <w:pPr>
        <w:pStyle w:val="Web"/>
        <w:ind w:left="720" w:right="720" w:hanging="0"/>
        <w:rPr/>
      </w:pPr>
      <w:r>
        <w:rPr/>
        <w:t>Рассказ Виктора Промыслова из Владивостока: - Я не считаю себя человеком робкого десятка, но свирепая волна страха прокатилась по моей мгновенно взмокшей спине, когда увидел я гроб без крышки, вертикально стоящий в центре моей спальни. Он возник там внезапно почти ровно в полночь, словно бы сверзившись с потолка. Секунду назад его не было, и вот уже он там стоит, слегка, приметил я, покачиваясь из стороны в сторону!.. В гробу находилась старушка-покойница с руками, сложенными на груди. Покойница вдруг открыла глаза и в упор посмотрела на меня. В следующее мгновение гроб с ее телом исчез. Вижу - высится на месте гроба какое-то туманное существо, огромное, сутулое, волосатое. Едва появившись в комнате, оно почти тотчас же начинает как бы "сминаться", "размазываться" в воздухе, теряя свои очертания. Через несколько секунд там, где оно маячило, появляется некий шарик размером с апельсин, серый, полупрозрачный, слегка светящийся. Шарик, ясно помню, снимается с места и летит к потолку. Исчезает... На том весь этот полуночный кошмар и окончился. Пока он творился, я чувствовал себя полностью парализованным.</w:t>
      </w:r>
    </w:p>
    <w:p>
      <w:pPr>
        <w:pStyle w:val="Web"/>
        <w:ind w:left="720" w:right="720" w:hanging="0"/>
        <w:rPr/>
      </w:pPr>
      <w:r>
        <w:rPr>
          <w:b/>
          <w:bCs/>
        </w:rPr>
        <w:t>МЕТАМОРФОЗЫ ЧУЖДОГО</w:t>
      </w:r>
      <w:r>
        <w:rPr/>
        <w:br/>
        <w:t>Люди, пережившие "полуночные кошмары" вроде описанных, дают - вы обратили внимание? - более-менее сходные показания. В массе своей они сообщают о феномене так называемого "контактного ступора", или паралича, временно обездвиживающего тело контактера в ходе "встречи с чуждым". Сообщают люди, тоже в массе своей, о чувстве сильнейшего страха, который они испытывали в ситуациях прямого взаимодействия с Неведомым. В этом их рассказы перекликаются с другими контактными инфор-мациями, обсуждавшимися ранее - в предыдущих главах.</w:t>
      </w:r>
    </w:p>
    <w:p>
      <w:pPr>
        <w:pStyle w:val="Web"/>
        <w:ind w:left="720" w:right="720" w:hanging="0"/>
        <w:rPr/>
      </w:pPr>
      <w:r>
        <w:rPr/>
        <w:t>Стало быть, человеческий организм демонстрирует две психофизиологические реакции на контактную процедуру - краткосрочный паралич тела и чувство ужаса перед происходящим. Можно сформулировать и иначе: таинственные пришельцы неведомо откуда совершенно сознательно, по своей собственной воле вгоняют человека в состояние столбняка, а потом - тоже сознательно! - принимаются запугивать его. Для этого используются ими самые разнообразные средства.</w:t>
      </w:r>
    </w:p>
    <w:p>
      <w:pPr>
        <w:pStyle w:val="Web"/>
        <w:ind w:left="720" w:right="720" w:hanging="0"/>
        <w:rPr/>
      </w:pPr>
      <w:r>
        <w:rPr/>
        <w:t>Галина Иванова, например, испытала натуральный шок, когда проснулась среди ночи от ощущения, какого никогда не испытывала ранее. Некая огромная рука, пятипалая и поросшая шерстью, плотно охватила ее ладонь и дважды крепко сжала ее. Прошел достаточно продолжительный отрезок времени, прежде чем Иванова решилась открыть глаза. Открыв же их, она увидела, по ее словам, "какое-то мерцание - я толком не разглядела его. Что-то вроде облака светящегося дыма".</w:t>
      </w:r>
    </w:p>
    <w:p>
      <w:pPr>
        <w:pStyle w:val="Web"/>
        <w:ind w:left="720" w:right="720" w:hanging="0"/>
        <w:rPr/>
      </w:pPr>
      <w:r>
        <w:rPr/>
        <w:t>Как вспоминает мать Георгия Павлова, она услышала однажды ночью чьи-то шаги, а потом некто невидимый погладил ее по обнаженной руке. Женщина открыла в испуге глаза и заметила "слабое мерцание, отдаленно похожее на человеческую фигуру". Ее приятельница, оставшаяся на ночевку в доме Павловой на следующую ночь, тоже испытала на себе воздействие неведомых сил, сходное с описанным хозяйкой дома.</w:t>
      </w:r>
    </w:p>
    <w:p>
      <w:pPr>
        <w:pStyle w:val="Web"/>
        <w:ind w:left="720" w:right="720" w:hanging="0"/>
        <w:rPr/>
      </w:pPr>
      <w:r>
        <w:rPr/>
        <w:t>О.О. Валкина также сообщает о прикосновении неведомо чьих рук в ночную пору к ее телу. Интересно, что она не только ощутила их касание, но и узрела воочию длинные, черные и, как показалось ей, женские руки:</w:t>
      </w:r>
    </w:p>
    <w:p>
      <w:pPr>
        <w:pStyle w:val="Web"/>
        <w:ind w:left="720" w:right="720" w:hanging="0"/>
        <w:rPr/>
      </w:pPr>
      <w:r>
        <w:rPr/>
        <w:t>- Они не переходили в плечи... Висели в воздухе, как две толстые кишки, живущие самостоятельной жизнью.</w:t>
      </w:r>
    </w:p>
    <w:p>
      <w:pPr>
        <w:pStyle w:val="Web"/>
        <w:ind w:left="720" w:right="720" w:hanging="0"/>
        <w:rPr/>
      </w:pPr>
      <w:r>
        <w:rPr/>
        <w:t>Руки исчезли, когда Валкина стала читать молитву. В момент их исчезновения некая непонятная сила (не те ли самые руки?) сбросила женщину с постели на пол.</w:t>
      </w:r>
    </w:p>
    <w:p>
      <w:pPr>
        <w:pStyle w:val="Web"/>
        <w:ind w:left="720" w:right="720" w:hanging="0"/>
        <w:rPr/>
      </w:pPr>
      <w:r>
        <w:rPr/>
        <w:t>Опять-таки глубокой ночью другая женщина - Ольга Уколо-ва - внезапно проснулась, взбодренная чувством страха. Она увидела рядом со своей постелью "дымчатую тень", рука которой была протянута к голове Ольги.</w:t>
      </w:r>
    </w:p>
    <w:p>
      <w:pPr>
        <w:pStyle w:val="Web"/>
        <w:ind w:left="720" w:right="720" w:hanging="0"/>
        <w:rPr/>
      </w:pPr>
      <w:r>
        <w:rPr/>
        <w:t>- Та рука вцепилась в мою косу... Как дернет "он" за косу! А я как закричу! А "он" опять как дернет!</w:t>
      </w:r>
    </w:p>
    <w:p>
      <w:pPr>
        <w:pStyle w:val="Web"/>
        <w:ind w:left="720" w:right="720" w:hanging="0"/>
        <w:rPr/>
      </w:pPr>
      <w:r>
        <w:rPr/>
        <w:t>Следом за О. О. Валкиной, матерью Георгия Павлова и ее приятельницей, а также О. Уколовой испытывала ощущение тактильного контакта с "чуждым" и Елена Козленке. На протяжении целого месяца Неведомое регулярно вторгалось в ее жизнь. Но если мать Павлова сообщает, что заметила в ходе контакта с Неведомым "слабое мерцание, отдаленно похожее на человеческую фигуру", а Валкина упоминает о "женских руках, живущих самостоятельной жизнью", то Елена Козленке описывает, в свою очередь, некое существо, голое и волосатое, - во всей его красе. Внезапная материализация существа сопровождалась возникновением запаха сгоревшей электропроводки.</w:t>
      </w:r>
    </w:p>
    <w:p>
      <w:pPr>
        <w:pStyle w:val="Web"/>
        <w:ind w:left="720" w:right="720" w:hanging="0"/>
        <w:rPr/>
      </w:pPr>
      <w:r>
        <w:rPr/>
        <w:t>Последняя - в высшей степени любопытная подробность. Если б то волосатое существо было неким вполне реальным зверем, то и испускать оно должно было бы вполне реальный звериный запах. Однако, судя по показаниям Елены Козленке, от него вообще ничем не пахло. Странный запах возникал лишь в момент его появления, возникал ненадолго - причем запах этот был отнюдь не звериным. По комнате прокатывалась волна вони сгоревших электрических проводов!</w:t>
      </w:r>
    </w:p>
    <w:p>
      <w:pPr>
        <w:pStyle w:val="Web"/>
        <w:ind w:left="720" w:right="720" w:hanging="0"/>
        <w:rPr/>
      </w:pPr>
      <w:r>
        <w:rPr/>
        <w:t>По сообщению Татьяны Шевелевой, она и ее свекровь были разбужены сильным грохотом, а затем, к своему ужасу, обе увидели "черное существо неясного расплывчатого вида" ростом не более одного метра, обросшее шерстью. Существо подошло к постели, на которой лежала Татьяна, и положила свои волосатые руки на ее плечи. А потом растаяло в воздухе.</w:t>
      </w:r>
    </w:p>
    <w:p>
      <w:pPr>
        <w:pStyle w:val="Web"/>
        <w:ind w:left="720" w:right="720" w:hanging="0"/>
        <w:rPr/>
      </w:pPr>
      <w:r>
        <w:rPr/>
        <w:t>"Здоровенную волосатую обезьяну" узрел после полуночи Анатолий Зубашев, разбуженный крепким ударом по собственному лбу. Спустя несколько секунд "обезьяна" таинственно исчезла из квартиры семьи Зубашевых, словно бы растворившись, как и "черное существо" Татьяны Шевелевой, в воздухе.</w:t>
      </w:r>
    </w:p>
    <w:p>
      <w:pPr>
        <w:pStyle w:val="Web"/>
        <w:ind w:left="720" w:right="720" w:hanging="0"/>
        <w:rPr/>
      </w:pPr>
      <w:r>
        <w:rPr/>
        <w:t>Загадочный, но на сей раз абсолютно незримый незнакомец вторгся в жизнь Татьяны Ериной, когда та взяла в руки маятник типа "кольцо на нити" и начала экспериментировать с ним. Следствием эксперимента стало так называемое "вселение беса" в человека.</w:t>
      </w:r>
    </w:p>
    <w:p>
      <w:pPr>
        <w:pStyle w:val="Web"/>
        <w:ind w:left="720" w:right="720" w:hanging="0"/>
        <w:rPr/>
      </w:pPr>
      <w:r>
        <w:rPr/>
        <w:t>- Я осознаю его, - сообщает Ерина, - как какое-то энергетическое поле, обвившееся вокруг меня подобно облаку. С каждым днем самочувствие все хуже... До тошноты надоели ночные выходки этого негодяя: не менее двух раз в неделю он наваливается после полуночи на мою грудь и начинает душить.</w:t>
      </w:r>
    </w:p>
    <w:p>
      <w:pPr>
        <w:pStyle w:val="Web"/>
        <w:ind w:left="720" w:right="720" w:hanging="0"/>
        <w:rPr/>
      </w:pPr>
      <w:r>
        <w:rPr/>
        <w:t>Незримые душители... Справки о жутковатых встречах с ними рассыпаны по сочинениям всех крупнейших русских фольклористов XIX - XX веков: С. Максимова,-А. Афанасьева, П. Рыбникова, братьев Б. и Ю. Соколовых, П. Ефименко, Д. Балашова, Д. Зеленина, Н. Ончукова, Д. Садовникова и других.</w:t>
      </w:r>
    </w:p>
    <w:p>
      <w:pPr>
        <w:pStyle w:val="Web"/>
        <w:ind w:left="720" w:right="720" w:hanging="0"/>
        <w:rPr/>
      </w:pPr>
      <w:r>
        <w:rPr/>
        <w:t>В русском народе феномен незримых душителей известен с незапамятных времен. Первые упоминания о нем встречаются в народных сказках, а значит, восходят к дописьменной эноче. В русском языке существует даже идиома, то есть устойчивое выражение получившее повсеместное распространение: "давило".</w:t>
      </w:r>
    </w:p>
    <w:p>
      <w:pPr>
        <w:pStyle w:val="Web"/>
        <w:ind w:left="720" w:right="720" w:hanging="0"/>
        <w:rPr/>
      </w:pPr>
      <w:r>
        <w:rPr/>
        <w:t>Как "оно", некое неведомое и чаще всего невидимое существо, "давило" меня, рассказчика, или, другой пример, моего брата, соседа, приятеля...</w:t>
      </w:r>
    </w:p>
    <w:p>
      <w:pPr>
        <w:pStyle w:val="Web"/>
        <w:ind w:left="720" w:right="720" w:hanging="0"/>
        <w:rPr/>
      </w:pPr>
      <w:r>
        <w:rPr/>
        <w:t>Феномен "давило" - повсеместно распространенный элемент не только стародавних, но и современных контактных сообщений.</w:t>
      </w:r>
    </w:p>
    <w:p>
      <w:pPr>
        <w:pStyle w:val="Web"/>
        <w:ind w:left="720" w:right="720" w:hanging="0"/>
        <w:rPr/>
      </w:pPr>
      <w:r>
        <w:rPr/>
        <w:t>Читатель, надеюсь, не забыл рассказ Лии Шведовой о том, как сверху вниз спланировал на нее ночью "бильярдный шар", черный и покрытый густой шерстью. Шар упал на плечо Шведовой, затем перекатился на шею.</w:t>
      </w:r>
    </w:p>
    <w:p>
      <w:pPr>
        <w:pStyle w:val="Web"/>
        <w:ind w:left="720" w:right="720" w:hanging="0"/>
        <w:rPr/>
      </w:pPr>
      <w:r>
        <w:rPr/>
        <w:t>- Потом чуть ниже шеи - на грудь, - вспоминает Лия. - И начал, гадина, давить и душить меня!</w:t>
        <w:br/>
        <w:t>Владимир Путилин, в свою очередь, проснулся от очень сильного грохота и увидел небольшой шар, белый, полупрозрачный. Шар упал Путилину на грудь и принялся душить его.</w:t>
      </w:r>
    </w:p>
    <w:p>
      <w:pPr>
        <w:pStyle w:val="Web"/>
        <w:ind w:left="720" w:right="720" w:hanging="0"/>
        <w:rPr/>
      </w:pPr>
      <w:r>
        <w:rPr/>
        <w:t>- Такого ужаса, как в ту ночь, - отмечает Путилин, - я никогда в своей жизни не испытывал.</w:t>
        <w:br/>
        <w:t>А далее следует в показаниях Путилина один нюансик в описании контактной процедуры, который, по моим догадкам, проливает некоторый свет на тайну феномена "давило". Шар внезапно, то есть практически мгновенно, превратился в женщину.</w:t>
      </w:r>
    </w:p>
    <w:p>
      <w:pPr>
        <w:pStyle w:val="Web"/>
        <w:ind w:left="720" w:right="720" w:hanging="0"/>
        <w:rPr/>
      </w:pPr>
      <w:r>
        <w:rPr/>
        <w:t>- Она была одета во что-то белое... Хорошо запомнились ее руки, протянутые ко мне и вцепившиеся в мою глотку, - вспоминает контактер.</w:t>
      </w:r>
    </w:p>
    <w:p>
      <w:pPr>
        <w:pStyle w:val="Web"/>
        <w:ind w:left="720" w:right="720" w:hanging="0"/>
        <w:rPr/>
      </w:pPr>
      <w:r>
        <w:rPr/>
        <w:t>Очень важно отметить здесь же, что появлению шара, преобразовавшегося в женщину, одетую в белое, предшествовал визит неких существ в квартиру Путилина. Это были существа, "похожие на людей, но состоящие как бы из табачного дыма". Одна из тех загадочных фигур приблизилась к Путилину, и Владимир путем интуитивного озарения опознал в ней свою мать-покойницу. Анализ "случая Путилина" будет дан несколько позже.</w:t>
      </w:r>
    </w:p>
    <w:p>
      <w:pPr>
        <w:pStyle w:val="Web"/>
        <w:ind w:left="720" w:right="720" w:hanging="0"/>
        <w:rPr/>
      </w:pPr>
      <w:r>
        <w:rPr/>
        <w:t>Вернемся еще раз к показаниям Татьяны Шевелевой. Она узрела обросшее шерстью черное существо. Вскоре монстр исчез.</w:t>
      </w:r>
    </w:p>
    <w:p>
      <w:pPr>
        <w:pStyle w:val="Web"/>
        <w:ind w:left="720" w:right="720" w:hanging="0"/>
        <w:rPr/>
      </w:pPr>
      <w:r>
        <w:rPr/>
        <w:t>Татьяна вспоминает:</w:t>
        <w:br/>
        <w:t>- Я подхватилась с кровати и в ту же секунду увидела - катятся по ковру, висящему на стене, два маленьких светящихся шарика.</w:t>
      </w:r>
    </w:p>
    <w:p>
      <w:pPr>
        <w:pStyle w:val="Web"/>
        <w:ind w:left="720" w:right="720" w:hanging="0"/>
        <w:rPr/>
      </w:pPr>
      <w:r>
        <w:rPr/>
        <w:t>Вернемся и к сообщению О. О. Валютной, увидевшей две длинные черные руки, но не увидевшей тела того, кому принадлежали руки. Когда женщина стала читать молитву, руки исчезли, а некая непонятная сила сбросила Валкину с постели на пол. Падая, Валкина краем глаза увидела:</w:t>
      </w:r>
    </w:p>
    <w:p>
      <w:pPr>
        <w:pStyle w:val="Web"/>
        <w:ind w:left="720" w:right="720" w:hanging="0"/>
        <w:rPr/>
      </w:pPr>
      <w:r>
        <w:rPr/>
        <w:t>- Летит по комнате низко над потолком какой-то шарик величиною с апельсин.</w:t>
        <w:br/>
        <w:t>Другой наш информатор - Ольга Блинова - дважды, по ее утверждению, была свидетелем появления в ее доме среди ночи женщины "в белом одеянии, похожем на ночную рубашку, ниспадавшую с плеч складками". Второй визит той женщины закончился тем, что женщина вдруг исчезла, а Блинова ощутила в момент ее исчезновения, как прикоснулся к подошве ее ноги теплый круглый шарик. Он покатился по ноге вверх... Ольга потеряла сознание.</w:t>
      </w:r>
    </w:p>
    <w:p>
      <w:pPr>
        <w:pStyle w:val="Web"/>
        <w:ind w:left="720" w:right="720" w:hanging="0"/>
        <w:rPr/>
      </w:pPr>
      <w:r>
        <w:rPr/>
        <w:t>Женщины в белых одеяниях. Они то словно бы превращаются в шары, а то словно бы из шаров возникают. Поверьте мне на слово, в моем лично архиве подобных сообщений о подобных превращениях накопилась просто-таки тьма тьмущая. Еще раз: женщины то превращаются в шары, а то из шаров возникают... Так кто же они такие, эти дамы в белых одеяниях?</w:t>
      </w:r>
    </w:p>
    <w:p>
      <w:pPr>
        <w:pStyle w:val="Web"/>
        <w:ind w:left="720" w:right="720" w:hanging="0"/>
        <w:rPr/>
      </w:pPr>
      <w:r>
        <w:rPr/>
        <w:t>По всей видимости, сталкиваемся мы здесь со знаменитым феноменом Женщины в Белом.</w:t>
        <w:br/>
        <w:t>Женщина в Белом - один из наиболее популярных персонажей рассказов о "встречах с чуждым". На протяжении, как минимум, последних десяти веков явления призраков, называемых Женщинами в Белом, регистрировались сотни раз во всех без исключения европейских странах. В упоминавшейся уже книге "Встречи с нелюдьми" дана развернутая историческая справка на сей счет.</w:t>
      </w:r>
    </w:p>
    <w:p>
      <w:pPr>
        <w:pStyle w:val="Web"/>
        <w:ind w:left="720" w:right="720" w:hanging="0"/>
        <w:rPr/>
      </w:pPr>
      <w:r>
        <w:rPr/>
        <w:t>В сознании людей, видевших этот фантом, Женщина в Белом, как правило, ассоциировалась с феноменом загробной жизни, или "жизни после смерти". Одни опознавали в ней свою недавно скончавшуюся родственницу либо приятельницу, другие - ту или иную даму, жившую ранее в месте появления призрака и тоже уже умершую.</w:t>
      </w:r>
    </w:p>
    <w:p>
      <w:pPr>
        <w:pStyle w:val="Web"/>
        <w:ind w:left="720" w:right="720" w:hanging="0"/>
        <w:rPr/>
      </w:pPr>
      <w:r>
        <w:rPr/>
        <w:t>Существуют сообщения, причем числом немалые, авторы которых недоумевают: они ясно помнят, в какой конкретно одежде лежала в фобу покойница, представшая затем их взору в виде призрака в совершенно ином одеянии - в какой-то белой хламиде. В чем дело? - разводят руками авторы таких сообщений. Почему дух покойной явился с того света в другой одежде - в белоснежной рубахе, похожей на балахон, спадающей складками до пят?</w:t>
      </w:r>
    </w:p>
    <w:p>
      <w:pPr>
        <w:pStyle w:val="Web"/>
        <w:ind w:left="720" w:right="720" w:hanging="0"/>
        <w:rPr/>
      </w:pPr>
      <w:r>
        <w:rPr/>
        <w:t>Судя по однообразию описаний внешнего облика "женских призраков в белом", на том свете существует... гм... ну, нечто вроце единой униформы для привидений женского пола. Во всяком случае, многие, даже очень многие из них (но не все!), являясь живым людям, оказываются экипированными более чем сходным образом. Вся их одежда - белый саван.</w:t>
      </w:r>
    </w:p>
    <w:p>
      <w:pPr>
        <w:pStyle w:val="Web"/>
        <w:ind w:left="720" w:right="720" w:hanging="0"/>
        <w:rPr/>
      </w:pPr>
      <w:r>
        <w:rPr/>
        <w:t>Повторю еще раз: феномен загробной жизни, проявляющий себя через явления Женщины в Белом, таинственным образом увязывается в рассказах контактеров с феноменом каких-то странных шариков. В "случае Путилина" шарик мгновенно трансформировался в призрак женщины в белом одеянии. А в "случае Блиновой" все произошло наоборот. Дама в белом, как по мановению волшебной палочки, превратилась в шар небольших размеров.</w:t>
      </w:r>
    </w:p>
    <w:p>
      <w:pPr>
        <w:pStyle w:val="Web"/>
        <w:ind w:left="720" w:right="720" w:hanging="0"/>
        <w:rPr/>
      </w:pPr>
      <w:r>
        <w:rPr/>
        <w:t>Сходная динамика процесса "трансмутаций призрачных формаций" отмечена и в отчете Виктора Промыслова. Мы с вами помним, Виктор совершенно опешил, когда около полуночи появился в его спальне гроб без крышки, стоявший на полу вертикально. В фобу обреталась престарелая покойница, вдруг открывшая - к ужасу Виктора - глаза. Затем фоб исчез, и на его месте возникло "туманное существо, офомное, сутулое, волосатое". Почти тотчас же существо стало терять свои очертания, "сминаться" и таять. Вместо него появился шарик размером с апельсин, который полетел вверх и исчез.</w:t>
      </w:r>
    </w:p>
    <w:p>
      <w:pPr>
        <w:pStyle w:val="Web"/>
        <w:ind w:left="720" w:right="720" w:hanging="0"/>
        <w:rPr/>
      </w:pPr>
      <w:r>
        <w:rPr>
          <w:b/>
          <w:bCs/>
        </w:rPr>
        <w:t>ПЛЕНКА ДУШИ?</w:t>
      </w:r>
      <w:r>
        <w:rPr/>
        <w:br/>
        <w:t>Итак, призрак старушки-покойницы в фобу, потом волосатое существо, потом шарик... Не следует ли отсюда, что обросший шерстью монсф, увиденный Промысловым, был своего рода промежуточной фазой между привидением с того света и шариком? Всплывает и другое предположение. Динамика контактного процесса данного типа в полном его объеме может, допускаю, выглядеть так: некий прилетевший невесть откуда шарик преобразуется в призрак покойной или покойного, затем тот призрак превращается в волосатое человекообразное существо, а оно вновь трансформируется в шарик. Ну а шарик вскоре отправляется назад - в неведомые свои дали. Вся цепочка превращений, заметьте, начинается с шарика и заканчивается шариком.</w:t>
      </w:r>
    </w:p>
    <w:p>
      <w:pPr>
        <w:pStyle w:val="Web"/>
        <w:ind w:left="720" w:right="720" w:hanging="0"/>
        <w:rPr/>
      </w:pPr>
      <w:r>
        <w:rPr/>
        <w:t>По данным Татьяны Новак, глубокой ночью "футбольный мяч черного цвета" опустился на нее сверху. Затем шар трансмутиро-вался в "голого огромного невидимого мужчину", обросшего густыми волосами. Всем своим телом Татьяна ощутила, как волосатый гигант улегся на нее, голую, и начал "давить" ее. Не насиловать, а именно "давить".</w:t>
      </w:r>
    </w:p>
    <w:p>
      <w:pPr>
        <w:pStyle w:val="Web"/>
        <w:ind w:left="720" w:right="720" w:hanging="0"/>
        <w:jc w:val="center"/>
        <w:rPr/>
      </w:pPr>
      <w:r>
        <w:rPr/>
        <w:drawing>
          <wp:inline distT="0" distB="0" distL="0" distR="0">
            <wp:extent cx="1905000" cy="1219200"/>
            <wp:effectExtent l="0" t="0" r="0" b="0"/>
            <wp:docPr id="27"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6" descr=""/>
                    <pic:cNvPicPr>
                      <a:picLocks noChangeAspect="1" noChangeArrowheads="1"/>
                    </pic:cNvPicPr>
                  </pic:nvPicPr>
                  <pic:blipFill>
                    <a:blip r:embed="rId28"/>
                    <a:srcRect l="-19" t="-30" r="-19" b="-30"/>
                    <a:stretch>
                      <a:fillRect/>
                    </a:stretch>
                  </pic:blipFill>
                  <pic:spPr bwMode="auto">
                    <a:xfrm>
                      <a:off x="0" y="0"/>
                      <a:ext cx="1905000" cy="1219200"/>
                    </a:xfrm>
                    <a:prstGeom prst="rect">
                      <a:avLst/>
                    </a:prstGeom>
                  </pic:spPr>
                </pic:pic>
              </a:graphicData>
            </a:graphic>
          </wp:inline>
        </w:drawing>
      </w:r>
      <w:r>
        <w:rPr/>
        <w:br/>
      </w:r>
      <w:r>
        <w:rPr>
          <w:b/>
          <w:bCs/>
          <w:szCs w:val="20"/>
        </w:rPr>
        <w:t xml:space="preserve">Эта странная фотография была сделана в рыбацком поселке недалеко от дома, в котором, по рассказам местных жителей, обитает с давних пор призрак. Внешне он похож на туманную тень рыбака в высоких сапогах с отворотами и длинном брезентовом плаще. </w:t>
      </w:r>
    </w:p>
    <w:p>
      <w:pPr>
        <w:pStyle w:val="Web"/>
        <w:ind w:left="720" w:right="720" w:hanging="0"/>
        <w:rPr/>
      </w:pPr>
      <w:r>
        <w:rPr/>
        <w:t>Когда шар коснулся обнаженной груди Татьяны Новак, женщина попыталась оттолкнуть его. Она вспоминает:</w:t>
      </w:r>
    </w:p>
    <w:p>
      <w:pPr>
        <w:pStyle w:val="Web"/>
        <w:ind w:left="720" w:right="720" w:hanging="0"/>
        <w:rPr/>
      </w:pPr>
      <w:r>
        <w:rPr/>
        <w:t>- Пальцы погрузились во что-то мягкое, похожее на ощупь на клубок овечьей шерсти. Они сомкнулись в кулак внутри "мяча". Я была потрясена, когда осознала, что внутри у того "мяча" не было ничего, кроме "шерсти", почти, впрочем, неощутимой на ощупь.</w:t>
      </w:r>
    </w:p>
    <w:p>
      <w:pPr>
        <w:pStyle w:val="Web"/>
        <w:ind w:left="720" w:right="720" w:hanging="0"/>
        <w:rPr/>
      </w:pPr>
      <w:r>
        <w:rPr/>
        <w:t>Сравним это удивительное сообщение с рассказом кума Тамары Харченко; надеюсь, вы не забыли его. Кум остался ночевать в "доме с привидениями" семьи Харченко. И вот среди ночи...</w:t>
      </w:r>
    </w:p>
    <w:p>
      <w:pPr>
        <w:pStyle w:val="Web"/>
        <w:ind w:left="720" w:right="720" w:hanging="0"/>
        <w:rPr/>
      </w:pPr>
      <w:r>
        <w:rPr/>
        <w:t>- Некое небольшое туманное существо, - рассказывает Тамара, - прыгнуло к нему, лежащему на постели, на грудь и принялось душить его... Поднес он руку к своей груди и попытался схватить то существо. Ладонь погрузилась как бы в сплошной пух - пальцы сжались в кулак внутри пуха.</w:t>
      </w:r>
    </w:p>
    <w:p>
      <w:pPr>
        <w:pStyle w:val="Web"/>
        <w:ind w:left="720" w:right="720" w:hanging="0"/>
        <w:rPr/>
      </w:pPr>
      <w:r>
        <w:rPr/>
        <w:t>На страницах этой моей книжки я привожу лишь незначительную выборку из имеющихся у меня сообщений людей об их контактах с шарами, волосатыми существами, "дамами в белых одеяниях". Не вдаваясь в детали, скажу, что я провел статистическую обработку таких сообщений. В результате анализа выяснилось:</w:t>
      </w:r>
    </w:p>
    <w:p>
      <w:pPr>
        <w:pStyle w:val="Web"/>
        <w:ind w:left="720" w:right="720" w:hanging="0"/>
        <w:rPr/>
      </w:pPr>
      <w:r>
        <w:rPr/>
        <w:t>как минимум, в половине отчетов о "встречах с чуждым" появление волосатых существ и Женщин в Белом сопровождалось парадом таинственных шаров. Прямо на глазах изумленных контактеров шары превращались либо в "гигантских обезьян", либо в "дам в белых одеяниях". Либо же сначала они превращались в тех самых дам, а те, в свою очередь, трансформировались в "обезьян". Или - обратный процесс - сперва наблюдались "обезьяны", которые потом исчезали, а на их месте лоявлялись Женщины в Белом. Ну а потом, как водится, шары.</w:t>
      </w:r>
    </w:p>
    <w:p>
      <w:pPr>
        <w:pStyle w:val="Web"/>
        <w:ind w:left="720" w:right="720" w:hanging="0"/>
        <w:rPr/>
      </w:pPr>
      <w:r>
        <w:rPr/>
        <w:t>Эти шары, по многим сообщениям - "волосатые", "пуховые", "шерстяные на вид", состояли словно бы из сплошного пуха. Рука контактера свободно проникала в них и не обнаруживала там, внутри, ничего, кроме, как выразилась Татьяна Новак, "шерсти, почти, впрочем, неощутимой на ощупь".</w:t>
      </w:r>
    </w:p>
    <w:p>
      <w:pPr>
        <w:pStyle w:val="Web"/>
        <w:ind w:left="720" w:right="720" w:hanging="0"/>
        <w:rPr/>
      </w:pPr>
      <w:r>
        <w:rPr/>
        <w:t>Окидывая рассмотренный материал единым взором, трудно, даже очень трудно отделаться от впечатления, что и "человекообразные существа", и "дамы в белых одеяниях" являются не более чем промежуточными формами существования тех самых загадочных шаров. Или, может быть, даже не формами существования, а фантомами, создаваемыми шарами, идущими с их помощью на скоротечный контакт с людьми, как визуальный, так и, прежде всего, психический. Фантомы - средства коммуникации, средства психологического воздействия на людей. По моей догадке - средства устрашения.</w:t>
      </w:r>
    </w:p>
    <w:p>
      <w:pPr>
        <w:pStyle w:val="Web"/>
        <w:ind w:left="720" w:right="720" w:hanging="0"/>
        <w:rPr/>
      </w:pPr>
      <w:r>
        <w:rPr/>
        <w:t>Шар, внезапно появившийся в том или ином помещении, загадочен и странен, но сам по себе не страшен для человека. Он не ассоциируется в человеческом сознании с понятием угрозы для здоровья, опасности для жизни. Совсем другое дело - волосатая горилла, бродящая среди ночи по вашей квартире, невесть как туда попавшая! Или - Женщина в Белом, вцепившаяся своими руками в ваше несчастное горло! Или просто женские руки (не той ли самой Женщины?), висящие над вами в воздухе, хищно тянущиеся к вашей глотке!.. Завидев такую гориллу, такую "даму в белом одеянии", такие кошмарные руки, любой перепугается чуть ли не до смерти. Многие из перепугавшихся именно чуть ли не до смерти информируют:</w:t>
      </w:r>
    </w:p>
    <w:p>
      <w:pPr>
        <w:pStyle w:val="Web"/>
        <w:ind w:left="720" w:right="720" w:hanging="0"/>
        <w:rPr/>
      </w:pPr>
      <w:r>
        <w:rPr/>
        <w:t>спустя несколько секунд после того, как их охватывал панический страх, незваный ночной гость того или иного облика (шар, Женщина в Белом, волосатый монстр) начинал душить, "давить" человека.</w:t>
      </w:r>
    </w:p>
    <w:p>
      <w:pPr>
        <w:pStyle w:val="Web"/>
        <w:ind w:left="720" w:right="720" w:hanging="0"/>
        <w:rPr/>
      </w:pPr>
      <w:r>
        <w:rPr/>
        <w:t>В чем тут дело? Что это за шары такие, способные трансформироваться в обросших шерстью монстров и в "белых дам"? И почему они, нагнав как можно больше страха на людей, принимаются "давить" последних? В чем смысл "давки"?</w:t>
      </w:r>
    </w:p>
    <w:p>
      <w:pPr>
        <w:pStyle w:val="Web"/>
        <w:ind w:left="720" w:right="720" w:hanging="0"/>
        <w:rPr/>
      </w:pPr>
      <w:r>
        <w:rPr/>
        <w:t>Все эти вопросы носят отнюдь не праздный характер. Судя по историческим сведениям, рассыпанным по книгам русских фольклористов и этнографов, а также по современным данным, накопленным, в частности, мною, феномен "давило" имеет на диво устойчивый характер - устойчивый как во времени, так и в пространстве. На протяжении веков несется над русской землей стон тысяч и тысяч невольных контактеров с нечистой силой: спасите и помогите, люди добрые! Являются по ночам демоны и "давят"!.. В великом множестве сообщений упоминается о резком ухудшении самочувствия у того, кого "давило". После контакта с незримым душителем люди сплошь и рядом заболевают.</w:t>
      </w:r>
    </w:p>
    <w:p>
      <w:pPr>
        <w:pStyle w:val="Web"/>
        <w:ind w:left="720" w:right="720" w:hanging="0"/>
        <w:rPr/>
      </w:pPr>
      <w:r>
        <w:rPr/>
        <w:t>В начале второй главы я рассказывал об экстрасенсе Ларисе Короткой. Так вот, однажды в ответ на мои расспросы она сказала:</w:t>
      </w:r>
    </w:p>
    <w:p>
      <w:pPr>
        <w:pStyle w:val="Web"/>
        <w:ind w:left="720" w:right="720" w:hanging="0"/>
        <w:rPr/>
      </w:pPr>
      <w:r>
        <w:rPr/>
        <w:t>- Да, я знаю про этих подлых душителей. Иной раз, работая с людьми, одержимыми бесами, чувствую их присутствие. Люди часто рассказывали мне, что душители бывали похожи на мужчин, обросших шерстью с ног до головы, или на женщин в белых одеждах... А теперь слушайте меня внимательно. Они именно бывали похожи! Не более того! "Волосатый голый мужик", "тетка в белом балахоне" - это лишь маски тех душителей. Две самые любимые их маски, запомните хорошенько это. Не спрашивайте - как, но неким внутренним чутьем, внутренним зрением я "вижу" иное. Истинный облик душителя - нечто, по моим ощущениям, расплывчатое, округлое.</w:t>
      </w:r>
    </w:p>
    <w:p>
      <w:pPr>
        <w:pStyle w:val="Web"/>
        <w:ind w:left="720" w:right="720" w:hanging="0"/>
        <w:rPr/>
      </w:pPr>
      <w:r>
        <w:rPr/>
        <w:t>-Шар?</w:t>
        <w:br/>
        <w:t>- Не берусь утверждать, что геометрически правильный шар. Нечто, повторяю, округлое. Размерами от пяти до двадцати сантиметров. Причем такое все, знаете ли, пушистое.</w:t>
        <w:br/>
        <w:t>- Пушистое?</w:t>
        <w:br/>
        <w:t>- Да-да, пушистое. Круглое, маленькое и пушистое.</w:t>
      </w:r>
    </w:p>
    <w:p>
      <w:pPr>
        <w:pStyle w:val="Web"/>
        <w:ind w:left="720" w:right="720" w:hanging="0"/>
        <w:rPr/>
      </w:pPr>
      <w:r>
        <w:rPr/>
        <w:t>Как мы убедились, Лариса Короткая дает описание истинного, по ее словам, облика нечистой силы, хорошо уже известное нам. Важ-ней-ша-я подробность: выдающийся экстрасенс, знаменитая ростовская "бабка" Лариса Короткая, давая описание, апеллирует к своему уникальному экстрасенсорному восприятию.</w:t>
      </w:r>
    </w:p>
    <w:p>
      <w:pPr>
        <w:pStyle w:val="Web"/>
        <w:ind w:left="720" w:right="720" w:hanging="0"/>
        <w:rPr/>
      </w:pPr>
      <w:r>
        <w:rPr/>
        <w:t>Внутренним взором Лариса "видит" то, чего не видят другие люди. А внутренний голос нашептывает ей то, чего не слышат другие люди. Конкретно: эти круглые, маленькие, пушистые объекты и есть истинный облик незримых душителей.</w:t>
      </w:r>
    </w:p>
    <w:p>
      <w:pPr>
        <w:pStyle w:val="Web"/>
        <w:ind w:left="720" w:right="720" w:hanging="0"/>
        <w:rPr/>
      </w:pPr>
      <w:r>
        <w:rPr/>
        <w:t>Напомню здесь другое высказывание Ларисы, цитировавшееся ранее. Нечистая сила "пристраивается к людям, дабы попить их кровушки"; она хочет "присосаться к хозяину или хозяйке дома", в который явилась.</w:t>
        <w:br/>
        <w:t>Уточняя свои экстрасенсорные наблюдения и впечатления, Лариса Короткая как-то раз заявила:</w:t>
        <w:br/>
        <w:t>- По моим духовидческим ощущениям, все эти душители - не более чем неполноценные души умерших людей. Вернее говоря, пленка, оставшаяся от тех душ.</w:t>
      </w:r>
    </w:p>
    <w:p>
      <w:pPr>
        <w:pStyle w:val="Web"/>
        <w:ind w:left="720" w:right="720" w:hanging="0"/>
        <w:rPr/>
      </w:pPr>
      <w:r>
        <w:rPr/>
        <w:t>Стоп. Вслушаемся еще раз, вдумаемся в слова знаменитой целительницы, в ее "духовидческие ощущения".</w:t>
        <w:br/>
        <w:t>Душители, "пушистые шары" - это неполноценные души умерших людей. Они - пленка, оставшаяся от тех душ.</w:t>
      </w:r>
    </w:p>
    <w:p>
      <w:pPr>
        <w:pStyle w:val="Web"/>
        <w:ind w:left="720" w:right="720" w:hanging="0"/>
        <w:rPr/>
      </w:pPr>
      <w:r>
        <w:rPr/>
        <w:t>Если верить оккультистским первоисточникам, а следом за ними и современной литературе по проблемам экстрасенсорики, человеческое "я" облачено в несколько тел. Помимо физического плотного тела оно служит носителем по меньшей мере еще трех "бесплотных" тел - эфирного, астрального и ментального, которые упрятаны друг в друга, как матрешки.</w:t>
      </w:r>
    </w:p>
    <w:p>
      <w:pPr>
        <w:pStyle w:val="Web"/>
        <w:ind w:left="720" w:right="720" w:hanging="0"/>
        <w:rPr/>
      </w:pPr>
      <w:r>
        <w:rPr/>
        <w:t>Йоги толкуют о том же. Правда, они несколько усложняют картину членения человеческого "я" на его составляющие.</w:t>
      </w:r>
    </w:p>
    <w:p>
      <w:pPr>
        <w:pStyle w:val="Web"/>
        <w:ind w:left="720" w:right="720" w:hanging="0"/>
        <w:rPr/>
      </w:pPr>
      <w:r>
        <w:rPr/>
        <w:t>Наш современник Ю. Иванов в книге "Человек и его душа. Жизнь в физическом теле и астральном мире" пишет:</w:t>
      </w:r>
    </w:p>
    <w:p>
      <w:pPr>
        <w:pStyle w:val="Web"/>
        <w:ind w:left="720" w:right="720" w:hanging="0"/>
        <w:rPr/>
      </w:pPr>
      <w:r>
        <w:rPr/>
        <w:t>"Согласно йоговским представлениям, человек состоит из семи тел разной частоты вибрации, разной плотности (степени материальности). Эти тела как бы входят друг в друга... Первое тело - физическое, второе - эфирное, третье - астральное, четвертое - ментальное. Пятое, шестое и седьмое тела относятся к нашему высшему "Я" - частице Абсолюта".</w:t>
      </w:r>
    </w:p>
    <w:p>
      <w:pPr>
        <w:pStyle w:val="Web"/>
        <w:ind w:left="720" w:right="720" w:hanging="0"/>
        <w:rPr/>
      </w:pPr>
      <w:r>
        <w:rPr>
          <w:b/>
          <w:bCs/>
        </w:rPr>
        <w:t>ЭНЕРГЕТИЧЕСКИЕ ВАМПИРЫ</w:t>
      </w:r>
      <w:r>
        <w:rPr/>
        <w:br/>
        <w:t>Как известно, Абсолют есть одно из имен Невыразимого Существа, или Бога. По утверждениям и йогов, и европейских оккультистов, он в принципе не постижим человеческим разумом. А коли так, то какой бы то ни был вразумительный разговор о загадочных пятом, шестом, седьмом телах разом снимается с повестки дня. К слову сказать, для меня лично всегда было и по сей день остается неразрешимой загадкой, откуда йоги получили информацию о существовании в природе этих пятых, шестых, седьмых тел. Если Абсолют непостижим, то каким путем йогам удалось постичь факт обитания где-то в утробе того Абсолюта тел №5, №6, №7? Каким, я спрашиваю, путем?!</w:t>
      </w:r>
    </w:p>
    <w:p>
      <w:pPr>
        <w:pStyle w:val="Web"/>
        <w:ind w:left="720" w:right="720" w:hanging="0"/>
        <w:rPr/>
      </w:pPr>
      <w:r>
        <w:rPr/>
        <w:t>Ладно, оставим загадку на совести йогов.</w:t>
        <w:br/>
        <w:t>Итак, человеческому осмыслению более-менее поддается "схема", "фигура" из четырех вложенных друг в друга матрешек - из четырех тел: физическое тело, эфирное, астральное и, наконец, ментальное.</w:t>
        <w:br/>
        <w:t>Ю. Иванов указывает:</w:t>
      </w:r>
    </w:p>
    <w:p>
      <w:pPr>
        <w:pStyle w:val="Web"/>
        <w:ind w:left="720" w:right="720" w:hanging="0"/>
        <w:rPr/>
      </w:pPr>
      <w:r>
        <w:rPr/>
        <w:t>"Эфирное тело, представляя собой точную копию физического тела, служит для поддержания формы физического тела. Оно является также связующим звеном между астральным и физическим телами".</w:t>
        <w:br/>
        <w:t>А затем следует в его книге многозначительная обмолвка:</w:t>
      </w:r>
    </w:p>
    <w:p>
      <w:pPr>
        <w:pStyle w:val="Web"/>
        <w:ind w:left="720" w:right="720" w:hanging="0"/>
        <w:rPr/>
      </w:pPr>
      <w:r>
        <w:rPr/>
        <w:t>"Материализации, которые имеют место при спиритических сеансах, связаны с эфирным телом".</w:t>
        <w:br/>
        <w:t>Формулируя иначе, призраки, высвистываемые спиритами из сопредельной реальности, есть существа, обитающие на эфирном плане загробного бытия.</w:t>
      </w:r>
    </w:p>
    <w:p>
      <w:pPr>
        <w:pStyle w:val="Web"/>
        <w:ind w:left="720" w:right="720" w:hanging="0"/>
        <w:rPr/>
      </w:pPr>
      <w:r>
        <w:rPr/>
        <w:t>Другой, ныне покойный исследователь аномальных явлений Ч. Ледби-тер в книге "Ясновидение" (русский перевод - СПб., 1914), анализируя рассказы ясновидящих и суммируя их, констатирует:</w:t>
        <w:br/>
        <w:t>"Обширное царство духов природы - главным образом царство астральное, но все же значительная часть его принадлежит к эфирной области".</w:t>
      </w:r>
    </w:p>
    <w:p>
      <w:pPr>
        <w:pStyle w:val="Web"/>
        <w:ind w:left="720" w:right="720" w:hanging="0"/>
        <w:rPr/>
      </w:pPr>
      <w:r>
        <w:rPr/>
        <w:t>Согласно Ч. Ледбитеру, человек, в совершенстве владеющий ясновидческими способностями, видит кроме астральных существ и "астральные трупы - тени и оболочки всех степеней разрушения". Такая "тень", "оболочка" остается после смерти физического тела человека и перехода его "я", его души на астральный план потустороннего мира. Она остается на эфирном плане, в мире эфирных сущностей, отличающихся прежде всего непродолжительностью своего существования. Об этом их отличительном признаке, как об основополагающем, писали крупнейшие исследователи так называемых "посмертных феноменов" Г. Цукау, Л. Фи-гье, Д. Каэр, Д. Ван Окэн и многие другие.</w:t>
      </w:r>
    </w:p>
    <w:p>
      <w:pPr>
        <w:pStyle w:val="Web"/>
        <w:ind w:left="720" w:right="720" w:hanging="0"/>
        <w:rPr/>
      </w:pPr>
      <w:r>
        <w:rPr/>
        <w:t>"Астральный труп" - не более чем другое название эфирного тела.</w:t>
        <w:br/>
        <w:t>Вот как описывает происходящее на эфирном плане все тот же Ю. Иванов:</w:t>
      </w:r>
    </w:p>
    <w:p>
      <w:pPr>
        <w:pStyle w:val="Web"/>
        <w:ind w:left="720" w:right="720" w:hanging="0"/>
        <w:rPr/>
      </w:pPr>
      <w:r>
        <w:rPr/>
        <w:t>"Через несколько суток после смерти человек (здесь: душа человека, его "я". - А. Я.) выходит из эфирного тела, которое некоторое время носится над могилой физического тела. Покинутое эфирное тело может быть иногда видимо сенситивными людьми на кладбище как привидение. Через несколько недель оно распадается и рассеивается в воздухе... Покинув эфирное тело, человек в астральном "тонком" теле попадает в первую под плоскость астральной плоскости, в так называемый "тонкий" мир".</w:t>
        <w:br/>
        <w:t>Бог с ним, с "тонким" миром. Не о нем сейчас речь.</w:t>
      </w:r>
    </w:p>
    <w:p>
      <w:pPr>
        <w:pStyle w:val="Web"/>
        <w:ind w:left="720" w:right="720" w:hanging="0"/>
        <w:rPr/>
      </w:pPr>
      <w:r>
        <w:rPr/>
        <w:t>А речь - об эфирных телах или, как однозначно указано у Ю. Иванова, о привидениях. Они живут недолго, если верить дружному хору исследователей "посмертных феноменов".</w:t>
      </w:r>
    </w:p>
    <w:p>
      <w:pPr>
        <w:pStyle w:val="Web"/>
        <w:ind w:left="720" w:right="720" w:hanging="0"/>
        <w:rPr/>
      </w:pPr>
      <w:r>
        <w:rPr/>
        <w:t>"Батарейку" - душу - из них вынули; "батарейка" переместилась в астральный мир. И эфирным телам, привидениям, неоткуда черпать энергию, способную продлить их жизнь. Они существуют какое-то относительно непродолжительное время за счет тех жалких остатков энергии, что сохранились у них после изъятия "батарейки". Когда этот более чем скромный энергетический ресурс исчерпывает себя, эфирное тело прекращает свое существование. Оно превращается в ничто, в полный нуль, в пустое место, то есть, в отличие от астрального тела, на самом деле и в наибуквальнейшем смысле этого слова умирает, растворяясь без следа в небытии.</w:t>
      </w:r>
    </w:p>
    <w:p>
      <w:pPr>
        <w:pStyle w:val="Web"/>
        <w:ind w:left="720" w:right="720" w:hanging="0"/>
        <w:rPr/>
      </w:pPr>
      <w:r>
        <w:rPr/>
        <w:t>Так выглядит картина жизни привидения по Ю. Иванову и по Ч. Ледбитеру, а также по Д. Каэру, Г. Цукау и т.д.</w:t>
      </w:r>
    </w:p>
    <w:p>
      <w:pPr>
        <w:pStyle w:val="Web"/>
        <w:ind w:left="720" w:right="720" w:hanging="0"/>
        <w:rPr/>
      </w:pPr>
      <w:r>
        <w:rPr/>
        <w:t>Увы, нарисованная картина страдает некоторой неполнотой. Следует внести в нее уточнения, подсказываемые сообщениями контактеров, обсуждавшимися ранее.</w:t>
      </w:r>
    </w:p>
    <w:p>
      <w:pPr>
        <w:pStyle w:val="Web"/>
        <w:ind w:left="720" w:right="720" w:hanging="0"/>
        <w:rPr/>
      </w:pPr>
      <w:r>
        <w:rPr/>
        <w:t>На протяжении двух лет (!) привидения устраивали по ночам длительные производственные совещания в квартире слепой женщины Анны Винокуровой. И стало быть, оставались в полном своем, так сказать, привиденческом здравии в течение, обратите внимание, весьма и весьма продолжительного срока. Надо полагать, в течение всего этого срока они черпали энергию, за счет которой жили, из какого-то неизвестного источника либо источников.</w:t>
      </w:r>
    </w:p>
    <w:p>
      <w:pPr>
        <w:pStyle w:val="Web"/>
        <w:ind w:left="720" w:right="720" w:hanging="0"/>
        <w:rPr/>
      </w:pPr>
      <w:r>
        <w:rPr/>
        <w:t>Я настаиваю на том, что в дом Винокуровой заявлялись дружной, крепко спаянной шайкой именно привидения, именно эфирные тела, а не какие-то иные сущности. Вновь вслушайтесь сами, читатель мой, в показания Анны Соломоновны:</w:t>
      </w:r>
    </w:p>
    <w:p>
      <w:pPr>
        <w:pStyle w:val="Web"/>
        <w:ind w:left="720" w:right="720" w:hanging="0"/>
        <w:rPr/>
      </w:pPr>
      <w:r>
        <w:rPr/>
        <w:t>- Вместо слова "жизнь" они употребляли слово "бытие". Они говорили о том, что всех их в то "бытие" почему-то не пускают... Обсуждали вопрос о том, как бы им изловчиться и туда проникнуть.</w:t>
        <w:br/>
        <w:t>Из контекста речей призраков очевиднейшим образом вытекает, что эти речи вели эфирные тела, замершие в растерянности перед дверкой, за которой - астральный мир. Та дверца заперта для них, привидений, на крепчайший замок.</w:t>
      </w:r>
    </w:p>
    <w:p>
      <w:pPr>
        <w:pStyle w:val="Web"/>
        <w:ind w:left="720" w:right="720" w:hanging="0"/>
        <w:rPr/>
      </w:pPr>
      <w:r>
        <w:rPr/>
        <w:t>И еще - из показаний Винокуровой:</w:t>
        <w:br/>
        <w:t>- Один из мертвецов сказал: "Когда эта штука вылетела из меня, я стал свободным. Но она улетела туда, а я остался здесь".</w:t>
      </w:r>
    </w:p>
    <w:p>
      <w:pPr>
        <w:pStyle w:val="Web"/>
        <w:ind w:left="720" w:right="720" w:hanging="0"/>
        <w:rPr/>
      </w:pPr>
      <w:r>
        <w:rPr/>
        <w:t>Какая, спрашивается, "штука" вылетела из привидения и улетела куда-то "туда" (кстати, куда?), сделав призрак свободным, но оставив его "здесь"? Ответ ясен. Та "штука" - астральное тело, астральное "я" человека, переместившееся в астральный мир ("туда"). А "здесь" - по всей видимости, эфирный план, или область существования привидений. Астральная сущность безвозвратно эмигрировала из эфирного тела, как бабочка выпархивает из кокона. Или как линяющая змея выползает из старой кожи. Выползает, сбрасывая эту отслужившую свое пленку, теперь уже ей, змее, напрочь ненужную. И "кожа" остается "здесь", в то время как ее бывший носитель уходит в "туда".</w:t>
      </w:r>
    </w:p>
    <w:p>
      <w:pPr>
        <w:pStyle w:val="Web"/>
        <w:ind w:left="720" w:right="720" w:hanging="0"/>
        <w:rPr/>
      </w:pPr>
      <w:r>
        <w:rPr/>
        <w:t>Согласно сообщению Анны Винокуровой, "пленка", "кожа" обладает не только какими-то остаточными энергетическими ресурсами, но и остаточными следами разума. "Пленка" отчаянно хочет проникнуть следом за вылетевшей из нее "бабочкой" на астральный план. Хочет, вероятно, потому, что понимает либо откуда-то знает - там, в астральном мире, поджидает всех прибывающих туда вечная жизнь или, по крайней мере, необычайно продолжительное, по земным меркам, существование.</w:t>
      </w:r>
    </w:p>
    <w:p>
      <w:pPr>
        <w:pStyle w:val="Web"/>
        <w:ind w:left="720" w:right="720" w:hanging="0"/>
        <w:rPr/>
      </w:pPr>
      <w:r>
        <w:rPr/>
        <w:t>Все сказанное только что опять-таки целиком и полностью зиждется на рассказе Винокуровой. Ночь за ночью привидения обсуждают в ее доме "вопрос о том, как бы им изловчиться и туда проникнуть". Призраков выводит из себя тот факт, что "их в то "бытие" не пускают".</w:t>
      </w:r>
    </w:p>
    <w:p>
      <w:pPr>
        <w:pStyle w:val="Web"/>
        <w:ind w:left="720" w:right="720" w:hanging="0"/>
        <w:rPr/>
      </w:pPr>
      <w:r>
        <w:rPr/>
        <w:t>Отброшенные за ненадобностью астральными сущностями, привидения, таким образом, вполне отчетливо осознают себя зависшими между двумя мирами - нашим и астральным. И дрейфуют они, никому не нужные, между теми мирами, медленно, согласно Ю. Иванову, разлагаясь, покуда не исчезнут без следа...</w:t>
        <w:br/>
        <w:t>Так ли уж медленно?</w:t>
      </w:r>
    </w:p>
    <w:p>
      <w:pPr>
        <w:pStyle w:val="Web"/>
        <w:ind w:left="720" w:right="720" w:hanging="0"/>
        <w:rPr/>
      </w:pPr>
      <w:r>
        <w:rPr/>
        <w:t>В доме Винокуровой их бурные дебаты о собственном непростом, даже нелепом бытии - "бытии без гражданства" - длились в течение целых двух лет! Откуда-то же черпали призраки энергию, которой на протяжении двух лет "питались", за счет которой жили. Откуда?</w:t>
      </w:r>
    </w:p>
    <w:p>
      <w:pPr>
        <w:pStyle w:val="Web"/>
        <w:ind w:left="720" w:right="720" w:hanging="0"/>
        <w:rPr/>
      </w:pPr>
      <w:r>
        <w:rPr/>
        <w:t>Ответ содержится в рассказе Владимира Путилина и еще в двух рассказах, которые сейчас последуют. В доме Путилина объявились среди ночи существа, "похожие на людей, но состоящие как бы из табачного дыма". В одном из них Путилин, ужаснувшись, опознал собственную мать-покойницу. Спустя недолгий срок в доме раздался грохот, с которого, как мы знаем по показаниям многих контактеров, частенько начинаются контакты с призраками. И появился шарик, упавший на грудь Путилина. Шарик трансформировался в устрашающую Женщину в Белом; эта жуткая дамочка протянула к Владимиру свои дьявольские руки и стала душить его. У истоков феномена "давило", предшествуя ему во времени, стоит в сообщении Путилина появление группы призраков. Всячески обращаю ваше внимание на сей примечательный фактик.</w:t>
      </w:r>
    </w:p>
    <w:p>
      <w:pPr>
        <w:pStyle w:val="Web"/>
        <w:ind w:left="720" w:right="720" w:hanging="0"/>
        <w:rPr/>
      </w:pPr>
      <w:r>
        <w:rPr/>
        <w:t>Еще две информации о приблизительно сходных событиях. Приведу их в кратком изложении, Екатерина Волошкина, Волгоград:</w:t>
      </w:r>
    </w:p>
    <w:p>
      <w:pPr>
        <w:pStyle w:val="Web"/>
        <w:ind w:left="720" w:right="720" w:hanging="0"/>
        <w:rPr/>
      </w:pPr>
      <w:r>
        <w:rPr/>
        <w:t>- Почему-то я не смогла пошевелить ни рукой, ни ногой, когда призрак женщины подошел, вернее, как бы подплыл к постели, на которой я лежала. Было около одиннадцати часов вечера. Похолодев от страха, я узнала в призраке нашу соседку, скончавшуюся девять дней тому назад. Призрак покойной стал вдруг быстро таять, превращаясь в клуб дыма. Он "склубился" в маленький матовый шарик. Я зажмурилась в ужасе. В следующую секунду что-то неслыханно тяжелое обрушилось на меня и стало давить. Это было, по моим ощущениям, нечто вроде мешка с песком, плотно прижавшего меня к постели, повторяя все изгибы моего тела.</w:t>
      </w:r>
    </w:p>
    <w:p>
      <w:pPr>
        <w:pStyle w:val="Web"/>
        <w:ind w:left="720" w:right="720" w:hanging="0"/>
        <w:rPr/>
      </w:pPr>
      <w:r>
        <w:rPr/>
        <w:t>Олег Слепцов, Хабаровск:</w:t>
        <w:br/>
        <w:t>- Он замер в паре шагов от моей кровати, гармонист с нашей танцплощадки. Тот самый гармонист, что был похоронен в минувшую пятницу. Я мгновенно узнал его, и волосы на моей голове зашевелились. Гармонист был каким-то полупрозрачным, слегка светящимся. Он стоял недвижимо, тупо глядя перед собой - куда-то поверх моей головы. Я попытался вскочить с постели, но не смог. Руки и ноги налились свинцовой тяжестью. Внезапно призрак исчез. Вместо него появился шар величиною с яблоко. Шар завис на высоте примерно полметра над моей грудью. Повисел две-три секунды, потом резко упал на меня. Когда он на мою грудь шлепнулся, я так и застонал! Показалось, что рухнул на меня в тот момент потолок... Гляжу, конденсируется в воздухе облачко. А в облачке, как на фотобумаге в процессе ее проявления, проступает жуткая образина. И вот уже облачка нет. Навис надо мною, полусогнувшись, огромный мускулистый демон, весь обросший густой шерстью. Его левая лапища - я это и видел, и чувствовал - обхватила мою глотку. Дышать стало нечем, я захрипел придушенно и потерял сознание. Утром проснулся с сильнейшей головной болью и ломотой в костях.</w:t>
      </w:r>
    </w:p>
    <w:p>
      <w:pPr>
        <w:pStyle w:val="Web"/>
        <w:ind w:left="720" w:right="720" w:hanging="0"/>
        <w:rPr/>
      </w:pPr>
      <w:r>
        <w:rPr/>
        <w:t>По заявлению экстрасенса, "бабки" Ларисы Короткой, шары, наблюдавшиеся, в частности, Путилиным, Волошкиной и Слепцовым, и есть "истинный облик душителей".</w:t>
      </w:r>
    </w:p>
    <w:p>
      <w:pPr>
        <w:pStyle w:val="Web"/>
        <w:ind w:left="720" w:right="720" w:hanging="0"/>
        <w:rPr/>
      </w:pPr>
      <w:r>
        <w:rPr/>
        <w:t>Таким вот образом, наверное, выглядят эфирные сущности, привидения, когда они, как я понимаю, стягивают свою энергетику в кулак. Стягивают, дабы - по моей догадке - не растрачивать ее впустую, не расходовать зря остаточные энергетические ресурсы, доставшиеся им после вылета "бабочки" астрального тела из их "кожи". Шар - наиболее оптимальное, согласно физическим законам, тело, способное сохранять энергию на протяжении того или иного отрезка времени.</w:t>
      </w:r>
    </w:p>
    <w:p>
      <w:pPr>
        <w:pStyle w:val="Web"/>
        <w:ind w:left="720" w:right="720" w:hanging="0"/>
        <w:rPr/>
      </w:pPr>
      <w:r>
        <w:rPr/>
        <w:t>Шар... Пушистый, как мы помним, шар. Весь словно бы состоящий из сплошного "энергетического пуха"...</w:t>
        <w:br/>
        <w:t>Эфирное тело, стянувшее самое себя с целью сохранения внутренней энергии почти что в точку, - вот что это такое, по моей гипотезе.</w:t>
      </w:r>
    </w:p>
    <w:p>
      <w:pPr>
        <w:pStyle w:val="Web"/>
        <w:ind w:left="720" w:right="720" w:hanging="0"/>
        <w:rPr/>
      </w:pPr>
      <w:r>
        <w:rPr/>
        <w:t>Когда возникает в том настоятельная потребность, "энергетическая точка" разворачивается в крупный трехмерный пространственный объект. Например, в призрак недавно скончавшейся соседки ("случай Волошкиной"). Или, другой пример, в волосатого монстра ("случай Елены Козленко"). Или - в Женщину в Белом ("случай Ольги Блиновой"). И, развернувшись как еж, распустившись как ядовитый цветок, бывшая "энергетическая точка" идет на контакт с человеком. В рассказе Анны Винокуровой содержится косвенный намек на то, что такая "точка" является как бы "вещью в себе", "закрытой системой", максимально изолирующей себя от соприкосновений с окружающим миром, в том числе с другими "закрытыми системами" - то есть блокирующей свое естество от утечки внутренней энергии. Для того чтобы пообщаться друг с другом, обсудить злободневные проблемы, шары вынуждены разворачиваться, принимать свой первоначальный эфирный облик. На какой-то срок они вновь обретают вид эфирных двойников людей.</w:t>
      </w:r>
    </w:p>
    <w:p>
      <w:pPr>
        <w:pStyle w:val="Web"/>
        <w:ind w:left="720" w:right="720" w:hanging="0"/>
        <w:rPr/>
      </w:pPr>
      <w:r>
        <w:rPr/>
        <w:t>Именно и только в этом облике они и общаются между собою. Анна Винокурова слышит их шаги, слышит, как эфирные двойники рассаживаются по стульям, слышит их диалоги.</w:t>
      </w:r>
    </w:p>
    <w:p>
      <w:pPr>
        <w:pStyle w:val="Web"/>
        <w:ind w:left="720" w:right="720" w:hanging="0"/>
        <w:rPr/>
      </w:pPr>
      <w:r>
        <w:rPr/>
        <w:t>Выше я уже писал о том, что шары, или "энергетические точки", непременно должны потреблять животворную для них энергию из неких источников, если не хотят они в весьма сжатые сроки бесследно сгинуть. Где же обретаются источники? И что это за загадочная энергия, способная поддерживать жизнь столь странных существ, как привидения?</w:t>
      </w:r>
    </w:p>
    <w:p>
      <w:pPr>
        <w:pStyle w:val="Web"/>
        <w:ind w:left="720" w:right="720" w:hanging="0"/>
        <w:rPr/>
      </w:pPr>
      <w:r>
        <w:rPr/>
        <w:t>Как и на многие ранее задававшиеся вопросы, ясный четкий ответ и на эти вопросы тоже содержится в показаниях людей, сталкивавшихся нос к носу с призраками. Источники энергии - мы с вами!</w:t>
      </w:r>
    </w:p>
    <w:p>
      <w:pPr>
        <w:pStyle w:val="Web"/>
        <w:ind w:left="720" w:right="720" w:hanging="0"/>
        <w:rPr/>
      </w:pPr>
      <w:r>
        <w:rPr/>
        <w:t>На протяжении всей жизни любого человека его эфирное тело служит, как указывает Ю. Иванов, средством связи между "тонким" миром и человеком. Оно - что-то вроде трансформатора, перерабатывающего энергию "тонкого" мира и передающего ее человеку. И, соответственно, наоборот: трансформирующего и пересылающего биоэнергетические сигналы человека в "тонкий" мир. Сделавшись привидением, эфирное тело в поисках жизненно необходимой ему энергии, насколько я понимаю, лихорадочно ищет пути проникновения на астральный план потусторонней реальности. Увы, пути туда ему нет ("случай Винокуровой", диалоги призраков). И тогда эфирная "кожа", сброшенная на потустороннюю свалку астральным телом, однако жаждущая продолжать свое идиотское бессмысленное существование, волей-неволей возвращается к отправной точке своего бытия.</w:t>
      </w:r>
    </w:p>
    <w:p>
      <w:pPr>
        <w:pStyle w:val="Web"/>
        <w:ind w:left="720" w:right="720" w:hanging="0"/>
        <w:rPr/>
      </w:pPr>
      <w:r>
        <w:rPr/>
        <w:t>Она возвращается к человеку. К тому или иному живому человеку, попавшемуся, на свою беду, ей под руку. Ибо любой живой человек по самую макушку наполнен живительной "энергией жизни", столь необходимой привидению.</w:t>
      </w:r>
    </w:p>
    <w:p>
      <w:pPr>
        <w:pStyle w:val="Web"/>
        <w:ind w:left="720" w:right="720" w:hanging="0"/>
        <w:rPr/>
      </w:pPr>
      <w:r>
        <w:rPr/>
        <w:t>Призрак не знает других "энергий жизни". В ту пору, когда он еще не был призраком, а был эфирным каркасом живого человека, он поддерживал свою форму за счет той самой энергии... Подключаясь к биоэнергетике живых людей и воровски отсасывая из нее порции "энергии жизни" неведомого нам объекта, посмертные призраки - эти жулики - и решают задачу самосохранения. Решают за счет человеческих доноров. Они паразитируют на нас с вами!</w:t>
      </w:r>
    </w:p>
    <w:p>
      <w:pPr>
        <w:pStyle w:val="Web"/>
        <w:ind w:left="720" w:right="720" w:hanging="0"/>
        <w:rPr/>
      </w:pPr>
      <w:r>
        <w:rPr>
          <w:b/>
          <w:bCs/>
        </w:rPr>
        <w:t>НЕЖИТЬ, КВАЗИЖИЗНЬ</w:t>
      </w:r>
      <w:r>
        <w:rPr/>
        <w:br/>
        <w:t>Энергетические вампиры, потусторонние альфонсы ведут себя, как пиявки-кровососы. Подозреваю, они почти наверняка сокращают жизнь человека, к которому становятся "на подсос". Ведь в ходе контакта с донором привидения присваивают себе часть "энергии жизни", отпущенной тому невольному донору свыше и, возможно, очень строго дозированной. Стало быть, эфирные тела, или призраки, - это потусторонние упыри, вурдалаки, пьющие энергетическую кровь живых людей.</w:t>
      </w:r>
    </w:p>
    <w:p>
      <w:pPr>
        <w:pStyle w:val="Web"/>
        <w:ind w:left="720" w:right="720" w:hanging="0"/>
        <w:rPr/>
      </w:pPr>
      <w:r>
        <w:rPr/>
        <w:t>Ночные тати, они заявляются в дома и квартиры тех людей чаще всего под покровом полуночной мглы. Заявляются с астральной помойки, выползают из зловонной клоаки, в которой смердят, разлагаясь, "шкуры", "чехлы", "кожи", "пленки", сброшенные туда астральными телами. Наваленные там смрадной горой, шевелящейся, стонущей и стенающей. Обладающей остаточными следами разума, эфирные обноски астральных тел не желают, надо так полагать, подыхать. Однако в массе своей тем не менее подыхают.</w:t>
      </w:r>
    </w:p>
    <w:p>
      <w:pPr>
        <w:pStyle w:val="Web"/>
        <w:ind w:left="720" w:right="720" w:hanging="0"/>
        <w:jc w:val="center"/>
        <w:rPr/>
      </w:pPr>
      <w:r>
        <w:rPr/>
        <w:drawing>
          <wp:inline distT="0" distB="0" distL="0" distR="0">
            <wp:extent cx="1905000" cy="1371600"/>
            <wp:effectExtent l="0" t="0" r="0" b="0"/>
            <wp:docPr id="2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7" descr=""/>
                    <pic:cNvPicPr>
                      <a:picLocks noChangeAspect="1" noChangeArrowheads="1"/>
                    </pic:cNvPicPr>
                  </pic:nvPicPr>
                  <pic:blipFill>
                    <a:blip r:embed="rId29"/>
                    <a:srcRect l="-19" t="-26" r="-19" b="-26"/>
                    <a:stretch>
                      <a:fillRect/>
                    </a:stretch>
                  </pic:blipFill>
                  <pic:spPr bwMode="auto">
                    <a:xfrm>
                      <a:off x="0" y="0"/>
                      <a:ext cx="1905000" cy="1371600"/>
                    </a:xfrm>
                    <a:prstGeom prst="rect">
                      <a:avLst/>
                    </a:prstGeom>
                  </pic:spPr>
                </pic:pic>
              </a:graphicData>
            </a:graphic>
          </wp:inline>
        </w:drawing>
      </w:r>
      <w:r>
        <w:rPr/>
        <w:br/>
      </w:r>
      <w:r>
        <w:rPr>
          <w:b/>
          <w:bCs/>
          <w:szCs w:val="20"/>
        </w:rPr>
        <w:t>Черные шары, летающие в поисках их специфической пищи над людным</w:t>
        <w:br/>
        <w:t>местом в Волгограде.</w:t>
        <w:br/>
        <w:t>Фото В. Пичугина.</w:t>
      </w:r>
    </w:p>
    <w:p>
      <w:pPr>
        <w:pStyle w:val="Web"/>
        <w:ind w:left="720" w:right="720" w:hanging="0"/>
        <w:rPr/>
      </w:pPr>
      <w:r>
        <w:rPr/>
        <w:t>Судя по относительной немногочисленности сообщений о встречах живых людей с нежитью, выбраться с той помойки обратно - в мир живых людей - удается лишь немногим из привидений, очевидно, лишь самым прытким, самым, я бы сказал, энергетически сильным, самым напористым.</w:t>
      </w:r>
    </w:p>
    <w:p>
      <w:pPr>
        <w:pStyle w:val="Web"/>
        <w:ind w:left="720" w:right="720" w:hanging="0"/>
        <w:rPr/>
      </w:pPr>
      <w:r>
        <w:rPr/>
        <w:t>И когда наиболее нахрапистые из них возвращаются, в конце концов, назад, в наш мир, то с ходу, по моим догадкам, отправляются на охоту. Полагаю, охота ведется за людьми со вполне определенной, крайне специфической биоэнергетикой. Поясню это мое допущение на трех примерах.</w:t>
      </w:r>
    </w:p>
    <w:p>
      <w:pPr>
        <w:pStyle w:val="Web"/>
        <w:ind w:left="720" w:right="720" w:hanging="0"/>
        <w:rPr/>
      </w:pPr>
      <w:r>
        <w:rPr/>
        <w:t>Тысячи людей тешили и по сей день тешат себя, участвуя в спиритических сеансах. Следят за бегом блюдечка под их пальцами на спиритических кругах либо за-самопроизвольным, типично спиритическим качанием маятника типа, скажем, "кольцо на нити". И ничегошеньки особенного, этакого суперпаранормального не случается при этом с ними. Но вот кольцо на нити начинает порхать в руке Татьяны Ериной... О ужас! Почти тотчас же происходит "вселение беса" в нее.</w:t>
      </w:r>
    </w:p>
    <w:p>
      <w:pPr>
        <w:pStyle w:val="Web"/>
        <w:ind w:left="720" w:right="720" w:hanging="0"/>
        <w:rPr/>
      </w:pPr>
      <w:r>
        <w:rPr/>
        <w:t>Ксения Яковлева на уровне отчаянного крика души взывает к Богу о помощи. Вместо Бога в ответ на ее телепатический и, наверное, мощный биоэнергетический призыв являются к Ксении некие незримые демоны. И сообщают, что они - с Меркурия. Получается, демоны подслушали тот призыв, Богом, увы, не расслышанный? Подслушав же, мигом примчались к Яковлевой на свиданье?! Миллионы людей молят Бога о помощи, ломая руки, обливаясь слезами. Но никакие демоны, будь они с Меркурия, с Венеры или откуда-то там еще, к этим людям не являются. А вот зато стоило Ксении Яковлевой всплакнуть, адресуя свои охи да ахи к небесам, как тут же - именно тут же! - сломя голову прилетели к ней бесы.</w:t>
      </w:r>
    </w:p>
    <w:p>
      <w:pPr>
        <w:pStyle w:val="Web"/>
        <w:ind w:left="720" w:right="720" w:hanging="0"/>
        <w:rPr/>
      </w:pPr>
      <w:r>
        <w:rPr/>
        <w:t>Или - событие в доме Искандаровых. Некий Высший Космический Разум, разъясняя подростку Андрею причину возникновения полтергейста в том доме, ясно и недвусмысленно заявил: биоэнергетика Андрея хорошо приспособлена - читай: предрасположена - к контактам с выходцами из иных реальностей. Тут вот что приходит на ум, само как бы напрашиваясь: существует категория людей, предрасположенных к коммуникациям с Неведомым Миром. Что-то есть в них такое, чего нет у других людей - у большинства из нас с вами. В чем конкретно состоит это их таинственное отличие от большинства, я решительно не ведаю.</w:t>
      </w:r>
    </w:p>
    <w:p>
      <w:pPr>
        <w:pStyle w:val="Web"/>
        <w:ind w:left="720" w:right="720" w:hanging="0"/>
        <w:rPr/>
      </w:pPr>
      <w:r>
        <w:rPr/>
        <w:t>И не вижу смысла гадать на кофейной гуще на сей счет; пустое дело - гадание. Важно просто констатировать факт: приведенные примеры показывают, что визуально наблюдаемые призраки и незримые существа, невидимки навещают, вероятно, лишь людей со своеобразной биоэнергетикой и, возможно, психикой. Они приходят лишь к тем, к кому могут подобраться без опаски.</w:t>
      </w:r>
    </w:p>
    <w:p>
      <w:pPr>
        <w:pStyle w:val="Web"/>
        <w:ind w:left="720" w:right="720" w:hanging="0"/>
        <w:rPr/>
      </w:pPr>
      <w:r>
        <w:rPr/>
        <w:t>Всякий человек мощно защищен от посторонних энергетических воздействий щитом, аурой.</w:t>
        <w:br/>
        <w:t>Аура - кокон, внутри которого находится человек. Сенситивно одаренные люди видят чужие ауры воочию и даже могут диагностировать болезни по ним. Аура - это "энергетический дом" индивидуума; его "стены" оберегают носителя ауры от тех или иных, прежде всего энергетических, опасностей, подстерегающих человека в жизни.</w:t>
      </w:r>
    </w:p>
    <w:p>
      <w:pPr>
        <w:pStyle w:val="Web"/>
        <w:ind w:left="720" w:right="720" w:hanging="0"/>
        <w:rPr/>
      </w:pPr>
      <w:r>
        <w:rPr/>
        <w:t>Пробить ауру, прорваться к ее энергетической сердцевине - к человеку - достаточно трудно. Задача резко упрощается, если человека очень сильно напугать. Чувство страха есть лишь внешнее, чисто эмоциональное проявление глубокого биоэнергетического шока. Испугавшийся человек как бы биоэнергетически "открывается" перед тем, что перепугало его.</w:t>
      </w:r>
    </w:p>
    <w:p>
      <w:pPr>
        <w:pStyle w:val="Web"/>
        <w:ind w:left="720" w:right="720" w:hanging="0"/>
        <w:rPr/>
      </w:pPr>
      <w:r>
        <w:rPr/>
        <w:t>"Случай Ксении Яковлевой": эфирный вампир, представившийся ей как инопланетянин по имени Юрий Лысов, запугивает Ксению.</w:t>
      </w:r>
    </w:p>
    <w:p>
      <w:pPr>
        <w:pStyle w:val="Web"/>
        <w:ind w:left="720" w:right="720" w:hanging="0"/>
        <w:rPr/>
      </w:pPr>
      <w:r>
        <w:rPr/>
        <w:t>- Устрою я тебе веселенькую жизнь, - обещает он. - Грохну и по тебе, и по твоему сынку энергией, состоящей из невидимых жилок с иголками. Так грохну, что взвоешь!</w:t>
      </w:r>
    </w:p>
    <w:p>
      <w:pPr>
        <w:pStyle w:val="Web"/>
        <w:ind w:left="720" w:right="720" w:hanging="0"/>
        <w:rPr/>
      </w:pPr>
      <w:r>
        <w:rPr/>
        <w:t>Он таки выполняет свою угрозу. Когда Ксения оказывается запуганной им почти до обморока, он по ней "грохает".</w:t>
      </w:r>
    </w:p>
    <w:p>
      <w:pPr>
        <w:pStyle w:val="Web"/>
        <w:ind w:left="720" w:right="720" w:hanging="0"/>
        <w:rPr/>
      </w:pPr>
      <w:r>
        <w:rPr/>
        <w:t>Само собой разумеется, инопланетянин Юрий Лысов - никакой не инопланетянин и, вероятно, вовсе не Юрий Лысов. Имя, допускаю, взято с потолка. Оттуда же почерпнута и бредовая байка про цивилизацию на другой планете - Меркурии. Вся эта беспардонная ложь понадобилась чьей-то сброшенной эфирной "коже", не желающей помирать, для одной-единственной цели - для того чтобы внести разброд в сознание, в психику, затем в биоэнергетику Яковлевой, а потом, окончательно ту женщину взвинтив и застращав, совершить бандитский налет на ее биоэнергетический запасник.</w:t>
      </w:r>
    </w:p>
    <w:p>
      <w:pPr>
        <w:pStyle w:val="Web"/>
        <w:ind w:left="720" w:right="720" w:hanging="0"/>
        <w:rPr/>
      </w:pPr>
      <w:r>
        <w:rPr/>
        <w:t>Два призрака, два лжемеркурианца воспользовались одной из популярнейших идей нашего времени - времени освоения космического пространства. Подхватили из мира живых людей идею множественности обитаемых миров, населенных планет и явились с той идеей к Ксении. Яковлева, женщина в общем-то начитанная, легко заглотила крючок. Дурацкая сказочка про цивилизацию на Меркурии была воспринята и усвоена ею как чистая правда...</w:t>
      </w:r>
    </w:p>
    <w:p>
      <w:pPr>
        <w:pStyle w:val="Web"/>
        <w:ind w:left="720" w:right="720" w:hanging="0"/>
        <w:rPr/>
      </w:pPr>
      <w:r>
        <w:rPr/>
        <w:t>Куда чаще привидения проводят свои налеты по принципиально иной схеме, тщательно отработанной ими, судя по всему, в веках. С унылым однообразием эксплуатируется ими снова, снова и снова один и тот же прием. Не говорит ли это о том, что привидения в массе своей - весьма консервативная публика, избегающая новшеств в своих темных и грязных делишках? "Энергетическая точка", шар разворачивается в объемную кошмарную фигуру - в Женщину в Белом, либо в волосатого монстра, либо сначала в Женщину, а потом в монстра или же наоборот. Покрутившись перед почти обеспамятевшим от страха человеком, хорошенько его попугав обликом той фигуры, эфирное тело хищно кидается на человеческого донора. И сладострастно присасывается к нему.</w:t>
      </w:r>
    </w:p>
    <w:p>
      <w:pPr>
        <w:pStyle w:val="Web"/>
        <w:ind w:left="720" w:right="720" w:hanging="0"/>
        <w:rPr/>
      </w:pPr>
      <w:r>
        <w:rPr/>
        <w:t>Лариса Короткая, помнится, говаривала на сей счет так:</w:t>
        <w:br/>
        <w:t>- Черные сущности шныряют повсюду, как тараканы.</w:t>
      </w:r>
    </w:p>
    <w:p>
      <w:pPr>
        <w:pStyle w:val="Web"/>
        <w:ind w:left="720" w:right="720" w:hanging="0"/>
        <w:rPr/>
      </w:pPr>
      <w:r>
        <w:rPr/>
        <w:t>Ищут любую щелку, сквозь которую можно было бы просочиться в людское жилище, а там, глядишь, и присосаться к хозяину или хозяйке дома.</w:t>
      </w:r>
    </w:p>
    <w:p>
      <w:pPr>
        <w:pStyle w:val="Web"/>
        <w:ind w:left="720" w:right="720" w:hanging="0"/>
        <w:rPr/>
      </w:pPr>
      <w:r>
        <w:rPr/>
        <w:t>Громадная тетка в белоснежной хламиде нависает над человеком, совершенно, понятное дело, обалдевшим, хватает его своей мускулистой ручищей за глотку... Человек тут же входит в эмоциональный и психический, а значит, и в биоэнергетический ступор. Он - в стрессе. Его защитные аурические механизмы смяты и разбомблены; вот он весь, такой беззащитный и такой энергетически вкусненький, лежит, оцепенев, на постели... Ну что ж, приступим, довольно потирает руки привидение. Пришла пора превратить ту постель в обеденный стол и попить людской кровушки.</w:t>
      </w:r>
    </w:p>
    <w:p>
      <w:pPr>
        <w:pStyle w:val="Web"/>
        <w:ind w:left="720" w:right="720" w:hanging="0"/>
        <w:rPr/>
      </w:pPr>
      <w:r>
        <w:rPr/>
        <w:t>И попивают. Устраивают, кровососы, эфирные клопы, свое пиршество под стук и грохот столов и стульев, самопроизвольно (якобы!) двигающихся по комнатам, под скрипы дверей, открываемых неведомо чьей (мы теперь знаем - чьей) рукой, под страшные до дрожи в коленках шаги невидимок и т.д. "Гипотеза ночного сторожа" - помните ее, да? - обретает в контексте всех этих наших рассуждений грозную силу реальности.</w:t>
      </w:r>
    </w:p>
    <w:p>
      <w:pPr>
        <w:pStyle w:val="Web"/>
        <w:ind w:left="720" w:right="720" w:hanging="0"/>
        <w:rPr/>
      </w:pPr>
      <w:r>
        <w:rPr/>
        <w:t>Полтергейсты, незримые и зримые душители, невидимые шатуны и шептуны, Женщины в Белом, волосатые монстры и призраки умерших, являющиеся иной раз прямо в разверстых гробах, - это все не более чем эфирные тела с их мерзкими проделками, выходками. Или, в другой терминологии, злобствующая нежить, умственно неполноценная квазижизнь, полуразумные "пленки", энергетические отбросы астрального мира.</w:t>
      </w:r>
    </w:p>
    <w:p>
      <w:pPr>
        <w:pStyle w:val="Web"/>
        <w:ind w:left="720" w:right="720" w:hanging="0"/>
        <w:rPr/>
      </w:pPr>
      <w:r>
        <w:rPr/>
        <w:t>...Хочу завершить главу на леденящей душу нотке совсем уж беспробудного ужаса. Закончу ее еще одним рассказом о личной встрече одного нашего современника с нежитью. Рассказ, помнится, произвел на меня немалое впечатление, когда я впервые услышал его из уст невольного контактера с квазижизнью. Рассказ здорово напоминал фрагмент из крепко сбитого кинематографического боевика - "фильма ужасов". Между тем автор рассказа был человеком тихим и спокойным, очень скромным, психически уравновешенным и, как в ходе моего с ним общения выяснилось, лишенным воображения.</w:t>
      </w:r>
    </w:p>
    <w:p>
      <w:pPr>
        <w:pStyle w:val="Web"/>
        <w:ind w:left="720" w:right="720" w:hanging="0"/>
        <w:rPr/>
      </w:pPr>
      <w:r>
        <w:rPr/>
        <w:t>Рассказывает Константин Горбенко из Донецкой области:</w:t>
        <w:br/>
        <w:t>- Мне - 37 лет. Я - не алкоголик и не наркоман. То, что случилось со мною, - не галлюцинации и не сны... В 1983 году наша семья переехала в квартиру, в которой мы живем по сей день.</w:t>
      </w:r>
    </w:p>
    <w:p>
      <w:pPr>
        <w:pStyle w:val="Web"/>
        <w:ind w:left="720" w:right="720" w:hanging="0"/>
        <w:rPr/>
      </w:pPr>
      <w:r>
        <w:rPr/>
        <w:t>Забегая вперед, скажу, что после того дикого происшествия мы с моей мамой опросили наших соседей по дому и узнали пренепри-ятнейшую вещь. Мы, к несчастью, ничего не ведали о ней, когда въезжали в квартиру. Если бы знали про нее заранее, ни за что бы не переселились из старой квартиры сюда. А выяснилось в беседах с соседями следующее. В квартире жила молодая семейная пара, причем женщина была очень красивой. Муж постоянно ревновал ее. И вот однажды он зверски избил красотку якобы за неверность. Изуродовал ей лицо. На следующий день утром молодая красавица - точнее, теперь уже бывшая красавица - приготовила яд и влила его в стакан с чаем. А потом подала смертельный напиток мужу. Тот выпил "чай" и скончался на месте. В ходе расследования прокуратура однозначно установила методом дактилоскопии: это именно жена отравила своего мужа, а не он сам отравился... Отправив муженька на тот свет, бывшая красавица взяла моток электрического провода, приладила провод к крюку, на котором висела в комнате люстра, и на том проводе повесилась... Произошло же это менее чем за месяц до того момента, когда моей матери был выдан ордер на вселение в эту квартиру.</w:t>
      </w:r>
    </w:p>
    <w:p>
      <w:pPr>
        <w:pStyle w:val="Web"/>
        <w:ind w:left="720" w:right="720" w:hanging="0"/>
        <w:rPr/>
      </w:pPr>
      <w:r>
        <w:rPr/>
        <w:t>- Спустя пару дней после того, как мы с мамой перебрались сюда, - продолжает свой рассказ Константин Горбенко, - я внезапно проснулся среди ночи. Разбудил меня женский голос, то ли напевавший что-то нечленораздельное, то ли попросту завывавший. Я открыл глаза и... обалдел!!! Вижу - висит под потолком женщина в ночной сорочке, висит на проводе, затянутом петлей на ее горле. Лицо посинело. Она судорожно извивается в воздухе и пытается просунуть пальцы обеих рук под петлю, сдавившую шею. Но ей не удается сделать этого... Вдруг ее руки упали вниз, и она, в последний раз дернувшись всем телом, разом обмякла и как-то неестественно вытянулась. А дальше, - вспоминает Константин, - началось самое страшное. Повесившаяся женщина открыла рот и запела. Я опять услышал тот самый вой, отдаленно похожий на песню, - разбудивший меня. Женщина внезапно открыла глаза и, слегка наклонив голову, в упор поглядела на меня. Ее тело стало раскачиваться... Амплитуда колебаний становилась все шире... Ее обнаженная нога коснулась моего лица... Пальцы на ноге зашевелились и, к моему полному и окончательному ужасу, большой и указательный пальцы ноги вдруг вцепились в мой нос, крепко зажав его. Тело повешенной повисло в воздухе наискось. Сверху его удерживала петля на горле из провода, накинутого на крюк в потолке. А снизу... Снизу был мой нос, в который эта висельница вцепилась пальцами ноги. Я как заору благим матом: "Ма-ма-а-а!.."</w:t>
      </w:r>
    </w:p>
    <w:p>
      <w:pPr>
        <w:pStyle w:val="Web"/>
        <w:ind w:left="720" w:right="720" w:hanging="0"/>
        <w:rPr/>
      </w:pPr>
      <w:r>
        <w:rPr/>
        <w:t>И в ту же секунду "видение" исчезло. Я беру слово "видение" в кавычки, потому что очень ясно ощутил сильную боль в носу, когда висельница сжала его пальцами своей ноги, как прищепкой.</w:t>
      </w:r>
    </w:p>
    <w:p>
      <w:pPr>
        <w:pStyle w:val="Web"/>
        <w:ind w:left="720" w:right="720" w:hanging="0"/>
        <w:rPr/>
      </w:pPr>
      <w:r>
        <w:rPr/>
        <w:t>На крик Константина прибежала из соседней комнаты его всполошенная мать. И тоже, в свою очередь, закричала. Ибо увидела - вся постель сына залита кровью. Кровь была ярко-алой, так сказать - свежей; она еще не успела свернуться.</w:t>
      </w:r>
    </w:p>
    <w:p>
      <w:pPr>
        <w:pStyle w:val="Web"/>
        <w:ind w:left="720" w:right="720" w:hanging="0"/>
        <w:rPr/>
      </w:pPr>
      <w:r>
        <w:rPr/>
        <w:t>Мать кинулась к своему любимому чаду и стала ощупывать, осматривать его тело. Откуда идет кровь? К своему немалому изумлению, она не нашла на теле Кости ни одной царапины. Из носа кровь тоже не шла, даром что повесившаяся тетка обошлась с тем самым носом более чем непочтительно.</w:t>
      </w:r>
    </w:p>
    <w:p>
      <w:pPr>
        <w:pStyle w:val="Web"/>
        <w:ind w:left="720" w:right="720" w:hanging="0"/>
        <w:rPr/>
      </w:pPr>
      <w:r>
        <w:rPr/>
        <w:t>Источник возникновения крови так и не был установлен.</w:t>
        <w:br/>
        <w:t>- На следующий день поздним вечером, - рассказывает Константин Горбенко, - я лежал на той же самой постели за неимением другого ложа и, как вы сами понимаете, страшился заснуть. Меня мучал вопрос: появится ли передо мною и этой ночью тоже та подвывающая стерва с петлей на шее или не появится?</w:t>
      </w:r>
    </w:p>
    <w:p>
      <w:pPr>
        <w:pStyle w:val="Web"/>
        <w:ind w:left="720" w:right="720" w:hanging="0"/>
        <w:rPr/>
      </w:pPr>
      <w:r>
        <w:rPr/>
        <w:t>Помню, я смежил веки, размышляя над этим... Открываю спустя пару минут глаза и - о боже! Стоит передо мною женщина в широком белом плаще, похожем на подвенечное платье. Вместо головы - нечто вроде овальной дымки; лица нет. Слышу женский голос: "Ты звал меня?" Сам не знаю почему, говорю в ответ: "Я хочу жить". И дама в белой одежде растаяла в воздухе. А на меня навалилась какая-то тяжесть. Неведомо что вдавило меня в постель так, что аж кровать заскрипела... В течение недели после этих кошмарных событий я чувствовал себя на удивление плохо. Вообще-то я - очень здоровый человек. Мучало ощущение разбитости во всем теле, странной слабости, ломоты в колеях и локтях. Досаждали также головные боли.</w:t>
        <w:br/>
        <w:t>На том заканчивается рассказ Константина.</w:t>
      </w:r>
    </w:p>
    <w:p>
      <w:pPr>
        <w:pStyle w:val="Web"/>
        <w:ind w:left="720" w:right="720" w:hanging="0"/>
        <w:rPr/>
      </w:pPr>
      <w:r>
        <w:rPr/>
        <w:t>Жутчайший по фактуре, согласитесь, рассказ... Сперва призрак повесившейся красотки хватает парня пальцами своей босой ноги за нос, потом заливает его постель лужами крови, а затем - спустя ровно сутки - припирается к нему в облике Женщины в Белом. И начинает "давить" бедолагу. Печальным итогом всех этих психических эфирных атак оказывается то, что человек разряжается, как батарейка. Наваливаются на него ощущения разбитости и слабости, преследуют головные боли и боли ревматические.</w:t>
      </w:r>
    </w:p>
    <w:p>
      <w:pPr>
        <w:pStyle w:val="Web"/>
        <w:ind w:left="720" w:right="720" w:hanging="0"/>
        <w:rPr/>
      </w:pPr>
      <w:r>
        <w:rPr/>
        <w:t>Вот так они и действуют, эти подлые демоны зла, энергетические воры, жулики из Зазеркалья. Подонки потустороннего общества. Упыри с астральной помойки.</w:t>
      </w:r>
    </w:p>
    <w:p>
      <w:pPr>
        <w:pStyle w:val="Normal"/>
        <w:ind w:firstLine="540"/>
        <w:rPr/>
      </w:pPr>
      <w:r>
        <w:rPr/>
      </w:r>
    </w:p>
    <w:p>
      <w:pPr>
        <w:pStyle w:val="Web"/>
        <w:ind w:left="720" w:right="720" w:hanging="0"/>
        <w:jc w:val="center"/>
        <w:rPr>
          <w:b/>
          <w:b/>
          <w:bCs/>
          <w:color w:val="0033FF"/>
          <w:szCs w:val="27"/>
        </w:rPr>
      </w:pPr>
      <w:r>
        <w:rPr>
          <w:b/>
          <w:bCs/>
          <w:color w:val="0033FF"/>
          <w:szCs w:val="27"/>
        </w:rPr>
        <w:t>Главе 5</w:t>
        <w:br/>
        <w:t>ТРОПА ВОЙНЫ</w:t>
      </w:r>
    </w:p>
    <w:p>
      <w:pPr>
        <w:pStyle w:val="Web"/>
        <w:ind w:left="720" w:right="720" w:hanging="0"/>
        <w:rPr>
          <w:i/>
          <w:i/>
          <w:iCs/>
        </w:rPr>
      </w:pPr>
      <w:r>
        <w:rPr>
          <w:i/>
          <w:iCs/>
        </w:rPr>
        <w:t>Мыслящее "я" ускользает из физического тела... увлекает с собою эфирного двойника... Затем быстро избавляется от двойника, который, как мы знаем, не может перейти на астральный план, и ему остается только разлагаться в обществе покинутого им трупа. Он, естественно, весьма мало сознателен... Эфирный двойник фигурирует в многочисленных случаях появления привидений и призраков.</w:t>
        <w:br/>
        <w:t>А. Безант. Человек и его тела (Париж, 1927)</w:t>
      </w:r>
    </w:p>
    <w:p>
      <w:pPr>
        <w:pStyle w:val="Web"/>
        <w:ind w:left="720" w:right="720" w:hanging="0"/>
        <w:rPr/>
      </w:pPr>
      <w:r>
        <w:rPr>
          <w:b/>
          <w:bCs/>
        </w:rPr>
        <w:t>ОСТАТКИ ЛЮДЕЙ</w:t>
      </w:r>
      <w:r>
        <w:rPr/>
        <w:br/>
        <w:t>Работа над книжкой, которую вы сейчас читаете, была в самом разгаре, когда мне позвонил Валерий Авдеев, мой коллега по исследованиям. Снимая телефонную трубку с рычага, я и не подозревал о том, каким редкостным подарком судьбы обернется его звонок.</w:t>
      </w:r>
    </w:p>
    <w:p>
      <w:pPr>
        <w:pStyle w:val="Web"/>
        <w:ind w:left="720" w:right="720" w:hanging="0"/>
        <w:rPr/>
      </w:pPr>
      <w:r>
        <w:rPr/>
        <w:t>В тот момент я сидел за письменным столом - потел над концовкой предыдущей главы, дописывал свои комментарии к рассказам контактеров об их встречах с "пушистыми шарами". Итоги проделанной работы не совсем устраивали меня. Не хватало в них самой малости. Недоставало крохотного, однако немаловажного штриха, который я бы назвал финальным гвоздем. Не было под рукой самого острого и самого увесистого из гвоздей: четкой, ясной информации об этой природе, полученной непосредственно из Неведомых Миров, то есть оттуда, куда "шары" безуспешно пытаются, по моей гипотезе, вкатиться и куда их не пускают.</w:t>
      </w:r>
    </w:p>
    <w:p>
      <w:pPr>
        <w:pStyle w:val="Web"/>
        <w:ind w:left="720" w:right="720" w:hanging="0"/>
        <w:rPr/>
      </w:pPr>
      <w:r>
        <w:rPr/>
        <w:t>Ищущим взором обшаривал я снова и снова записи моих бесед с людьми, утверждавшими, что они якшались с нечистой силой. Строку за строкой просматривал письма со сходными сообщениями, поступавшие ко мне со всех концов бывшего СССР. И нигде не находил искомого. Ну не было в моей персональной коллекции сообщений ни единой весточки о сути феномена "шаров", поданной в наш мир из миров иных. Не было, и все тут.</w:t>
      </w:r>
    </w:p>
    <w:p>
      <w:pPr>
        <w:pStyle w:val="Web"/>
        <w:ind w:left="720" w:right="720" w:hanging="0"/>
        <w:rPr/>
      </w:pPr>
      <w:r>
        <w:rPr/>
        <w:t>Отсутствовала она и в книгах, по почте полученных мною от друзей и коллег из самых разных стран. В тех книгах "шары" упоминались лишь на уровне простой констатации факта их существования.</w:t>
      </w:r>
    </w:p>
    <w:p>
      <w:pPr>
        <w:pStyle w:val="Web"/>
        <w:ind w:left="720" w:right="720" w:hanging="0"/>
        <w:rPr/>
      </w:pPr>
      <w:r>
        <w:rPr/>
        <w:t>А ведь такая весточка, "справка из первых рук" могла бы послужить решающим аргументом в спорах о феномене. Я отлично понимал это...</w:t>
      </w:r>
    </w:p>
    <w:p>
      <w:pPr>
        <w:pStyle w:val="Web"/>
        <w:ind w:left="720" w:right="720" w:hanging="0"/>
        <w:rPr/>
      </w:pPr>
      <w:r>
        <w:rPr/>
        <w:t>То, что приключилось вслед за звонком Авдеева, на некоторое время выбило меня из колеи. Встряхнуло и озадачило. Заставило - в который уж раз! - крепко призадуматься над загадкой такой удивительной штуки, как фортуна, счастливая рука судьбы.</w:t>
      </w:r>
    </w:p>
    <w:p>
      <w:pPr>
        <w:pStyle w:val="Web"/>
        <w:ind w:left="720" w:right="720" w:hanging="0"/>
        <w:rPr/>
      </w:pPr>
      <w:r>
        <w:rPr/>
        <w:t>В тот летний день эта рука нечувствительно и нежданно легла на мое плечо. Столь нужную мне весточку я наконец получил. Поразительная вещь: пришла она как раз тогда, когда загонял я самые последние "пушистые шары" в лузу моей версии об их природе.</w:t>
      </w:r>
    </w:p>
    <w:p>
      <w:pPr>
        <w:pStyle w:val="Web"/>
        <w:ind w:left="720" w:right="720" w:hanging="0"/>
        <w:rPr/>
      </w:pPr>
      <w:r>
        <w:rPr/>
        <w:t>Конечно, тут могло быть чисто случайное совпадение. Однако произошло оно на удивление вовремя, что выглядело, мягко говоря, несколько странным. И еще один необычный нюансик. Накануне поздним вечером я взмолился, обращаясь к Высшим Силам. Это было нечто вроде натурального крика души. Боже, воззвал я к небесам, пошли мне свою весть о тайне "шаров". Прав я или же не прав, расшифровывая их природу так, как расшифровываю?</w:t>
      </w:r>
    </w:p>
    <w:p>
      <w:pPr>
        <w:pStyle w:val="Web"/>
        <w:ind w:left="720" w:right="720" w:hanging="0"/>
        <w:rPr/>
      </w:pPr>
      <w:r>
        <w:rPr/>
        <w:t>А на следующее утро и произошло событие, названное несколькими строками выше "случайным совпадением". Его "случайность" я намеренно беру в кавычки, ибо, скажу честно, не очень-то верю в неосознанную игру случая здесь.</w:t>
      </w:r>
    </w:p>
    <w:p>
      <w:pPr>
        <w:pStyle w:val="Web"/>
        <w:ind w:left="720" w:right="720" w:hanging="0"/>
        <w:rPr/>
      </w:pPr>
      <w:r>
        <w:rPr/>
        <w:t>Проведу две аналогии, не совсем, может быть, правомерные, но других у меня в запасе нет. В отличие от автора этих строк, решающего какие-то нехитрые исследовательские задачи, герои историй, которые я сейчас расскажу, оказались на грани жизни и смерти. И также, как и автор этих строк, воззвали о помощи к Богу.</w:t>
      </w:r>
    </w:p>
    <w:p>
      <w:pPr>
        <w:pStyle w:val="Web"/>
        <w:ind w:left="720" w:right="720" w:hanging="0"/>
        <w:rPr/>
      </w:pPr>
      <w:r>
        <w:rPr/>
        <w:t>13 октября 1908 года. Южная Америка. Англичанин полковник Перси Фосетт во главе крохотного отряда движется сквозь заросли кустарникового леса. Все продукты питания давно закончились. Люди умирают от голода. А в тех гиблых лесах нет ни зверей, ни птиц, которых можно подстрелить и съесть.</w:t>
      </w:r>
    </w:p>
    <w:p>
      <w:pPr>
        <w:pStyle w:val="Web"/>
        <w:ind w:left="720" w:right="720" w:hanging="0"/>
        <w:rPr/>
      </w:pPr>
      <w:r>
        <w:rPr/>
        <w:t>Перси Фосетт в своих путевых заметках рассказывает:</w:t>
        <w:br/>
        <w:t>"Спасло нас чудо, во всяком случае я решил тогда и всегда буду считать, что произошло нечто близкое к тому, что мы любим называть чудом... Чувствуя, что приходит наш последний час, я сделал то, к чему всегда прибегал, когда нужда так категорически о себе заявляла, а именно: во всеуслышание взмолился о пище. Я не преклонял колена, а сперва повернулся на восток, потом на запад и воззвал о помощи, заставив себя поверить, что помощь придет. Так я молился, и минут через пятнадцать в 300 ярдах на поляне показался олень. В тот самый момент увидели оленя и мои спутники. Стояла мертвая тишина, пока я снимал с плеча ружье. Почти безнадежно бить на таком расстоянии из сильно отдающего винчестера;</w:t>
      </w:r>
    </w:p>
    <w:p>
      <w:pPr>
        <w:pStyle w:val="Web"/>
        <w:ind w:left="720" w:right="720" w:hanging="0"/>
        <w:rPr/>
      </w:pPr>
      <w:r>
        <w:rPr/>
        <w:t>кроме того, предельно ослабевший от голода и жажды, человек плохо видит и не может держать ружье твердой рукой... Наводя трясущееся дуло, я знал - пуля найдет свою цель. Силы, ответившие на мою мольбу, позаботятся об этом. Никогда я не делал лучшего выстрела. С перебитым позвоночником животное упало как подкошенное".</w:t>
      </w:r>
    </w:p>
    <w:p>
      <w:pPr>
        <w:pStyle w:val="Web"/>
        <w:ind w:left="720" w:right="720" w:hanging="0"/>
        <w:rPr/>
      </w:pPr>
      <w:r>
        <w:rPr/>
        <w:t>11 июля 1942 года. Член Аргентинского яхт-клуба Вито Дюма, бросив вызов судьбе, совершает в одиночку кругосветное плавание на утлой яхте по южной 40-й параллели. Мореплаватели окрестили зону этой параллели "ревущими сороковыми". Яростные штормы бушуют там почти всегда.</w:t>
      </w:r>
    </w:p>
    <w:p>
      <w:pPr>
        <w:pStyle w:val="Web"/>
        <w:ind w:left="720" w:right="720" w:hanging="0"/>
        <w:rPr/>
      </w:pPr>
      <w:r>
        <w:rPr/>
        <w:t>Яхту треплет ураган неслыханной силы, и Вито Дюма получает травму. Распухают запястье и предплечье. Никакие лекарства не помогают, рука начинает гноиться. Нагноение, разъедая мышечные ткани, ползет по ней вверх. Яхтсмен ставит сам себе в лихорадочном полубреду диагноз: мои дни сочтены.</w:t>
      </w:r>
    </w:p>
    <w:p>
      <w:pPr>
        <w:pStyle w:val="Web"/>
        <w:ind w:left="720" w:right="720" w:hanging="0"/>
        <w:rPr/>
      </w:pPr>
      <w:r>
        <w:rPr/>
        <w:t>"Дюма - человек глубоко религиозный, - пишет историк Ж. Блон в книге "Индийский океан". - В отчаянии он возносит молитву святой Терезе де Лизье (он сам рассказывал об этом) и почти тут же теряет сознание.</w:t>
        <w:br/>
        <w:t>Спустя двенадцать часов яхтсмен приходит в себя. Он убеждается в том, что случилось чудо.</w:t>
      </w:r>
    </w:p>
    <w:p>
      <w:pPr>
        <w:pStyle w:val="Web"/>
        <w:ind w:left="720" w:right="720" w:hanging="0"/>
        <w:rPr/>
      </w:pPr>
      <w:r>
        <w:rPr/>
        <w:t>Вито Дюма совершенно таинственным образом полностью выздоровел".</w:t>
        <w:br/>
        <w:t>Обе эти истории служили для меня ориентирами, были руководствами к действию, когда я воззвал к Высшим Силам о помощи. При этом я особо акцентировал и внимание, и сердце на важнейшей черточке "методики Фосетта и Дюма". В запредельные дали был направлен, взвихрен мною крик, вопль души, а не сухо-канцелярский запрос о поддержке.</w:t>
      </w:r>
    </w:p>
    <w:p>
      <w:pPr>
        <w:pStyle w:val="Web"/>
        <w:ind w:left="720" w:right="720" w:hanging="0"/>
        <w:rPr/>
      </w:pPr>
      <w:r>
        <w:rPr/>
        <w:t>Миновало 12 часов, и раздался телефонный звонок.</w:t>
        <w:br/>
        <w:t>- Если сможешь, приезжай ко мне, Алексей, - послышался в трубке голос Валерия Авдеева. - У меня сейчас сидит один семнадцатилетний паренек и рассказывает прелюбопытные вещи. Он утверждает, что общается с какими-то незримыми силами, которые называют себя "светлыми". Я осторожно пощупал его на парапсихологическом уровне, потихоньку подключился к его психополю и...</w:t>
      </w:r>
    </w:p>
    <w:p>
      <w:pPr>
        <w:pStyle w:val="Web"/>
        <w:ind w:left="720" w:right="720" w:hanging="0"/>
        <w:rPr/>
      </w:pPr>
      <w:r>
        <w:rPr/>
        <w:t>- И - что?</w:t>
        <w:br/>
        <w:t>- По-моему, он говорит правду... Приедешь?</w:t>
        <w:br/>
        <w:t>- Выезжаю немедленно.</w:t>
      </w:r>
    </w:p>
    <w:p>
      <w:pPr>
        <w:pStyle w:val="Web"/>
        <w:ind w:left="720" w:right="720" w:hanging="0"/>
        <w:rPr/>
      </w:pPr>
      <w:r>
        <w:rPr/>
        <w:t>К вашему сведению, москвич Валерий Авдеев - широко известный русский парапсихолог, профессор Международного университета традиционной народной медицины, народный академик Академии энергоинформационных наук России. А также президент Международного центра экспериментальной парапсихологии. За всеми этими по-генеральски громыхающими, звучными титулами скрывается милый и обаятельный человек, скромный и деликатный. Валерий Авдеев - мой давний и верный соратник в исканиях, которые мы с ним на пару ведем на границах Неведомых Миров.</w:t>
      </w:r>
    </w:p>
    <w:p>
      <w:pPr>
        <w:pStyle w:val="Web"/>
        <w:ind w:left="720" w:right="720" w:hanging="0"/>
        <w:rPr/>
      </w:pPr>
      <w:r>
        <w:rPr/>
        <w:t>А делается это обычно так. Авдеев погружает в гипноз человека, утверждающего, что тот побывал в контакте с экипажем НЛО или с домовым, привидением, лешим и т.д. Потом к работе подключаюсь я, снимаю показания с загипнотизированного.</w:t>
      </w:r>
    </w:p>
    <w:p>
      <w:pPr>
        <w:pStyle w:val="Web"/>
        <w:ind w:left="720" w:right="720" w:hanging="0"/>
        <w:rPr/>
      </w:pPr>
      <w:r>
        <w:rPr/>
        <w:t>Как показывает многолетний опыт работы самых разных гипнотизеров с людьми, человек, подвергнутый гипнозу, не в состоянии травить лживые байки. Он говорит только правду, ничего, кроме правды. Ибо волевые центры оказываются у него начисто отключенными, блокированными. Если человек - в поисках, например, дешевой славы - морочил окружающим головы, рассказывая о своих якобы встречах с инопланетянами, то под гипнозом он всегда и обязательно раскалывается: "Да, я лгал. Да, искал славы. Да, захотелось "высунуться", дабы все вокруг наконец-то обратили на меня внимание..."</w:t>
      </w:r>
    </w:p>
    <w:p>
      <w:pPr>
        <w:pStyle w:val="Web"/>
        <w:ind w:left="720" w:right="720" w:hanging="0"/>
        <w:rPr/>
      </w:pPr>
      <w:r>
        <w:rPr/>
        <w:t>Приехав к Валерию, я начал с того, что первым делом подробно опросил семнадцатилетнего парня, про которого Авдеев интригующе заметил по телефону: "По-моему, он говорит правду". Звали парня Дмитрий Пашуев. Он в самом деле, как убедился я, рассказывал весьма занятные истории о своих контактах с некими незримыми сущностями. По словам Дмитрия, сущности наблюдают за ним, контролируя каждый его шаг, на протяжении почти всей его жизни.</w:t>
      </w:r>
    </w:p>
    <w:p>
      <w:pPr>
        <w:pStyle w:val="Web"/>
        <w:ind w:left="720" w:right="720" w:hanging="0"/>
        <w:rPr/>
      </w:pPr>
      <w:r>
        <w:rPr/>
        <w:t>Юноша без малейших раздумий согласился на участие в сеансе регрессивного гипноза, который и был проведен тут же.</w:t>
      </w:r>
    </w:p>
    <w:p>
      <w:pPr>
        <w:pStyle w:val="Web"/>
        <w:ind w:left="720" w:right="720" w:hanging="0"/>
        <w:rPr/>
      </w:pPr>
      <w:r>
        <w:rPr/>
        <w:t>Под гипнозом Дмитрий Пашуев показал, что впервые повстречался с теми сущностями в раннем детстве:</w:t>
        <w:br/>
        <w:t>- Я - маленький. Мне - 4 года. Я лежу в пижаме на постели. Приходят они. Их много. Они нравятся мне. Похожи на летающие камешки. Я спрашиваю: "Кто вы?" Они говорят: "Мы - светлые. Мы будем опекать тебя. Мы пришли к тебе с добром".</w:t>
      </w:r>
    </w:p>
    <w:p>
      <w:pPr>
        <w:pStyle w:val="Web"/>
        <w:ind w:left="720" w:right="720" w:hanging="0"/>
        <w:rPr/>
      </w:pPr>
      <w:r>
        <w:rPr/>
        <w:t>Сеанс гипноза записывался на высококачественный японский аудиомагнитофон, принадлежащий Авдееву. Параллельно велась контрольная фотосъемка всех стадий сеанса. Одновременно я, как обычно, стенофафировал на всякий случай в моем рабочем блокноте диалог с загипнотизированным юношей. Стенофамма и оказалась тем единственным документом, в котором закрепилась навсегда моя беседа с ним.</w:t>
        <w:br/>
        <w:t>Едва начался сеанс, как не ломавшийся никогда японский магнитофон почти сразу же вышел из строя.</w:t>
      </w:r>
    </w:p>
    <w:p>
      <w:pPr>
        <w:pStyle w:val="Web"/>
        <w:ind w:left="720" w:right="720" w:hanging="0"/>
        <w:rPr/>
      </w:pPr>
      <w:r>
        <w:rPr/>
        <w:t>Мощное незримое контактное поле, возникшее вокруг семнадцатилетнего Дмитрия Па-шуева, временно заблокировало эту дорогостоящую импортную ифушку. В ходе сеанса то и дело блокировалась - видимо, все тем же полем - и фотокамера в руках Вячеслава Пичугина, другого моего, помимо Авдеева, коллеги, участвовавшего в работе.</w:t>
      </w:r>
    </w:p>
    <w:p>
      <w:pPr>
        <w:pStyle w:val="Web"/>
        <w:ind w:left="720" w:right="720" w:hanging="0"/>
        <w:rPr/>
      </w:pPr>
      <w:r>
        <w:rPr/>
        <w:t>Вячеслав в сердцах чертыхался, выбегал из комнаты на кухню или в ванную. Там он "отчитывал", прокрещивал фотоаппарат, бубнил над ним молитвы. Парадоксально, но факт: помогало. В аппарате в ответ на "Отче наш" раздавался вскоре характерный слабый шорох, и камера опять оживала, приходя словно бы в себя после недолгого, но глубокого обморока. Пичугин возвращался в комнату, в лихорадочном темпе делал один-два снимка, и камеру снова заклинивало...</w:t>
      </w:r>
    </w:p>
    <w:p>
      <w:pPr>
        <w:pStyle w:val="Web"/>
        <w:ind w:left="720" w:right="720" w:hanging="0"/>
        <w:rPr/>
      </w:pPr>
      <w:r>
        <w:rPr/>
        <w:t>Спустя минут пятнадцать после начала сеанса гипноза Валерий Авдеев предложил мне:</w:t>
        <w:br/>
        <w:t>- Попробуй, что ли, ради интереса вызвать эти самые сущности на прямой диалог с тобой. Пусть они явятся сейчас, если смогут, сюда. - И напомнил: - Мы с тобою, Алексей, уже не однажды пробовали осуществлять такой вызов, работая с загипнотизированными. Иногда получалось, иногда - нет... Чаще всего - нет... Но вдруг сегодня - счастливый день, и у нас опять получится?</w:t>
      </w:r>
    </w:p>
    <w:p>
      <w:pPr>
        <w:pStyle w:val="Web"/>
        <w:ind w:left="720" w:right="720" w:hanging="0"/>
        <w:rPr/>
      </w:pPr>
      <w:r>
        <w:rPr/>
        <w:t>Представьте себе, получилось.</w:t>
        <w:br/>
        <w:t>Привожу без купюр фрагмент стенофаммы беседы с загипнотизированным Дмитрием Пашуевым - беседы, в которую по нашей с Авдеевым просьбе подключились... Кто?</w:t>
      </w:r>
    </w:p>
    <w:p>
      <w:pPr>
        <w:pStyle w:val="Web"/>
        <w:ind w:left="720" w:right="720" w:hanging="0"/>
        <w:rPr/>
      </w:pPr>
      <w:r>
        <w:rPr/>
        <w:t>Не знаю.</w:t>
        <w:br/>
        <w:t>Знаю лишь одно - сами себя они называют "светлыми".</w:t>
        <w:br/>
        <w:t>- Дима, - вопросил я, - уточни у "светлых" еще раз, в самом ли деле они готовы потолковать через тебя с нами? Действительно ли идут на это по своей доброй воле?</w:t>
        <w:br/>
        <w:t>- Да. Они готовы. Они пришли сюда. И ждут.</w:t>
        <w:br/>
        <w:t>- Откуда они пришли?</w:t>
      </w:r>
    </w:p>
    <w:p>
      <w:pPr>
        <w:pStyle w:val="Web"/>
        <w:ind w:left="720" w:right="720" w:hanging="0"/>
        <w:rPr/>
      </w:pPr>
      <w:r>
        <w:rPr/>
        <w:t>После долгой паузы Пашуев прошептал:</w:t>
        <w:br/>
        <w:t>- Они говорят, что они не пришли откуда-то. Они были всегда. Они живут рядом с нами. Но сами по себе.</w:t>
        <w:br/>
        <w:t>- В каких отношениях они находятся с нами, людьми?</w:t>
        <w:br/>
        <w:t>- Мы иногда мешаем им. Одним мешаем, а другим помогаем своей злобой. Их много. И они - разные.</w:t>
        <w:br/>
        <w:t>- Кому помогаем мы нашей злобой? - полюбопытствовал я, настораживаясь.</w:t>
        <w:br/>
        <w:t>- Тем, которые "темные". Они любят страх.</w:t>
        <w:br/>
        <w:t>- Дима, спроси, как выглядят "темные"?</w:t>
      </w:r>
    </w:p>
    <w:p>
      <w:pPr>
        <w:pStyle w:val="Web"/>
        <w:ind w:left="720" w:right="720" w:hanging="0"/>
        <w:rPr/>
      </w:pPr>
      <w:r>
        <w:rPr/>
        <w:t>- "Темные"... Он - как маленький темный сгусток. Похож на шарик. "Темные" летают стаями. Если мы боимся, им приятно. Они питаются через наш страх. Сгустки. Плохие сгустки. Они вредят людям.</w:t>
        <w:br/>
        <w:t>- Кто они такие, эти сгустки?</w:t>
        <w:br/>
        <w:t>- Они - почти разумные.</w:t>
        <w:br/>
        <w:t>- Так. Почти разумные. Что еще известно о них?</w:t>
        <w:br/>
        <w:t>- Они - почти разумные.</w:t>
      </w:r>
    </w:p>
    <w:p>
      <w:pPr>
        <w:pStyle w:val="Web"/>
        <w:ind w:left="720" w:right="720" w:hanging="0"/>
        <w:rPr/>
      </w:pPr>
      <w:r>
        <w:rPr/>
        <w:t>- Гм. Хорошо... Сформулирую вопрос иначе. Спроси, где они обитают? Непосредственно на Земле или где-то в космосе? А может быть, где-то в ином - параллельном - мире?</w:t>
        <w:br/>
        <w:t>- Они обитают около людей, - прошептал в ответ Дмитрий, плавающий в глубоком гипнотическом трансе.</w:t>
        <w:br/>
        <w:t>- Дима, ты только что сказал, что "темные" питаются через наш страх. Мне не совсем ясна формулировка, хотя, кажется, я догадываюсь, о чем идет речь. "Темные", надо так понимать, питаются биоэнергией людей?</w:t>
        <w:br/>
        <w:t>- Они - их остатки.</w:t>
        <w:br/>
        <w:t>- Что-о-о?! - вскричал я, привставая со стула. - Что ты сказал?</w:t>
        <w:br/>
        <w:t>- Остатки.</w:t>
        <w:br/>
        <w:t xml:space="preserve">- Чьи остатки? </w:t>
      </w:r>
    </w:p>
    <w:p>
      <w:pPr>
        <w:pStyle w:val="Web"/>
        <w:ind w:left="720" w:right="720" w:hanging="0"/>
        <w:rPr/>
      </w:pPr>
      <w:r>
        <w:rPr/>
        <w:t>- Людей.</w:t>
        <w:br/>
        <w:t>-Кто?</w:t>
        <w:br/>
        <w:t>- "Темные".</w:t>
      </w:r>
    </w:p>
    <w:p>
      <w:pPr>
        <w:pStyle w:val="Web"/>
        <w:ind w:left="720" w:right="720" w:hanging="0"/>
        <w:rPr/>
      </w:pPr>
      <w:r>
        <w:rPr/>
        <w:t>- Дима, это очень важно. Пожалуйста, переспроси еще раз и постарайся слово в слово передать то, что услышишь. Кто такие "темные"?</w:t>
        <w:br/>
        <w:t>- Они - остатки умерших людей. Люди после смерти пошли дальше. А эти - их остатки.</w:t>
        <w:br/>
        <w:t>- Сугубо энергетические остатки либо какие-то иные?</w:t>
        <w:br/>
        <w:t>- Какие-то иные.</w:t>
        <w:br/>
        <w:t>- Какие конкретно?</w:t>
        <w:br/>
        <w:t>- Мне говорят: "В вашем языке нет подходящих слов для пояснения".</w:t>
        <w:br/>
        <w:t>Тут Валерий Авдеев, до сей поры помалкивавший, вдруг громко произнес:</w:t>
      </w:r>
    </w:p>
    <w:p>
      <w:pPr>
        <w:pStyle w:val="Web"/>
        <w:ind w:left="720" w:right="720" w:hanging="0"/>
        <w:rPr/>
      </w:pPr>
      <w:r>
        <w:rPr/>
        <w:t>- Алексей, я отчетливо чувствую присутствие посторонних сил. Некто невидимый плавает в воздухе слева от меня и давит мне, так сказать, на мозги. Ковыряется в них. - В голосе Валерия прозвучало беспокойство. Мгновение помедлив, он решительно встал со стула и стремительным шагом вышел из комнаты вон. Я проводил его встревоженным взглядом. Затем вновь повернулся к загипнотизированному юноше и спросил:</w:t>
      </w:r>
    </w:p>
    <w:p>
      <w:pPr>
        <w:pStyle w:val="Web"/>
        <w:ind w:left="720" w:right="720" w:hanging="0"/>
        <w:rPr/>
      </w:pPr>
      <w:r>
        <w:rPr/>
        <w:t>- А каков срок жизни остатков людей? Сколько они, как остатки, живут - долго или мало?</w:t>
        <w:br/>
        <w:t>- Недолго. Так говорят "светлые".</w:t>
        <w:br/>
        <w:t>- Давай-ка, Дмитрий, еще разочек вернемся к вопросу, на который пока что не получено ясного ответа. Чем питаются "темные" на протяжении своей недолгой жизни?</w:t>
        <w:br/>
        <w:t>- Мне отвечают, они питаются, откачивая какую-то энергию у живых людей.</w:t>
      </w:r>
    </w:p>
    <w:p>
      <w:pPr>
        <w:pStyle w:val="Web"/>
        <w:ind w:left="720" w:right="720" w:hanging="0"/>
        <w:rPr/>
      </w:pPr>
      <w:r>
        <w:rPr/>
        <w:t>- Какую?</w:t>
        <w:br/>
        <w:t>- Ответ: "В вашем языке нет подходящих слов для пояснения".</w:t>
        <w:br/>
        <w:t>- Нет подходящих слов. Понимаю. Теперь спроси, когда именно, при каких обстоятельствах "темные" откачивают энергию у живых людей? Для того чтобы откачать ее, нужны некие, что ли, определенные условия?</w:t>
        <w:br/>
        <w:t>- Да, определенные условия. Это'происходит, когда люди пребывают в страхе и в злобе. "Темные" любят страх и злобу.</w:t>
        <w:br/>
        <w:t>- Ну а сами они способны вогнать человека в страх или как - то там озлобить его?</w:t>
        <w:br/>
        <w:t>- Мне отвечают, что они только этим и занимаются. Вогнать человека в лютый страх - единственный для них путь, чтобы насытиться. И прожить еще немного.</w:t>
      </w:r>
    </w:p>
    <w:p>
      <w:pPr>
        <w:pStyle w:val="Web"/>
        <w:ind w:left="720" w:right="720" w:hanging="0"/>
        <w:rPr/>
      </w:pPr>
      <w:r>
        <w:rPr>
          <w:b/>
          <w:bCs/>
        </w:rPr>
        <w:t>КОНТРАТАКА</w:t>
      </w:r>
      <w:r>
        <w:rPr/>
        <w:br/>
        <w:t>Итак, если можно верить сведениям, полученным от Дмитрия Пашуева под гипнозом, рядом с нами постоянно пребывают некие невидимки, некие "светлые" и "темные" сущности, которые "были всегда". Они живут "сами по себе". Мы, люди, иногда "мешаем им" - из контекста сообщения однозначно, по-моему, вытекает, что иногда мешаем мы именно и только "светлым". А вот другим - "темным" - "помогаем своей злобой". Они - "темные" - похожи на маленькие черные сгустки, на шарики, летающие стаями. "Если мы боимся, им приятно. Они питаются через наш страх... Они вредят людям". Эти сгустки черноты - "почти разумные", "обитают около людей".</w:t>
      </w:r>
    </w:p>
    <w:p>
      <w:pPr>
        <w:pStyle w:val="Web"/>
        <w:ind w:left="720" w:right="720" w:hanging="0"/>
        <w:rPr/>
      </w:pPr>
      <w:r>
        <w:rPr/>
        <w:t>"Они - остатки умерших людей". Причем не энергетические, "какие-то иные", остатки. Живут "темные" недолго. Живут за счет энергии, откачиваемой ими у живых людей. Такая энергия - их пища. Отсос энергии осуществляется, "когда люди пребывают в страхе или в злобе". "Темные" любят страх и злобу. Причем "вогнать человека в лютый страх - единственный для них путь, чтобы насытиться. И прожить еще немного".</w:t>
        <w:br/>
        <w:t>Спрашивается, нужны ли комментарии?</w:t>
      </w:r>
    </w:p>
    <w:p>
      <w:pPr>
        <w:pStyle w:val="Web"/>
        <w:ind w:left="720" w:right="720" w:hanging="0"/>
        <w:rPr/>
      </w:pPr>
      <w:r>
        <w:rPr/>
        <w:t>Если кому-то из особо забывчивых, фантастически забывчивых читателей и нужны, то вот мой совет. Пусть такие читатели пролистают несколько страниц этой книги назад и освежат в собственной памяти заключительную часть предыдущей главы.</w:t>
      </w:r>
    </w:p>
    <w:p>
      <w:pPr>
        <w:pStyle w:val="Web"/>
        <w:ind w:left="720" w:right="720" w:hanging="0"/>
        <w:rPr/>
      </w:pPr>
      <w:r>
        <w:rPr/>
        <w:t>"Темные сгустки", "темные сущности", было сообщено нам через Диму Пашуева, вредят людям. Было также указано, как они вредят. Становятся к живым людям на подсос и вытягивают из них некую энергию, названную в предыдущей главе "энергией жизни".</w:t>
      </w:r>
    </w:p>
    <w:p>
      <w:pPr>
        <w:pStyle w:val="Web"/>
        <w:ind w:left="720" w:right="720" w:hanging="0"/>
        <w:rPr/>
      </w:pPr>
      <w:r>
        <w:rPr/>
        <w:t>Как я уже писал ранее - в первой и в начале второй главы, - я неоднократно ставил контактные эксперименты, пытаясь войти в прямую сшибку с полуразумными "темными сгустками". Я ни в коем случае не искал дружбы с ними, не набивался им в приятели. Судя по многочисленным сообщениям, эти черные ковбои загробной реальности постоянно гадили вокруг себя, пакостили, устраивая гангстерские налеты на чужие энергозапасники. Такие набеги, как я уже говорил, были главным содержанием их крети-нического, умственно неполноценного существования.</w:t>
      </w:r>
    </w:p>
    <w:p>
      <w:pPr>
        <w:pStyle w:val="Web"/>
        <w:ind w:left="720" w:right="720" w:hanging="0"/>
        <w:rPr/>
      </w:pPr>
      <w:r>
        <w:rPr/>
        <w:t>Так вот, мне очень хотелось обучиться искусству давать сдачи жуликам из Зазеркалья. Хотелось научиться крепко бить по их воровским рукам, когда те руки залезали в чужой карман, нагло шарили там.</w:t>
      </w:r>
    </w:p>
    <w:p>
      <w:pPr>
        <w:pStyle w:val="Web"/>
        <w:ind w:left="720" w:right="720" w:hanging="0"/>
        <w:rPr/>
      </w:pPr>
      <w:r>
        <w:rPr/>
        <w:t>И я учился этому делу как умел, руководствуясь здравым смыслом и экспериментируя с различными стародавними русскими колдовскими методиками. При этом я ясно отдавал себе отчет в том, что моих скромных, данных от природы сил заведомо не хватит на успешные контратаки против сил тьмы. Вот почему я постоянно привлекал к сотрудничеству людей с ярко выраженными эстрасен-сорными дарованиями.</w:t>
      </w:r>
    </w:p>
    <w:p>
      <w:pPr>
        <w:pStyle w:val="Web"/>
        <w:ind w:left="720" w:right="720" w:hanging="0"/>
        <w:rPr/>
      </w:pPr>
      <w:r>
        <w:rPr/>
        <w:t>Далеко не все из них соглашались участвовать в экспериментах. Иные, уяснив с моих слов их суть, менялись в лице и немедленно исчезали с моего горизонта. К счастью, обращались в бегство не все подряд. Находились время от времени среди экстрасенсов ребята с крепкими нервами, выражавшие готовность выйти на тропу войны с энергетическими вампирами.</w:t>
      </w:r>
    </w:p>
    <w:p>
      <w:pPr>
        <w:pStyle w:val="Web"/>
        <w:ind w:left="720" w:right="720" w:hanging="0"/>
        <w:rPr/>
      </w:pPr>
      <w:r>
        <w:rPr/>
        <w:t>Однажды летом, скажем, я "гонял чертей" плечом к плечу с ростовчанином Сергеем Василенко, руководителем небольшой самодеятельной Школы биоэнергетики и экстрасенсорики. Покажу на конкретном примере, как мы это делали. Расскажу о том, как мы с Сергеем попытались работать в тандеме и что из этого вышло.</w:t>
      </w:r>
    </w:p>
    <w:p>
      <w:pPr>
        <w:pStyle w:val="Web"/>
        <w:ind w:left="720" w:right="720" w:hanging="0"/>
        <w:rPr/>
      </w:pPr>
      <w:r>
        <w:rPr/>
        <w:t>Ко мне обратилась за советом и помощью Лариса П., тридцатилетняя согорожанка и сверстница Сергея.</w:t>
        <w:br/>
        <w:t>Вот что она рассказала:</w:t>
      </w:r>
    </w:p>
    <w:p>
      <w:pPr>
        <w:pStyle w:val="Web"/>
        <w:ind w:left="720" w:right="720" w:hanging="0"/>
        <w:rPr/>
      </w:pPr>
      <w:r>
        <w:rPr/>
        <w:t>- 27 апреля сего года я гуляла с шестилетним сыном по городскому парку. Присела на лавочку и тут же услышала звонкий мужской голос. Он прозвучал не откуда-то со стороны, а непо-сред-ственно в моей голове. Голос ясно и громко произнес: "Ты меня слышишь, не правда ли? Сейчас я буду с тобой говорить".</w:t>
      </w:r>
    </w:p>
    <w:p>
      <w:pPr>
        <w:pStyle w:val="Web"/>
        <w:ind w:left="720" w:right="720" w:hanging="0"/>
        <w:rPr/>
      </w:pPr>
      <w:r>
        <w:rPr/>
        <w:t>Взвизгнув от страха, вскочила я с лавочки и... больше ничего не услышала. Неведомо чей голос, пообещавший "сейчас говорить" со мною, не сдержал, к немалому моему облегчению, свое обещание. Он умолк. Увы, не навсегда. В тот же день вечером голос заявил о себе снова. Произошло это около- десяти часов. Я лежала на диване, читала книгу, как вдруг услышала его. "Лежи тихо и не рыпайся! - приказал голос. - Сейчас я займусь тобою. Только никому не говори, что общаешься со мной. Ясно?!" В ответ на кошмарное это обещание "заняться мною" по всему моему телу прокатилась такая мощная волна дикого ужаса, что дыхание сперло, и в следующую секунду я потеряла сознание. С того дня все и началось, - продолжает свой рассказ Лариса. - Не менее двух раз в неделю и, как правило, по вечерам мужской голос начинал гулко звучать в моих несчастных мозгах. Решительно не помню ничего из того, что он талдычил.</w:t>
      </w:r>
    </w:p>
    <w:p>
      <w:pPr>
        <w:pStyle w:val="Web"/>
        <w:ind w:left="720" w:right="720" w:hanging="0"/>
        <w:rPr/>
      </w:pPr>
      <w:r>
        <w:rPr/>
        <w:t>Едва голос раздавался, как я впадала в странное полубредовое состояние. Он что-то бубнил и бубнил, а я слушала невнятное это бухтенье как сквозь вату. Четко запомнился лишь один его приказ: "Перестань пить кофе". С ужасом я ощущала, как с каждым днем мои силы убывают, а самочувствие делается все хуже и хуже. Медленно, но верно я превращалась в тяжело больного человека. Чувство страха постоянно доминировало в моем сознании. Попробовала принимать таблетки, обратилась к врачам - все без толку... А однажды смутно увидела того, кому, наверное, принадлежал тот голос. На стуле, стоявшем возле обеденного стола, внезапно сконденсировался как бы из ничего полупрозрачный мужской силуэт. Призрак встал со стула и обошел вокруг стола. Зрелище было, смею вас заверить, жутчайшим! На следующий день зазвучал в моей голове... второй голос! И тоже мужской. По сию пору те голоса - отныне почти беспрерывно - долдонят что-то невразумительное в моих бедных мозгах, спорят, как кажется мне, между собой, даже, похоже, переругиваются, скандалят. Смысл их речей не доходит до меня. Осмысленные фразы бывают слышны лишь изредка, и всякий раз это оказываются угрозы в мой адрес. В последний раз такие фразы прозвучали вчера вечером. Перебивая друг друга, голоса стали угрожать мне, запугивать какими-то карами. Они требовали, чтобы я не ходила на сегодняшнюю встречу с вами, сказали: "Нам это встреча не нужна. Пойдешь - хуже будет! Мы тебя скрутим в бараний рог!" Но мне до тошноты надоели незримые болтуны, поселившиеся в моей голове и лишившие меня здоровья. Мне осточертело трястись с утра до ночи от страха перед ними. И вот я пришла. Вопреки всем их телепатическим угрозам и запретам.</w:t>
        <w:br/>
        <w:t>- Правильно сделали, что пришли, - сказал я, выслушав Ларису. - Полагаю, с вами взаимодействует потустороннее жулье, пьющее живительные для него соки напрямую из вашего организма. Поэтому-то вы слабеете и болеете...</w:t>
      </w:r>
    </w:p>
    <w:p>
      <w:pPr>
        <w:pStyle w:val="Web"/>
        <w:ind w:left="720" w:right="720" w:hanging="0"/>
        <w:rPr/>
      </w:pPr>
      <w:r>
        <w:rPr/>
        <w:t>Как и многие прочие экстрасенсы, Сергей Василенко утверждал, что в лечебных сеансах, проводимых им методом бесконтактного воздействия на пациентов, ему помогают некие "светлые силы". Не те ли самые, что контактируют с Димой Пашуевым? Дима говорит: "Светлые сущности"; Василенко: "Светлые силы".</w:t>
      </w:r>
    </w:p>
    <w:p>
      <w:pPr>
        <w:pStyle w:val="Web"/>
        <w:ind w:left="720" w:right="720" w:hanging="0"/>
        <w:rPr/>
      </w:pPr>
      <w:r>
        <w:rPr/>
        <w:t>И оба они заявляют, что те "сущности", "силы" приходят к людям, избранным ими для контакта (здесь: к экстрасенсам), только с добром. В отличие от "темных", они никогда не причиняют вреда ни экстрасенсам, ни пациентам последних. Напротив, протягивают им свою незримую дружескую руку помощи.</w:t>
      </w:r>
    </w:p>
    <w:p>
      <w:pPr>
        <w:pStyle w:val="Web"/>
        <w:ind w:left="720" w:right="720" w:hanging="0"/>
        <w:rPr/>
      </w:pPr>
      <w:r>
        <w:rPr/>
        <w:t>Я усадил Ларису П. лицом к лицу с Сергеем Василенко. Потом попросил Сережу начать сеанс бесконтактного воздействия на эту исхудавшую женщину с затравленным взглядом и пепельно-бледным лицом. Руки экстрасенса взметнулись вверх и, развернувшись ладонями к Ларисе, задвигались в воздухе, делая пассы.</w:t>
      </w:r>
    </w:p>
    <w:p>
      <w:pPr>
        <w:pStyle w:val="Web"/>
        <w:ind w:left="720" w:right="720" w:hanging="0"/>
        <w:rPr/>
      </w:pPr>
      <w:r>
        <w:rPr/>
        <w:t>Прошла минута. Василенко хмыкнул и недоуменно приподнял левую бровь:</w:t>
        <w:br/>
        <w:t>- Право же слово, чертовщина какая-то, - сообщил он, адресуясь ко мне, однако не отрывая напряженного взгляда от лица Ларисы. - Такое ощущение, будто стоит вокруг этой дамы непробиваемый экран. Никак не могу сквозь него прорваться.</w:t>
      </w:r>
    </w:p>
    <w:p>
      <w:pPr>
        <w:pStyle w:val="Web"/>
        <w:ind w:left="720" w:right="720" w:hanging="0"/>
        <w:rPr/>
      </w:pPr>
      <w:r>
        <w:rPr/>
        <w:t>Сказанное Сергеем не оказалось совсем уж неожиданной новостью для меня. Василенко был отнюдь не первым сенсетивом, рассказывавшим мне о таком экране.</w:t>
      </w:r>
    </w:p>
    <w:p>
      <w:pPr>
        <w:pStyle w:val="Web"/>
        <w:ind w:left="720" w:right="720" w:hanging="0"/>
        <w:rPr/>
      </w:pPr>
      <w:r>
        <w:rPr/>
        <w:t>- Продолжайте работать, Сережа, - посоветовал я и неторопливым жестом извлек из внутреннего кармана своего пиджака пухлый блокнот в темном дерматиновом переплете.</w:t>
      </w:r>
    </w:p>
    <w:p>
      <w:pPr>
        <w:pStyle w:val="Web"/>
        <w:ind w:left="720" w:right="720" w:hanging="0"/>
        <w:rPr/>
      </w:pPr>
      <w:r>
        <w:rPr/>
        <w:t>- Но экран непробиваем, - с досадой в голосе повторил Сергей. Между тем его руки по-прежнему порхали в воздухе, делая пассы, живя как бы самостоятельной жизнью.</w:t>
      </w:r>
    </w:p>
    <w:p>
      <w:pPr>
        <w:pStyle w:val="Web"/>
        <w:ind w:left="720" w:right="720" w:hanging="0"/>
        <w:rPr/>
      </w:pPr>
      <w:r>
        <w:rPr/>
        <w:t>- Непробиваем, говорите? Как знать... Сейчас мы с вами попытаемся проковырять в нем дырочку.</w:t>
        <w:br/>
        <w:t>С этими словами я раскрыл блокнот и зашуршал его страницами в поисках нужной.</w:t>
      </w:r>
    </w:p>
    <w:p>
      <w:pPr>
        <w:pStyle w:val="Web"/>
        <w:ind w:left="720" w:right="720" w:hanging="0"/>
        <w:rPr/>
      </w:pPr>
      <w:r>
        <w:rPr/>
        <w:t>Заветный сей блокнотик служил для меня верной палочкой-выручалочкой. На его страницах были сведены воедино все известные мне церковные уставные "молитвы на отчитывание нечистой силы", монастырские тайные "отшептывания" и простонародные "заговоры на изгнание бесов". Поверьте на слово, разыскать их все и свести в единый информационный ряд, разделив на группы по неким общим признакам, было делом вовсе не легким. На розыски ушли годы и годы...</w:t>
      </w:r>
    </w:p>
    <w:p>
      <w:pPr>
        <w:pStyle w:val="Web"/>
        <w:ind w:left="720" w:right="720" w:hanging="0"/>
        <w:rPr/>
      </w:pPr>
      <w:r>
        <w:rPr/>
        <w:t>Я нашел нужную страницу и, держа блокнот в левой руке, правой трижды размашисто перекрестил самого себя, потом Сергея Василенко, а потом и Ларису. И громко принялся читать вслух монастырское "отшептывание" на церковнославянском языке.</w:t>
      </w:r>
    </w:p>
    <w:p>
      <w:pPr>
        <w:pStyle w:val="Web"/>
        <w:ind w:left="720" w:right="720" w:hanging="0"/>
        <w:rPr/>
      </w:pPr>
      <w:r>
        <w:rPr/>
        <w:t>Полковник Перси Фосетт, как вы помните, писал: "Я воззвал о помощи, заставив себя поверить, что помощь придет".</w:t>
      </w:r>
    </w:p>
    <w:p>
      <w:pPr>
        <w:pStyle w:val="Web"/>
        <w:ind w:left="720" w:right="720" w:hanging="0"/>
        <w:rPr/>
      </w:pPr>
      <w:r>
        <w:rPr/>
        <w:t>Вот в том-то и весь фокус! Взывая о помощи к небесам, нужно всенепременно заставить себя поверить, что помощь свыше будет оказана. В этом категорическом, безапелляционном "нужно заставить себя" есть что-то от самогипноза. Если не удается заставить, то "отчитки" и "отшептывания" не срабатывают. Они остаются наборами нарядно звучащих, но бесполезных слов, впустую слетающих с губ.</w:t>
      </w:r>
    </w:p>
    <w:p>
      <w:pPr>
        <w:pStyle w:val="Web"/>
        <w:ind w:left="720" w:right="720" w:hanging="0"/>
        <w:rPr/>
      </w:pPr>
      <w:r>
        <w:rPr/>
        <w:t>Перешагнуть через трансцендентальный барьер сакраментального "нужно заставить себя" не так-то, между прочим, просто, как это может показаться иному человеку, никогда не перешагивавшему через него.</w:t>
      </w:r>
    </w:p>
    <w:p>
      <w:pPr>
        <w:pStyle w:val="Web"/>
        <w:ind w:left="720" w:right="720" w:hanging="0"/>
        <w:rPr/>
      </w:pPr>
      <w:r>
        <w:rPr/>
        <w:t>Сознание перешагивающего должно войти в особое, специфическое состояние. Шаманы называют его камланием, йоги - медитацией, оккультисты - трансом, психиатры - самогипнозом. А воинствующие атеисты считают такое состояние формой религиозного психоза, и подайте, кричат, сюда поскорее дюжих санитаров, нужно срочно изолировать этого бормочущего психопата от общества.</w:t>
      </w:r>
    </w:p>
    <w:p>
      <w:pPr>
        <w:pStyle w:val="Web"/>
        <w:ind w:left="720" w:right="720" w:hanging="0"/>
        <w:rPr/>
      </w:pPr>
      <w:r>
        <w:rPr/>
        <w:t>Сергей Василенко продолжал делать пассы руками, а я бормотал "отшептывание".</w:t>
        <w:br/>
        <w:t>Лариса негромко сказала:</w:t>
        <w:br/>
        <w:t>- Голоса в моей голове сейчас очень сильно ругаются.</w:t>
        <w:br/>
        <w:t>Руки Сергея продолжали порхать в воздухе.</w:t>
      </w:r>
    </w:p>
    <w:p>
      <w:pPr>
        <w:pStyle w:val="Web"/>
        <w:ind w:left="720" w:right="720" w:hanging="0"/>
        <w:rPr/>
      </w:pPr>
      <w:r>
        <w:rPr/>
        <w:t>Внезапно Сергей проговорил:</w:t>
        <w:br/>
        <w:t>- Экран исчез. Не лопнул, не треснул, а в одночасье исчез. Сгинул целиком и полностью. Потоки энергии из моих рук вливаются в ауру пациентки.</w:t>
        <w:br/>
        <w:t>- Я чувствую это, - возвестила Лариса П. почти тотчас же. - Странное ощущение. Никогда ранее не испытывала ничего подобного.</w:t>
      </w:r>
    </w:p>
    <w:p>
      <w:pPr>
        <w:pStyle w:val="Web"/>
        <w:ind w:left="720" w:right="720" w:hanging="0"/>
        <w:rPr/>
      </w:pPr>
      <w:r>
        <w:rPr/>
        <w:t>- Там, внутри ауры, - продолжал свой комментарий Сергей, - происходит какое-то шевеление. Даже бурление. Там что-то мечется. Да, мечется, как... паук в стеклянной банке. Это "что-то" начинает истаивать, исчезать, блекнуть. Оно тает, тает, тает... Исчезло.</w:t>
      </w:r>
    </w:p>
    <w:p>
      <w:pPr>
        <w:pStyle w:val="Web"/>
        <w:ind w:left="720" w:right="720" w:hanging="0"/>
        <w:rPr/>
      </w:pPr>
      <w:r>
        <w:rPr/>
        <w:t>Руки экстрасенса упали вниз. Расслабленно пошевеливая пальцами, разминая их о собственные бедра, Сергей бросил на меня острый взгляд, хмурый от усталости и недоуменный.</w:t>
        <w:br/>
        <w:t>- Слушайте, как вам это удалось? - полюбопытствовал он.</w:t>
        <w:br/>
        <w:t>- Что именно?</w:t>
        <w:br/>
        <w:t>- Снять экран. Как вы сделали это?</w:t>
      </w:r>
    </w:p>
    <w:p>
      <w:pPr>
        <w:pStyle w:val="Web"/>
        <w:ind w:left="720" w:right="720" w:hanging="0"/>
        <w:rPr/>
      </w:pPr>
      <w:r>
        <w:rPr/>
        <w:t>- Я?.. Честное слово, я тут ни при чем или почти ни при чем. Никакого экрана я лично не видел и не чувствовал. О его наличии сообщили во всеуслышание вы, экстрасенс. Ну а мое скромное участие в нашей с вами "травле демонов" свелось к тому, что я сердечно попросил Бога о помощи. Вот и все... Как, кстати, вы себя чувствуете, милая?</w:t>
      </w:r>
    </w:p>
    <w:p>
      <w:pPr>
        <w:pStyle w:val="Web"/>
        <w:ind w:left="720" w:right="720" w:hanging="0"/>
        <w:rPr/>
      </w:pPr>
      <w:r>
        <w:rPr/>
        <w:t>Лариса сладко потянулась всем телом и, скрестив руки на груди, обхватила ладонями плечи. Впервые с момента моего знакомства с ней увидел я на ее бледном, осунувшемся лице слабое подобие улыбки.</w:t>
        <w:br/>
        <w:t>- Спасибо, - молвила негромко она.</w:t>
        <w:br/>
        <w:t>- Стало быть, все в порядке?</w:t>
        <w:br/>
        <w:t>Легкий утвердительный кивок головы был мне ответом.</w:t>
        <w:br/>
        <w:t>- Что вы сейчас ощущаете?</w:t>
      </w:r>
    </w:p>
    <w:p>
      <w:pPr>
        <w:pStyle w:val="Web"/>
        <w:ind w:left="720" w:right="720" w:hanging="0"/>
        <w:rPr/>
      </w:pPr>
      <w:r>
        <w:rPr/>
        <w:t>- Вслушиваюсь в тишину, наступившую в мозгу. Какое счастье, что она там опять наступила.</w:t>
        <w:br/>
        <w:t>...Миновали две недели, и я вновь встретился с Ларисой. Изменения, происшедшие за эти дни в ее внешнем облике, были разительными. Морщины на лице разгладились, на щеках появился румянец, а в глазах - здоровый блеск. Молодая женщина заметно поправилась, ее руки и плечи, едва прикрытые летним сарафаном, округлились, спина выпрямилась. В общем, была она в момент нашей второй встречи во всех смыслах очаровательна собой, в том числе и с сексуальной точки зрения.</w:t>
      </w:r>
    </w:p>
    <w:p>
      <w:pPr>
        <w:pStyle w:val="Web"/>
        <w:ind w:left="720" w:right="720" w:hanging="0"/>
        <w:rPr/>
      </w:pPr>
      <w:r>
        <w:rPr/>
        <w:t>Когда до меня с некоторым опозданием дошло, что я беззастенчиво рассматриваю Ларису глазами не исследователя, а мужчины, я усмехнулся и понял: женщина полностью выздоровела.</w:t>
      </w:r>
    </w:p>
    <w:p>
      <w:pPr>
        <w:pStyle w:val="Web"/>
        <w:ind w:left="720" w:right="720" w:hanging="0"/>
        <w:rPr/>
      </w:pPr>
      <w:r>
        <w:rPr/>
        <w:t>Лариса правильно оценила мой ощупывающий взгляд. И тоже усмехнулась.</w:t>
        <w:br/>
        <w:t>- Да, вы похорошели, - стеклянным голосом констатировал я, сурово сдвигая брови. - Как ваше психическое самочувствие?</w:t>
        <w:br/>
        <w:t>- Тишина стоит в голове. Благословенная и абсолютная.</w:t>
      </w:r>
    </w:p>
    <w:p>
      <w:pPr>
        <w:pStyle w:val="Web"/>
        <w:ind w:left="720" w:right="720" w:hanging="0"/>
        <w:rPr/>
      </w:pPr>
      <w:r>
        <w:rPr>
          <w:b/>
          <w:bCs/>
        </w:rPr>
        <w:t>ФЕНОМЕН НАСТАВНИКА</w:t>
      </w:r>
      <w:r>
        <w:rPr/>
        <w:br/>
        <w:t>На страницах этой книги уже мелькало имя Ларисы Короткой, целительницы, "бабки", или, в другой терминологии, экстрасенса. С помощью молитв и заговоров Короткая небезуспешно лечит людей от множества болезней, включая синдром раздвоения личности (одержимость бесами). Читая ту или иную молитву, она всякий раз заставляет себя бесповоротно поверить в то, что процедура "отчитывания" окажет благотворное влияние на отчитываемого.</w:t>
      </w:r>
    </w:p>
    <w:p>
      <w:pPr>
        <w:pStyle w:val="Web"/>
        <w:ind w:left="720" w:right="720" w:hanging="0"/>
        <w:rPr/>
      </w:pPr>
      <w:r>
        <w:rPr/>
        <w:t>- Ни в коем случае нельзя сомневаться в силе молитвы, - говорит она. - Если возникнет малейшее сомнение, молитва не поможет вашему пациенту. Сомнение - тот выключатель, который мгновенно отсоединяет вас от мира Божьего.</w:t>
      </w:r>
    </w:p>
    <w:p>
      <w:pPr>
        <w:pStyle w:val="Web"/>
        <w:ind w:left="720" w:right="720" w:hanging="0"/>
        <w:rPr/>
      </w:pPr>
      <w:r>
        <w:rPr/>
        <w:t>Вячеслав Пичугин, когда фотоаппарат в его руках в ходе описанного сеанса гипноза выходил из строя, тоже адресовался за поддержкой к Богу. Он возвращал фотокамеру в рабочее состояние с помощью чтения молитв. Внутренняя психологическая установка на их безоговорочную действенность в экстремальных обстоятельствах была ключевым моментом в действиях Пичугина. Как ни дико это звучит для атеистического слуха, слово Божье оживляло "сломавшуюся" камеру. Сугубо вербальное воздействие давало немыслимый с рационалистической точки зрения результат. Вышедший из строя сложный оптический прибор вновь начинал функционировать. Молитва оказывалась для него... чем-то вроде доброй порции машинного масла для застопорившегося автомобильного мотора.</w:t>
      </w:r>
    </w:p>
    <w:p>
      <w:pPr>
        <w:pStyle w:val="Web"/>
        <w:ind w:left="720" w:right="720" w:hanging="0"/>
        <w:rPr/>
      </w:pPr>
      <w:r>
        <w:rPr/>
        <w:t>В ходе совместных экспериментов по прямым сшибкам с нечистой силой в домах, где она заводилась, мы с Пичугиным ремонтировали фототехнику исключительно таким вот "экзотичным" образом - силою слова Божьего.</w:t>
      </w:r>
    </w:p>
    <w:p>
      <w:pPr>
        <w:pStyle w:val="Web"/>
        <w:ind w:left="720" w:right="720" w:hanging="0"/>
        <w:rPr/>
      </w:pPr>
      <w:r>
        <w:rPr/>
        <w:t>Фотоаппараты в наших руках исправно работали в тех домах вплоть до момента, когда мы и начинали собственно контактную сшибку. Стоило нам инициировать процедуру экзорцизма - изгнания нечистой силы, как фотокамеры, отслеживающие ее ход, "ломались". Некое незримое поле активно противодействовало, насколько я понимаю, процедуре его нейтрализации в "домах с привидениями". Странности, творившиеся в тот момент с камерами, навзничь "падавшими" друг за другом в "глубокий обморок", были, видимо, побочным эффектом воздействия того поля. Пичугин, не мешкая, начинал читать молитвы.</w:t>
      </w:r>
    </w:p>
    <w:p>
      <w:pPr>
        <w:pStyle w:val="Web"/>
        <w:ind w:left="720" w:right="720" w:hanging="0"/>
        <w:rPr/>
      </w:pPr>
      <w:r>
        <w:rPr/>
        <w:t>Судя по всему, в процессе их чтения генерировалось в помещении какое-то, я бы сказал, энергетическое контрполе. И оно снимало, ликвидировало блокировку, наведенную на фотоаппараты полевым оппонентом этого контрполя - нечистой силой. Ничем иным невозможно объяснить тот загадочный факт, что фототехника всегда приходила в норму после "отчитывания" - пусть и ненадолго. Отснимались два-три новых кадра, и камера снова "падала в обморок". Пичугин крестом осенял ее, читал молитву - камера опять "оживала".</w:t>
      </w:r>
    </w:p>
    <w:p>
      <w:pPr>
        <w:pStyle w:val="Web"/>
        <w:ind w:left="720" w:right="720" w:hanging="0"/>
        <w:rPr/>
      </w:pPr>
      <w:r>
        <w:rPr/>
        <w:t>Молитвы, мантры, заветные слова, заговоры, нашептывания, контактные формулы... Как ни называй эти тексты, какими терминами ни обозначай, речь здесь идет, по всей видимости, о феномене кодированных сигналов. Молитва - по моим догадкам - содержит в себе некий частотный код строго определенной модуляции. В нем закодирован позывной, на который откликаются те, кому адресованы призывы молящегося. Когда и если сигнал вызова срабатывает, возникает эффект обратной связи - на вызывающего нисходит свыше благодать, говоря словами церковников. Генерируется в Неведомых Мирах некая частота, на которой передается в мозг, в ауру, в биоэнергетику молящегося запрошенная информация. Эта информация, в свою очередь, тоже является сложным кодированным сигналом опять-таки определенной модуляции - здесь: эффективной "морилкой" от демонов.</w:t>
      </w:r>
    </w:p>
    <w:p>
      <w:pPr>
        <w:pStyle w:val="Web"/>
        <w:ind w:left="720" w:right="720" w:hanging="0"/>
        <w:rPr/>
      </w:pPr>
      <w:r>
        <w:rPr/>
        <w:t>Вячеслав Пичугин с успехом "гоняет чертей" в домах, где "нечисто", с помощью как раз таких кодированных сигналов. Он возжигает свечу, освященную в церкви, и страстно, с полной самоотдачей принимается читать так называемую полную литургию. Длится чтение вплоть до того момента, покуда свечка не сгорит полностью. После окончания литургии в дом, где колобродили злобствующие невидимые хулиганы, возвращаются тишина и покой.</w:t>
      </w:r>
    </w:p>
    <w:p>
      <w:pPr>
        <w:pStyle w:val="Web"/>
        <w:ind w:left="720" w:right="720" w:hanging="0"/>
        <w:rPr/>
      </w:pPr>
      <w:r>
        <w:rPr/>
        <w:t>Тишина и покой вернулись также в квартиру семьи Опришко в Москве - после нашего с Пичугиным визита туда. Хозяйка дома, ее взрослая дочь и престарелая матушка хозяйки дружным хором - на три голоса - долго рассказывали нам о страшноватых событиях, творящихся у них.</w:t>
      </w:r>
    </w:p>
    <w:p>
      <w:pPr>
        <w:pStyle w:val="Web"/>
        <w:ind w:left="720" w:right="720" w:hanging="0"/>
        <w:rPr/>
      </w:pPr>
      <w:r>
        <w:rPr/>
        <w:t>По ночам в квартире частенько реяло под потолком полупрозрачное лицо, растворявшееся в воздухе при пристальном разглядывании его. Время от времени появлялись в полуночную пору черные по цвету силуэты мужских фигур. Призраки, выйдя из стены, шли один за другим неслышной поступью по направлению к противоположной стене и бесследно исчезали, войдя в нее без малейших усилий... А потом началось нашествие неких "черных сгустков". Едва наступала ночь, как из комнаты в комнату принимались летать, взявшись невесть откуда, "клочья черного плотного тумана величиною с кулак", как описала их хозяйка дома. Они были хорошо видны в лунном свете, падавшем в комнаты из окон. В стенах слышались трески, шорохи. Раздавались неведомо чьи шаги - по квартире бродили невидимки.</w:t>
      </w:r>
    </w:p>
    <w:p>
      <w:pPr>
        <w:pStyle w:val="Web"/>
        <w:ind w:left="720" w:right="720" w:hanging="0"/>
        <w:rPr/>
      </w:pPr>
      <w:r>
        <w:rPr/>
        <w:t>- А по утрам, - сообщила хозяйка дома, - я нередко обнаруживала на теле мой дочери царапины и синяки. Кто и как оставлял их, дочь не знает.</w:t>
      </w:r>
    </w:p>
    <w:p>
      <w:pPr>
        <w:pStyle w:val="Web"/>
        <w:ind w:left="720" w:right="720" w:hanging="0"/>
        <w:rPr/>
      </w:pPr>
      <w:r>
        <w:rPr/>
        <w:t>- Я крепко спала, - пояснила, подтверждая слова своей матери, девушка. - Ничто, казалось бы, не нарушало сон... Просыпалась же я по утрам вся исцарапанная и избитая. Самочувствие было всякий раз очень скверным. И так повторялось не однажды.</w:t>
      </w:r>
    </w:p>
    <w:p>
      <w:pPr>
        <w:pStyle w:val="Web"/>
        <w:ind w:left="720" w:right="720" w:hanging="0"/>
        <w:rPr/>
      </w:pPr>
      <w:r>
        <w:rPr/>
        <w:t>- У меня и у моей престарелой матушки тоже начались нелады со здоровьем, - сказала, продолжая свой рассказ, хозяйка дома. - Нас преследовало чувство полного упадка сил, слабости и вялости... Это чувство не покидает нас и сегодня. А ночные полеты "черных сгустков" продолжаются.</w:t>
      </w:r>
    </w:p>
    <w:p>
      <w:pPr>
        <w:pStyle w:val="Web"/>
        <w:ind w:left="720" w:right="720" w:hanging="0"/>
        <w:rPr/>
      </w:pPr>
      <w:r>
        <w:rPr/>
        <w:t>Мы с Вячеславом Пичугиным провели в квартире семьи Опришко сеанс экзорцизма. И вот его результаты: в доме все пришло в норму. "Черные сгустки", в частности, перестали мотать нервы женщинам, порхая по ночам из комнаты в комнату. Самочувствие женщин улучшилось, здоровье пошло на поправку. Никто больше не царапает и не избивает до синяков по ночам дочь хозяйки дома.</w:t>
      </w:r>
    </w:p>
    <w:p>
      <w:pPr>
        <w:pStyle w:val="Web"/>
        <w:ind w:left="720" w:right="720" w:hanging="0"/>
        <w:rPr/>
      </w:pPr>
      <w:r>
        <w:rPr/>
        <w:t>Говорит Вячеслав Пичугин:</w:t>
        <w:br/>
        <w:t>- Меня самого озадачивает результативность моих литургических таинств. В своей повседневной жизни я вовсе не осознаю себя кем-то вроде избранника Божьего. Я живу самой обычной размеренной жизнью, ничем не отличающейся от жизни большинства моих соотечественников... Но, когда раздается призыв о помощи и я откликаюсь на него - начинаю читать литургии в "домах с привидениями", в моем сознании происходят изменения, ошеломляющие меня. Чувство натурального экстаза охватывает все мое естество от пяток до затылка. Ощущаю бодрящий поток энергии, льющийся сверху. И моя личность, мое "я" полностью растворяются в том потоке. В такие моменты я - это уже не совсем я, а нечто иное, нечто, по моим ощущениям, могущественное и всесильное. Со мною взаимодействует, мною манипулирует в эти очень ответственные минуты некий незримый Наставник. Не решаюсь назвать его Богом, ибо Бог, по моим, повторяю, ощущениям, есть нечто большее, неизмеримо большее, нежели тот Наставник. Мне думается, Наставник, он же Ангел Божий, транслирует через меня, когда я читаю литургию, очистительный энергетический поток, осознаваемый мною как благодать Божья.</w:t>
      </w:r>
    </w:p>
    <w:p>
      <w:pPr>
        <w:pStyle w:val="Web"/>
        <w:ind w:left="720" w:right="720" w:hanging="0"/>
        <w:rPr/>
      </w:pPr>
      <w:r>
        <w:rPr/>
        <w:t>Наставник... О феномене этого удивительного существа интересные суждения высказывает исследователь аномальных явлений Александр Горбовский. В своей книге "Тайная сила, незримая власть" он пишет:</w:t>
      </w:r>
    </w:p>
    <w:p>
      <w:pPr>
        <w:pStyle w:val="Web"/>
        <w:ind w:left="720" w:right="720" w:hanging="0"/>
        <w:rPr/>
      </w:pPr>
      <w:r>
        <w:rPr/>
        <w:t>"Некоторые из избранных, кому дар паранормального был как бы ниспослан, упоминают некое существо (не скажу: человека), причастное этому дару. По-разному называют его: Гид, Наставник, Учитель. Именно с такой встречи, такого посещения открылись удивительные способности Ванги (ясновидящей из Болгарии. - А.П.). Перед ней предстал некто в образе всадника, который предрек ей, что отныне она будет пророчествовать о "живых и мертвых". С того дня духовное видение открылось ей".</w:t>
      </w:r>
    </w:p>
    <w:p>
      <w:pPr>
        <w:pStyle w:val="Web"/>
        <w:ind w:left="720" w:right="720" w:hanging="0"/>
        <w:rPr/>
      </w:pPr>
      <w:r>
        <w:rPr/>
        <w:t>Горбовский сообщает далее, что и русская ясновидящая Е. Ю. Агаркова тоже обрела свой уникальный дар после того, как с нею вошел в контакт таинственный "высокий человек в золотом шлеме", возникший как бы из ниоткуда. По сути то же самое произошло и в жизни другой нашей знаменитой ясновидящей, Л. А. Корабельниковой; ее наградила паранормальными способностями женщина в белых одеждах, голова которой была окружена светящимся сгустком энергии. А. В. Мартынов из Петербурга стал экстрасенсом и целителем после того, как и его навестила незнакомка - "женщина в сияющем коконе, в длинных белых одеждах".</w:t>
      </w:r>
    </w:p>
    <w:p>
      <w:pPr>
        <w:pStyle w:val="Web"/>
        <w:ind w:left="720" w:right="720" w:hanging="0"/>
        <w:rPr/>
      </w:pPr>
      <w:r>
        <w:rPr/>
        <w:t>Александр Горбовский пишет: "Такой Гид может произнести какую-то фразу, благословляющую, открывающую способности, как это было с Вангой. И с Мартыновым. Но главный контакт происходит, очевидно, в другом, совершенно другом, более высоком плане. Сам приход Гида знаменует посвящение, избранничество, появление или подтверждение дара... Ангел-хранитель - один из возможных ликов, иероглифов, знаков, под которым Гид может быть воспринят избранником. В равной мере можно сказать, что тот, кого называют Гидом, есть лишь один из аспектов, один из ликов ангела-хранителя. Представление об ангеле-хранителе, чувство близости такого покровителя присутствует в сознании человека со времен самых отдаленных".</w:t>
      </w:r>
    </w:p>
    <w:p>
      <w:pPr>
        <w:pStyle w:val="Web"/>
        <w:ind w:left="720" w:right="720" w:hanging="0"/>
        <w:rPr/>
      </w:pPr>
      <w:r>
        <w:rPr/>
        <w:t>Подытоживая свои размышления о феномене Гида и феномене дара паранормальных способностей, Горбовский заключает: "Дальше идут вопросы о смысле и назначении дара. Какие силы стоят за ним?</w:t>
      </w:r>
    </w:p>
    <w:p>
      <w:pPr>
        <w:pStyle w:val="Web"/>
        <w:ind w:left="720" w:right="720" w:hanging="0"/>
        <w:rPr/>
      </w:pPr>
      <w:r>
        <w:rPr/>
        <w:t>Почему выпал он на долю именно этого человека? Во имя чего, зачем вообще все это?.. Я не ведаю всего этого и множества других вещей, о которых не могу, наверное, даже помыслить и которым не знаю слов... Сам я - одна из фигурок, стоящая у края доски, не различая лица Играющего и замечая временами лишь беглую тень от Его руки".</w:t>
      </w:r>
    </w:p>
    <w:p>
      <w:pPr>
        <w:pStyle w:val="Web"/>
        <w:ind w:left="720" w:right="720" w:hanging="0"/>
        <w:rPr/>
      </w:pPr>
      <w:r>
        <w:rPr>
          <w:b/>
          <w:bCs/>
        </w:rPr>
        <w:t>ГЕНИИ МЫСЛИ</w:t>
      </w:r>
      <w:r>
        <w:rPr/>
        <w:br/>
        <w:t>Беглая эта тень волшебно набегает на чело человеческое, прав Горбовский, исключительно и только по воле Играющего. Особенности мышления, присущие его сверхчеловеческому суперразуму, принципиально непостижимы для нашего скудного ума. А раз так, то поговорим лучше не о том, почему происходит контакт Гида, Наставника с человеком, а о том, как он происходит и во что для такого человека выливается.</w:t>
        <w:br/>
        <w:t>Вот письмо, полученное мною от Нины Ануфриевой из Екатеринбурга:</w:t>
      </w:r>
    </w:p>
    <w:p>
      <w:pPr>
        <w:pStyle w:val="Web"/>
        <w:ind w:left="720" w:right="720" w:hanging="0"/>
        <w:rPr/>
      </w:pPr>
      <w:r>
        <w:rPr/>
        <w:t>"Ни с того ни с сего стала я вдруг рисовать. Каждый вечер неведомая сила, управляя мною, усаживала меня за письменный стол и водила моей рукой по листам бумаги. Высылаю вам пару рисунков. На них - странные фигуры, отдаленно похожие на бананы и кособокие шары, а рядом - какие-то изогнутые полости и сферы. Что все это означает, не ведаю. В конце октября моя рука, завершив прочерчивать одну из загадочных сфер, вдруг написала - причем не моим почерком! - поперек листа: "Я ухожу. Но я вернусь". И сила, принуждавшая меня рисовать непонятно что, куда-то сгинула... А ровно через год, в октябре 1990-го, она, как и обещала, вернулась снова. Помимо своей воли я опять стала рисовать по вечерам "бананы" и "шары", "сферы" и "полости". Рисую их по сей день. Тот, кто движет моей рукой, на днях заговорил. Это было что-то вроде короткой радиопередачи, переданной им прямо в мой мозг. Он сказал, чтобы я послала рисунки вам лично, понимаете ли, вам, товарищ Прийма, и чтобы попутно сообщила: "Рисунки в свое время пригодятся людям". Категорически говорю, что я - не психопатка! Высылая рисунки и передавая сообщение, я лишь выполняю пожелание моего Учителя рисования".</w:t>
      </w:r>
    </w:p>
    <w:p>
      <w:pPr>
        <w:pStyle w:val="Web"/>
        <w:ind w:left="720" w:right="720" w:hanging="0"/>
        <w:rPr/>
      </w:pPr>
      <w:r>
        <w:rPr/>
        <w:t>А вот рассказ Людмилы Кардашовой:</w:t>
        <w:br/>
        <w:t>- Моя мать - женщина серьезная, деловая. Работает в одном совершенно засекреченном московском институте... Около года тому назад стало твориться с нею необычное. Причем происходило все это почему-то только в ванной комнате. Стоило маме войти в ванную, дабы умыться либо принять душ, как неведомо кто тут же выходил на телепатическую связь с нею. Голос, лишенный примет, пола, интонаций, задавал вопросы типа "Для чего вы живете?", "Что есть для вас ваши дети?". Когда мама пыталась сопротивляться - помалкивала в ответ или же сама начинала задавать встречные вопросы, голос строго одергивал ее. И пояснял, что ее проверяют сейчас и готовят к неким экспериментам, а может быть, и к некой миссии...</w:t>
      </w:r>
    </w:p>
    <w:p>
      <w:pPr>
        <w:pStyle w:val="Web"/>
        <w:ind w:left="720" w:right="720" w:hanging="0"/>
        <w:rPr/>
      </w:pPr>
      <w:r>
        <w:rPr/>
        <w:t>Однажды голос заявил - мол, ближайшей ночью маме предстоит пройти первое серьезное испытание. На другой день утром мать с ужасом рассказала мне: ночью она "полетела и долго неслась в какой-то грохочущей тьме, причем неслась с бешеной скоростью". В течение нескольких дней после того полета она чувствовала себя ужасно, была вялой и недееспособной. А потом настал час второго испытания, - продолжает Людмила Карда-шова. - Голос снова заранее предупредил мою маму о нем. Что это было за испытание, мама так и не поняла. Она проснулась среди ночи от дикой, по ее словам, боли в области сердца, задыхаясь и обливаясь холодным потом. И услышала: "Ты не выдержала второе испытание. Прощай". С той поры миновал уже год, и за весь этот период таинственный голос больше ни разу не потревожил мамочку... Если бы вы только знали, как она счастлива, что "не выдержала второе испытание" и что голос отстал от нее!</w:t>
      </w:r>
    </w:p>
    <w:p>
      <w:pPr>
        <w:pStyle w:val="Web"/>
        <w:ind w:left="720" w:right="720" w:hanging="0"/>
        <w:rPr/>
      </w:pPr>
      <w:r>
        <w:rPr/>
        <w:t>Другая женщина - Вера Алямкина из Уфы - тоже, по ее утверждению, прошла сквозь испытания. Она, напротив, выдержала их. В беседе со мною непосредственно в Уфе Алямкина сказала:</w:t>
        <w:br/>
        <w:t>- Контакт с теми, кто зовется Гениями Мысли, начался с вопросов, задаваемых ими мне телепатически. Потом была... жестокая тренировка? Нечто вроде серии испытаний? Потоки неведомой энергии прокатывались волнами сквозь меня, сотрясая тело, едва ли не выворачивая его наизнанку... Затем пошел устойчивый телепатический контакт - на сей раз на уровне диалога.</w:t>
      </w:r>
    </w:p>
    <w:p>
      <w:pPr>
        <w:pStyle w:val="Web"/>
        <w:ind w:left="720" w:right="720" w:hanging="0"/>
        <w:rPr/>
      </w:pPr>
      <w:r>
        <w:rPr/>
        <w:t>- О чем же вы разговаривали с Гениями Мысли?</w:t>
        <w:br/>
        <w:t>- Во-первых, мне было сказано, что они называют сами себя именно так - Гении Мысли. Во-вторых, они пробуждают в людях, прошедших испытания, экстрасенсорные способности и помогают им лечить других людей. Да и не только людей.</w:t>
      </w:r>
    </w:p>
    <w:p>
      <w:pPr>
        <w:pStyle w:val="Web"/>
        <w:ind w:left="720" w:right="720" w:hanging="0"/>
        <w:rPr/>
      </w:pPr>
      <w:r>
        <w:rPr/>
        <w:t>- Не только? - удивился я.</w:t>
        <w:br/>
        <w:t>- Вместе с экстрасенсами, через экстрасенсов наши старшие братья, Гении Мысли, трудятся над оздоровлением всей нашей планеты. Экология Земли нынче просто ужасна, вся биосфера загажена отходами нашей технократической цивилизации. Люди сами подвели жизнь на планете к опасной черте, за которой их ожидает тотальная экологическая катастрофа. Надо лечить Землю. А такое лечение - уж не знаю почему - возможно прежде всего через оздоровление людей, через перенастройку их биоэнергетики.</w:t>
      </w:r>
    </w:p>
    <w:p>
      <w:pPr>
        <w:pStyle w:val="Web"/>
        <w:ind w:left="720" w:right="720" w:hanging="0"/>
        <w:rPr/>
      </w:pPr>
      <w:r>
        <w:rPr/>
        <w:t>Гении Мысли и занимаются сегодня, сейчас такой перенастройкой. Дело это - тонкое, деликатное. Оно не решается в спешке. Тем не менее Гении Мысли стараются по мере сил ускорить этот процесс. Ибо они - в ужасе от того, во что мы, люди, превратили Землю за фантастически короткий срок, за неполные сто лет.</w:t>
      </w:r>
    </w:p>
    <w:p>
      <w:pPr>
        <w:pStyle w:val="Web"/>
        <w:ind w:left="720" w:right="720" w:hanging="0"/>
        <w:rPr/>
      </w:pPr>
      <w:r>
        <w:rPr/>
        <w:t>Работа Гениев Мысли несколько осложняется тем обстоятельством, что помимо людей обитают на планете некие "темные сущности". Они пытаются всячески мешать Гениям Мысли. Происходящее на Земле вполне устраивает их. Что-это за сущности, я не знаю... Гении Мысли сделали меня экстрасенсом. Я отчетливо осознаю себя инструментом в их руках - лечебным, подчеркну, инструментом.</w:t>
      </w:r>
    </w:p>
    <w:p>
      <w:pPr>
        <w:pStyle w:val="Web"/>
        <w:ind w:left="720" w:right="720" w:hanging="0"/>
        <w:rPr/>
      </w:pPr>
      <w:r>
        <w:rPr/>
        <w:t>А теперь послушаем Надежду Ананко из Калининграда:</w:t>
        <w:br/>
        <w:t>- Со мною общается Ангел. Он говорит, что Земля пребывает сейчас в катастрофическом состоянии. Человеческая цивилизация, свернувшая примерно сто лет тому назад на технократический путь развития, занимается медленным самоубийством. Хищнически истребляются недра Земли, атмосфера загазовывается ядами... Ангел заявляет, что людям необходимо срочно менять свои мировоззренческие ориентиры.</w:t>
      </w:r>
    </w:p>
    <w:p>
      <w:pPr>
        <w:pStyle w:val="Web"/>
        <w:ind w:left="720" w:right="720" w:hanging="0"/>
        <w:rPr/>
      </w:pPr>
      <w:r>
        <w:rPr/>
        <w:t>Следует целиком и полностью сосредо-точиъся на исследованиях психической энергии. Открытие ее удивительных тайн поможет нам, людям, перейти на качественно новый уровень в развитии нашей цивилизации. Изучение, затем использование психической энергии выведет нас из смертельно опасного тупика, в который мы сами себя загнали.</w:t>
      </w:r>
    </w:p>
    <w:p>
      <w:pPr>
        <w:pStyle w:val="Web"/>
        <w:ind w:left="720" w:right="720" w:hanging="0"/>
        <w:rPr/>
      </w:pPr>
      <w:r>
        <w:rPr/>
        <w:t>Вслед за Верой Алямкиной, Надеждой Ананко регулярно общается с незримым Гидом и Наталия Анашина, научный сотрудник Института коневодства, что в Рязанской области. Алямкина, Ананко, Анашина... Бродит в их фамилиях, прислушайтесь, какое-то резонирующее эхо - не знаю, случайное ли. Резонируют между собой и контактные сведения, сообщаемые ими.</w:t>
      </w:r>
    </w:p>
    <w:p>
      <w:pPr>
        <w:pStyle w:val="Web"/>
        <w:ind w:left="720" w:right="720" w:hanging="0"/>
        <w:rPr/>
      </w:pPr>
      <w:r>
        <w:rPr/>
        <w:t>Наталия Анашина тоже констатирует обеспокоенность ее Гида происходящим на Земле. И тоже следом за Алямкиной указывает, что тот Гид, Наставник сделал ее экстрасенсом. Но если Алмякина и Ананко получают информацию от своих очень разговорчивых, любящих читать лекции Учителей преимущественно в форме монологов, то незримый корреспондент Анашиной предпочитает отвечать на вопросы. Причем его немногословные ответы всегда звучат как короткие фразы. Зачастую они загадочны и странны (я сейчас приведу несколько примеров), но не будем забывать о том, что взаимодействует с Анашиной некий Разум, качественно, надо думать, отличающийся от человеческого.</w:t>
      </w:r>
    </w:p>
    <w:p>
      <w:pPr>
        <w:pStyle w:val="Web"/>
        <w:ind w:left="720" w:right="720" w:hanging="0"/>
        <w:rPr/>
      </w:pPr>
      <w:r>
        <w:rPr/>
        <w:t>- Каковы законы мироздания? - любопытствует Наталия, научный, напоминаю, работник, кандидат наук.</w:t>
        <w:br/>
        <w:t>- Закон совершенства. Совершенствуется тот, кто чист духом. Закон проникновения. Проникает тот, кто все видит. Закон противостояния. Добро противостоит злу. Закон посыла. Посланный вернется. Закон знамения. Знамение предупредит.</w:t>
      </w:r>
    </w:p>
    <w:p>
      <w:pPr>
        <w:pStyle w:val="Web"/>
        <w:ind w:left="720" w:right="720" w:hanging="0"/>
        <w:rPr/>
      </w:pPr>
      <w:r>
        <w:rPr/>
        <w:t>Был назван еще ряд законов, менее понятных по своему смыслу. Например, таинственный закон острого пера, не менее непонятный закон подарка...</w:t>
      </w:r>
    </w:p>
    <w:p>
      <w:pPr>
        <w:pStyle w:val="Web"/>
        <w:ind w:left="720" w:right="720" w:hanging="0"/>
        <w:rPr/>
      </w:pPr>
      <w:r>
        <w:rPr/>
        <w:t>- Могут ли люди транспортировать в иные миры в своих физических телах?</w:t>
        <w:br/>
        <w:t>- Нет. Только в астральном теле.</w:t>
        <w:br/>
        <w:t>- Существует ли загробный мир?</w:t>
        <w:br/>
        <w:t>- Да. Но там разные ступени.</w:t>
        <w:br/>
        <w:t>- Что такое смерть?</w:t>
        <w:br/>
        <w:t>- Состояние предрешенности.</w:t>
        <w:br/>
        <w:t>- Ну а жизнь человека на Земле?</w:t>
        <w:br/>
        <w:t>- Мгновение в судьбе времен.</w:t>
      </w:r>
    </w:p>
    <w:p>
      <w:pPr>
        <w:pStyle w:val="Web"/>
        <w:ind w:left="720" w:right="720" w:hanging="0"/>
        <w:rPr/>
      </w:pPr>
      <w:r>
        <w:rPr/>
        <w:t>По моему настоянию Наталия Анашина задала своему невидимому собеседнику серию вопросов о дне грядущем. Феномен предсказаний, пророчеств - одна из удивительнейших загадок мира аномальных явлений. Она всегда волновала меня. Как я догадывался, собеседник Анашиной был необычайно информированным лицом - может быть, даже вселенски информированным. А коли так, то имелись все резоны попробовать обратиться к нему не только за справками о законах мироздания и о загробной жизни, но и за извещениями на футурологические темы.</w:t>
      </w:r>
    </w:p>
    <w:p>
      <w:pPr>
        <w:pStyle w:val="Web"/>
        <w:ind w:left="720" w:right="720" w:hanging="0"/>
        <w:rPr/>
      </w:pPr>
      <w:r>
        <w:rPr/>
        <w:t>Сориентированная мною, Наталия вопросила:</w:t>
        <w:br/>
        <w:t>- Ведомо ли вам будущее?</w:t>
        <w:br/>
        <w:t>-Да.</w:t>
        <w:br/>
        <w:t>- Какие важнейшие научные открытия ожидают нас, людей, в ближайшем будущем?</w:t>
        <w:br/>
        <w:t>- Открытие, затем использование энергии времени. Она будет утилизироваться через хрональный распределитель.</w:t>
      </w:r>
    </w:p>
    <w:p>
      <w:pPr>
        <w:pStyle w:val="Web"/>
        <w:ind w:left="720" w:right="720" w:hanging="0"/>
        <w:rPr/>
      </w:pPr>
      <w:r>
        <w:rPr/>
        <w:t>- Что это за прибор?</w:t>
        <w:br/>
        <w:t>- Многоплановый структометр. Функционирует по принципу хронального ассигматирования. Последнее слово пишется через две буквы "с", а не через одну.</w:t>
      </w:r>
    </w:p>
    <w:p>
      <w:pPr>
        <w:pStyle w:val="Web"/>
        <w:ind w:left="720" w:right="720" w:hanging="0"/>
        <w:rPr/>
      </w:pPr>
      <w:r>
        <w:rPr/>
        <w:t>- Что такое многоплановый структометр? Какие структуры он измеряет?</w:t>
        <w:br/>
        <w:t>Молчание - в ответ.</w:t>
        <w:br/>
        <w:t>- Что такое ассигматирование?</w:t>
        <w:br/>
        <w:t>Молчание.</w:t>
        <w:br/>
        <w:t>- Когда и кем будет создан структометр?</w:t>
        <w:br/>
        <w:t>- 2005 год. Эммеридж. Писать фамилию с двумя буквами "м".</w:t>
        <w:br/>
        <w:t>- Какие открытия будут сделаны еще?</w:t>
        <w:br/>
        <w:t>- Открытие, затем использование энергии космического вакуума. 2013 год. Арчестер. Возможно, Арчебастер.</w:t>
      </w:r>
    </w:p>
    <w:p>
      <w:pPr>
        <w:pStyle w:val="Web"/>
        <w:ind w:left="720" w:right="720" w:hanging="0"/>
        <w:rPr/>
      </w:pPr>
      <w:r>
        <w:rPr/>
        <w:t>Никаких дальнейших пояснений не последовало. Вот и пойми, что все это значит - "закон острого пера", "закон подарка", "многоплановый структометр", "хрональное ассигматирование". Были, впрочем, названы двевполне конкретные даты из достаточно близкого будущего: 2005 год и 2013-й. Что ж, подождем. И в указанные сроки, ежели доживем до них, проверим, насколько достоверна информация, поступившая от незримого корреспондента Наталии Анашиной. Однажды Наталия по собственной инициативе, на сей раз без малейшей подначки с моей стороны, поинтересовалась:</w:t>
      </w:r>
    </w:p>
    <w:p>
      <w:pPr>
        <w:pStyle w:val="Web"/>
        <w:ind w:left="720" w:right="720" w:hanging="0"/>
        <w:rPr/>
      </w:pPr>
      <w:r>
        <w:rPr/>
        <w:t>- Знаете ли вы о существовании такого человека, как исследователь аномальных явлений Алексей Прийма?</w:t>
        <w:br/>
        <w:t>- Да. Он - под контролем.</w:t>
      </w:r>
    </w:p>
    <w:p>
      <w:pPr>
        <w:pStyle w:val="Web"/>
        <w:ind w:left="720" w:right="720" w:hanging="0"/>
        <w:rPr/>
      </w:pPr>
      <w:r>
        <w:rPr/>
        <w:t>"Когда я услышала это, у меня захватило дух, - сообщила Анашина в своем очередном письме. - И, поразмыслив, решила задать еще два вопроса про вас же - из числа тех, что зовутся кардинальными".</w:t>
        <w:br/>
        <w:t>И тут же перед внутренним взором Анашиной возник, по ее утверждению, очень четкий рисунок:</w:t>
      </w:r>
    </w:p>
    <w:p>
      <w:pPr>
        <w:pStyle w:val="Web"/>
        <w:ind w:left="720" w:right="720" w:hanging="0"/>
        <w:rPr/>
      </w:pPr>
      <w:r>
        <w:rPr/>
        <w:t>остроконечная высокая гора, сплошь усыпанная камнями и глыбами породы, похожей на гранит. Ни единой травинки не было на ее склонах. Над вершиной горы висел "бублик", толстое кольцо, растянутое по горизонтали. Внутри кольца туго, как на барабане, была натянута тонкая пленка. На ней была начертана то ли карта, то ли какой-то чертеж; Наталия толком не разглядела начертанное, ибо пленка слегка вибрировала, подернутая слабым туманом.</w:t>
      </w:r>
    </w:p>
    <w:p>
      <w:pPr>
        <w:pStyle w:val="Web"/>
        <w:ind w:left="720" w:right="720" w:hanging="0"/>
        <w:rPr/>
      </w:pPr>
      <w:r>
        <w:rPr/>
        <w:t>- На уровне интуитивного озарения, - уведомила меня Анашина, - я осознала: ваш личный кармический цикл подошел к логическому концу. То, чем вы занимаетесь сейчас, есть финальный аккорд цикла - вершина той нарисованной горы. Гора воздвигнута. Впереди ожидает вашу психическую сущность переход на качественно новую ступень ее развития - сквозь кольцо над вершиной горы. Карта, чертеж внутри кольца - это план вашего дальнейшего существования в принципиально новой ипостаси. Вы станете Небожителем. Возможно, одним из неких Наставников, Посредников. Подчеркну, что весь этот "пояснительный текст к рисунку" отнюдь не является плодом моих долгих размышлений над ним, попыткой его трактовки. Объяснение рисунка возникло в моем сознании мгновенно - как вспышка. Оно вошло в меня со стороны вместе с видением горы и кольца над ней. Понимаете, вошло со стороны! Это Его трактовка рисунка, а не моя...</w:t>
      </w:r>
    </w:p>
    <w:p>
      <w:pPr>
        <w:pStyle w:val="Web"/>
        <w:ind w:left="720" w:right="720" w:hanging="0"/>
        <w:rPr/>
      </w:pPr>
      <w:r>
        <w:rPr/>
        <w:t>Воздержусь от каких-либо комментариев к контактным новостям Наталии Анашиной. Привожу их здесь лишь как очередной пример информации из Неведомых Миров, достоверность которых решительно непроверяема доступными нам сегодня средствами.</w:t>
      </w:r>
    </w:p>
    <w:p>
      <w:pPr>
        <w:pStyle w:val="Web"/>
        <w:ind w:left="720" w:right="720" w:hanging="0"/>
        <w:rPr/>
      </w:pPr>
      <w:r>
        <w:rPr/>
        <w:t>Контакты с Наставниками, Посредниками как феномен, как одно из проявлений таинственной реальности тех Миров интересны, прежде всего, самим фактом своего существования. Сей факт вновь возвращает нас к мысли, сформулированной под гипнозом семнадцатилетним Дмитрием Пашуевым. Рядом с живыми людьми, было сообщено нам через Дмитрия, обитают "темные сущности" - "остатки умерших людей", биовампиры.</w:t>
      </w:r>
    </w:p>
    <w:p>
      <w:pPr>
        <w:pStyle w:val="Web"/>
        <w:ind w:left="720" w:right="720" w:hanging="0"/>
        <w:rPr/>
      </w:pPr>
      <w:r>
        <w:rPr/>
        <w:t>Помимо них с отдельными живыми людьми, крайне почему-то немногими, вступают в контакты и совсем иные - "светлые" - сущности. Они, в отличие от "темных", всегда приходят к людям с добром.</w:t>
        <w:br/>
        <w:t>Например, Сергея Василенко они обучили тайнам экстрасенсорики. Но ведь в те же самые тайны посвятили Веру Алямкину и ее Гении Мысли. А Наталию Анашину сделал экстрасенсом ее Наставник...</w:t>
      </w:r>
    </w:p>
    <w:p>
      <w:pPr>
        <w:pStyle w:val="Web"/>
        <w:ind w:left="720" w:right="720" w:hanging="0"/>
        <w:rPr/>
      </w:pPr>
      <w:r>
        <w:rPr/>
        <w:t>Не вижу ничего невероятного в допущении, что "светлые" и Наставники, Гиды, Гении Мысли - явления одного феноменологического ряда. Интеллектуалы Вселенной, агенты провидения Божьего, они осеняют крылом своего внимания пока что относительно немногих людей, принцип отбора которых неясен. Редкие эти встречи со "светлыми" тех, кто отобран ими, происходят, говоря словами Горбовского, "очевидно, в другом, совершенно другом, более высоком плане", нежели куда более многочисленные повседневные столкновения с полоумными "остатками умерших людей".</w:t>
      </w:r>
    </w:p>
    <w:p>
      <w:pPr>
        <w:pStyle w:val="Web"/>
        <w:ind w:left="720" w:right="720" w:hanging="0"/>
        <w:rPr/>
      </w:pPr>
      <w:r>
        <w:rPr/>
        <w:t>Где же он находится, непостижимый мир, из которого время от времени нисходят в нашу будничную круговерть и суету те великие Посредники, Гиды, Наставники, Учителя?</w:t>
      </w:r>
    </w:p>
    <w:p>
      <w:pPr>
        <w:pStyle w:val="Web"/>
        <w:ind w:left="720" w:right="720" w:hanging="0"/>
        <w:rPr/>
      </w:pPr>
      <w:r>
        <w:rPr>
          <w:b/>
          <w:bCs/>
        </w:rPr>
        <w:t>"СВЕТЛЫЕ" ПРОТИВ "ТЕМНЫХ"</w:t>
      </w:r>
      <w:r>
        <w:rPr/>
        <w:br/>
        <w:t>Судя по некоторым сообщениям контактеров, загадочная реальность Наставников и то, что мы называем загробным бытием, - в сущности одно и то же. Или, может быть, почти одно и то же - будем осторожны в предположениях.</w:t>
      </w:r>
    </w:p>
    <w:p>
      <w:pPr>
        <w:pStyle w:val="Web"/>
        <w:ind w:left="720" w:right="720" w:hanging="0"/>
        <w:rPr/>
      </w:pPr>
      <w:r>
        <w:rPr/>
        <w:t>В свое время, обсуждая события в доме Искандаровых, я обмолвился, что самую занимательную информацию, полученную свыше Андреем Искандаровым, приберегу на десерт. Придержу ее в кармане про запас до урочного момента, когда без нее просто нельзя будет обойтись.</w:t>
      </w:r>
    </w:p>
    <w:p>
      <w:pPr>
        <w:pStyle w:val="Web"/>
        <w:ind w:left="720" w:right="720" w:hanging="0"/>
        <w:rPr/>
      </w:pPr>
      <w:r>
        <w:rPr/>
        <w:t>Такой момент наступил.</w:t>
        <w:br/>
        <w:t>Тот, кто назвался Высшим Космическим Разумом, сказал Андрею:</w:t>
        <w:br/>
        <w:t>- С тобой общается живая душа безвинно погибшего человека. Человек погиб в 1973 году в Киеве. Сейчас его душа пребывает в общем поле всех душ, ушедших в мир иной. Я говорю о ней в третьем лице, потому что хотя я и есть та душа, но не это сейчас во мне главное. Пойми, уясни другое: я - лишь мельчайшая частица, ячейка Высшего Космического Разума, через которую он и осуществляет сию минуту свою связь с тобою.</w:t>
      </w:r>
    </w:p>
    <w:p>
      <w:pPr>
        <w:pStyle w:val="Web"/>
        <w:ind w:left="720" w:right="720" w:hanging="0"/>
        <w:rPr/>
      </w:pPr>
      <w:r>
        <w:rPr/>
        <w:t>Если поверить сообщению, то получается, что загробный мир напоминает некую сложную ячеистую структуру. Всякой человеческой душе, угодившей туда, отведена там своя ячейка. Что же касается "общего поля душ", их совокупности за гробовой доской... Возможны, наверное, тут два варианта. То ли та совокупность и является коллективным Высшим Разумом, напоминая чем-то "цивилизацию муравейника" либо "цивилизацию пчелиного роя". То ли, будучи лишь, допустим, отсеком Высшего Разума, его частью, исполняет она внутри того Разума коллективную деятельность неясного назначения. Ибо сказано об отдельной человеческой душе, попавшей в загробный мир, - "частица", "ячейка".</w:t>
      </w:r>
    </w:p>
    <w:p>
      <w:pPr>
        <w:pStyle w:val="Web"/>
        <w:ind w:left="720" w:right="720" w:hanging="0"/>
        <w:rPr/>
      </w:pPr>
      <w:r>
        <w:rPr/>
        <w:t>Ну а любая ячейка есть, известное дело, элемент какой-то сети, какой-то заведомо связной структуры, отличающейся внутренним порядком и гармонией.</w:t>
      </w:r>
    </w:p>
    <w:p>
      <w:pPr>
        <w:pStyle w:val="Web"/>
        <w:ind w:left="720" w:right="720" w:hanging="0"/>
        <w:rPr/>
      </w:pPr>
      <w:r>
        <w:rPr/>
        <w:t>Одним из проявлений такой деятельности и стал контакт с Андреем Искандаровым "живой души безвинно погибшего человека", использованной Высшим Разумом в качестве переговорного устройства.</w:t>
      </w:r>
    </w:p>
    <w:p>
      <w:pPr>
        <w:pStyle w:val="Web"/>
        <w:ind w:left="720" w:right="720" w:hanging="0"/>
        <w:rPr/>
      </w:pPr>
      <w:r>
        <w:rPr/>
        <w:t>Симптоматично, что в сознании другого контактера - Наталии Анашиной - феномен посмертного бытия человеческого "я" ассоциировался с феноменом Наставников. Поданным, полученным путем интуитивного озарения, сиречь откровения свыше, человек после его физической смерти может стать Небожителем. Возможно, одним из неких Наставников, Посредников.</w:t>
      </w:r>
    </w:p>
    <w:p>
      <w:pPr>
        <w:pStyle w:val="Web"/>
        <w:ind w:left="720" w:right="720" w:hanging="0"/>
        <w:rPr/>
      </w:pPr>
      <w:r>
        <w:rPr/>
        <w:t>Небожителем - что крайне любопытно! - становится, по словам Анашиной, только тот, чей кармический путь на Земле полностью завершен. Другими словами, душа человека, исчерпавшего свою кармическую программу, не просто безвозвратно ложится крохотным кирпичиком в предназначенную для нее "ячейку" на том свете. Она эксплуатируется Высшим Разумом в несколько более серьезных целях, нежели те функции, которые исполняют сидельцы в "ячейках", - ежели я, конечно, правильно понял сообщение Анашиной.</w:t>
        <w:br/>
        <w:t>Самое же замечательное в сообщении вот что: Небожители, они же, возможно, Наставники, - родом с Земли. Эта мысль однозначно вытекает из информации Наталии.</w:t>
      </w:r>
    </w:p>
    <w:p>
      <w:pPr>
        <w:pStyle w:val="Web"/>
        <w:ind w:left="720" w:right="720" w:hanging="0"/>
        <w:rPr/>
      </w:pPr>
      <w:r>
        <w:rPr/>
        <w:t>Стало быть, они - бывшие люди!</w:t>
        <w:br/>
        <w:t>Моя давняя сотрудница Зинаида Ельшевская, известный ныне московский экстрасенс, говорит:</w:t>
        <w:br/>
        <w:t>- Смерти нет. Она - не более чем переход человеческого "я" на иной план его существования. Знаю я об этом со слов "светящейся женщины" по имени Лоо, наделившей меня экстрасенсорными способностями.</w:t>
      </w:r>
    </w:p>
    <w:p>
      <w:pPr>
        <w:pStyle w:val="Web"/>
        <w:ind w:left="720" w:right="720" w:hanging="0"/>
        <w:rPr/>
      </w:pPr>
      <w:r>
        <w:rPr/>
        <w:t>Лоо постоянно курирует мою работу, помогает лечить людей, а также изгонять "темные сущности" из домов и квартир, в которых они завелись. Лоо - мой Учитель.</w:t>
      </w:r>
    </w:p>
    <w:p>
      <w:pPr>
        <w:pStyle w:val="Web"/>
        <w:ind w:left="720" w:right="720" w:hanging="0"/>
        <w:rPr/>
      </w:pPr>
      <w:r>
        <w:rPr/>
        <w:t>Вспоминая о первых своих встречах с Учителем, Ельшевская рассказывает:</w:t>
        <w:br/>
        <w:t>- Обе те встречи случились в 1951 году, в пору моей юности. Глубокой ночью я проснулась вдруг и, приподнявшись на постели, увидела яркий свет за окном. Первое, что пришло на ум, - пожар. Хотела я разбудить родителей, но передумала, сама не знаю почему. Свет переливался мягкими пастельными тонами, преобладали в нем золотистые оттенки. Он не внушал страха. Вскоре свет стал перемещаться за окном справа налево по направлению к входной двери в барак, где мы с родителями тогда жили. Я набросила на плечи халат и, заинтригованная, направилась к выходу из барака.</w:t>
      </w:r>
    </w:p>
    <w:p>
      <w:pPr>
        <w:pStyle w:val="Web"/>
        <w:ind w:left="720" w:right="720" w:hanging="0"/>
        <w:rPr/>
      </w:pPr>
      <w:r>
        <w:rPr/>
        <w:t>За дверью Ельшевская увидела существо необыкновенной красоты, похожее на человека. Оно висело в воздухе не более чем в пяти метрах от барачной двери.</w:t>
      </w:r>
    </w:p>
    <w:p>
      <w:pPr>
        <w:pStyle w:val="Web"/>
        <w:ind w:left="720" w:right="720" w:hanging="0"/>
        <w:rPr/>
      </w:pPr>
      <w:r>
        <w:rPr/>
        <w:t>- Существо было именно похоже на человека, но человеком не являлось, - вспоминает Зинаида. - Ничего подобного мне до сих пор никогда не встречалось! Оно было молодо, без четко выраженных, как показалось мне, признаков пола и примерно на голову выше меня. Лучистые глаза. Волосы - золотисто-светлые, с солнечными бликами, игравшими на них. На плечах - голубой плащ; на ногах - сандалии, состоящие из подошвы и тонких ленточек, перекрещивающихся поверх босых ступней.</w:t>
      </w:r>
    </w:p>
    <w:p>
      <w:pPr>
        <w:pStyle w:val="Web"/>
        <w:ind w:left="720" w:right="720" w:hanging="0"/>
        <w:rPr/>
      </w:pPr>
      <w:r>
        <w:rPr/>
        <w:t>Реющая в воздухе фигура, по словам Ельшевской, была вся окружена облаком солнечного света, имевшим форму четко очерченного яйца. Зинаида услышала голос: "Хочешь, я покажу тебе твою Землю со стороны?" - "Хочу". - "Тогда подойди ко мне и дай свою руку".</w:t>
      </w:r>
    </w:p>
    <w:p>
      <w:pPr>
        <w:pStyle w:val="Web"/>
        <w:ind w:left="720" w:right="720" w:hanging="0"/>
        <w:rPr/>
      </w:pPr>
      <w:r>
        <w:rPr/>
        <w:t>Зина подошла, протянула вперед руку и оказалась втянутой за нее внутрь светящегося яйцеобразного кокона.</w:t>
      </w:r>
    </w:p>
    <w:p>
      <w:pPr>
        <w:pStyle w:val="Web"/>
        <w:ind w:left="720" w:right="720" w:hanging="0"/>
        <w:rPr/>
      </w:pPr>
      <w:r>
        <w:rPr/>
        <w:t>- Мы мягко оторвались от земли и вскоре очутились, по-прежнему окруженные коконом, в космосе. Земля казалась похожей оттуда на голубоватый дымчатый шар. Несколько раз мы молча облетели ее, меняя плоскость орбиты полета. А потом, стремительно спланировав, вернулись назад - туда, откуда взлетели, к дверям барака. "Жди меня завтра. Мы полетим еще дальше", - услышала я голос. И светящийся кокон с существом в нем сгинул куда-то с моих глаз.</w:t>
      </w:r>
    </w:p>
    <w:p>
      <w:pPr>
        <w:pStyle w:val="Web"/>
        <w:ind w:left="720" w:right="720" w:hanging="0"/>
        <w:rPr/>
      </w:pPr>
      <w:r>
        <w:rPr/>
        <w:t>На следующую ночь произошел повторный контакт Зинаиды Ельшевской с загадочным существом. Вновь Зина была приглашена войти внутрь кокона, и снова был полет в межпланетном пространстве, но более длительный. Было, само собой, и возвращение из полета назад, к дверям барака, и столь же мгновенное, как и в прошлый раз, исчезновение кокона с существом в нем... Вот и все.</w:t>
      </w:r>
    </w:p>
    <w:p>
      <w:pPr>
        <w:pStyle w:val="Web"/>
        <w:ind w:left="720" w:right="720" w:hanging="0"/>
        <w:rPr/>
      </w:pPr>
      <w:r>
        <w:rPr/>
        <w:t>Выслушав впервые этот рассказ, я предложил Зинаиде, с которой только что познакомился, пройти сквозь процедуру регрессивного гипноза. Женщина согласилась, и на следующий день мы с ней отправились в гости к Валерию Авдееву. Тот погрузил ее в гипноз, а я стал неторопливо опрашивать загипнотизированную.</w:t>
      </w:r>
    </w:p>
    <w:p>
      <w:pPr>
        <w:pStyle w:val="Web"/>
        <w:ind w:left="720" w:right="720" w:hanging="0"/>
        <w:rPr/>
      </w:pPr>
      <w:r>
        <w:rPr/>
        <w:t>И вот вдруг в какой-то момент выяснилось, что беседую я не только и даже не столько с загипнотизированной Ельшевской, сколько... с тем существом, дважды вывозившим Зину в сияющем коконе на прогулки в космос. Выяснилось, что существо имеет признаки пола, что оно - женщина, а зовут ее Лоо.</w:t>
      </w:r>
    </w:p>
    <w:p>
      <w:pPr>
        <w:pStyle w:val="Web"/>
        <w:ind w:left="720" w:right="720" w:hanging="0"/>
        <w:rPr/>
      </w:pPr>
      <w:r>
        <w:rPr/>
        <w:t>Через Зинаиду Елыиевскую, пребывавшую в глубоком гипнотическом трансе, Лоо вошла в контакт с нами и устами загипнотизированной пояснила:</w:t>
      </w:r>
    </w:p>
    <w:p>
      <w:pPr>
        <w:pStyle w:val="Web"/>
        <w:ind w:left="720" w:right="720" w:hanging="0"/>
        <w:rPr/>
      </w:pPr>
      <w:r>
        <w:rPr/>
        <w:t>- Я приглядываю за Зинаидой, начиная с самого дня ее рождения.</w:t>
        <w:br/>
        <w:t>Лоо также заметила, что этот сеанс гипноза пойдет только на пользу Ельшевской. В ходе сеанса случилось давно уже ожидаемое внеземлянкой Лоо - сознание Зинаиды наконец-то "разблокировалось". Лоо благодарит нас за помощь и отныне намерена поддерживать постоянную биоэнергетическую связь с Зиной. Последней предстоит лечить людей на полевом уровне, сказала в заключение Лоо.</w:t>
      </w:r>
    </w:p>
    <w:p>
      <w:pPr>
        <w:pStyle w:val="Web"/>
        <w:ind w:left="720" w:right="720" w:hanging="0"/>
        <w:rPr/>
      </w:pPr>
      <w:r>
        <w:rPr/>
        <w:t>Что и случилось в дальнейшем.</w:t>
        <w:br/>
        <w:t>Ельшевская, выйдя из транса, слушала магнитофонную запись сеанса с таким ошеломленным выражением лица, что я полез в карман за тюбиком с валидолом. Как оказалось, она ничего не помнила из того, что творилось с нею несколькими минутами ранее.</w:t>
      </w:r>
    </w:p>
    <w:p>
      <w:pPr>
        <w:pStyle w:val="Web"/>
        <w:ind w:left="720" w:right="720" w:hanging="0"/>
        <w:rPr/>
      </w:pPr>
      <w:r>
        <w:rPr/>
        <w:t>- Лоо".. Лоо... - вслушиваясь в магнитофонную запись, шепотом снова и снова повторяла она, как бы обкатывая странное словцо на языке, пробуя его на вкус. - Как все это удивительно!</w:t>
      </w:r>
    </w:p>
    <w:p>
      <w:pPr>
        <w:pStyle w:val="Web"/>
        <w:ind w:left="720" w:right="720" w:hanging="0"/>
        <w:rPr/>
      </w:pPr>
      <w:r>
        <w:rPr/>
        <w:t>Однако по-настоящему удивительные вещи начались позже, когда Зинаида, ведомая внеземлянкой Лоо, стала лечить людей - поначалу с опаской, с определенным даже недоверием к силам, внезапно вошедшим в нее. А потом, уверившись в себе, с наслаждением, со страстью и самозабвением, в котором было что-то отрешенно-мистическое. Я всегда любуюсь Зиной, когда она работает. Опухоль головного мозга у москвички Н. Хирурги назначают день операции. Прослышав о существовании Ельшевской, Н. приходит, вся в слезах, к ней. Проводятся три сеанса бесконтактного экстрасенсорного воздействия, и озадаченные врачи разглядывают рентгенограмму мозга Н.: опухоль исчезла.</w:t>
      </w:r>
    </w:p>
    <w:p>
      <w:pPr>
        <w:pStyle w:val="Web"/>
        <w:ind w:left="720" w:right="720" w:hanging="0"/>
        <w:rPr/>
      </w:pPr>
      <w:r>
        <w:rPr/>
        <w:t>Мужчина с ногами, покрытыми язвами. Ясного диагноза нет. Мази, уколы и микстуры не помогают. Один (!) сеанс у Елыиев-ской, и все до единой язвы рубцуются.</w:t>
      </w:r>
    </w:p>
    <w:p>
      <w:pPr>
        <w:pStyle w:val="Web"/>
        <w:ind w:left="720" w:right="720" w:hanging="0"/>
        <w:rPr/>
      </w:pPr>
      <w:r>
        <w:rPr/>
        <w:t>Примеров - множество. Как-то потребовалось срочно оказать помощь одной очередной жертве "темных сущностей". Зинаида никогда ранее не испытывала свои силы на стезе экзорцизмов. Посовещавшись со мной, она мысленно обратилась с вопросом к Лоо: можно ли ей заниматься такими вещами? Вопрос был задан в ситуации гипнотического расслабления, которую контролировал я. Из невозможных запредельных далей поступило разрешение и даже была попутно обещана поддержка.</w:t>
      </w:r>
    </w:p>
    <w:p>
      <w:pPr>
        <w:pStyle w:val="Web"/>
        <w:ind w:left="720" w:right="720" w:hanging="0"/>
        <w:rPr/>
      </w:pPr>
      <w:r>
        <w:rPr/>
        <w:t>Ельшевская пришла в "дом с привидениями" и спустя пару часов вышла из него победительницей.</w:t>
        <w:br/>
        <w:t>В дальнейшем мы с нею не однажды выезжали в дома, где было "нечисто", работали там плечом к плечу, но на острие контактной атаки всегда и всюду пребывала Зинаида. Не скажу, что я лишь бессловесно ассистировал ей. Однако основную чистку загаженных "темными сущностями" помещений проводила она - смело и решительно.</w:t>
      </w:r>
    </w:p>
    <w:p>
      <w:pPr>
        <w:pStyle w:val="Web"/>
        <w:ind w:left="720" w:right="720" w:hanging="0"/>
        <w:rPr/>
      </w:pPr>
      <w:r>
        <w:rPr/>
        <w:t>Наши экзорцизмы снимались на фотопленку. Несколько фотографий, сделанных в процессе изгнания нечистой силы, вы имеете возможность рассмотреть собственными глазами. Снимки публикуются в этой книге. По приглашению главного агронома подмосковного совхоза мы с Зинаидой прибыли к нему домой.</w:t>
      </w:r>
    </w:p>
    <w:p>
      <w:pPr>
        <w:pStyle w:val="Web"/>
        <w:ind w:left="720" w:right="720" w:hanging="0"/>
        <w:rPr/>
      </w:pPr>
      <w:r>
        <w:rPr/>
        <w:t>Дом оказался "тяжелым", он провонял нечистью. Гнилостный мерзостный запашок только что раскопанной могилы и вскрытого гроба был особенно отчетлив в одной из комнат. В ней-то и были сделаны те фотографии... В ходе экзорцизма сил тьмы тошнотворные запахи улетучились.</w:t>
      </w:r>
    </w:p>
    <w:p>
      <w:pPr>
        <w:pStyle w:val="Web"/>
        <w:ind w:left="720" w:right="720" w:hanging="0"/>
        <w:rPr/>
      </w:pPr>
      <w:r>
        <w:rPr/>
        <w:t>Ельшевская опять-таки была на острие атаки в этом доме, оккупированном теми, кто столь специфически припахивал. А я с моим заветным блокнотом, нафаршированным "отчитками" и "отшепты-ваниями", двигался в кильватере у нее, декламируя молитвы.</w:t>
      </w:r>
    </w:p>
    <w:p>
      <w:pPr>
        <w:pStyle w:val="Web"/>
        <w:ind w:left="720" w:right="720" w:hanging="0"/>
        <w:rPr/>
      </w:pPr>
      <w:r>
        <w:rPr/>
        <w:t>Когда Зинаида, собранная и деловитая, закончила экстрасенсорную чистку в очередной комнате, я стал читать там молитву. Через несколько секунд фотоаппарат, мерно щелкавший в руках владельца дома, агронома, вышел из строя - кнопку спуска заклинило. Позже выяснилось, что три самых последних на отснятой пленке кадра оказались разорванными непосредственно внутри фотокамеры наискось.</w:t>
      </w:r>
    </w:p>
    <w:p>
      <w:pPr>
        <w:pStyle w:val="Web"/>
        <w:ind w:left="720" w:right="720" w:hanging="0"/>
        <w:rPr/>
      </w:pPr>
      <w:r>
        <w:rPr/>
        <w:t>Это была отличная камера, в которой до того дня никогда не рвалась пленка. Что же рвануло ее? Какие силы? Не те ли, совершенно взбешенные происходящим, что изгонялись нами с Ель-шевской из дома агронома?</w:t>
      </w:r>
    </w:p>
    <w:p>
      <w:pPr>
        <w:pStyle w:val="Web"/>
        <w:ind w:left="720" w:right="720" w:hanging="0"/>
        <w:rPr/>
      </w:pPr>
      <w:r>
        <w:rPr/>
        <w:t>Взгляните на фотоиллюстрации. Я читаю молитву, а через кадр змеится трещина.</w:t>
        <w:br/>
        <w:t>Пленку, лопнувшую через три кадра подряд от одной линии перфорации до другой, было непросто проявить. Ее разорванный фрагмент то и дело цеплялся за распорки в катушке в бачке с проявителем. Вследствие этого - к немалому моему огорчению, на нескольких кадрах, предшествовавших разорванным, образовались так называемые дефекты проявления: пузырьки и даже протяженные полосы недопроявившихся участков пленки. А кадры были, как оказалось, уникальными!</w:t>
      </w:r>
    </w:p>
    <w:p>
      <w:pPr>
        <w:pStyle w:val="Web"/>
        <w:ind w:left="720" w:right="720" w:hanging="0"/>
        <w:rPr/>
      </w:pPr>
      <w:r>
        <w:rPr/>
        <w:t>Всмотритесь в три из них; они воспроизведены в книге. Белые точки и белые размывы - те самые досаднейшие дефекты проявления. Но даже они не мешают хорошо разглядеть чудеса, что творились в момент фотосъемки в "доме с привидениями".</w:t>
      </w:r>
    </w:p>
    <w:p>
      <w:pPr>
        <w:pStyle w:val="Web"/>
        <w:ind w:left="720" w:right="720" w:hanging="0"/>
        <w:rPr/>
      </w:pPr>
      <w:r>
        <w:rPr/>
        <w:t>Визуально - глазами - эти чудеса не наблюдались. Их "увидел" только фотоаппарат.</w:t>
      </w:r>
    </w:p>
    <w:p>
      <w:pPr>
        <w:pStyle w:val="Web"/>
        <w:ind w:left="720" w:right="720" w:hanging="0"/>
        <w:jc w:val="center"/>
        <w:rPr/>
      </w:pPr>
      <w:r>
        <w:rPr/>
        <w:drawing>
          <wp:inline distT="0" distB="0" distL="0" distR="0">
            <wp:extent cx="1524000" cy="2438400"/>
            <wp:effectExtent l="0" t="0" r="0" b="0"/>
            <wp:docPr id="29"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8" descr=""/>
                    <pic:cNvPicPr>
                      <a:picLocks noChangeAspect="1" noChangeArrowheads="1"/>
                    </pic:cNvPicPr>
                  </pic:nvPicPr>
                  <pic:blipFill>
                    <a:blip r:embed="rId30"/>
                    <a:srcRect l="-24" t="-15" r="-24" b="-15"/>
                    <a:stretch>
                      <a:fillRect/>
                    </a:stretch>
                  </pic:blipFill>
                  <pic:spPr bwMode="auto">
                    <a:xfrm>
                      <a:off x="0" y="0"/>
                      <a:ext cx="1524000" cy="2438400"/>
                    </a:xfrm>
                    <a:prstGeom prst="rect">
                      <a:avLst/>
                    </a:prstGeom>
                  </pic:spPr>
                </pic:pic>
              </a:graphicData>
            </a:graphic>
          </wp:inline>
        </w:drawing>
      </w:r>
      <w:r>
        <w:rPr/>
        <w:br/>
      </w:r>
      <w:r>
        <w:rPr>
          <w:b/>
          <w:bCs/>
          <w:szCs w:val="20"/>
        </w:rPr>
        <w:t xml:space="preserve">А. Прийма читает молитву в "доме с привидениями". В процессе чтения фотоаппарат внезапно вышел из строя, а фотопленка в нем в тот же момент лопнула. До этого дня фотоаппарат, принадлежащий хозяину "дома с привидениями", ни разу не ломался с момента его покупки. </w:t>
      </w:r>
    </w:p>
    <w:p>
      <w:pPr>
        <w:pStyle w:val="Web"/>
        <w:ind w:left="720" w:right="720" w:hanging="0"/>
        <w:rPr/>
      </w:pPr>
      <w:r>
        <w:rPr/>
        <w:t>На первом снимке над головой Зинаиды Елыпевской летают по комнате черные шары. Потолок... исчез! Вместо него наблюдается странное, сложно организованное в пространстве поле, как если бы к потолку приложили кусок парусины, а потом, не сильно растягивая ее, прибили рейками. И парусина между теми параллельно идущими рейками провисла.</w:t>
      </w:r>
    </w:p>
    <w:p>
      <w:pPr>
        <w:pStyle w:val="Web"/>
        <w:ind w:left="720" w:right="720" w:hanging="0"/>
        <w:rPr/>
      </w:pPr>
      <w:r>
        <w:rPr/>
        <w:t>На втором снимке потолок продолжает выглядеть необычно, странно. Под ним - на фотографии слева и справа - летают во множестве рваные черные клочья. Это остатки тех шаров, разнесенных Ельшевской, по ее экстрасенсорным ощущениям, вдребезги.</w:t>
      </w:r>
    </w:p>
    <w:p>
      <w:pPr>
        <w:pStyle w:val="Web"/>
        <w:ind w:left="720" w:right="720" w:hanging="0"/>
        <w:jc w:val="center"/>
        <w:rPr/>
      </w:pPr>
      <w:r>
        <w:rPr/>
        <w:drawing>
          <wp:inline distT="0" distB="0" distL="0" distR="0">
            <wp:extent cx="1905000" cy="1066800"/>
            <wp:effectExtent l="0" t="0" r="0" b="0"/>
            <wp:docPr id="30"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9" descr=""/>
                    <pic:cNvPicPr>
                      <a:picLocks noChangeAspect="1" noChangeArrowheads="1"/>
                    </pic:cNvPicPr>
                  </pic:nvPicPr>
                  <pic:blipFill>
                    <a:blip r:embed="rId31"/>
                    <a:srcRect l="-19" t="-34" r="-19" b="-34"/>
                    <a:stretch>
                      <a:fillRect/>
                    </a:stretch>
                  </pic:blipFill>
                  <pic:spPr bwMode="auto">
                    <a:xfrm>
                      <a:off x="0" y="0"/>
                      <a:ext cx="1905000" cy="1066800"/>
                    </a:xfrm>
                    <a:prstGeom prst="rect">
                      <a:avLst/>
                    </a:prstGeom>
                  </pic:spPr>
                </pic:pic>
              </a:graphicData>
            </a:graphic>
          </wp:inline>
        </w:drawing>
      </w:r>
      <w:r>
        <w:rPr/>
        <w:br/>
      </w:r>
      <w:r>
        <w:rPr>
          <w:b/>
          <w:bCs/>
          <w:szCs w:val="20"/>
        </w:rPr>
        <w:t>Ельшевская проводит очистительные процедуры в том же доме. Под потолком мечутся изгоняемые ею "черные шары".</w:t>
        <w:br/>
      </w:r>
      <w:r>
        <w:rPr>
          <w:b/>
          <w:bCs/>
          <w:szCs w:val="20"/>
        </w:rPr>
        <w:drawing>
          <wp:inline distT="0" distB="0" distL="0" distR="0">
            <wp:extent cx="1905000" cy="971550"/>
            <wp:effectExtent l="0" t="0" r="0" b="0"/>
            <wp:docPr id="31"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0" descr=""/>
                    <pic:cNvPicPr>
                      <a:picLocks noChangeAspect="1" noChangeArrowheads="1"/>
                    </pic:cNvPicPr>
                  </pic:nvPicPr>
                  <pic:blipFill>
                    <a:blip r:embed="rId32"/>
                    <a:srcRect l="-19" t="-37" r="-19" b="-37"/>
                    <a:stretch>
                      <a:fillRect/>
                    </a:stretch>
                  </pic:blipFill>
                  <pic:spPr bwMode="auto">
                    <a:xfrm>
                      <a:off x="0" y="0"/>
                      <a:ext cx="1905000" cy="971550"/>
                    </a:xfrm>
                    <a:prstGeom prst="rect">
                      <a:avLst/>
                    </a:prstGeom>
                  </pic:spPr>
                </pic:pic>
              </a:graphicData>
            </a:graphic>
          </wp:inline>
        </w:drawing>
      </w:r>
      <w:r>
        <w:rPr>
          <w:b/>
          <w:bCs/>
          <w:szCs w:val="20"/>
        </w:rPr>
        <w:br/>
        <w:t>Под воздействием экстрасенса "шары", лопаясь, разлетаются в мелкие клочья, как мыльные пузыри. Клочья спешат собраться в единое энергетическое "облако" (на снимке - вверху, в центре).</w:t>
        <w:br/>
      </w:r>
      <w:r>
        <w:rPr>
          <w:b/>
          <w:bCs/>
          <w:szCs w:val="20"/>
        </w:rPr>
        <w:drawing>
          <wp:inline distT="0" distB="0" distL="0" distR="0">
            <wp:extent cx="1905000" cy="971550"/>
            <wp:effectExtent l="0" t="0" r="0" b="0"/>
            <wp:docPr id="32"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1" descr=""/>
                    <pic:cNvPicPr>
                      <a:picLocks noChangeAspect="1" noChangeArrowheads="1"/>
                    </pic:cNvPicPr>
                  </pic:nvPicPr>
                  <pic:blipFill>
                    <a:blip r:embed="rId33"/>
                    <a:srcRect l="-19" t="-37" r="-19" b="-37"/>
                    <a:stretch>
                      <a:fillRect/>
                    </a:stretch>
                  </pic:blipFill>
                  <pic:spPr bwMode="auto">
                    <a:xfrm>
                      <a:off x="0" y="0"/>
                      <a:ext cx="1905000" cy="971550"/>
                    </a:xfrm>
                    <a:prstGeom prst="rect">
                      <a:avLst/>
                    </a:prstGeom>
                  </pic:spPr>
                </pic:pic>
              </a:graphicData>
            </a:graphic>
          </wp:inline>
        </w:drawing>
      </w:r>
      <w:r>
        <w:rPr>
          <w:b/>
          <w:bCs/>
          <w:szCs w:val="20"/>
        </w:rPr>
        <w:br/>
        <w:t xml:space="preserve">"Облако" (вверху, в центре) торопится поскорее убраться из помещения, очищаемого от нечистой силы экстрасенсом с помощью внеземного учителя по имени Лоо. </w:t>
      </w:r>
    </w:p>
    <w:p>
      <w:pPr>
        <w:pStyle w:val="Web"/>
        <w:ind w:left="720" w:right="720" w:hanging="0"/>
        <w:rPr/>
      </w:pPr>
      <w:r>
        <w:rPr/>
        <w:t>Ища спасения от Зинаиды и помогающей ей Лоо, клочья с их какими-то, видимо, минимальными последками разума или даже, скорее, инстинкта слепливаются, стягиваются в большое черное облако, похожее на кляксу. Оно - в центре снимка.</w:t>
      </w:r>
    </w:p>
    <w:p>
      <w:pPr>
        <w:pStyle w:val="Web"/>
        <w:ind w:left="720" w:right="720" w:hanging="0"/>
        <w:rPr/>
      </w:pPr>
      <w:r>
        <w:rPr/>
        <w:t>На третьей фотографии - клочковатое это облако резко уменьшилось в размерах. Обратите внимание, его верхний край четко очерчен. Ну, словно бы туча гнилостной черноты, в спешке покидая помещение, втягивается в момент съемки в некую трубу, в некий тоннель, канал, ведущий... Куда? Не знаю. Потолок между тем вновь обрел свой нормальный привычный вид.</w:t>
      </w:r>
    </w:p>
    <w:p>
      <w:pPr>
        <w:pStyle w:val="Web"/>
        <w:ind w:left="720" w:right="720" w:hanging="0"/>
        <w:rPr/>
      </w:pPr>
      <w:r>
        <w:rPr/>
        <w:t>На уникальных этих снимках вы видите главных отрицательных персонажей моей книги. Видите в процессе их изгнания из дома, в который они ранее непрощенно вселились.</w:t>
      </w:r>
    </w:p>
    <w:p>
      <w:pPr>
        <w:pStyle w:val="Web"/>
        <w:ind w:left="720" w:right="720" w:hanging="0"/>
        <w:rPr/>
      </w:pPr>
      <w:r>
        <w:rPr/>
        <w:t>Вот они, демоны зла, "темные сущности" - во всей своей дьявольской мерзостной антикрасе. Вот они, знаменитые "шары", о которых так часто рассказывают невольные контактеры с нечистой силой. Вот они, те, кто кидается по ночам на людей и душит их, кто не дает им житья, откачивая у человеческих доноров "энергию жизни", как это и происходило в доме главного агронома подмосковного совхоза.</w:t>
        <w:br/>
        <w:t>Вот они, эти злобные недоумки, отбросы загробного мира, шизоидные "остатки мертвых людей", застрявшие между двумя мирами.</w:t>
      </w:r>
    </w:p>
    <w:p>
      <w:pPr>
        <w:pStyle w:val="Web"/>
        <w:ind w:left="720" w:right="720" w:hanging="0"/>
        <w:rPr/>
      </w:pPr>
      <w:r>
        <w:rPr/>
        <w:t>...Есть старинная русская пословица "И на старуху бывает проруха". Другими словами, любой человек, в том числе даже изрядно умудренный годами, не застрахован от "прорухи", то есть от промахов. Эта пословица - увы, про меня.</w:t>
      </w:r>
    </w:p>
    <w:p>
      <w:pPr>
        <w:pStyle w:val="Web"/>
        <w:ind w:left="720" w:right="720" w:hanging="0"/>
        <w:rPr/>
      </w:pPr>
      <w:r>
        <w:rPr/>
        <w:t>Долгое время в самых разных источниках информации искал я сообщения, справки о природе "шаров", полученные контактерами из Иных Миров. И не находил таковых. Провидению, очевидно, до тошноты надоели бесплодные мои настойчивые поиски. Подозреваю, они виделись ему нелепыми, ибо то, что я искал, маячило все время прямо перед моим носом, однако я упорно не замечал его. Наскучив ожиданием и дивясь моей слепоте, Провидение в самый последний момент дало нужную справку. Дало устами загипнотизированного Дмитрия Пашуева - в ответ на мой прямой запрос, отчаянный крик души.</w:t>
        <w:br/>
        <w:t>А ведь можно было и не кричать, как чуть позже после отправки запроса выяснилось.</w:t>
      </w:r>
    </w:p>
    <w:p>
      <w:pPr>
        <w:pStyle w:val="Web"/>
        <w:ind w:left="720" w:right="720" w:hanging="0"/>
        <w:rPr/>
      </w:pPr>
      <w:r>
        <w:rPr/>
        <w:t>Следовало самую малость пошевелить мозгами, проявить элементарную сообразительность. Надо было - всего-навсего! - догадаться задать вопрос про "шары" кому-либо из Наставников, с которыми общаются Алямкина, Ананко, Анашина, Ельшевская. Сам не понимаю, почему эта простая мысль долгое время не приходила ко мне в голову.</w:t>
      </w:r>
    </w:p>
    <w:p>
      <w:pPr>
        <w:pStyle w:val="Web"/>
        <w:ind w:left="720" w:right="720" w:hanging="0"/>
        <w:rPr/>
      </w:pPr>
      <w:r>
        <w:rPr/>
        <w:t>Бес, что ли, путал, туманил сознание, мешая выйти на нужную информацию столь очевидным путем?.. Не знаю.</w:t>
      </w:r>
    </w:p>
    <w:p>
      <w:pPr>
        <w:pStyle w:val="Web"/>
        <w:ind w:left="720" w:right="720" w:hanging="0"/>
        <w:rPr/>
      </w:pPr>
      <w:r>
        <w:rPr/>
        <w:t>Задним умом все мы сильны. Сегодня, сейчас я только руками развожу, озадаченный собственной несообразительностью - подчеркну, весьма для меня сегодня, сейчас загадочной, необъяснимой. Лишь после того как через загипнотизированного Пашуева поступило сообщение о природе "темных сущностей" - меня вдруг словно бы осенило. Растерянно шаря рукой в затылке, я спросил у самого себя: почему - ну, почему?! - не додумался я раньше справиться насчет сути феномена "шаров" у той же внеземлянки Лоо, положим? Как умудрился прозевать такой ход?</w:t>
      </w:r>
    </w:p>
    <w:p>
      <w:pPr>
        <w:pStyle w:val="Web"/>
        <w:ind w:left="720" w:right="720" w:hanging="0"/>
        <w:rPr/>
      </w:pPr>
      <w:r>
        <w:rPr/>
        <w:t>Впрочем, подумал тут же я, это дело поправимое - пускай и с обидным, неизвинительным запозданием. Нужно срочно навести справки у Лоо.</w:t>
        <w:br/>
        <w:t>И я навел их.</w:t>
        <w:br/>
        <w:t>Зинаида Ельшевская вошла в гипнотическое состояние, а Лоо, в свою очередь, "вошла" вскоре в нее. Взглянула глазами Зинаиды на снимки, сделанные в доме агронома подмосковного совхоза, и ее же устами сказала:</w:t>
      </w:r>
    </w:p>
    <w:p>
      <w:pPr>
        <w:pStyle w:val="Web"/>
        <w:ind w:left="720" w:right="720" w:hanging="0"/>
        <w:rPr/>
      </w:pPr>
      <w:r>
        <w:rPr/>
        <w:t>- Черные шарики на фотографиях... Да, я знаю, что это такое. Это шкуры умерших людей, свернувшиеся в клубки. Души людей покинули их, уйдя в мир иной. А шкуры, сброшенные ими, как плащи, остались в ничейной зоне. Между миром живых людей и загробным миром.</w:t>
      </w:r>
    </w:p>
    <w:p>
      <w:pPr>
        <w:pStyle w:val="Web"/>
        <w:ind w:left="720" w:right="720" w:hanging="0"/>
        <w:rPr/>
      </w:pPr>
      <w:r>
        <w:rPr/>
        <w:t>Итак, версия внеземлянки Лоо о природе "шаров" совпадает с версией, предложенной через Пашуева "светлыми сущностями". Обе эти версии находят свое подтверждение в "духовидческих ощущениях" народной целительницы, "бабки" Ларисы Короткой, о которых рассказывалось ранее. Кроме того, они строго соответствуют гипотезе автора этой книжки о сути исследованного феномена, основанной на анализе контактных сообщений о встречах с нечистой силой.</w:t>
      </w:r>
    </w:p>
    <w:p>
      <w:pPr>
        <w:pStyle w:val="Web"/>
        <w:ind w:left="720" w:right="720" w:hanging="0"/>
        <w:rPr/>
      </w:pPr>
      <w:r>
        <w:rPr/>
        <w:t>Версия выходцев из Иных Миров, "духовидческие ощущения" народной целительницы, экстрасенса и гипотеза, выстроенная на базе корреляционного анализа сообщений, стягиваются в единый узел. Тремя разными путями - внеземным, экстрасенсорным и аналитическим - мы с вами вышли на один и тот же информационный блок. А стало быть, весьма высока вероятность того, что догадка автора этой книжки о природе феномена нечистой силы соответствует истине.</w:t>
      </w:r>
    </w:p>
    <w:p>
      <w:pPr>
        <w:pStyle w:val="Normal"/>
        <w:ind w:firstLine="540"/>
        <w:rPr/>
      </w:pPr>
      <w:r>
        <w:rPr/>
      </w:r>
    </w:p>
    <w:p>
      <w:pPr>
        <w:pStyle w:val="Web"/>
        <w:ind w:left="720" w:right="720" w:hanging="0"/>
        <w:jc w:val="center"/>
        <w:rPr>
          <w:b/>
          <w:b/>
          <w:bCs/>
          <w:color w:val="0033FF"/>
          <w:szCs w:val="27"/>
        </w:rPr>
      </w:pPr>
      <w:r>
        <w:rPr>
          <w:b/>
          <w:bCs/>
          <w:color w:val="0033FF"/>
          <w:szCs w:val="27"/>
        </w:rPr>
        <w:t>ЧАСТЬ 3</w:t>
        <w:br/>
        <w:t>ТАЙНЫ ВЕЛИКОГО ПРОРОКА</w:t>
        <w:br/>
        <w:t>Глава I УНИВЕРСАЛЬНЫЙ ДАР</w:t>
      </w:r>
    </w:p>
    <w:p>
      <w:pPr>
        <w:pStyle w:val="Web"/>
        <w:ind w:left="720" w:right="720" w:hanging="0"/>
        <w:rPr>
          <w:i/>
          <w:i/>
          <w:iCs/>
        </w:rPr>
      </w:pPr>
      <w:r>
        <w:rPr>
          <w:i/>
          <w:iCs/>
        </w:rPr>
        <w:t>Согласно прогнозам майя, мы живем последние дни! Но и по христианским прогнозам, нам тоже немного осталось. Эдгар Кей-си предсказывал еще в 1934 году, что около 2000 года "произойдет движение полюсов. В Арктике и Антарктике произойдут смещения, результатом которых будут вулканические извержения в тропическом поясе. Верхняя часть Европы изменится в мгновение ока. Земля треснет в западной части Америки".</w:t>
        <w:br/>
        <w:t>Г. Хэнкок. Отпечатки пальцев богов (Нью-Йорк, 1996)</w:t>
      </w:r>
    </w:p>
    <w:p>
      <w:pPr>
        <w:pStyle w:val="Web"/>
        <w:ind w:left="720" w:right="720" w:hanging="0"/>
        <w:rPr/>
      </w:pPr>
      <w:r>
        <w:rPr>
          <w:b/>
          <w:bCs/>
        </w:rPr>
        <w:t>МАТЕРЫЙ ШПИОН?</w:t>
      </w:r>
      <w:r>
        <w:rPr/>
        <w:br/>
        <w:t>Листаю свою пухлую записную книжку, все страницы которой сплошь усыпаны сотнями телефонных номеров. Нахожу нужный номер. И звоню моему знакомому, давно интересующемуся миром аномальных явлений, однако с легкомысленной поверхностностью, на сугубо любительском уровне. Дозвонившись, спрашиваю:</w:t>
      </w:r>
    </w:p>
    <w:p>
      <w:pPr>
        <w:pStyle w:val="Web"/>
        <w:ind w:left="720" w:right="720" w:hanging="0"/>
        <w:rPr/>
      </w:pPr>
      <w:r>
        <w:rPr/>
        <w:t>- Старик, что ты знаешь об Эдгаре Кейси? Кто он такой? В ответ слышу:</w:t>
        <w:br/>
        <w:t>- Величайший пророк XX века.</w:t>
      </w:r>
    </w:p>
    <w:p>
      <w:pPr>
        <w:pStyle w:val="Web"/>
        <w:ind w:left="720" w:right="720" w:hanging="0"/>
        <w:rPr/>
      </w:pPr>
      <w:r>
        <w:rPr/>
        <w:t>Приняв сказанное к сведению, звоню другому знакомому, у которого примерно тот же горизонт дилетантских представлений о сверхъестественном. Задаю ему такой же вопрос.</w:t>
        <w:br/>
        <w:t>- Знаменитый пророк, - снова слышу в ответ.</w:t>
      </w:r>
    </w:p>
    <w:p>
      <w:pPr>
        <w:pStyle w:val="Web"/>
        <w:ind w:left="720" w:right="720" w:hanging="0"/>
        <w:rPr/>
      </w:pPr>
      <w:r>
        <w:rPr/>
        <w:t>Накручиваю пальцем на телефонном диске третий номер домашнего телефона, четвертый, пятый, шестой, седьмой, восьмой. Ответы на мой вопрос об Эдгаре Кейси разнятся между собой лишь на чисто синонимическом уровне:</w:t>
        <w:br/>
        <w:t>- Предсказатель...</w:t>
        <w:br/>
        <w:t>- Вещун...</w:t>
        <w:br/>
        <w:t>- Пророк...</w:t>
        <w:br/>
        <w:t>- Гадатель...</w:t>
        <w:br/>
        <w:t>- Ведун...</w:t>
        <w:br/>
        <w:t>- Прорицатель...</w:t>
        <w:br/>
        <w:t>- Предвещатель...</w:t>
      </w:r>
    </w:p>
    <w:p>
      <w:pPr>
        <w:pStyle w:val="Web"/>
        <w:ind w:left="720" w:right="720" w:hanging="0"/>
        <w:rPr/>
      </w:pPr>
      <w:r>
        <w:rPr/>
        <w:t>Один из ответов прозвучал так:</w:t>
        <w:br/>
        <w:t>- Накаркивать этот твой Кейси здорово умел. Похлеще любой цыганки-гадалки. Причем накаркивал, мерзавец, только плохое!</w:t>
      </w:r>
    </w:p>
    <w:p>
      <w:pPr>
        <w:pStyle w:val="Web"/>
        <w:ind w:left="720" w:right="720" w:hanging="0"/>
        <w:rPr/>
      </w:pPr>
      <w:r>
        <w:rPr/>
        <w:t>А другой ответ, самый забавный среди всех прочих, был таким:</w:t>
        <w:br/>
        <w:t>- Кейси? Матерый шпион! Совершал тайные разведывательные рейды в будущее. Потом тихой сапой смывался оттуда назад в день нынешний и доносил, стукач, о нашпионенном.</w:t>
      </w:r>
    </w:p>
    <w:p>
      <w:pPr>
        <w:pStyle w:val="Web"/>
        <w:ind w:left="720" w:right="720" w:hanging="0"/>
        <w:rPr/>
      </w:pPr>
      <w:r>
        <w:rPr/>
        <w:t>Во всех ответах на вопрос, несмотря на синонимическую чересполосицу, обыгрывалась одна и та же единица информации. Эдгар Кейси - человек, делавший предсказания, которые в указанные им сроки сбывались. То есть он - удачливый прорицатель.</w:t>
      </w:r>
    </w:p>
    <w:p>
      <w:pPr>
        <w:pStyle w:val="Web"/>
        <w:ind w:left="720" w:right="720" w:hanging="0"/>
        <w:rPr/>
      </w:pPr>
      <w:r>
        <w:rPr/>
        <w:t>Такое мнение об Эдгаре Кейси широко распространено среди людей, знающих о мире аномальных явлений немного, интересующихся событиями, происходящими в том мире, лишь от случая к случаю.</w:t>
      </w:r>
    </w:p>
    <w:p>
      <w:pPr>
        <w:pStyle w:val="Web"/>
        <w:ind w:left="720" w:right="720" w:hanging="0"/>
        <w:rPr/>
      </w:pPr>
      <w:r>
        <w:rPr/>
        <w:t>В формировании подобного общественного мнения о Кейси целиком и полностью виновата пресса.</w:t>
      </w:r>
    </w:p>
    <w:p>
      <w:pPr>
        <w:pStyle w:val="Web"/>
        <w:ind w:left="720" w:right="720" w:hanging="0"/>
        <w:rPr/>
      </w:pPr>
      <w:r>
        <w:rPr/>
        <w:t>Журналисты, падкие, как известно, на сенсации, любят отбирать наиболее "вкусную", самую впечатляющую "клубничку" из тех или иных фактов, которые они берутся описывать. Самое "вкусное", самое завораживающее взор в "паранормальном портрете" Эдгара Кейси - это его предсказания, пророчества. Пообещал - сбылось. Накаркал - случилось. Предрек - произошло. Обалдеть! Мировая сенсация!.. И вот в погоне за сенсацией газетчики, когда пишут о Кейси, сосредоточивают внимание всегда только на одном - на наиболее поразительном, умонепостижимом в его деяниях. Если поверить газетным репортерам, то получается: Кейси тем только всю свою жизнь и занимался, что предсказывал, предсказывал да предсказывал.</w:t>
      </w:r>
    </w:p>
    <w:p>
      <w:pPr>
        <w:pStyle w:val="Web"/>
        <w:ind w:left="720" w:right="720" w:hanging="0"/>
        <w:rPr/>
      </w:pPr>
      <w:r>
        <w:rPr/>
        <w:t>Между тем это далеко не так.</w:t>
        <w:br/>
        <w:t>Отнюдь не пророчества были главным содержанием жизни великого американского ясновидца.</w:t>
        <w:br/>
        <w:t>Футурологические прогнозы, провидческие откровения занимали в его невероятных деяниях скромную роль. Скажу даже: чрезвычайно скромную. Они ни в коем случае не были генеральным "красным пунктиром" его жизни.</w:t>
      </w:r>
    </w:p>
    <w:p>
      <w:pPr>
        <w:pStyle w:val="Web"/>
        <w:ind w:left="720" w:right="720" w:hanging="0"/>
        <w:rPr/>
      </w:pPr>
      <w:r>
        <w:rPr/>
        <w:t>Да, Кейси предсказывал. Но лишь изредка. Да, он предрекал. Но не как беспрерывно работающая радиоточка. Его ясновидчес-кие способности вовсе не исчерпывались умением улавливать время от времени информацию из будущего.</w:t>
      </w:r>
    </w:p>
    <w:p>
      <w:pPr>
        <w:pStyle w:val="Web"/>
        <w:ind w:left="720" w:right="720" w:hanging="0"/>
        <w:rPr/>
      </w:pPr>
      <w:r>
        <w:rPr/>
        <w:t>Ясновидческий дар Эдгара Кейси уникален тем, что он был универсальным.</w:t>
        <w:br/>
        <w:t>Как ясновидец, Кейси умел все, не имел себе равных. В его сверхъестественных деяниях начисто отсутствовала узкая специализация.</w:t>
      </w:r>
    </w:p>
    <w:p>
      <w:pPr>
        <w:pStyle w:val="Web"/>
        <w:ind w:left="720" w:right="720" w:hanging="0"/>
        <w:rPr/>
      </w:pPr>
      <w:r>
        <w:rPr/>
        <w:t>Между тем узкая специализация, ориентированность на строго определенный круг способностей, дарований, как известно, главная отличительная черта в деятельности всех колдунов, экстрасенсов, знахарей, гадалок и так называемых бабок, которые "отчитывают".</w:t>
      </w:r>
    </w:p>
    <w:p>
      <w:pPr>
        <w:pStyle w:val="Web"/>
        <w:ind w:left="720" w:right="720" w:hanging="0"/>
        <w:rPr/>
      </w:pPr>
      <w:r>
        <w:rPr/>
        <w:t>Я имею в виду настоящих колдунов и знахарей, а не шарлатанов, которые, как известно, "могут все", то есть на самом деле не могут ничего, но взимают немалые деньги с простодушных простаков за это свое "ничего". Один настоящий колдун умеет делать одно - именно только то, что ему "дано от беса", "передано" по наследству другим колдуном либо "ниспослано". Другой ведун умеет делать другое, тоже обладающее ярко выраженными офаничительными рамками. Третий экстрасенс - третье. Четвертая бабка - четвертое. И так далее.</w:t>
      </w:r>
    </w:p>
    <w:p>
      <w:pPr>
        <w:pStyle w:val="Web"/>
        <w:ind w:left="720" w:right="720" w:hanging="0"/>
        <w:rPr/>
      </w:pPr>
      <w:r>
        <w:rPr/>
        <w:t>Иное дело Эдгар Кейси.</w:t>
        <w:br/>
        <w:t>Его ясновидческий дар не имел никаких ограничений. Горизонты сверхъестественного мира были распахнуты перед его ясно-видческим взором на все свои 360 градусов.</w:t>
      </w:r>
    </w:p>
    <w:p>
      <w:pPr>
        <w:pStyle w:val="Web"/>
        <w:ind w:left="720" w:right="720" w:hanging="0"/>
        <w:rPr/>
      </w:pPr>
      <w:r>
        <w:rPr/>
        <w:t>Кейси был прежде всего лекарем. Вернее сказать, гениальным врачом с энциклопедическими познаниями, лечившим от всех подряд (!) болезней.</w:t>
      </w:r>
    </w:p>
    <w:p>
      <w:pPr>
        <w:pStyle w:val="Web"/>
        <w:ind w:left="720" w:right="720" w:hanging="0"/>
        <w:rPr/>
      </w:pPr>
      <w:r>
        <w:rPr/>
        <w:t>Кроме того, он умел, если верить отчетам о его "чудесах", мгновенно, без какой-либо предварительной подготовки покидать свое тело. Его душа, выпорхнув из физического тела, совершала путешествия в пространстве на любые расстояния. Причем преодолевала она пространство за долю секунды, то есть перемещалась со скоростью света. Интереснейшая подробность: отлетевшая от тела душа не теряла связи с телом, а также с теми, кто находился в тот момент рядом с ним. Канал обратной связи работал во время ее полетов бесперебойно. И ненадолго сбежавшая из тела душа, оказавшись в незнакомом месте, докладывала по каналу обратной связи о том, что она видела и слышала. Сообщенная информация тщательно затем проверялась. Всякий раз выяснялось - она соответствовала реальной действительности.</w:t>
      </w:r>
    </w:p>
    <w:p>
      <w:pPr>
        <w:pStyle w:val="Web"/>
        <w:ind w:left="720" w:right="720" w:hanging="0"/>
        <w:rPr/>
      </w:pPr>
      <w:r>
        <w:rPr/>
        <w:t>Помимо этого ясновидческие способности Эдгара Кейси простирались вплоть до границ двух таких поразительных феноменов из области таинственного, как реинкарнация, или переселение душ, и феномен загробной жизни.</w:t>
      </w:r>
    </w:p>
    <w:p>
      <w:pPr>
        <w:pStyle w:val="Web"/>
        <w:ind w:left="720" w:right="720" w:hanging="0"/>
        <w:rPr/>
      </w:pPr>
      <w:r>
        <w:rPr/>
        <w:t>В состоянии ясновидческого транса Кейси категорически утверждал, что многократная реинкарнация есть непрерывный атрибут жизни каждой человеческой души. И он не просто утверждал это, а подробно, детально описывал феномен реинкарнации со всеми его деталями и нюансами, включая такой, как долгий "отдых" души на "том свете" в промежутке между реинкарнациями. Описав же, разъяснял, зачем они, эти бесконечные во времени реинкарнации, вообще нужны человеческой душе, в чем их смысл и каковы конечные цели.</w:t>
      </w:r>
    </w:p>
    <w:p>
      <w:pPr>
        <w:pStyle w:val="Web"/>
        <w:ind w:left="720" w:right="720" w:hanging="0"/>
        <w:rPr/>
      </w:pPr>
      <w:r>
        <w:rPr/>
        <w:t>Каждый человек, обращавшийся к Эдгару Кейси за соответствующей справкой, получал от него развернутый отчет о своих прошлых жизнях, прошлых воплощениях на Земле. Отчет содержал сведения о том, кем данный человек был в такую-то эпоху или в другую, чем тогда на Земле занимался, каков был в ту пору круг его интересов и т.д.</w:t>
      </w:r>
    </w:p>
    <w:p>
      <w:pPr>
        <w:pStyle w:val="Web"/>
        <w:ind w:left="720" w:right="720" w:hanging="0"/>
        <w:rPr/>
      </w:pPr>
      <w:r>
        <w:rPr/>
        <w:t>Человеческая личность не исчезает без следа после физической смерти человека, заявлял Кейси. Загробный мир есть!</w:t>
      </w:r>
    </w:p>
    <w:p>
      <w:pPr>
        <w:pStyle w:val="Web"/>
        <w:ind w:left="720" w:right="720" w:hanging="0"/>
        <w:rPr/>
      </w:pPr>
      <w:r>
        <w:rPr/>
        <w:t>В отличие от нашего суетного непредсказуемого и изменчивого земного мира загробная жизнь функционирует, согласно Кейси, в условиях абсолютной заданное всех параметров своего существования. Там правят законы, которые в принципе невозможно нарушить. Там царит всеобщий порядок. Там наблюдается всесторонняя дисциплина в поведении душ, переселившихся туда после физической смерти их "земных носителей" - человеческих тел. При всем при том, как ни парадоксально, загробный мир с его ненарушаемыми законами и тотальной внутренней дисциплиной ни в коем случае не напоминает армейский плац. Скопище душ в нем отнюдь не похоже на штрафную роту, беспрерывно занимающуюся под некие команды свыше шагистикой.</w:t>
      </w:r>
    </w:p>
    <w:p>
      <w:pPr>
        <w:pStyle w:val="Web"/>
        <w:ind w:left="720" w:right="720" w:hanging="0"/>
        <w:rPr/>
      </w:pPr>
      <w:r>
        <w:rPr/>
        <w:t>В состоянии ясновидческого транса Эдгар Кейси сообщал: главный парадокс "того света", с человеческой точки зрения, состоит в том, что загробная реальность - это мир абсолютной, полной свободы для каждой отошедшей души, хотя на наш, земной, взгляд он смахивает и на зону особого строгого режима. Нам, людям, не дано понять эту его фундаментальную особенность. Не дано потому, что на "том свете" управляют обстоятельствами нечеловеческие, заведомо абсолютно сверхчеловеческие законы. Там иные фигуры логики. Там иные правила поведения, более того, даже представьте себе, мышления.</w:t>
      </w:r>
    </w:p>
    <w:p>
      <w:pPr>
        <w:pStyle w:val="Web"/>
        <w:ind w:left="720" w:right="720" w:hanging="0"/>
        <w:rPr/>
      </w:pPr>
      <w:r>
        <w:rPr/>
        <w:t>И самое примечательное: там, по утверждению Кейси, много интереснее, чем здесь, на Земле. "Истинная жизнь, полноценная, яркая, насыщенная великими деяниями и великими духовными исканиями, - там, а не здесь", - вещал, плавая в медиумическом трансе, Эдгар Кейси.</w:t>
      </w:r>
    </w:p>
    <w:p>
      <w:pPr>
        <w:pStyle w:val="Web"/>
        <w:ind w:left="720" w:right="720" w:hanging="0"/>
        <w:rPr/>
      </w:pPr>
      <w:r>
        <w:rPr/>
        <w:t>Удивительный человек, он умел совершать вылазки не только в потустороннюю реальность, но и путешествовать во времени. Причем запросто путешествовал в оба конца его бесконечной шкалы - как в прошлое, так и в будущее.</w:t>
      </w:r>
    </w:p>
    <w:p>
      <w:pPr>
        <w:pStyle w:val="Web"/>
        <w:ind w:left="720" w:right="720" w:hanging="0"/>
        <w:rPr/>
      </w:pPr>
      <w:r>
        <w:rPr/>
        <w:t>Мысленные путешествия Кейси в прошлое никогда не оканчивались неудачей. На его пути "назад по векам" не возникали пограничные столбы либо какие-то, так сказать, запретительные, непреодолимые стенки. Эдгар Кейси совершал необычно дальние рейды сквозь тысячелетия. Путешествуя по прошлому, он неоднократно добирался до Атлантиды!</w:t>
      </w:r>
    </w:p>
    <w:p>
      <w:pPr>
        <w:pStyle w:val="Web"/>
        <w:ind w:left="720" w:right="720" w:hanging="0"/>
        <w:rPr/>
      </w:pPr>
      <w:r>
        <w:rPr>
          <w:b/>
          <w:bCs/>
        </w:rPr>
        <w:t>ПУТЕШЕСТВЕННИК ВО ВРЕМЕНИ</w:t>
      </w:r>
      <w:r>
        <w:rPr/>
        <w:br/>
        <w:t>Атлантида вовсе не мифическая страна, как считают многие современные ученые. Атлантида - реальный континент, существовавший на Земле в древние времена, по словам Кейси. Технически развитая урбанистическая цивилизация, обитавшая в седой древности на просторах Атлантиды, сгинула в считанные часы с поверхности нашей планеты в результате общепланетной сейсмической катастрофы. Сгинула вместе с континентом, называемым Атлантидой.</w:t>
      </w:r>
    </w:p>
    <w:p>
      <w:pPr>
        <w:pStyle w:val="Web"/>
        <w:ind w:left="720" w:right="720" w:hanging="0"/>
        <w:rPr/>
      </w:pPr>
      <w:r>
        <w:rPr/>
        <w:t>Изредка удавалось Эдгару Кейси проникать мысленным взором и в будущее. Из предсказаний Эдгара Кейси не сбылось 20 процентов, то есть каждое пятое пророчество было ошибочным.</w:t>
      </w:r>
    </w:p>
    <w:p>
      <w:pPr>
        <w:pStyle w:val="Web"/>
        <w:ind w:left="720" w:right="720" w:hanging="0"/>
        <w:rPr/>
      </w:pPr>
      <w:r>
        <w:rPr/>
        <w:t>Информация к размышлению: согласно статистическим данным Академии наук Болгарии, 20 процентов откровений знаменитой болгарской ясновидящей Ванги тоже оказались ложными. И еще: 20 процентов предсказаний, сделанных всемирно известной современной американской пророчицей Д. Диксон, не сбылись. Такую справку о Д. Диксон я получил из журнала, издаваемого Американским обществом психических исследований (Нью-Йорк, США).</w:t>
      </w:r>
    </w:p>
    <w:p>
      <w:pPr>
        <w:pStyle w:val="Web"/>
        <w:ind w:left="720" w:right="720" w:hanging="0"/>
        <w:rPr/>
      </w:pPr>
      <w:r>
        <w:rPr/>
        <w:t>Эти таинственные 20 процентов неудач. Эти на удивление жестко очерченные 20 процентов ошибок. Не наблюдается ли в них нечто вроде проявления некоего загадочного запредельного закона, смысл которого, интригуя и завораживая, полностью ускользает от нас?</w:t>
      </w:r>
    </w:p>
    <w:p>
      <w:pPr>
        <w:pStyle w:val="Web"/>
        <w:ind w:left="720" w:right="720" w:hanging="0"/>
        <w:rPr/>
      </w:pPr>
      <w:r>
        <w:rPr/>
        <w:t>Окидывая общим взглядом сказанное выше, повторяю еще раз: ясновидческий дар Кейси имел универсальный характер. Как ясновидцу-многостаночнику Эдгару Кейси нет равных в мире. Само собой, я имею в виду земной мир, а не сопредельные ему сверхъестественные территории.</w:t>
      </w:r>
    </w:p>
    <w:p>
      <w:pPr>
        <w:pStyle w:val="Web"/>
        <w:ind w:left="720" w:right="720" w:hanging="0"/>
        <w:rPr/>
      </w:pPr>
      <w:r>
        <w:rPr/>
        <w:t>Итак, американец Эдгар Кейси - гений-универсал по части ясновидения.</w:t>
        <w:br/>
        <w:t>И вот тут возникает вопрос: а что это за штука такая - ясновидение? Каким образом функционирует его механизм?</w:t>
      </w:r>
    </w:p>
    <w:p>
      <w:pPr>
        <w:pStyle w:val="Web"/>
        <w:ind w:left="720" w:right="720" w:hanging="0"/>
        <w:rPr/>
      </w:pPr>
      <w:r>
        <w:rPr/>
        <w:t>В поисках ответа обратимся к первоисточникам, к книгам исследователей аномальных явлений, занимающихся изучением феномена ясновидения.</w:t>
      </w:r>
    </w:p>
    <w:p>
      <w:pPr>
        <w:pStyle w:val="Web"/>
        <w:ind w:left="720" w:right="720" w:hanging="0"/>
        <w:rPr/>
      </w:pPr>
      <w:r>
        <w:rPr>
          <w:b/>
          <w:bCs/>
        </w:rPr>
        <w:t>ЧТО ТАКОЕ ЯСНОВИДЕНИЕ?</w:t>
      </w:r>
      <w:r>
        <w:rPr/>
        <w:br/>
        <w:t>Самым полным отечественным справочным пособием по данному вопросу является замечательная обзорная книга "Ясновидение - прорыв во времени и пространстве" известного современного исследователя "сверхъестественных чудес" И. Смирновой.</w:t>
      </w:r>
    </w:p>
    <w:p>
      <w:pPr>
        <w:pStyle w:val="Web"/>
        <w:ind w:left="720" w:right="720" w:hanging="0"/>
        <w:rPr/>
      </w:pPr>
      <w:r>
        <w:rPr/>
        <w:t>Она разъясняет: "Ясновидение, или прямое знание, инсайт, - это психическая способность человека получать информацию о событиях или вещах, которые на данном этапе никому не известны. Выделяют несколько частных видов ясновидения".</w:t>
      </w:r>
    </w:p>
    <w:p>
      <w:pPr>
        <w:pStyle w:val="Web"/>
        <w:ind w:left="720" w:right="720" w:hanging="0"/>
        <w:rPr/>
      </w:pPr>
      <w:r>
        <w:rPr/>
        <w:t>Вот они, эти виды, в обрисовке И. Смирновой.</w:t>
        <w:br/>
        <w:t>Дальновидение - способность мысленно перемещаться на большие расстояния и видеть то, что там происходит. Иногда такой вид ясновидения именуют эффектом астральных путешествий. Очень широко используют дальновидение в своей повседневной практике шаманы.</w:t>
      </w:r>
    </w:p>
    <w:p>
      <w:pPr>
        <w:pStyle w:val="Web"/>
        <w:ind w:left="720" w:right="720" w:hanging="0"/>
        <w:rPr/>
      </w:pPr>
      <w:r>
        <w:rPr/>
        <w:t>Х-лучевое ясновидение, получившее свое название по аналогии с рентгеновскими, или Х-лучами, - способность видеть сквозь предметы: стены, дверцы шкафов и т.д.</w:t>
      </w:r>
    </w:p>
    <w:p>
      <w:pPr>
        <w:pStyle w:val="Web"/>
        <w:ind w:left="720" w:right="720" w:hanging="0"/>
        <w:rPr/>
      </w:pPr>
      <w:r>
        <w:rPr/>
        <w:t>Медицинское ясновидение - способность распознавать болезни, выявлять их причины и давать рекомендации по лечению болезней.</w:t>
      </w:r>
    </w:p>
    <w:p>
      <w:pPr>
        <w:pStyle w:val="Web"/>
        <w:ind w:left="720" w:right="720" w:hanging="0"/>
        <w:rPr/>
      </w:pPr>
      <w:r>
        <w:rPr/>
        <w:t xml:space="preserve">Психометрия, или проскопическое ясновидение, - способность узнавать прошлые либо будущие события. </w:t>
        <w:br/>
        <w:t>Что лежит в основе инсайта - неизвестно, отмечает И. Смирнова. Люди, которые обладают этим уникальным даром, сами не в силах объяснить, откуда конкретно приходит к ним "знание". Однако подмечено, что информация проявляется в видимых образах, присутствующих в сознании или в подсознании. Нередко ясновидящий слышит голоса, которые другие люди, находящиеся рядом с ясновидящим, не слышат.</w:t>
      </w:r>
    </w:p>
    <w:p>
      <w:pPr>
        <w:pStyle w:val="Web"/>
        <w:ind w:left="720" w:right="720" w:hanging="0"/>
        <w:rPr/>
      </w:pPr>
      <w:r>
        <w:rPr/>
        <w:t>Возможно, пишет И. Смирнова, такие голоса генерируются подсознанием и облекаются в конкретную форму слуховой галлюцинации. Очень часто ясновидение проявляется также и в форме снов, особенно в момент, непосредственно предшествующий пробуждению.</w:t>
      </w:r>
    </w:p>
    <w:p>
      <w:pPr>
        <w:pStyle w:val="Web"/>
        <w:ind w:left="720" w:right="720" w:hanging="0"/>
        <w:rPr/>
      </w:pPr>
      <w:r>
        <w:rPr/>
        <w:t>Прямое человеческое знание, инсайт, может проявлять себя спонтанно. С другой стороны, оно может вызываться специально, осознанно с помощью гипноза или самовнушения. Любопытно, что наркотики усиливают способность к ясновидению, по всей видимости потому, что они ослабляют область сознания и усиливают область подсознания.</w:t>
      </w:r>
    </w:p>
    <w:p>
      <w:pPr>
        <w:pStyle w:val="Web"/>
        <w:ind w:left="720" w:right="720" w:hanging="0"/>
        <w:rPr/>
      </w:pPr>
      <w:r>
        <w:rPr/>
        <w:t>Роль подсознания в феномене ясновидения имеет, можно говорить смело, решающее значение. Это подтверждает такой факт: дар прямого инсайта не так уж редко проявляется у малолетних детей, но пропадает у них уже в раннем возрасте - по мере того как в процессе развития сознание начинает превалировать над подсознанием.</w:t>
      </w:r>
    </w:p>
    <w:p>
      <w:pPr>
        <w:pStyle w:val="Web"/>
        <w:ind w:left="720" w:right="720" w:hanging="0"/>
        <w:rPr/>
      </w:pPr>
      <w:r>
        <w:rPr/>
        <w:t>История донесла до нас, увы, мало свидетельств того, как приходит к человеку дар ясновидения.</w:t>
        <w:br/>
        <w:t>И все же можно проследить одну вполне определенную тенденцию. Как правило, даром ясновидения обладают люди, имеющие то или иное серьезное психическое либо физическое отклонение, а также люди, перенесшие чрезвычайно сильную травму. Например, болгарка Ванга стала ясновидящей после того, как ураганный песчано-водяной смерч оторвал ее от земли и пронес по воздуху несколько сотен метров. Ванга осталась жива после этого самого кошмарного приключения в своей жизни, однако ослепла. И обрела, слепая, дар ясновидения.</w:t>
      </w:r>
    </w:p>
    <w:p>
      <w:pPr>
        <w:pStyle w:val="Web"/>
        <w:ind w:left="720" w:right="720" w:hanging="0"/>
        <w:rPr/>
      </w:pPr>
      <w:r>
        <w:rPr/>
        <w:t>Не надо, впрочем, думать, что потенциальными способностями к "прямому знанию" наделены только психопаты, невротики и калеки. Самые обыкновенные, так называемые средние люди тоже, как показывает исторический факт, способны изредка испытывать озарения. Такие озарения у обыкновенных людей бывают трех типов - вещие сны, внезапные иррациональные предчувствия и тоже внезапные "откровения" в моменты сильнейшего душевного и эмоционального подъема.</w:t>
      </w:r>
    </w:p>
    <w:p>
      <w:pPr>
        <w:pStyle w:val="Web"/>
        <w:ind w:left="720" w:right="720" w:hanging="0"/>
        <w:rPr/>
      </w:pPr>
      <w:r>
        <w:rPr/>
        <w:t>Стало быть, ясновидение чаще всего проявляется в так называемых "измененных состояниях сознания". Что это за состояния? Перечислю еще раз: некоторые фазы сна, гипноз и самогипноз, транс, экстаз, отдельные психические заболевания, а также резкий "форсаж" сознания и подсознания в условиях душевного подъема, например в моменты творческого акта.</w:t>
      </w:r>
    </w:p>
    <w:p>
      <w:pPr>
        <w:pStyle w:val="Web"/>
        <w:ind w:left="720" w:right="720" w:hanging="0"/>
        <w:rPr/>
      </w:pPr>
      <w:r>
        <w:rPr/>
        <w:t>Считается, что ясновидение - это внечувствительное восприятие.</w:t>
        <w:br/>
        <w:t>Человек, впавший в медиумический транс, получает сведения о каком-то объекте, факте либо событии вроде бы вообще без участия органов чувств Позвольте, без участия ли?</w:t>
      </w:r>
    </w:p>
    <w:p>
      <w:pPr>
        <w:pStyle w:val="Web"/>
        <w:ind w:left="720" w:right="720" w:hanging="0"/>
        <w:rPr/>
      </w:pPr>
      <w:r>
        <w:rPr/>
        <w:t>Если без участия, то каким "органом", спрашивается, усваивает он поступающую к нему информацию? Здесь само собой напрашивается предположение: в процессе ясновидения используются подсознанием некие механизмы информационного взаимодействия биологических систем, пока еще не известные науке. Результат работы таинственных механизмов, собственно акт ясновидения, накладывается на присущую человеку систему органов чувств. И затем проявляет себя через нее - сквозь яркие образы, картинки, всплывающие перед внутренним взором, неведомо чьи голоса, доносящиеся непонятно откуда.</w:t>
      </w:r>
    </w:p>
    <w:p>
      <w:pPr>
        <w:pStyle w:val="Web"/>
        <w:ind w:left="720" w:right="720" w:hanging="0"/>
        <w:rPr/>
      </w:pPr>
      <w:r>
        <w:rPr/>
        <w:t>Может быть, эти механизмы как-то связаны с эволюционным развитием живых существ на Земле? Если вдруг на самом деле связаны, то как? И не были ли они, изначально всем живым тварям присущие, частично, а точнее, практически почти полностью утрачены в ходе эволюционного процесса?</w:t>
      </w:r>
    </w:p>
    <w:p>
      <w:pPr>
        <w:pStyle w:val="Web"/>
        <w:ind w:left="720" w:right="720" w:hanging="0"/>
        <w:rPr/>
      </w:pPr>
      <w:r>
        <w:rPr/>
        <w:t>Или же давайте попробуем допустить диаметральный вариант. На мгновение предположим, что всем ходом эволюционного развития готовится некий качественный скачок к появлению принципиально нового механизма информационных взаимодействий. Я говорю о взаимодействиях, смыслоемких контактах между людьми, а не между бессловесными животными, птицами и рыбами. И вот мы с вами сегодня - да-да, сейчас! - стоим буквально на пороге этого скачка. Стоим перед дверью, ведущей в Неведомое, и собственными глазами видим, как дверь начинает потихоньку приоткрываться. Кейси, Ванга, Диксон, прочие менее известные ясновидящие - лишь первые вестники, первые ласточки Неведомого, что обретается за той дверью.</w:t>
      </w:r>
    </w:p>
    <w:p>
      <w:pPr>
        <w:pStyle w:val="Web"/>
        <w:ind w:left="720" w:right="720" w:hanging="0"/>
        <w:rPr/>
      </w:pPr>
      <w:r>
        <w:rPr/>
        <w:t>Если сделанное допущение вдруг верно, то из него следует вывод, от которого захватывает дух.</w:t>
      </w:r>
    </w:p>
    <w:p>
      <w:pPr>
        <w:pStyle w:val="Web"/>
        <w:ind w:left="720" w:right="720" w:hanging="0"/>
        <w:rPr/>
      </w:pPr>
      <w:r>
        <w:rPr/>
        <w:t xml:space="preserve">Человечество, незаметно для самогб себя "психически" эволюционирующее, медленными шажками движется в направлении повальной "телепатизации" и "ясновидезации" общества. Где-то в отдаленном, а может быть, и не слишком отдаленном будущем всеми делами на нашей планете будет управлять цивилизация сплошных телепатов, экстрасенсов, ясновидящих </w:t>
        <w:br/>
        <w:t>Так все-таки что же это такое - ясновидение, или прямое знание, инсайт? Атавизм, наследие далеких предков? "Привет из седого прошлого", дающий о себе знать чаще всего в сознании людей, у которых мозги с собственным приветом, чуточку набекрень? Или же оно - принципиально новое качество человеческой психики, идущее к нам, подобно пророчествам Эдгара Кейси, из будущего?</w:t>
      </w:r>
    </w:p>
    <w:p>
      <w:pPr>
        <w:pStyle w:val="Web"/>
        <w:ind w:left="720" w:right="720" w:hanging="0"/>
        <w:rPr/>
      </w:pPr>
      <w:r>
        <w:rPr/>
        <w:t>Ну а те же самые "измененные состояния сознания"? Краткие всплески озарений, предчувствий и вещих снов у самых что ни на есть обычных, рядовых людей, а не у психопатов, невротиков и калек? Не являются ли и они тоже тем мостиком, который соединяет человека с его далекими предками или с его не менее далекими потомками?</w:t>
        <w:br/>
        <w:t>Ответов на все эти вопросы пока не знает никто.</w:t>
      </w:r>
    </w:p>
    <w:p>
      <w:pPr>
        <w:pStyle w:val="Web"/>
        <w:ind w:left="720" w:right="720" w:hanging="0"/>
        <w:rPr/>
      </w:pPr>
      <w:r>
        <w:rPr>
          <w:b/>
          <w:bCs/>
        </w:rPr>
        <w:t>ВЕЩИЕ СНЫ</w:t>
      </w:r>
      <w:r>
        <w:rPr/>
        <w:br/>
        <w:t>Самым известным типом ясновидения являются вещие, или пророческие, предсказательные, сны. В контексте моей книги разговор о ясновидческих сновидениях имеет в высшей степени принципиальный характер, ибо Эдгара Кейси называли "спящим пророком" за его ясновидческие прозрения и футурологические откровения, сделанные ясновидцем во сне, и только во сне.</w:t>
      </w:r>
    </w:p>
    <w:p>
      <w:pPr>
        <w:pStyle w:val="Web"/>
        <w:ind w:left="720" w:right="720" w:hanging="0"/>
        <w:rPr/>
      </w:pPr>
      <w:r>
        <w:rPr/>
        <w:t>Поговорим о вещих снах.</w:t>
        <w:br/>
        <w:t>Нет, наверное, в мире ни одного человека, которому хотя бы один раз в жизни не приснился вещий сон. Явление провидческих сновидений носит в человеческом обществе столь распространенный характер, что давным-давно стало чем-то вроде "общего места", психического "трюизма" в его повседневном житье-бытье. Мелькающие изредка в газетах и журналах сообщения о сбывшихся вещих снах никого особенно не удивляют. Оно и понятно почему. Такие сны - одна из норм нашей жизни.</w:t>
      </w:r>
    </w:p>
    <w:p>
      <w:pPr>
        <w:pStyle w:val="Web"/>
        <w:ind w:left="720" w:right="720" w:hanging="0"/>
        <w:rPr/>
      </w:pPr>
      <w:r>
        <w:rPr/>
        <w:t>Еще в 1864 году французский исследователь А. Дэбэ в своей "Книге чудес, или Физиологии незримого мира" отмечал: "Если даже не верить безрассудно в исполнение снов вообще и не почитать их предостережением, исходящим от какой-то скрытой силы, то нет оснований, однако же, и отвергать исключительное существование некоторых снов, исполняющихся в их малейших подробностях и потому названных пророческими снами. Множество наблюдений в этом отношении не позволяют приписывать случаю поразительные соответствия событий, катастроф и тех снов, которые предвозвещали их. Невзирая на все скептические отрицания и неприятия разума, пророческий сон является фактом, часто повторяющимся в рассказах самых разных людей. Его можно счесть чрезвычайной работой мозга, проходящей во время сна под влиянием причин, постигнуть которые пока что очень и очень сложно".</w:t>
        <w:br/>
        <w:t>Чрезвычайная работа мозга Что это, как не ясновидение?</w:t>
      </w:r>
    </w:p>
    <w:p>
      <w:pPr>
        <w:pStyle w:val="Web"/>
        <w:ind w:left="720" w:right="720" w:hanging="0"/>
        <w:rPr/>
      </w:pPr>
      <w:r>
        <w:rPr/>
        <w:t>Вещий сон - лишь одно из проявлений ясновидения, самое среди прочих "дежурное", "общеупотребительное". Между простенькими предсказательными снами, которые видят так называемые обычные люди, и сложнейшими сновидческими откровениями Эдгара Кейси громадная дистанция. Вернее, даже не дистанция, в самом названии которой скрывается намек на возможность преодолеть ее. Нет, не дистанция, а бездонная пропасть! И не простирается, а зияет! Для обычных людей она непреодолима.</w:t>
      </w:r>
    </w:p>
    <w:p>
      <w:pPr>
        <w:pStyle w:val="Web"/>
        <w:ind w:left="720" w:right="720" w:hanging="0"/>
        <w:rPr/>
      </w:pPr>
      <w:r>
        <w:rPr/>
        <w:t>Тем не менее в предсказательных сновидениях обычных людей проявляется, образно выражаясь, слабое, едва слышимое эхо той величественной запредельной мелодии, которая в полную свою силу звучит в откровениях "спящего пророка" Эдгара Кейси. И у вещих снов, и у откровений "спящего пророка" - единые, вне всяких сомнений, паранормальные корни. Их генетическое родство не вызывает никаких сомнений.</w:t>
      </w:r>
    </w:p>
    <w:p>
      <w:pPr>
        <w:pStyle w:val="Web"/>
        <w:ind w:left="720" w:right="720" w:hanging="0"/>
        <w:rPr/>
      </w:pPr>
      <w:r>
        <w:rPr/>
        <w:t>Осмелюсь сказать: все мы с вами, смотрящие изредка вещие сны, в некотором смысле Эдгары Кейси. Пусть на уровне "самую малость", "чуть-чуть", а все-таки и мы тоже - и мы! - иногда, хотя и, увы, крайне редко, становимся самыми натуральными ясновидцами.</w:t>
      </w:r>
    </w:p>
    <w:p>
      <w:pPr>
        <w:pStyle w:val="Web"/>
        <w:ind w:left="720" w:right="720" w:hanging="0"/>
        <w:rPr/>
      </w:pPr>
      <w:r>
        <w:rPr/>
        <w:t>Приведу в качестве иллюстраций к сделанному утверждению несколько примеров вещих снов. В книге "Из области таинственного" Г. Дьяченко, изданной в 1900 году в Москве, они охарактеризованы как своего рода типичные предсказательные сновидения.</w:t>
      </w:r>
    </w:p>
    <w:p>
      <w:pPr>
        <w:pStyle w:val="Web"/>
        <w:ind w:left="720" w:right="720" w:hanging="0"/>
        <w:rPr/>
      </w:pPr>
      <w:r>
        <w:rPr>
          <w:b/>
          <w:bCs/>
        </w:rPr>
        <w:t>НЕУЖЕЛИ НЕЛЬЗЯ ПОГОДИТЬ?</w:t>
      </w:r>
      <w:r>
        <w:rPr/>
        <w:br/>
        <w:t>Редактор московской газеты "Вестник" Ф. А. Гиляров опубликовал в 1885 году в своей газете рассказ об одном таком сне.</w:t>
      </w:r>
    </w:p>
    <w:p>
      <w:pPr>
        <w:pStyle w:val="Web"/>
        <w:ind w:left="720" w:right="720" w:hanging="0"/>
        <w:rPr/>
      </w:pPr>
      <w:r>
        <w:rPr/>
        <w:t>Предсказательное сновидение привиделось его близкой родственнице, девице, примерно за полтора года до того, как она умерла в конце декабря 1884 года.</w:t>
      </w:r>
    </w:p>
    <w:p>
      <w:pPr>
        <w:pStyle w:val="Web"/>
        <w:ind w:left="720" w:right="720" w:hanging="0"/>
        <w:rPr/>
      </w:pPr>
      <w:r>
        <w:rPr/>
        <w:t>Снится ей: является к ней ее родной дядя, скончавшийся очень давно, в ту пору, когда девица была еще ребенком. За давностью лет, прошедших с момента его смерти, она почти позабыла о нем, вспоминала о покойнике крайне редко.</w:t>
      </w:r>
    </w:p>
    <w:p>
      <w:pPr>
        <w:pStyle w:val="Web"/>
        <w:ind w:left="720" w:right="720" w:hanging="0"/>
        <w:rPr/>
      </w:pPr>
      <w:r>
        <w:rPr/>
        <w:t>- Люба! Тебе пора к нам, - говорит пришедший во сне покойник, а сам при этом выглядит веселым, моложавым и нарядно одетым.</w:t>
      </w:r>
    </w:p>
    <w:p>
      <w:pPr>
        <w:pStyle w:val="Web"/>
        <w:ind w:left="720" w:right="720" w:hanging="0"/>
        <w:rPr/>
      </w:pPr>
      <w:r>
        <w:rPr/>
        <w:t>- Неужели вы "оттуда"? - спрашивает его изумленная девица, ибо даже во сне помнит, что он давно умер.</w:t>
        <w:br/>
        <w:t>- Да. "Оттуда", - отвечает пришедший. - Пора к нам и тебе.</w:t>
      </w:r>
    </w:p>
    <w:p>
      <w:pPr>
        <w:pStyle w:val="Web"/>
        <w:ind w:left="720" w:right="720" w:hanging="0"/>
        <w:rPr/>
      </w:pPr>
      <w:r>
        <w:rPr/>
        <w:t>- Мне бы очень не хотелось, - возражает девушка. - Неужели нельзя погодить?</w:t>
        <w:br/>
        <w:t>- Да немного-то, пожалуй, можно, - говорит после короткой задумчивой паузы пришедший. - И то если ты не будешь предпринимать далекого путешествия.</w:t>
      </w:r>
    </w:p>
    <w:p>
      <w:pPr>
        <w:pStyle w:val="Web"/>
        <w:ind w:left="720" w:right="720" w:hanging="0"/>
        <w:rPr/>
      </w:pPr>
      <w:r>
        <w:rPr/>
        <w:t>Этот странный сон произвел на родственницу Ф. А. Гилярова весьма сильное впечатление. Она, едва проснувшись, тут же рассказала о нем матери, затем брату и сестре.</w:t>
      </w:r>
    </w:p>
    <w:p>
      <w:pPr>
        <w:pStyle w:val="Web"/>
        <w:ind w:left="720" w:right="720" w:hanging="0"/>
        <w:rPr/>
      </w:pPr>
      <w:r>
        <w:rPr/>
        <w:t>Именно они и вспомнили во всех деталях ее рассказ про жутковатый сон спустя примерно полтора года - то есть уже после внезапной смерти Любы. Они-то и пересказали его редактору газеты "Вестник", их родственнику.</w:t>
      </w:r>
    </w:p>
    <w:p>
      <w:pPr>
        <w:pStyle w:val="Web"/>
        <w:ind w:left="720" w:right="720" w:hanging="0"/>
        <w:rPr/>
      </w:pPr>
      <w:r>
        <w:rPr/>
        <w:t>Мать Любы, на которую рассказ ее дочери о странном сне произвел тягостное впечатление, нередко предостерегала дочь при ее выездах из дома. Напоминала ей про страшный сон.</w:t>
      </w:r>
    </w:p>
    <w:p>
      <w:pPr>
        <w:pStyle w:val="Web"/>
        <w:ind w:left="720" w:right="720" w:hanging="0"/>
        <w:rPr/>
      </w:pPr>
      <w:r>
        <w:rPr/>
        <w:t>Через полтора года сон сбывается при обстоятельствах, резко подчеркивающих его значение.</w:t>
        <w:br/>
        <w:t>Люба внезапно умирает от той самой болезни, от которой скончался и явившийся ей покойный дядя, - от разрыва сосуда в мозгу, как показало вскрытие. При этом кончина последовала не в доме, где Люба жила вместе с матерью, братом и сестрой, а в доме двоюродного брата Любы, доктора, к которому та пришла за медицинским советом. Двоюродный же брат покойной - сын явившегося ей во сне дяди!</w:t>
      </w:r>
    </w:p>
    <w:p>
      <w:pPr>
        <w:pStyle w:val="Web"/>
        <w:ind w:left="720" w:right="720" w:hanging="0"/>
        <w:rPr/>
      </w:pPr>
      <w:r>
        <w:rPr/>
        <w:t>"Скажут: случайность, - пишет Ф. А. Гиляров. - Но при других обстоятельствах сон этот мог бы и забыться. Внезапность же кончины Любы вне дома, и притом при столь кратковременной отлучке покойной, не могла не напомнить ей вещий сон".</w:t>
      </w:r>
    </w:p>
    <w:p>
      <w:pPr>
        <w:pStyle w:val="Web"/>
        <w:ind w:left="720" w:right="720" w:hanging="0"/>
        <w:rPr/>
      </w:pPr>
      <w:r>
        <w:rPr>
          <w:b/>
          <w:bCs/>
        </w:rPr>
        <w:t>РАССКАЗ ИОАННА КРОНШТАДТСКОГО</w:t>
      </w:r>
      <w:r>
        <w:rPr/>
        <w:br/>
        <w:t>В декабре 1895 года исполнилось 40 лет служения в священническом сане всероссийски известного в ту пору отца Иоанна. В тот день после поздней литургии юбиляр в своем слове, обращенном к собравшимся в Кронштадтском соборе, рассказал между прочим о своем вещем сне, виденном за 15 лет до назначения в Кронштадт, куда он был определен в 1855 году.</w:t>
      </w:r>
    </w:p>
    <w:p>
      <w:pPr>
        <w:pStyle w:val="Web"/>
        <w:ind w:left="720" w:right="720" w:hanging="0"/>
        <w:rPr/>
      </w:pPr>
      <w:r>
        <w:rPr/>
        <w:t>"Велико было мое удивление, - сказал отец Иоанн, - когда я увидел сияющую внутренность обновленного к тому времени храма здесь, в Кронштадте, давно уже знакомую мне по сновидению в отрочестве. Да, лет за 15 перед тем я видел дивный сон. В нем мне была показана эта самая внутренность храма, с этими вновь сделанными иконостасами. Сон запечатлелся в душе моей навсегда, оставив во мне радость неземную. Это было мне знамение от Бога, что я буду священствовать в этом храме, ибо тогда уже я видел во сне себя входящим и исходящим из его северных и южных врат - так, как если бы я был здесь свой человек".</w:t>
      </w:r>
    </w:p>
    <w:p>
      <w:pPr>
        <w:pStyle w:val="Web"/>
        <w:ind w:left="720" w:right="720" w:hanging="0"/>
        <w:rPr/>
      </w:pPr>
      <w:r>
        <w:rPr>
          <w:b/>
          <w:bCs/>
        </w:rPr>
        <w:t>ПРИСНИЛОСЬ БУДУЩЕЕ</w:t>
      </w:r>
      <w:r>
        <w:rPr/>
        <w:br/>
        <w:t>В Житомире в конце прошлого века жило семейство военного доктора Ш., который в это время находился при госпитале в Бухаресте.</w:t>
      </w:r>
    </w:p>
    <w:p>
      <w:pPr>
        <w:pStyle w:val="Web"/>
        <w:ind w:left="720" w:right="720" w:hanging="0"/>
        <w:rPr/>
      </w:pPr>
      <w:r>
        <w:rPr/>
        <w:t>Автор сообщения о странном происшествии в жизни жены доктора вспоминает: "Провел я однажды вечер в семействе Ш. А на другой день случайно встретил госпожу Ш. на улице. Она куда-то спешила. На мой вопрос, куда она торопится, госпожа Ш. ответила, что идет хлопотать о заграничном паспорте, хочет ехать к мужу.</w:t>
      </w:r>
    </w:p>
    <w:p>
      <w:pPr>
        <w:pStyle w:val="Web"/>
        <w:ind w:left="720" w:right="720" w:hanging="0"/>
        <w:rPr/>
      </w:pPr>
      <w:r>
        <w:rPr/>
        <w:t>Я удивился, что вчера она ничего мне об этом не говорила. И на мои новые расспросы получил ответ, что вчера она и сама не думала об этом. А вот сегодня утром решилась ехать в Бухарест сразу и непременно уедет.</w:t>
      </w:r>
    </w:p>
    <w:p>
      <w:pPr>
        <w:pStyle w:val="Web"/>
        <w:ind w:left="720" w:right="720" w:hanging="0"/>
        <w:rPr/>
      </w:pPr>
      <w:r>
        <w:rPr/>
        <w:t>На другой день она уехала.</w:t>
        <w:br/>
        <w:t>Причину отъезда я узнал только впоследствии, после ее возвращения".</w:t>
      </w:r>
    </w:p>
    <w:p>
      <w:pPr>
        <w:pStyle w:val="Web"/>
        <w:ind w:left="720" w:right="720" w:hanging="0"/>
        <w:rPr/>
      </w:pPr>
      <w:r>
        <w:rPr/>
        <w:t>Никогда не бывавшая за границей Ш. увидела во сне, что въезжает в Бухарест, видит здание, встречает людей, спрашивает о госпитале, ее ведут длинным коридором, подводят к двери и говорят, что ее муж болен тифом. Она входит в комнату мужа, где и застает его одного, больного. Этот тревожный сон вынудил ее немедленно отправиться в Бухарест.</w:t>
      </w:r>
    </w:p>
    <w:p>
      <w:pPr>
        <w:pStyle w:val="Web"/>
        <w:ind w:left="720" w:right="720" w:hanging="0"/>
        <w:rPr/>
      </w:pPr>
      <w:r>
        <w:rPr/>
        <w:t>Впоследствии оказалось, что приснившиеся ей лица, здания, обстановку она увидела и наяву.</w:t>
      </w:r>
    </w:p>
    <w:p>
      <w:pPr>
        <w:pStyle w:val="Web"/>
        <w:ind w:left="720" w:right="720" w:hanging="0"/>
        <w:rPr/>
      </w:pPr>
      <w:r>
        <w:rPr>
          <w:b/>
          <w:bCs/>
        </w:rPr>
        <w:t>ПРЕДВЕЩАННОЕ СВИДАНИЕ</w:t>
      </w:r>
      <w:r>
        <w:rPr/>
        <w:br/>
        <w:t>Самое любопытное, по-моему, из приводимых пророческих сновидений столетней давности было опубликовано в русском журнале "Ребус" в 1885 году.</w:t>
      </w:r>
    </w:p>
    <w:p>
      <w:pPr>
        <w:pStyle w:val="Web"/>
        <w:ind w:left="720" w:right="720" w:hanging="0"/>
        <w:rPr/>
      </w:pPr>
      <w:r>
        <w:rPr/>
        <w:t>Совершенно поразительная история: информация о ближайшем будущем поступила к здравствующему, не спящему человеку из чужого вещего сна!</w:t>
      </w:r>
    </w:p>
    <w:p>
      <w:pPr>
        <w:pStyle w:val="Web"/>
        <w:ind w:left="720" w:right="720" w:hanging="0"/>
        <w:rPr/>
      </w:pPr>
      <w:r>
        <w:rPr/>
        <w:t>"Это было зимой, в самом начале 1882 года, - пишет участник паранормального происшествия. - Перед этим я испытывал в течение нескольких месяцев странную потребность брать в левую руку карандащ. и писать. Всегда писалось справа налево, так что текст можно было прочитать только в зеркале. Причем писалось обыкновенно чрезвычайно быстро и красивым почерком, не похожим на мой.</w:t>
      </w:r>
    </w:p>
    <w:p>
      <w:pPr>
        <w:pStyle w:val="Web"/>
        <w:ind w:left="720" w:right="720" w:hanging="0"/>
        <w:rPr/>
      </w:pPr>
      <w:r>
        <w:rPr/>
        <w:t>Как-то очень поздно вечером, часов около двух, я засиделся с близкими мне людьми за беседой. И вдруг почувствовал потребность писать!</w:t>
      </w:r>
    </w:p>
    <w:p>
      <w:pPr>
        <w:pStyle w:val="Web"/>
        <w:ind w:left="720" w:right="720" w:hanging="0"/>
        <w:rPr/>
      </w:pPr>
      <w:r>
        <w:rPr/>
        <w:t>Я взял карандаш, попросив одну мою приятельницу, госпожу П., тоже прихватить пальцами карандаш вместе со мной. Таким образом, мы стали писать вдвоем. У нас вышло: "Вера".</w:t>
      </w:r>
    </w:p>
    <w:p>
      <w:pPr>
        <w:pStyle w:val="Web"/>
        <w:ind w:left="720" w:right="720" w:hanging="0"/>
        <w:rPr/>
      </w:pPr>
      <w:r>
        <w:rPr/>
        <w:t>Мы спросили:</w:t>
        <w:br/>
        <w:t>- Что такое "Вера"?</w:t>
        <w:br/>
        <w:t>Тогда написалась фамилия одной моей молодой родственницы, с семейством которой я недавно возобновил отношения после продолжительного перерыва. Мы еще более удивились и спросили: та ли это В. М.?</w:t>
        <w:br/>
        <w:t>Написанный ответ получился:</w:t>
      </w:r>
    </w:p>
    <w:p>
      <w:pPr>
        <w:pStyle w:val="Web"/>
        <w:ind w:left="720" w:right="720" w:hanging="0"/>
        <w:rPr/>
      </w:pPr>
      <w:r>
        <w:rPr/>
        <w:t>- Да. Я сплю. Но я здесь и пришла сказать, что мы завтра увидимся в три часа дня в Летнем саду.</w:t>
        <w:br/>
        <w:t>Тогда я бросил карандаш, и мы с госпожой П. расстались.</w:t>
      </w:r>
    </w:p>
    <w:p>
      <w:pPr>
        <w:pStyle w:val="Web"/>
        <w:ind w:left="720" w:right="720" w:hanging="0"/>
        <w:rPr/>
      </w:pPr>
      <w:r>
        <w:rPr/>
        <w:t>На другой день около часа ко мне пришел А. Н. М-ов и, просидев у меня до двух с половиной часов, стал собираться уходить. Так как в тот день я еще не выходил на воздух, то вызвался сопровождать его. Мы вышли вместе и продолжали разговаривать.</w:t>
      </w:r>
    </w:p>
    <w:p>
      <w:pPr>
        <w:pStyle w:val="Web"/>
        <w:ind w:left="720" w:right="720" w:hanging="0"/>
        <w:rPr/>
      </w:pPr>
      <w:r>
        <w:rPr/>
        <w:t>Машинально я шел туда, куда и он. А жил он тогда на углу Спасской и Знаменской. Шли мы по Спасской, потом по Панте-леймоновской и затем через Цепной мост. Тут он посмотрел на часы и сказал, что ему пора, что он должен взять извозчика. Я простился с ним и опять-таки машинально вошел в открытые ворота Летнего сада.</w:t>
      </w:r>
    </w:p>
    <w:p>
      <w:pPr>
        <w:pStyle w:val="Web"/>
        <w:ind w:left="720" w:right="720" w:hanging="0"/>
        <w:rPr/>
      </w:pPr>
      <w:r>
        <w:rPr/>
        <w:t>Обыкновенно же я в Летнем саду никогда зимой не гулял.</w:t>
        <w:br/>
        <w:t>Нужно тут сказать, что я совершенно забыл о вчерашнем писании.</w:t>
        <w:br/>
        <w:t>Первое, что случилось, когда я вошел в Летний сад, - я столкнулся лицом к лицу с В. М. и ее компаньонкой. В. М., увидев меня, была, видимо, очень смущена и растерялась. Я, в свою очередь, тоже смутился, ибо вспомнил вчерашнее. Мы молча пожали друг другу руки и быстро разошлись.</w:t>
      </w:r>
    </w:p>
    <w:p>
      <w:pPr>
        <w:pStyle w:val="Web"/>
        <w:ind w:left="720" w:right="720" w:hanging="0"/>
        <w:rPr/>
      </w:pPr>
      <w:r>
        <w:rPr/>
        <w:t>Вечером я отправился к ним в гости, и ее мать сказала мне, что В. М. - большая фантазерка. Мол, когда она вернулась из Летнего сада, то находилась в возбужденном состоянии и, как о чуде каком-то, объявила, что встретила меня, что перед этим видела меня во сне - будто бы побывала у меня дома и сказала мне, что встретит меня в три часа дня в Летнем саду".</w:t>
      </w:r>
    </w:p>
    <w:p>
      <w:pPr>
        <w:pStyle w:val="Web"/>
        <w:ind w:left="720" w:right="720" w:hanging="0"/>
        <w:rPr/>
      </w:pPr>
      <w:r>
        <w:rPr>
          <w:b/>
          <w:bCs/>
        </w:rPr>
        <w:t>"ВИБРАЦИИ" И "ЭФИР"</w:t>
      </w:r>
      <w:r>
        <w:rPr/>
        <w:br/>
        <w:t>Дверки в будущее, как мы убедились на приведенных примерах, приоткрываются в снах.</w:t>
        <w:br/>
        <w:t>В условиях сонной релаксации, указывает Ч. Ледбитер в книге "Ясновидение", человеческий мозг обретает иной раз способность видеть то, что скрыто от обычного человеческого зрения. В своих рассуждениях Ч. Ледбитер пользуется такими терминами, как "вибрации", "эфир".</w:t>
      </w:r>
    </w:p>
    <w:p>
      <w:pPr>
        <w:pStyle w:val="Web"/>
        <w:ind w:left="720" w:right="720" w:hanging="0"/>
        <w:rPr/>
      </w:pPr>
      <w:r>
        <w:rPr/>
        <w:t>Мы сегодня оперируем иной терминологией. Говорим не "вибрации", а "частоты электромагнитных излучений", не "эфир", а "ноосфера", "общее информационное поле" Земли. Однако терминологические различия здесь несущественны. Ибо и мы, и Ч. Ледбитер говорим об одном и том же. А толкуем мы о некоем параллельном (загробном?!) мире так называемых "тонких" энергий, из которого его таинственными обитателями легко просматриваются не только наше с вами прошлое и настоящее, но и наше будущее.</w:t>
      </w:r>
    </w:p>
    <w:p>
      <w:pPr>
        <w:pStyle w:val="Web"/>
        <w:ind w:left="720" w:right="720" w:hanging="0"/>
        <w:rPr/>
      </w:pPr>
      <w:r>
        <w:rPr/>
        <w:t>Путем специфических "вибраций", пишет Ч. Ледбитер, ясновидец настраивается на "вибрации", свойственные "эфиру". В результате, говоря современным языком, возникает частотный резонанс. И ясновидец тут же, согласно одной из современных гипотез о природе ясновидения, выхватывает какой-то информационный клочок, справочный обрывок из общемирового банка данных, имеющегося в "эфире".</w:t>
      </w:r>
    </w:p>
    <w:p>
      <w:pPr>
        <w:pStyle w:val="Web"/>
        <w:ind w:left="720" w:right="720" w:hanging="0"/>
        <w:rPr/>
      </w:pPr>
      <w:r>
        <w:rPr/>
        <w:t>Такое нередко случается и в жизни людей, начисто, казалось бы, лишенных ясновидческих дарований. Случается только во сне!</w:t>
        <w:br/>
        <w:t>Почему только во сне?</w:t>
        <w:br/>
        <w:t>Вот он, ответ.</w:t>
      </w:r>
    </w:p>
    <w:p>
      <w:pPr>
        <w:pStyle w:val="Web"/>
        <w:ind w:left="720" w:right="720" w:hanging="0"/>
        <w:rPr/>
      </w:pPr>
      <w:r>
        <w:rPr/>
        <w:t>"В соответствии с концепцией многомерности времени, - пишет современный исследователь Ю. Фомин в "Энциклопедии аномальных явлений", - прошлое и будущее сосуществуют одновременно. Следовательно, для познания уже существующего будущего необходимо иметь возможность извлекать какие-то сведения из безбрежного океана информации, отражающей прошлое, настоящее и будущее. Сделать это, однако, совсем не просто. Одна из причин этого заключается в том, что мы непрерывно получаем громадный объем информации из окружающего мира.</w:t>
      </w:r>
    </w:p>
    <w:p>
      <w:pPr>
        <w:pStyle w:val="Web"/>
        <w:ind w:left="720" w:right="720" w:hanging="0"/>
        <w:rPr/>
      </w:pPr>
      <w:r>
        <w:rPr/>
        <w:t>Мы, - продолжает Ю. Фомин, - уподобляемся человеку, находящемуся в шумном зале и стремящемуся расслышать слабый шепот, исходящий издалека. Мы не сможем получить интересующую нас информацию из-за того, что зал заполнен шумом, который заглушает слабый сигнал, интересующий нас. Для того чтобы услышать шепот, необходимо каким-то образом избавиться от шумового фона, например заставить замолчать всех присутствующих в зале. Нечто подобное происходит и при попытках получить проскопическую информацию, то есть информацию из будущего. Для реализации такого замысла необходимо прежде всего избавиться от всех внешних шумов, связанных с событиями сегодняшнего дня".</w:t>
      </w:r>
    </w:p>
    <w:p>
      <w:pPr>
        <w:pStyle w:val="Web"/>
        <w:ind w:left="720" w:right="720" w:hanging="0"/>
        <w:rPr/>
      </w:pPr>
      <w:r>
        <w:rPr/>
        <w:t>Как это сделать?</w:t>
        <w:br/>
        <w:t>Ю. Фомин утверждает: "Существует несколько таких возможностей. Восприятие шумов и внешних раздражителей значительно сокращается во время сна человека. В сонном состоянии значительно чаще спонтанно проявляются проскопические способности. Они находят отражение в так называемых вещих снах!.."</w:t>
      </w:r>
    </w:p>
    <w:p>
      <w:pPr>
        <w:pStyle w:val="Web"/>
        <w:ind w:left="720" w:right="720" w:hanging="0"/>
        <w:rPr/>
      </w:pPr>
      <w:r>
        <w:rPr/>
        <w:t>А. Горбовский в брошюре "Пророки? Прозорливцы?" задается вопросом: "То, что мы забываем сны, не есть ли это неслучайный барьер, воздвигаемый нашим "я"? Барьер, защищающий от информации, причастность к которой не несет блага?"</w:t>
      </w:r>
    </w:p>
    <w:p>
      <w:pPr>
        <w:pStyle w:val="Web"/>
        <w:ind w:left="720" w:right="720" w:hanging="0"/>
        <w:rPr/>
      </w:pPr>
      <w:r>
        <w:rPr/>
        <w:t>О том, сколь насыщен информационный поток, исходящий из будущего и приходящийся на какие-то фазы сна, можно судить по результатам экспериментов. Когда американскими исследователями было проанализировано со слов других людей около 600 приснившихся им снов, содержащих информацию о событиях, которые якобы должны были произойти впоследствии, то доля сбывшихся снов составила от 30 до 40 процентов. К феномену ясновидческих снов относятся и факты, когда исследователи ответы на проблемы, которые мучили их, получали именно во время сна. Во сне Менделеев увидел периодическую таблицу, Карл Гаусс - закон индукции, а Нильс Бор - модель атома, открытие, произведшее переворот в современной физике.</w:t>
      </w:r>
    </w:p>
    <w:p>
      <w:pPr>
        <w:pStyle w:val="Web"/>
        <w:ind w:left="720" w:right="720" w:hanging="0"/>
        <w:rPr/>
      </w:pPr>
      <w:r>
        <w:rPr/>
        <w:t>Показателен случай, происшедший более полувека назад с известным археологом Г. Гилпрехтом и получивший мировую известность.</w:t>
      </w:r>
    </w:p>
    <w:p>
      <w:pPr>
        <w:pStyle w:val="Web"/>
        <w:ind w:left="720" w:right="720" w:hanging="0"/>
        <w:rPr/>
      </w:pPr>
      <w:r>
        <w:rPr/>
        <w:t>Долгое время не удавалось Г. Гилпрехту прочесть разрозненный древнешумерский текст на двух обломках агата, найденных во время раскопок. Археолог рассказал об этой находке в книге, которую только что закончил писать и которую должен был отдать издателю на следующий день. Текст книги без расшифровки был бы неполон. Вот почему накануне Г. Гилпрехт сидел в своем кабинете допоздна, тщетно перебирая различные варианты. Он и сам не заметил, как задремал, сидя в кресле.</w:t>
      </w:r>
    </w:p>
    <w:p>
      <w:pPr>
        <w:pStyle w:val="Web"/>
        <w:ind w:left="720" w:right="720" w:hanging="0"/>
        <w:rPr/>
      </w:pPr>
      <w:r>
        <w:rPr/>
        <w:t>И приснился ему сон.</w:t>
        <w:br/>
        <w:t>Археолог увидел перед собой человека в древнешумерском жреческом одеянии.</w:t>
        <w:br/>
        <w:t>- Иди за мной. Я помогу тебе, - произнес жрец.</w:t>
        <w:br/>
        <w:t>Между прочим, слова эти были произнесены на чистом английском языке.</w:t>
      </w:r>
    </w:p>
    <w:p>
      <w:pPr>
        <w:pStyle w:val="Web"/>
        <w:ind w:left="720" w:right="720" w:hanging="0"/>
        <w:rPr/>
      </w:pPr>
      <w:r>
        <w:rPr/>
        <w:t>В своем сне археолог двинулся следом за жрецом по безлюдной улице, слева и справа вдоль которой стояли массивные дома. Рука об руку со жрецом он вошел в один из них, самый среди прочих крупный. Переступив его порог, Г. Гилпрехт попал в слабо освещенный зал.</w:t>
        <w:br/>
        <w:t>- Где мы? - полюбопытствовал он.</w:t>
        <w:br/>
        <w:t>Жрец ответил опять-таки на чистом английском языке:</w:t>
        <w:br/>
        <w:t>- В Ниппуре, между Тигром и Евфратом. Мы в храме Бела, отца богов.</w:t>
        <w:br/>
        <w:t>Археолог знал об этом храме, как знал и о том, что во время раскопок не удалось найти его сокровищницу - комнату, которая всегда имелась в шумерские времена при любом храме.</w:t>
      </w:r>
    </w:p>
    <w:p>
      <w:pPr>
        <w:pStyle w:val="Web"/>
        <w:ind w:left="720" w:right="720" w:hanging="0"/>
        <w:rPr/>
      </w:pPr>
      <w:r>
        <w:rPr/>
        <w:t>- Не подскажете ли мне, где здесь находится сокровищница? - спросил он у жреца.</w:t>
        <w:br/>
        <w:t>Тот молча поманил его рукой за собой и провел в небольшое помещение, расположенное в самом дальнем конце храма.</w:t>
      </w:r>
    </w:p>
    <w:p>
      <w:pPr>
        <w:pStyle w:val="Web"/>
        <w:ind w:left="720" w:right="720" w:hanging="0"/>
        <w:rPr/>
      </w:pPr>
      <w:r>
        <w:rPr/>
        <w:t>Там стоял деревянный сундук. А в нем лежало несколько кусков агата, среди которых археолог узнал два своих агатовых обломка.</w:t>
      </w:r>
    </w:p>
    <w:p>
      <w:pPr>
        <w:pStyle w:val="Web"/>
        <w:ind w:left="720" w:right="720" w:hanging="0"/>
        <w:rPr/>
      </w:pPr>
      <w:r>
        <w:rPr/>
        <w:t>Давая пояснения, жрец изрек:</w:t>
        <w:br/>
        <w:t>- Эти куски агата - части цилиндра, пожертвованного храму правителем страны по имени Куригалзу. Когда понадобилось изготовить ушные украшения для статуи бога, мы распилили цилиндр. Увы, один его кусок раскололся.</w:t>
      </w:r>
    </w:p>
    <w:p>
      <w:pPr>
        <w:pStyle w:val="Web"/>
        <w:ind w:left="720" w:right="720" w:hanging="0"/>
        <w:rPr/>
      </w:pPr>
      <w:r>
        <w:rPr/>
        <w:t>Расколовшись, он распался, в свою очередь, на два куска агата. Эти два куска, пояснил далее жрец, и были теми двумя фрагментами агатового цилиндра, над прочтением надписей на которых бился Г. Гилпрехт. Он не догадывался, что надписи на них - лишь части единого текста, некогда начертанного на агатовом цилиндре.</w:t>
      </w:r>
    </w:p>
    <w:p>
      <w:pPr>
        <w:pStyle w:val="Web"/>
        <w:ind w:left="720" w:right="720" w:hanging="0"/>
        <w:rPr/>
      </w:pPr>
      <w:r>
        <w:rPr/>
        <w:t>По просьбе археолога жрец медленно, внятно и четко прочитал ему - по-английски! - текст, написанный на том цилиндре на древнешумерском языке.</w:t>
      </w:r>
    </w:p>
    <w:p>
      <w:pPr>
        <w:pStyle w:val="Web"/>
        <w:ind w:left="720" w:right="720" w:hanging="0"/>
        <w:rPr/>
      </w:pPr>
      <w:r>
        <w:rPr/>
        <w:t>Проснувшись, Г. Гилпрехт немедленно записал свой странный сон. А потом сличил записанное с надписями на фрагментах агатового цилиндра, имевшимися у него. И без малейшего труда расшифровал их. Расшифровка записей признана лингвистами, специалистами по древним языкам, абсолютно безупречной.</w:t>
        <w:br/>
        <w:t>В руинах храма были произведены вскоре по указанию Г. Гилпрехта раскопки на том месте, где, согласно его сновидческой информации, находилась храмовая сокровищница. Точно на том самом месте она и была обнаружена!</w:t>
      </w:r>
    </w:p>
    <w:p>
      <w:pPr>
        <w:pStyle w:val="Web"/>
        <w:ind w:left="720" w:right="720" w:hanging="0"/>
        <w:rPr/>
      </w:pPr>
      <w:r>
        <w:rPr/>
        <w:t>"Куда чаще, однако, - отмечает А. Горбовский, - информация из будущего приходит во время сна в форме символов, образов, знаков, требующих понимания и расшифровки. Проникнуть в смысл этого кода - значило бы приоткрыть завесу событий, которые должны свершиться. В этом и заключается наука толкования снов, начало которой лежит у самых истоков человеческой цивилизации. Четыре тысячи лет насчитывает египетский папирус, упоминающий об искусстве толкования снов".</w:t>
      </w:r>
    </w:p>
    <w:p>
      <w:pPr>
        <w:pStyle w:val="Web"/>
        <w:ind w:left="720" w:right="720" w:hanging="0"/>
        <w:rPr/>
      </w:pPr>
      <w:r>
        <w:rPr/>
        <w:t>Современным сибирским шаманам хорошо известно, что в состоянии сна человек способен воспринимать некую скрытую, зашифрованную информацию о будущих событиях. Сны - составная часть их повседневной практики. Этнограф Б. Басилов, изучавший шаманскую практику, утверждает, что опытные шаманы даже умеют якобы вызывать у себя "сны на заданную тему" по просьбе "клиента".</w:t>
      </w:r>
    </w:p>
    <w:p>
      <w:pPr>
        <w:pStyle w:val="Web"/>
        <w:ind w:left="720" w:right="720" w:hanging="0"/>
        <w:rPr/>
      </w:pPr>
      <w:r>
        <w:rPr/>
        <w:t>Разговор о ясновидческих сновидениях того или иного рода ведется на страницах моей книги вовсе не для того, чтобы как-то расширить горизонты читательских представлений о таинственных "паранормальных снах". Не поймите меня неправильно. Я отнюдь не ставлю перед собой культуртрегерские, просветительские задачи, толкуя о феномене пророческих сновидений.</w:t>
      </w:r>
    </w:p>
    <w:p>
      <w:pPr>
        <w:pStyle w:val="Web"/>
        <w:ind w:left="720" w:right="720" w:hanging="0"/>
        <w:rPr/>
      </w:pPr>
      <w:r>
        <w:rPr/>
        <w:t>Весь этот информационный хоровод вокруг феномена ясновидческих снов затеян мною по совершенно иной причине. Именно - по той единственной, что все без исключения "озарения", "откровения", нисходившие свыше на Эдгара Кейси, озаряли мозг "спящего пророка" только тогда, когда он спал! Подчеркну, речь здесь идет не об обычном ночном сне, а о снах, вызываемых Эдгаром Кейси у самого себя в любое время суток искусственно, путем самогипноза.</w:t>
      </w:r>
    </w:p>
    <w:p>
      <w:pPr>
        <w:pStyle w:val="Web"/>
        <w:ind w:left="720" w:right="720" w:hanging="0"/>
        <w:rPr/>
      </w:pPr>
      <w:r>
        <w:rPr/>
        <w:t>В считанные минуты ясновидящий по собственной воле засыпал и, заснув, начинал вскоре вещать.</w:t>
        <w:br/>
        <w:t>Вот почему Эдгара Кейси и называли "спящим пророком".</w:t>
      </w:r>
    </w:p>
    <w:p>
      <w:pPr>
        <w:pStyle w:val="Web"/>
        <w:ind w:left="720" w:right="720" w:hanging="0"/>
        <w:rPr/>
      </w:pPr>
      <w:r>
        <w:rPr>
          <w:b/>
          <w:bCs/>
        </w:rPr>
        <w:t>ОПЫТ ВНЕ ТЕЛА</w:t>
      </w:r>
      <w:r>
        <w:rPr/>
        <w:br/>
        <w:t>Среди сверхъестественных переживаний, паранормальных приключений "спящего пророка" особенно интересны его внетелесные путешествия. Ранее я уже коротко упоминал о них.</w:t>
      </w:r>
    </w:p>
    <w:p>
      <w:pPr>
        <w:pStyle w:val="Web"/>
        <w:ind w:left="720" w:right="720" w:hanging="0"/>
        <w:rPr/>
      </w:pPr>
      <w:r>
        <w:rPr/>
        <w:t>Эдгар Кейси умел, если судить по его отчетам, выходить из собственного физического тела.</w:t>
      </w:r>
    </w:p>
    <w:p>
      <w:pPr>
        <w:pStyle w:val="Web"/>
        <w:ind w:left="720" w:right="720" w:hanging="0"/>
        <w:rPr/>
      </w:pPr>
      <w:r>
        <w:rPr/>
        <w:t>В специальной литературе такое умение обозначается термином "опыт вне тела". В последние годы неоднократно переиздавалась в России интереснейшая книга американского психиатра Р. Моуди "Жизнь после смерти". В ней подробно проанализированы рассказы людей, чьи души "вываливались" из их тел в моменты автокатастроф, производственных травм, кратких клинических смертей на операционных столах и т.п. Простейший сравнительный анализ показывает: внетелесные переживания Эдгара Кейси, описанные в его отчетах, отчасти схожи с "околосмертным опытом" десятков, сотен других людей, тоже ненадолго покидавших свои тела.</w:t>
      </w:r>
    </w:p>
    <w:p>
      <w:pPr>
        <w:pStyle w:val="Web"/>
        <w:ind w:left="720" w:right="720" w:hanging="0"/>
        <w:rPr/>
      </w:pPr>
      <w:r>
        <w:rPr/>
        <w:t>Вот что говорит об "опыте вне тела" современный русский ученый М. Карпенко в книге "Вселенная разумная".</w:t>
      </w:r>
    </w:p>
    <w:p>
      <w:pPr>
        <w:pStyle w:val="Web"/>
        <w:ind w:left="720" w:right="720" w:hanging="0"/>
        <w:rPr/>
      </w:pPr>
      <w:r>
        <w:rPr/>
        <w:t>"Это феномены в высшей степени странные и субъективные, - отмечает он. - Они затрагивают самые фундаментальные представления об устройстве мироздания, о жизни и смерти, о сущности живого, о соотношении в нем трех компонентов бытия - материи, энергии и информации. Объяснение этих феноменов с позиций достигнутого современной наукой невозможно. "Опыт вне тела" можно определить как наблюдение какого-либо явления из точки, не совпадающей с нашим физическим телом. При этом нередко ощущается, что сознание переместилось из физического тела в некое иное тело, называемое различно:</w:t>
      </w:r>
    </w:p>
    <w:p>
      <w:pPr>
        <w:pStyle w:val="Web"/>
        <w:ind w:left="720" w:right="720" w:hanging="0"/>
        <w:rPr/>
      </w:pPr>
      <w:r>
        <w:rPr/>
        <w:t>астральным телом, эфирным телом, дублем или двойником. В других случаях человек может переживать себя как простую точку сознания вне физического тела. Похоже, что иногда под общей рубрикой внетелесного опыта объединяется ряд различных, хотя и родственных, переживаний".</w:t>
      </w:r>
    </w:p>
    <w:p>
      <w:pPr>
        <w:pStyle w:val="Web"/>
        <w:ind w:left="720" w:right="720" w:hanging="0"/>
        <w:rPr/>
      </w:pPr>
      <w:r>
        <w:rPr/>
        <w:t>М. Карпенко уточняет: "К ним относятся яркие сны, в которых человек обретает способность к сознательным действиям в мире сновидений, ясновидение отдаленных мест, чувство действительного отделения от физического тела, посещение различных мест в путешествии вне тела. Имеются тысячи сообщений об "опыте вне тела", исходящих от лиц всех возрастов и профессий. Переживания такого рода играли важную роль в шаманистичес-ких ритуалах и эзотерических школах многих предшествующих культур. Чаще всего выходы из тела происходят во сне".</w:t>
      </w:r>
    </w:p>
    <w:p>
      <w:pPr>
        <w:pStyle w:val="Web"/>
        <w:ind w:left="720" w:right="720" w:hanging="0"/>
        <w:rPr/>
      </w:pPr>
      <w:r>
        <w:rPr/>
        <w:t>В своей книге М. Карпенко не упоминает имени Эдгара Кейси. Однако читаешь его рассуждения - и чудится: это имя размыто, растворено в них между строк. Почти все сказанное выше автором книги имеет самое непосредственное отношение к феномену знаменитого американского ясновидца.</w:t>
      </w:r>
    </w:p>
    <w:p>
      <w:pPr>
        <w:pStyle w:val="Web"/>
        <w:ind w:left="720" w:right="720" w:hanging="0"/>
        <w:rPr/>
      </w:pPr>
      <w:r>
        <w:rPr/>
        <w:t>Безусловно, "случай Эдгара Кейси" уникален, беспрецедентен. Он возвышается над современным миром экстрасенсорных и аномальных явлений, по меньшей мере, как Эверест. И в то же время вглядитесь, читатель, в фигуру Эдгара Кейси повнимательнее, а потом не менее внимательно осмотритесь.</w:t>
      </w:r>
    </w:p>
    <w:p>
      <w:pPr>
        <w:pStyle w:val="Web"/>
        <w:ind w:left="720" w:right="720" w:hanging="0"/>
        <w:rPr/>
      </w:pPr>
      <w:r>
        <w:rPr/>
        <w:t>У Кейси были ясновидческие и пророческие сновидения? Но ведь такие же или, скажем осторожнее, почти такие же сновидения изредка снились, по сей день снятся самым обычным людям.</w:t>
      </w:r>
    </w:p>
    <w:p>
      <w:pPr>
        <w:pStyle w:val="Web"/>
        <w:ind w:left="720" w:right="720" w:hanging="0"/>
        <w:rPr/>
      </w:pPr>
      <w:r>
        <w:rPr/>
        <w:t>Кейси, если ему верить, умел "мысленно" выходить из собственного тела. Но ведь и многие другие люди сообщали, продолжают сообщать о приблизительно сходных внетелесных переживаниях.</w:t>
        <w:br/>
        <w:t>Понимаете, к чему я клоню?</w:t>
      </w:r>
    </w:p>
    <w:p>
      <w:pPr>
        <w:pStyle w:val="Web"/>
        <w:ind w:left="720" w:right="720" w:hanging="0"/>
        <w:rPr/>
      </w:pPr>
      <w:r>
        <w:rPr/>
        <w:t>В каждом, в любом из нас, уважаемые читатели, дремлют скрытые сверхъестественные способности. Потенциально все мы ясновидящие и экстрасенсы. Во всех нас потенциально скрыто то, что в полную сверхъестественную мощь открылось, заявило о себе, со вселенским паранормальным размахом воплотилось в уникальной личности Эдгара Кейси.</w:t>
      </w:r>
    </w:p>
    <w:p>
      <w:pPr>
        <w:pStyle w:val="Web"/>
        <w:ind w:left="720" w:right="720" w:hanging="0"/>
        <w:rPr/>
      </w:pPr>
      <w:r>
        <w:rPr/>
        <w:t>Его личность - нечто вроде увеличительного стекла, сквозь которое отчетливо видно, на что способен человек, каковы его психические и биоэнергетические возможности.</w:t>
      </w:r>
    </w:p>
    <w:p>
      <w:pPr>
        <w:pStyle w:val="Web"/>
        <w:ind w:left="720" w:right="720" w:hanging="0"/>
        <w:rPr/>
      </w:pPr>
      <w:r>
        <w:rPr/>
        <w:t>В отличие от выдающегося ясновидца Э. Кейси у нас с вами эти скрытые возможности упрятаны где-то в потаенно-затемненной области нашего сознания. Пробраться к ней очень нелегко. Для подавляющего большинства людей практически невозможно.</w:t>
        <w:br/>
        <w:t>А вот Эдгар Кейси - пробрался.</w:t>
        <w:br/>
        <w:t>Как ему это удалось?..</w:t>
      </w:r>
    </w:p>
    <w:p>
      <w:pPr>
        <w:pStyle w:val="Web"/>
        <w:ind w:left="720" w:right="720" w:hanging="0"/>
        <w:rPr/>
      </w:pPr>
      <w:r>
        <w:rPr/>
        <w:t>Итак, Эдгар Кейси. Кто он такой? Самое же главное - как стал ясновидцем?</w:t>
      </w:r>
    </w:p>
    <w:p>
      <w:pPr>
        <w:pStyle w:val="Web"/>
        <w:ind w:left="720" w:right="720" w:hanging="0"/>
        <w:jc w:val="center"/>
        <w:rPr>
          <w:b/>
          <w:b/>
          <w:bCs/>
          <w:color w:val="0033FF"/>
          <w:szCs w:val="27"/>
        </w:rPr>
      </w:pPr>
      <w:r>
        <w:rPr>
          <w:b/>
          <w:bCs/>
          <w:color w:val="0033FF"/>
          <w:szCs w:val="27"/>
        </w:rPr>
        <w:t>Глава 2</w:t>
        <w:br/>
        <w:t>ПРЕДСКАЗАНИЕ ЧУДЕС</w:t>
      </w:r>
    </w:p>
    <w:p>
      <w:pPr>
        <w:pStyle w:val="Web"/>
        <w:ind w:left="720" w:right="720" w:hanging="0"/>
        <w:rPr>
          <w:i/>
          <w:i/>
          <w:iCs/>
        </w:rPr>
      </w:pPr>
      <w:r>
        <w:rPr>
          <w:i/>
          <w:iCs/>
        </w:rPr>
        <w:t>Некоторые из избранных, тех, кому дар паранормального был как бы ниспослан, упоминают некое существо, причастное к этому дару. По-разному называют его: Гид, Наставник, Учитель. Такой Гид может произнести какую-то фразу, благословляющую, открывающую способности. Приход Гида знаменует посвящение, избранничество, появление или подтверждение дара.</w:t>
        <w:br/>
        <w:t>А. Горбовский. Тайная власть, незримая сила (Москва, 1991)</w:t>
      </w:r>
    </w:p>
    <w:p>
      <w:pPr>
        <w:pStyle w:val="Web"/>
        <w:ind w:left="720" w:right="720" w:hanging="0"/>
        <w:rPr/>
      </w:pPr>
      <w:r>
        <w:rPr>
          <w:b/>
          <w:bCs/>
        </w:rPr>
        <w:t>СЫН И ВНУК "ПАРАПСИХОВ"</w:t>
      </w:r>
      <w:r>
        <w:rPr/>
        <w:br/>
        <w:t>Величайший ясновидящий XX века Эдгар Кейси родился 18 марта 1877 года и скончался 3 января 1945 года. Всю свою жизнь он прожил в США. Ни разу не бывал за границей.</w:t>
      </w:r>
    </w:p>
    <w:p>
      <w:pPr>
        <w:pStyle w:val="Web"/>
        <w:ind w:left="720" w:right="720" w:hanging="0"/>
        <w:rPr/>
      </w:pPr>
      <w:r>
        <w:rPr/>
        <w:t>Его жизнь была полна лишений, неустанных забот в поисках средств к существованию. В этой жизни "не нашлось места подвигам" в том смысле, что ее внешняя, чисто событийная канва отличалась почти полным отсутствием каких-то запоминающихся событий. Однажды Кейси едва не угодил в тюрьму - вот, пожалуй, единственное происшествие, на которое обращаешь внимание, когда знакомишься с биографическими материалами, прослеживаешь по ним судьбу ясновидца от рождения до смерти.</w:t>
      </w:r>
    </w:p>
    <w:p>
      <w:pPr>
        <w:pStyle w:val="Web"/>
        <w:ind w:left="720" w:right="720" w:hanging="0"/>
        <w:rPr/>
      </w:pPr>
      <w:r>
        <w:rPr/>
        <w:t>Никаких захватывающих, головокружительных приключений не было во внешней стороне жизни Эдгара Кейси. Она неинтересна, скучна, а в отдельные периоды даже невыразительна до за-нудливости. Бесцветная и блеклая, она - сущий кошмар для биографов, надумавших описывать дела и свершения великого "спящего пророка". Ибо писать, собственно говоря, почти не о чем.</w:t>
      </w:r>
    </w:p>
    <w:p>
      <w:pPr>
        <w:pStyle w:val="Web"/>
        <w:ind w:left="720" w:right="720" w:hanging="0"/>
        <w:rPr/>
      </w:pPr>
      <w:r>
        <w:rPr/>
        <w:t>Родился. Женился. Немножко посуетился. Потерпел несколько житейских неудач. В определенный день помер. Вот, казалось бы, и все.</w:t>
        <w:br/>
        <w:t>Нет. Не все. Далеко не все!</w:t>
      </w:r>
    </w:p>
    <w:p>
      <w:pPr>
        <w:pStyle w:val="Web"/>
        <w:ind w:left="720" w:right="720" w:hanging="0"/>
        <w:rPr/>
      </w:pPr>
      <w:r>
        <w:rPr/>
        <w:t>Его невыразительная внешне жизнь имела двойное дно. Правильнее сказать, двойной чердак. И там, на ее "втором", тайном чердаке, в мозгу Кейси, происходили удивительнейшие вещи, творилось неслыханное. Неведомо кто, неведомо как и, главное, неведомо с какими целями запихнул в один прекрасный день на тот чердак нечто вроде незримого многофункционального прибора, сконструированного заведомо нечеловеческими руками. А потом, когда пробил час, повернул тумблер, приводящий прибор в действие. И прибор заработал. Вплоть до смерти Эдгара Кейси он работал там беспрерывно, бесперебойно, не зная ни дня передышки.</w:t>
      </w:r>
    </w:p>
    <w:p>
      <w:pPr>
        <w:pStyle w:val="Web"/>
        <w:ind w:left="720" w:right="720" w:hanging="0"/>
        <w:rPr/>
      </w:pPr>
      <w:r>
        <w:rPr/>
        <w:t>В отличие от внешней внутренняя жизнь Эдгара Кейси была колоритной, наполненной, я бы даже сказал: сверх всякой меры переполненной, разнообразными чудесами, изумительными паранормальными новостями, волшебными приключениями. Она протекала совершенно в иной плоскости, нежели повседневная жизнь "спящего пророка".</w:t>
      </w:r>
    </w:p>
    <w:p>
      <w:pPr>
        <w:pStyle w:val="Web"/>
        <w:ind w:left="720" w:right="720" w:hanging="0"/>
        <w:rPr/>
      </w:pPr>
      <w:r>
        <w:rPr/>
        <w:t>В специальной литературе по проблемам аномальных явлений регулярно подчеркивается, что сверхъестественные способности могут передаваться по наследству лишь в исключительных, даже - уточню - редчайших случаях. В 99 случаях из 100 они не имеют генетических корней. Тщательные изучения исследователями семейных хроник и архивов чаще всего давали один и тот же результат. Выяснялось, что предки ясновидца, того или иного, не обладали никакими паранормальными талантами.</w:t>
      </w:r>
    </w:p>
    <w:p>
      <w:pPr>
        <w:pStyle w:val="Web"/>
        <w:ind w:left="720" w:right="720" w:hanging="0"/>
        <w:rPr/>
      </w:pPr>
      <w:r>
        <w:rPr/>
        <w:t>В этом смысле парапсихологический "случай Эдгара Кейси" совершенно нетипичен. Его мать и его дед по отцовской линии были, если воспользоваться американским сленговым выражением, "парапсихами".</w:t>
      </w:r>
    </w:p>
    <w:p>
      <w:pPr>
        <w:pStyle w:val="Web"/>
        <w:ind w:left="720" w:right="720" w:hanging="0"/>
        <w:rPr/>
      </w:pPr>
      <w:r>
        <w:rPr/>
        <w:t>Время от времени, хотя и достаточно редко, мать слышала некие шепчущие голоса, которые не были слышны людям рядом с ней. Голоса подсказывали ей, как поступать, предостерегали от житейских ошибок. Женщина долгие годы тщательно скрывала от окружающих эту странную особенность собственной психической жизни. Боялась, как бы не приняли ее за душевнобольную.</w:t>
      </w:r>
    </w:p>
    <w:p>
      <w:pPr>
        <w:pStyle w:val="Web"/>
        <w:ind w:left="720" w:right="720" w:hanging="0"/>
        <w:jc w:val="center"/>
        <w:rPr/>
      </w:pPr>
      <w:r>
        <w:rPr/>
        <w:drawing>
          <wp:inline distT="0" distB="0" distL="0" distR="0">
            <wp:extent cx="1905000" cy="2362200"/>
            <wp:effectExtent l="0" t="0" r="0" b="0"/>
            <wp:docPr id="33"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2" descr=""/>
                    <pic:cNvPicPr>
                      <a:picLocks noChangeAspect="1" noChangeArrowheads="1"/>
                    </pic:cNvPicPr>
                  </pic:nvPicPr>
                  <pic:blipFill>
                    <a:blip r:embed="rId34"/>
                    <a:srcRect l="-19" t="-15" r="-19" b="-15"/>
                    <a:stretch>
                      <a:fillRect/>
                    </a:stretch>
                  </pic:blipFill>
                  <pic:spPr bwMode="auto">
                    <a:xfrm>
                      <a:off x="0" y="0"/>
                      <a:ext cx="1905000" cy="2362200"/>
                    </a:xfrm>
                    <a:prstGeom prst="rect">
                      <a:avLst/>
                    </a:prstGeom>
                  </pic:spPr>
                </pic:pic>
              </a:graphicData>
            </a:graphic>
          </wp:inline>
        </w:drawing>
      </w:r>
      <w:r>
        <w:rPr/>
        <w:br/>
      </w:r>
      <w:r>
        <w:rPr>
          <w:b/>
          <w:bCs/>
          <w:szCs w:val="20"/>
        </w:rPr>
        <w:t>Эдгар Кейси. Фотографический автопортрет, сделанный в 1917 году с помощью автоспуска на фотокамере, установленной на штативе.</w:t>
      </w:r>
      <w:r>
        <w:rPr/>
        <w:t xml:space="preserve"> </w:t>
      </w:r>
    </w:p>
    <w:p>
      <w:pPr>
        <w:pStyle w:val="Web"/>
        <w:ind w:left="720" w:right="720" w:hanging="0"/>
        <w:rPr/>
      </w:pPr>
      <w:r>
        <w:rPr/>
        <w:t>Лишь узнав о том, что ее сын Эдгар в какой-то момент своей жизни тоже начал общаться с непонятными существами, она открылась ему: мол, не переживай, не волнуйся, это у тебя наследственное. Я, мол, тоже изредка слышу таинственный шепот. Кроме того, и твой покойный дед, сынок, был, сам знаешь, не совсем обычным человеком. Вспомни, что рассказывала тебе о нем бабушка...</w:t>
      </w:r>
    </w:p>
    <w:p>
      <w:pPr>
        <w:pStyle w:val="Web"/>
        <w:ind w:left="720" w:right="720" w:hanging="0"/>
        <w:rPr/>
      </w:pPr>
      <w:r>
        <w:rPr/>
        <w:t>А бабушка рассказывала невероятные вещи.</w:t>
        <w:br/>
        <w:t>Ее воспоминания приведены в книге "Река жизни" американца Т. Сюгру, биографа Эдгара Кейси. Автор книги лично знал не только "спящего пророка", но и многих членов его семьи. По этой книге и будут сейчас приведены рассказы бабушки Эдгара Кейси.</w:t>
      </w:r>
    </w:p>
    <w:p>
      <w:pPr>
        <w:pStyle w:val="Web"/>
        <w:ind w:left="720" w:right="720" w:hanging="0"/>
        <w:rPr/>
      </w:pPr>
      <w:r>
        <w:rPr>
          <w:b/>
          <w:bCs/>
        </w:rPr>
        <w:t>МАЛЕНЬКИЕ ЧЕЛОВЕЧКИ</w:t>
      </w:r>
      <w:r>
        <w:rPr/>
        <w:br/>
        <w:t>Может быть, Эдгар Кейси унаследовал свои способности от деда Томаса Джефферсона Кейси? Т. Сюгру пишет: "Бабушка всегда говорила, что в чудесах нет ничего дурного, если они творятся именем Божьим. Она знала о сверхъестественных способностях мужа". Однажды она сказала своему внуку:</w:t>
      </w:r>
    </w:p>
    <w:p>
      <w:pPr>
        <w:pStyle w:val="Web"/>
        <w:ind w:left="720" w:right="720" w:hanging="0"/>
        <w:rPr/>
      </w:pPr>
      <w:r>
        <w:rPr/>
        <w:t>- Твой дедушка умел кое-что делать, но он всегда говорил, что все от Бога и человек не имеет права похваляться или злоупотреблять тем, что ему даровано свыше.</w:t>
      </w:r>
    </w:p>
    <w:p>
      <w:pPr>
        <w:pStyle w:val="Web"/>
        <w:ind w:left="720" w:right="720" w:hanging="0"/>
        <w:rPr/>
      </w:pPr>
      <w:r>
        <w:rPr/>
        <w:t>Но какие способности были у дедушки? Бабушка точно знала: ее супруг не мог диагностировать на экстрасенсорном уровне болезни других людей, а уж тем более лечить их. Если бы мог, непременно занялся бы диагностикой и лечением. По словам старушки, он всегда хотел помогать людям.</w:t>
      </w:r>
    </w:p>
    <w:p>
      <w:pPr>
        <w:pStyle w:val="Web"/>
        <w:ind w:left="720" w:right="720" w:hanging="0"/>
        <w:rPr/>
      </w:pPr>
      <w:r>
        <w:rPr/>
        <w:t>Вот рассказ бабушки о том, что конкретно умел делать ее супруг. Беседуя с Эдгаром, в ту пору подростком, она вспоминала:</w:t>
      </w:r>
    </w:p>
    <w:p>
      <w:pPr>
        <w:pStyle w:val="Web"/>
        <w:ind w:left="720" w:right="720" w:hanging="0"/>
        <w:rPr/>
      </w:pPr>
      <w:r>
        <w:rPr/>
        <w:t>- Знаешь, твой дедушка был удивительным человеком. Чего бы он ни коснулся, все росло. Это было похоже на волшебство. Более того, все колодцы в округе рыли там, где показывал дедушка, и всегда находили воду. Бывало, кто-нибудь из соседей целыми днями ходит за ним и просит выбрать место для колодца. Тогда он идет, срезает по дороге ореховый прут с разветвлением на конце и начинает водить прутом там, где сосед хочет вырыть колодец. Когда тонкие концы рогатины начинали подрагивать, он останавливался и говорил: "Вот здесь". В этом месте копали яму и обязательно находили воду.</w:t>
      </w:r>
    </w:p>
    <w:p>
      <w:pPr>
        <w:pStyle w:val="Web"/>
        <w:ind w:left="720" w:right="720" w:hanging="0"/>
        <w:rPr/>
      </w:pPr>
      <w:r>
        <w:rPr/>
        <w:t>Услышав такое, Эдгар ответил:</w:t>
        <w:br/>
        <w:t>- Я тоже так пробовал. Я искал таким способом воду в лесу за домом - и нашел ее.</w:t>
      </w:r>
    </w:p>
    <w:p>
      <w:pPr>
        <w:pStyle w:val="Web"/>
        <w:ind w:left="720" w:right="720" w:hanging="0"/>
        <w:rPr/>
      </w:pPr>
      <w:r>
        <w:rPr/>
        <w:t>Бабушка согласно кивнула и сказала:</w:t>
        <w:br/>
        <w:t>- Верю, что и ты можешь делать это. Ты очень похож на дедушку. Возможно, ты обладаешь его способностями. А может быть, и другими. Дедушка умел делать разные трюки. Он мог двигать столы, стулья и другие предметы, не прикасаясь к ним. Но он никогда не делал из этого представления. Я думаю, что никто, кроме меня, не знал об этом.</w:t>
      </w:r>
    </w:p>
    <w:p>
      <w:pPr>
        <w:pStyle w:val="Web"/>
        <w:ind w:left="720" w:right="720" w:hanging="0"/>
        <w:rPr/>
      </w:pPr>
      <w:r>
        <w:rPr/>
        <w:t>- Никто?</w:t>
        <w:br/>
        <w:t>- Никто. Он, бывало, говорил: "Все от Бога. У одних людей умные головы, и они умеют зарабатывать хорошие деньги. Другие божественно поют. Третьи умеют сочинять стихи Я умею делать так, чтобы все росло. Господь сказал, что у каждого из нас есть выбор - добро или зло. Остается только этот выбор сделать. Если я потрачу жизнь на то, чтобы заставить метлу танцевать, или на другие трюки для потехи, значит, я выберу зло".</w:t>
      </w:r>
    </w:p>
    <w:p>
      <w:pPr>
        <w:pStyle w:val="Web"/>
        <w:ind w:left="720" w:right="720" w:hanging="0"/>
        <w:rPr/>
      </w:pPr>
      <w:r>
        <w:rPr/>
        <w:t>- Я согласен с дедушкой, - проговорил задумчиво Эдгар. - Мне тоже не нравится делать трюки для потехи. Я бы хотел помогать людям.</w:t>
      </w:r>
    </w:p>
    <w:p>
      <w:pPr>
        <w:pStyle w:val="Web"/>
        <w:ind w:left="720" w:right="720" w:hanging="0"/>
        <w:rPr/>
      </w:pPr>
      <w:r>
        <w:rPr/>
        <w:t>В короткой жизни подростка, предшествовавшей этому знаменательному по содержанию разговору с бабушкой, уже было несколько озадачивающих переживаний, настоящих сверхъестественных "трюков".</w:t>
        <w:br/>
        <w:t>Семья, в которой родился Кейси, жила в небольшом американском городке. В летнюю пору маленький Эдгар любил убегать из дому в лес, где бродил часами. Убегая, он прихватывал с собой удочку. И, нагулявшись по лесу, присаживался на берегу неширокой лесной речушки с удочкой в руках в ожидании клева.</w:t>
      </w:r>
    </w:p>
    <w:p>
      <w:pPr>
        <w:pStyle w:val="Web"/>
        <w:ind w:left="720" w:right="720" w:hanging="0"/>
        <w:rPr/>
      </w:pPr>
      <w:r>
        <w:rPr/>
        <w:t>Здесь, на берегу речки, и произошли первые аномальные происшествия в его жизни.</w:t>
        <w:br/>
        <w:t>Рядом с мальчиком, ловившим мелкую рыбешку, как-то раз появились некие маленькие человечки. Однажды возникнув, они не сгинули потом бесследно из его жизни, не пропали в тот же день навсегда. Всякий раз, когда юный Эдгар приходил сюда на рыбалку, маленькие человечки появлялись перед ним неведомо откуда.</w:t>
      </w:r>
    </w:p>
    <w:p>
      <w:pPr>
        <w:pStyle w:val="Web"/>
        <w:ind w:left="720" w:right="720" w:hanging="0"/>
        <w:rPr/>
      </w:pPr>
      <w:r>
        <w:rPr/>
        <w:t>Эдгар называл их "мои маленькие друзья". Были среди них - внешне его сверстников - и мальчики, и девочки.</w:t>
        <w:br/>
        <w:t>Нисколько не желая обидеть либо каким-то образом унизить великого "спящего пророка", скажу о нем одну вещь, которая лично меня несколько угнетает, расстраивает. Крупнейший ясновидец XX века не отличался высоким интеллектом, более того, вообще не блистал умом. Был он тугодумом от природы, человеком от рождения недалеким. И всю свою жизнь страшно переживал, что природа так обделила его. Переживая, постоянно недоумевал попутно: почему, мол, именно на меня, простака, снизошел волшебный дар Божий - прямая включенность в сверхъестественные запредельные миры?</w:t>
      </w:r>
    </w:p>
    <w:p>
      <w:pPr>
        <w:pStyle w:val="Web"/>
        <w:ind w:left="720" w:right="720" w:hanging="0"/>
        <w:rPr/>
      </w:pPr>
      <w:r>
        <w:rPr/>
        <w:t>Тугодум и простак, он был в силу этого начисто лишен воображения.</w:t>
        <w:br/>
        <w:t>Стало быть, историю про встречи с маленькими человечками Эдгар Кейси не мог придумать. Рассказывая в зрелом возрасте о тех встречах, он просто констатировал факт. По его словам, маленькие человечки общались с ним на протяжении нескольких лет. Происходило это только в теплое время года, с мая по сентябрь, когда Эдгар целыми днями пропадал в лесу. "Мои маленькие друзья всегда были одного роста со мной, - вспоминал он впоследствии. - Шли годы, я.рос, и они росли. У нас всегда были общие интересы, всегда находилось о чем поболтать всласть".</w:t>
      </w:r>
    </w:p>
    <w:p>
      <w:pPr>
        <w:pStyle w:val="Web"/>
        <w:ind w:left="720" w:right="720" w:hanging="0"/>
        <w:rPr/>
      </w:pPr>
      <w:r>
        <w:rPr/>
        <w:t>Предположим, никаких "маленьких друзей" не существовало в природе, а Эдгар просто галлюцинировал. Допустим, человечки лишь мерещились ему.</w:t>
      </w:r>
    </w:p>
    <w:p>
      <w:pPr>
        <w:pStyle w:val="Web"/>
        <w:ind w:left="720" w:right="720" w:hanging="0"/>
        <w:rPr/>
      </w:pPr>
      <w:r>
        <w:rPr/>
        <w:t>Такое допущение опровергается показаниями другого участника потешных детских игр с лесными гномами.</w:t>
        <w:br/>
        <w:t>Лучшей подругой Эдгара в ту пору была девочка Энни Сей, младшая дочь в семье, которая жила на тихой улочке крохотного городка в доме, соседнем с домом семейства Кейси. Однажды Эдгар поведал ей о своих встречах с гномами и предложил девочке ознакомиться с ними. Вместе с Эдгаром Энни отправилась в лес и принялась играть там с маленькими человечками. Девочка отчетливо, ясно видела их. Она даже разговаривала с ними.</w:t>
      </w:r>
    </w:p>
    <w:p>
      <w:pPr>
        <w:pStyle w:val="Web"/>
        <w:ind w:left="720" w:right="720" w:hanging="0"/>
        <w:rPr/>
      </w:pPr>
      <w:r>
        <w:rPr/>
        <w:t>Родственники Энни спустя многие годы вспоминали, что девочка не раз и не два пыталась привлечь их внимание рассказами о том, как вместе с Эдгаром она водит хороводы с веселыми гномами. Ее рассказы не вызывали у родственников никакого интереса, принимались ими за детские фантазии.</w:t>
        <w:br/>
        <w:t>После затяжной, очень холодной зимы Энни Сей и ее отец, тяжко заболевшие, умерли почти одновременно от простуды.</w:t>
      </w:r>
    </w:p>
    <w:p>
      <w:pPr>
        <w:pStyle w:val="Web"/>
        <w:ind w:left="720" w:right="720" w:hanging="0"/>
        <w:rPr/>
      </w:pPr>
      <w:r>
        <w:rPr/>
        <w:t>Наступило лето. Теперь Эдгар бродил по берегам лесной речки в одиночестве, без Энни. Но, как ни искал, так и не встретил в лесу своих старых "маленьких друзей". По непонятным причинам они отныне исчезли из его жизни.</w:t>
      </w:r>
    </w:p>
    <w:p>
      <w:pPr>
        <w:pStyle w:val="Web"/>
        <w:ind w:left="720" w:right="720" w:hanging="0"/>
        <w:rPr/>
      </w:pPr>
      <w:r>
        <w:rPr>
          <w:b/>
          <w:bCs/>
        </w:rPr>
        <w:t>"УДИВИТЕЛЬНОЕ ОДНООБРАЗИЕ ЧАСТНОСТЕЙ"</w:t>
      </w:r>
      <w:r>
        <w:rPr/>
        <w:br/>
        <w:t>Таинственные маленькие человечки, о встречах с которыми толковали независимо друг от друга два свидетеля - Эдгар и его подружка Энни, - кто они?</w:t>
      </w:r>
    </w:p>
    <w:p>
      <w:pPr>
        <w:pStyle w:val="Web"/>
        <w:ind w:left="720" w:right="720" w:hanging="0"/>
        <w:rPr/>
      </w:pPr>
      <w:r>
        <w:rPr/>
        <w:t>Исторические хроники всех веков и народов полны сообщений о контактах с ними.</w:t>
      </w:r>
    </w:p>
    <w:p>
      <w:pPr>
        <w:pStyle w:val="Web"/>
        <w:ind w:left="720" w:right="720" w:hanging="0"/>
        <w:rPr/>
      </w:pPr>
      <w:r>
        <w:rPr/>
        <w:t>По-разному называли их в разные времена - эмпусы, гномы, гоблины, тролли, лешие, пикты, кобольты, сильфы. В Англии за ними закрепилось прозвище "маленький народец холмов", а в России - нечистая сила.</w:t>
      </w:r>
    </w:p>
    <w:p>
      <w:pPr>
        <w:pStyle w:val="Web"/>
        <w:ind w:left="720" w:right="720" w:hanging="0"/>
        <w:rPr/>
      </w:pPr>
      <w:r>
        <w:rPr/>
        <w:t>Как ни называй, речь тут идет, по всей видимости, о расе неких низкорослых гуманоидов, время от времени попадающихся на глаза людям. Не берусь утверждать, что карликовая раса обитает на Земле параллельно с нами, людьми. Может быть, это не так и даже скорее всего не так. Может быть, веселые, шаловливые гномы с повадками маленьких детей проникают к нам из каких-то, допустим на мгновение, параллельных миров, ближайших к нашему.</w:t>
      </w:r>
    </w:p>
    <w:p>
      <w:pPr>
        <w:pStyle w:val="Web"/>
        <w:ind w:left="720" w:right="720" w:hanging="0"/>
        <w:rPr/>
      </w:pPr>
      <w:r>
        <w:rPr/>
        <w:t>Откуда они приходят - тема по сей день открытая, дело темное, непонятное.</w:t>
        <w:br/>
        <w:t>"Гномы частенько появляются на окрестных холмах. Многие люди видели, как они там пляшут", - сообщали старожилы Хо-уфских холмов в Англии этнографу У. Э. Вентцу, издавшему в начале века объемистое исследование о проделках "маленького народца холмов". Другой английский этнограф, Э. Хартленд, в своей книге, вышедшей в 1891 году, отмечал: "Рассказы о встречах с крохотными человечками имеют на Британских островах повсеместный характер Эти гномы, так называемые джентри, питают особую любовь к нашим детям, и особенно к юным девушкам. Они частенько похищают их, а вот возвращают назад далеко не всегда и далеко не всех".</w:t>
      </w:r>
    </w:p>
    <w:p>
      <w:pPr>
        <w:pStyle w:val="Web"/>
        <w:ind w:left="720" w:right="720" w:hanging="0"/>
        <w:rPr/>
      </w:pPr>
      <w:r>
        <w:rPr/>
        <w:t>Русский фольклорист П. Рыбников, современник У. Э. Вентца и Э. Хартленда, описал такую сценку на берегу реки Онеги. "А часто ли у вас люди попадают к нечистой силе?" - спрашивал я на Шуйнаволоке. В ответ на мой вопрос заонежане привели мне десятки примеров и из прошедшего, и из недавних дней, насказали мне случаи, о которых слышали или которые сами (!) видели".</w:t>
      </w:r>
    </w:p>
    <w:p>
      <w:pPr>
        <w:pStyle w:val="Web"/>
        <w:ind w:left="720" w:right="720" w:hanging="0"/>
        <w:rPr/>
      </w:pPr>
      <w:r>
        <w:rPr/>
        <w:t>Другой известный русский фольклорист, С. Максимов, в книге "Нечистая, неведомая и крестная сила", вышедшей в 1909 году, особо подчеркнул: "Рассказы подобного рода чрезвычайно распространены, причем бросается в глаза удивительное однообразие частностей этого явления".</w:t>
      </w:r>
    </w:p>
    <w:p>
      <w:pPr>
        <w:pStyle w:val="Web"/>
        <w:ind w:left="720" w:right="720" w:hanging="0"/>
        <w:rPr/>
      </w:pPr>
      <w:r>
        <w:rPr/>
        <w:t>Обращаю ваше внимание на то, что и английские этнографы У. Э. Вентц, Э. Хартленд, и русские фольклористы П. Рыбников, С. Максимов занимались сбором и анализом "странных сообщений" как раз в те самые годы, когда Эдгар Кейси и его малолетняя подружка повстречалась с "маленькими человечками".</w:t>
      </w:r>
    </w:p>
    <w:p>
      <w:pPr>
        <w:pStyle w:val="Web"/>
        <w:ind w:left="720" w:right="720" w:hanging="0"/>
        <w:rPr/>
      </w:pPr>
      <w:r>
        <w:rPr/>
        <w:t>Если поверить всем этим сообщениям (а почему, кстати, мы не должны не верить?!), то получается, что, по меньшей мере, в последней трети XIX века встречи с гномами были в порядке вещей. Не вдаваясь в детали, скажу: "американские отчеты" Эдгара и Энни об их веселых, бездумных детских играх с инфантильными лесными карликами удивительно напоминают сообщения, записанные в Англии У. Э. Вентцем и Э. Хартлендом, а в России - П. Рыбниковым и С. Максимовым.</w:t>
      </w:r>
    </w:p>
    <w:p>
      <w:pPr>
        <w:pStyle w:val="Web"/>
        <w:ind w:left="720" w:right="720" w:hanging="0"/>
        <w:rPr/>
      </w:pPr>
      <w:r>
        <w:rPr/>
        <w:t>Во всех сообщениях такого рода наблюдается "удивительное однообразие частностей", по меткому замечанию С. Максимова. Через "удивительное однообразие" проявляют себя некие явления, феномены со сходными внутренними признаками, стабильными характеристиками.</w:t>
      </w:r>
    </w:p>
    <w:p>
      <w:pPr>
        <w:pStyle w:val="Web"/>
        <w:ind w:left="720" w:right="720" w:hanging="0"/>
        <w:rPr/>
      </w:pPr>
      <w:r>
        <w:rPr/>
        <w:t>Подытожим сказанное. Нет никаких видимых причин сомневаться в правдивости Эдгара Кейси, уверявшего, что он в детстве общался с маленькими человечками. Его рассказ для своего времени более чем типичен, даже тривиален.</w:t>
      </w:r>
    </w:p>
    <w:p>
      <w:pPr>
        <w:pStyle w:val="Web"/>
        <w:ind w:left="720" w:right="720" w:hanging="0"/>
        <w:rPr/>
      </w:pPr>
      <w:r>
        <w:rPr/>
        <w:t>Гномы, судя по всему, пошли на контакт с Эдгаром по собственной инициативе, потому что им этого захотелось. А когда Эдгар привел с собой девочку Энни Сей, гномы не стали возражать против ее участия в их играх, ибо она была подружкой Эдгара. Любопытная подробность: когда на берегу лесной речки появлялись другие местные жители, маленькие человечки исчезали, растворяясь в воздухе. Никто, кроме Эдгара и Энни, никогда воочию не видел их. Гномы уклонялись от встреч с другими людьми.</w:t>
      </w:r>
    </w:p>
    <w:p>
      <w:pPr>
        <w:pStyle w:val="Web"/>
        <w:ind w:left="720" w:right="720" w:hanging="0"/>
        <w:rPr/>
      </w:pPr>
      <w:r>
        <w:rPr/>
        <w:t>Объяснение этой "странности" в их поведении очевидно. Оно лежит на поверхности. Причем не имеет никакого отношения к Энни Сей.</w:t>
      </w:r>
    </w:p>
    <w:p>
      <w:pPr>
        <w:pStyle w:val="Web"/>
        <w:ind w:left="720" w:right="720" w:hanging="0"/>
        <w:rPr/>
      </w:pPr>
      <w:r>
        <w:rPr/>
        <w:t>Эдгар Кейси был врожденным "парапсихом". Сам не ведая о том, он имел врожденные паранормальные способности. Наверное, резонансные частоты его персонального электромагнитного биополя совпадали в какой-то малой степени с частотами соответствующих полей "маленького народца холмов". Гномы, допустим, почувствовали в нем существо, близкое им.</w:t>
      </w:r>
    </w:p>
    <w:p>
      <w:pPr>
        <w:pStyle w:val="Web"/>
        <w:ind w:left="720" w:right="720" w:hanging="0"/>
        <w:rPr/>
      </w:pPr>
      <w:r>
        <w:rPr/>
        <w:t>Эдгар был врожденным экстрасенсом с уникальными генетическими корнями. Нахожу нужным особо отметить это! В его гено-коде сплелись в единую косу две редкостные косички двойных спиралей молекул ДНК, каждая из которых была на свой лад заряжена паранормальной информацией. Одна из них досталась Эдгару Кейси от его матери, слышавшей шепот из запредельных миров. А другая - через отца - транспортировалась от деда, этого мощного "парапсиха", умевшего двигать предметы быта, не прикасаясь к ним, отыскивать с помощью лозы подземные водные источники и обладавшего "легкой рукой" на растения. "Чего бы он ни коснулся, все росло", - говорила бабушка.</w:t>
      </w:r>
    </w:p>
    <w:p>
      <w:pPr>
        <w:pStyle w:val="Web"/>
        <w:ind w:left="720" w:right="720" w:hanging="0"/>
        <w:rPr/>
      </w:pPr>
      <w:r>
        <w:rPr/>
        <w:t>В генетическом тылу у Эдгара Кейси было два "парапсиха", оба - его кровные родственники. Думается, данный факт сыграл свою роль в формировании паранормальной личности "спящего пророка". Он послужил, по крайней мере, генетическим стартовым толчком в его необычной судьбе.</w:t>
      </w:r>
    </w:p>
    <w:p>
      <w:pPr>
        <w:pStyle w:val="Web"/>
        <w:ind w:left="720" w:right="720" w:hanging="0"/>
        <w:rPr/>
      </w:pPr>
      <w:r>
        <w:rPr>
          <w:b/>
          <w:bCs/>
        </w:rPr>
        <w:t>ЯВЛЕНИЕ ДАМЫ</w:t>
      </w:r>
      <w:r>
        <w:rPr/>
        <w:br/>
        <w:t>Внезапное обретение Эдгаром Кейси сверхъестественных способностей произошло, когда мальчик учился в третьем классе.</w:t>
      </w:r>
    </w:p>
    <w:p>
      <w:pPr>
        <w:pStyle w:val="Web"/>
        <w:ind w:left="720" w:right="720" w:hanging="0"/>
        <w:rPr/>
      </w:pPr>
      <w:r>
        <w:rPr/>
        <w:t>Началась бурная и теплая весна. Эдгар, верный своей привычке гулять в теплое время года по окрестным лесам, отправился однажды к любимой лесной речке. Отправился, как обычно, после окончания уроков. Из школы он забежал ненадолго домой, быстро пообедал и, сунув под мышку Библию, пошел в лес. Там на окраине поляны мальчик соорудил небольшой шалашик из веток. Влез в него, уселся, скрестив ноги, на землю и принялся читать Библию.</w:t>
      </w:r>
    </w:p>
    <w:p>
      <w:pPr>
        <w:pStyle w:val="Web"/>
        <w:ind w:left="720" w:right="720" w:hanging="0"/>
        <w:rPr/>
      </w:pPr>
      <w:r>
        <w:rPr/>
        <w:t>Временами он отвлекался от чтения, смутно грезя, под впечатлением от прочитанного мечтал о том, что будет помогать людям, как помогал им Иисус Христос.</w:t>
      </w:r>
    </w:p>
    <w:p>
      <w:pPr>
        <w:pStyle w:val="Web"/>
        <w:ind w:left="720" w:right="720" w:hanging="0"/>
        <w:rPr/>
      </w:pPr>
      <w:r>
        <w:rPr/>
        <w:t>Внезапно на лесной поляне, в трех шагах от шалашика, появилась женщина. Она возникла буквально из ниоткуда.</w:t>
      </w:r>
    </w:p>
    <w:p>
      <w:pPr>
        <w:pStyle w:val="Web"/>
        <w:ind w:left="720" w:right="720" w:hanging="0"/>
        <w:rPr/>
      </w:pPr>
      <w:r>
        <w:rPr/>
        <w:t>- Твои молитвы были услышаны, - с улыбкой молвила она нежным голосом. - Скажи, чего ты хочешь больше всего, и ты получишь это.</w:t>
      </w:r>
    </w:p>
    <w:p>
      <w:pPr>
        <w:pStyle w:val="Web"/>
        <w:ind w:left="720" w:right="720" w:hanging="0"/>
        <w:rPr/>
      </w:pPr>
      <w:r>
        <w:rPr/>
        <w:t>Женщина была молодой и очень красивой. Эдгар не поверил своим глазам, увидев у нее за спиной крылья. А когда, внимательно разглядывая прекрасную незнакомку, убедился в том, что крылья ему не померещились, то сильно перепугался. Эта крылатая женщина - кто она и откуда? Разве бывают крылатые женщины?</w:t>
      </w:r>
    </w:p>
    <w:p>
      <w:pPr>
        <w:pStyle w:val="Web"/>
        <w:ind w:left="720" w:right="720" w:hanging="0"/>
        <w:rPr/>
      </w:pPr>
      <w:r>
        <w:rPr/>
        <w:t>Запинаясь, с немалым трудом он выдавил в ответ на вопрос незнакомки:</w:t>
        <w:br/>
        <w:t>- Больше всего на свете мне хотелось бы помогать людям, а особенно детям, когда те болеют.</w:t>
        <w:br/>
        <w:t>Таинственная крылатая Дама не произнесла в ответ ни единого слова. Она вдруг исчезла, растаяв в воздухе.</w:t>
      </w:r>
    </w:p>
    <w:p>
      <w:pPr>
        <w:pStyle w:val="Web"/>
        <w:ind w:left="720" w:right="720" w:hanging="0"/>
        <w:rPr/>
      </w:pPr>
      <w:r>
        <w:rPr/>
        <w:t>Ошеломленный Эдгар со всех ног кинулся домой. А там, едва вбежав в дом, рассказал своей матери о встрече с загадочной незнакомкой.</w:t>
      </w:r>
    </w:p>
    <w:p>
      <w:pPr>
        <w:pStyle w:val="Web"/>
        <w:ind w:left="720" w:right="720" w:hanging="0"/>
        <w:rPr/>
      </w:pPr>
      <w:r>
        <w:rPr/>
        <w:t>- Что все это означает? - спросил он, закончив рассказ. Мать задумалась на мгновение, потом ответила:</w:t>
        <w:br/>
        <w:t>- Может быть, твое самое заветное желание теперь исполнится. Может быть, ты станешь со временем знаменитым врачом. Будешь успешно лечить детей Ты сообщил той женщине про свою заветную мечту. Она, как я понимаю, приняла твое сообщение к сведению. Глядишь, поможет в дальнейшем исполнению мечты.</w:t>
        <w:br/>
        <w:t>В рассуждениях матери Эдгара был свой резон.</w:t>
      </w:r>
    </w:p>
    <w:p>
      <w:pPr>
        <w:pStyle w:val="Web"/>
        <w:ind w:left="720" w:right="720" w:hanging="0"/>
        <w:rPr/>
      </w:pPr>
      <w:r>
        <w:rPr/>
        <w:t>Дама с крыльями исчезла, никак вроде бы не отреагировав на реплику мальчика о том, кем бы он хотел стать и чем бы хотел заниматься. Она промолчала в ответ. Но ведь недаром говорят: молчание - знак согласия.</w:t>
      </w:r>
    </w:p>
    <w:p>
      <w:pPr>
        <w:pStyle w:val="Web"/>
        <w:ind w:left="720" w:right="720" w:hanging="0"/>
        <w:rPr/>
      </w:pPr>
      <w:r>
        <w:rPr/>
        <w:t>"Случай Эдгара Кейси" убеждает в справедливости такого утверждения. У истоков ясновидческой судьбы "спящего пророка" стоит встреча с крылатой Дамой. Ее молчание оказалось равносильно согласию. Прошло какое-то время, и желание Эдгара стало исполняться, заветная мечта начала сбываться. Причем сбывалась она как бы поэтапно, постепенно.</w:t>
      </w:r>
    </w:p>
    <w:p>
      <w:pPr>
        <w:pStyle w:val="Web"/>
        <w:ind w:left="720" w:right="720" w:hanging="0"/>
        <w:rPr/>
      </w:pPr>
      <w:r>
        <w:rPr/>
        <w:t>Ясновидческий гений словно бы медленно просыпался в душе Эдгара Кейси, из года в год набирая силу.</w:t>
        <w:br/>
        <w:t>Я совершенно уверен в том, что встречи с маленькими человечками не имели никакого отношения к его неторопливому пробуждению. Ясновидческий дар начал проявляться у Эдгара именно после визита Дамы с крыльями, а никак не ранее. Маленькие человечки тут ни при чем. В общении карликов с мальчиком - в потешных детских играх - решительно не просматривается даже слабенького намека на какие-то судьбоносные для Эдгара действия с далеко идущими последствиями. Их контакты с мальчиком стоят во всей этой истории особняком. Они колоритно оттеняют ее в том смысле, что резко подчеркивают: мальчик, вероятно, обладал скрытыми врожденными паранормальными способностями.</w:t>
      </w:r>
    </w:p>
    <w:p>
      <w:pPr>
        <w:pStyle w:val="Web"/>
        <w:ind w:left="720" w:right="720" w:hanging="0"/>
        <w:rPr/>
      </w:pPr>
      <w:r>
        <w:rPr/>
        <w:t>Основополагающее стратегическое решение о смысле, сверхзадаче всей дальнейшей жизни Эдгара Кейси приняла крылатая Дама.</w:t>
      </w:r>
    </w:p>
    <w:p>
      <w:pPr>
        <w:pStyle w:val="Web"/>
        <w:ind w:left="720" w:right="720" w:hanging="0"/>
        <w:rPr/>
      </w:pPr>
      <w:r>
        <w:rPr/>
        <w:t>Позвольте, а кто она, собственно, такая?</w:t>
        <w:br/>
        <w:t>Да ведь это же тот самый знаменитый Гид, Наставник, Учитель, о встрече с которым сообщают многие известные экстрасенсы - как российские, так и зарубежные. Экстрасенсорные дарования открылись у авторов таких сообщений, по их словам, после явления к ним загадочного существа из той же, как я понимаю, команды, что и Дама с крыльями.</w:t>
      </w:r>
    </w:p>
    <w:p>
      <w:pPr>
        <w:pStyle w:val="Web"/>
        <w:ind w:left="720" w:right="720" w:hanging="0"/>
        <w:rPr/>
      </w:pPr>
      <w:r>
        <w:rPr>
          <w:b/>
          <w:bCs/>
        </w:rPr>
        <w:t>НАСТАВНИК, ИЛИ АНГЕЛ-ХРАНИТЕЛЬ</w:t>
      </w:r>
      <w:r>
        <w:rPr/>
        <w:br/>
        <w:t>Современный экстрасенс и целитель, наш соотечественник А. Мартынов рассказывает:</w:t>
        <w:br/>
        <w:t>"Я сидел на берегу Пицундской бухты уже после полуночи. Вдруг - осязаемый свет справа. Поворачиваюсь - стоит женщина как бы в коконе сияющем, в длинных белых одеждах. И смотрит на меня, улыбается. Настолько благостно стало у меня на душе, что и словами не передать! Страха не было".</w:t>
      </w:r>
    </w:p>
    <w:p>
      <w:pPr>
        <w:pStyle w:val="Web"/>
        <w:ind w:left="720" w:right="720" w:hanging="0"/>
        <w:rPr/>
      </w:pPr>
      <w:r>
        <w:rPr/>
        <w:t>После встречи с "женщиной в коконе сияющем" открылись у А. Мартынова паранормальные способности.</w:t>
        <w:br/>
        <w:t>Всемирно известная болгарская ясновидящая Ванга обрела свой уникальный дар тоже сразу после контакта с загадочным существом - со светящимся рослым всадником, восседавшим на огромном и тоже светящемся коне. Всадник предрек ей, что отныне она будет предсказывать о "мертвых и живых".</w:t>
        <w:br/>
        <w:t>Или вот еще один рассказ о подобном посещении.</w:t>
      </w:r>
    </w:p>
    <w:p>
      <w:pPr>
        <w:pStyle w:val="Web"/>
        <w:ind w:left="720" w:right="720" w:hanging="0"/>
        <w:rPr/>
      </w:pPr>
      <w:r>
        <w:rPr/>
        <w:t>"Я была одна вечером в безлюдном месте на окраине Москвы, - вспоминает знаменитая целительница Л. Корабельникова. - Скверик, трава, деревья. И вдруг - ощущение величайшего счастья, которое переполнило меня. В этот момент я почувствовала чье-то присутствие и обернулась. Передо мной стоит мужчина, очень высокий, метра два ростом. Одет во все белое. Лицо, голова окружены как бы светящимся сгустком энергии".</w:t>
      </w:r>
    </w:p>
    <w:p>
      <w:pPr>
        <w:pStyle w:val="Web"/>
        <w:ind w:left="720" w:right="720" w:hanging="0"/>
        <w:rPr/>
      </w:pPr>
      <w:r>
        <w:rPr/>
        <w:t>На следующий день после "видения" Л. Корабельникова, опять-таки внезапно для себя, как и А. Мартынов, обрела целительские экстрасенсорные способности.</w:t>
      </w:r>
    </w:p>
    <w:p>
      <w:pPr>
        <w:pStyle w:val="Web"/>
        <w:ind w:left="720" w:right="720" w:hanging="0"/>
        <w:rPr/>
      </w:pPr>
      <w:r>
        <w:rPr/>
        <w:t>В своей книге я посвятил несколько страниц феномену московского экстрасенса, целительницы 3. Ельшевской. Ее "экстрасенсорная стезя" тоже началась с контакта глубокой ночью с неким таинственным светящимся существом.</w:t>
      </w:r>
    </w:p>
    <w:p>
      <w:pPr>
        <w:pStyle w:val="Web"/>
        <w:ind w:left="720" w:right="720" w:hanging="0"/>
        <w:rPr/>
      </w:pPr>
      <w:r>
        <w:rPr/>
        <w:t>Исследователь аномальных явлений А. Горбовский в книге "Тайная власть, незримая сила" проводит параллель между светящимися существами такого рода и так называемыми ангелами-хранителями, о встречах с которыми сообщается на страницах многих старинных книг и рукописных хроник. Он выдвигает предположение: "Ангел-хранитель - один из возможных ликов, под которым Гид может быть воспринят избранником. В равной мере можно сказать, что тот, кого называют Гидом, есть лишь один из аспектов, из ликов ангела-хранителя". Подытоживая свои размышления о феномене Гида, Учителя, Наставника, А. Горбовский риторически вопрошает: "Дальше идут вопросы о смысле и назначении дара, переданного Наставником его избраннику. Какие силы стоят за этим даром? Почему выпал он на долю именно этого человека? Во имя чего, зачем вообще все это?.."</w:t>
        <w:br/>
        <w:t>Ответов нет.</w:t>
      </w:r>
    </w:p>
    <w:p>
      <w:pPr>
        <w:pStyle w:val="Web"/>
        <w:ind w:left="720" w:right="720" w:hanging="0"/>
        <w:rPr/>
      </w:pPr>
      <w:r>
        <w:rPr/>
        <w:t>Ясно одно - к Эдгару Кейси явился в образе крылатой Дамы типичный Наставник. И, явившись, наделил его сверхъестественными способностями - в конкретном "случае Эдгара Кейси" абсолютно уникальными, не имеющими аналогий в современном мире.</w:t>
      </w:r>
    </w:p>
    <w:p>
      <w:pPr>
        <w:pStyle w:val="Web"/>
        <w:ind w:left="720" w:right="720" w:hanging="0"/>
        <w:rPr/>
      </w:pPr>
      <w:r>
        <w:rPr/>
        <w:t>Визит Дамы с крыльями по всем своим статьям носил ярко выраженный предсказательный характер в судьбе Эдгара Кейси. Он как бы предуведомлял о том, что Эдгару предстоит прожить весьма и весьма необычную, неординарную жизнь. Визит Дамы был своеобразным знаком свыше - предсказанием чудес, которыми отныне, с момента визита той Дамы, должна была наполниться жизнь мальчика.</w:t>
        <w:br/>
        <w:t>Предсказание чудес сбылось!</w:t>
      </w:r>
    </w:p>
    <w:p>
      <w:pPr>
        <w:pStyle w:val="Web"/>
        <w:ind w:left="720" w:right="720" w:hanging="0"/>
        <w:rPr/>
      </w:pPr>
      <w:r>
        <w:rPr/>
        <w:t>После встречи с крылатой Дамой Эдгар Кейси стал ясновидящим, причем величайшим не только для своего времени.</w:t>
      </w:r>
    </w:p>
    <w:p>
      <w:pPr>
        <w:pStyle w:val="Normal"/>
        <w:ind w:firstLine="540"/>
        <w:rPr/>
      </w:pPr>
      <w:r>
        <w:rPr/>
      </w:r>
    </w:p>
    <w:p>
      <w:pPr>
        <w:pStyle w:val="Web"/>
        <w:ind w:left="720" w:right="720" w:hanging="0"/>
        <w:jc w:val="center"/>
        <w:rPr>
          <w:b/>
          <w:b/>
          <w:bCs/>
          <w:color w:val="0033FF"/>
          <w:szCs w:val="27"/>
        </w:rPr>
      </w:pPr>
      <w:r>
        <w:rPr>
          <w:b/>
          <w:bCs/>
          <w:color w:val="0033FF"/>
          <w:szCs w:val="27"/>
        </w:rPr>
        <w:t>Глава 3</w:t>
        <w:br/>
        <w:t>СНЫ... ДА СНЫ ЛИ ЭТО?!</w:t>
      </w:r>
    </w:p>
    <w:p>
      <w:pPr>
        <w:pStyle w:val="Web"/>
        <w:ind w:left="720" w:right="720" w:hanging="0"/>
        <w:rPr>
          <w:i/>
          <w:i/>
          <w:iCs/>
        </w:rPr>
      </w:pPr>
      <w:r>
        <w:rPr>
          <w:i/>
          <w:iCs/>
        </w:rPr>
        <w:t>На мой взгляд, существует система духовного контроля человеческого сознания. Я не могу сказать, является ли этот контроль естественным и спонтанным, или же он искусственный по своей природе и находится в руках какой-то сверхъестественной воли. Очень может быть, что он обусловлен законами, к которым мы пока еще даже не подступились.</w:t>
        <w:br/>
        <w:t>Ж. Балле. Другие измерения (Нью-Йорк, 1994)</w:t>
      </w:r>
    </w:p>
    <w:p>
      <w:pPr>
        <w:pStyle w:val="Web"/>
        <w:ind w:left="720" w:right="720" w:hanging="0"/>
        <w:rPr/>
      </w:pPr>
      <w:r>
        <w:rPr>
          <w:b/>
          <w:bCs/>
        </w:rPr>
        <w:t>НОВЫЙ ВИЗИТ ДАМЫ</w:t>
      </w:r>
      <w:r>
        <w:rPr/>
        <w:br/>
        <w:t>В семилетнем возрасте Эдгар, как и все его одногодки, переступил порог местной школы. И вскоре выяснилось, что мальчику тяжело, даже крайне тяжело даются все школьные премудрости. С немалым трудом осваивая их, юный тугодум превратился в хронического второгодника.</w:t>
      </w:r>
    </w:p>
    <w:p>
      <w:pPr>
        <w:pStyle w:val="Web"/>
        <w:ind w:left="720" w:right="720" w:hanging="0"/>
        <w:rPr/>
      </w:pPr>
      <w:r>
        <w:rPr/>
        <w:t>Вот и в третьем классе он остался на второй год.</w:t>
        <w:br/>
        <w:t>Учителем в том классе был родной брат его отца - дядюшка Люциан. Однажды на очередном уроке Эдгар, вызванный к классной доске, так и не сумел написать на ней мелом слово "хижина". Дядя Люциан разгневался.</w:t>
      </w:r>
    </w:p>
    <w:p>
      <w:pPr>
        <w:pStyle w:val="Web"/>
        <w:ind w:left="720" w:right="720" w:hanging="0"/>
        <w:rPr/>
      </w:pPr>
      <w:r>
        <w:rPr/>
        <w:t>- Останешься после уроков! - закричал он. - И 500 раз напишешь это слово на доске!</w:t>
      </w:r>
    </w:p>
    <w:p>
      <w:pPr>
        <w:pStyle w:val="Web"/>
        <w:ind w:left="720" w:right="720" w:hanging="0"/>
        <w:rPr/>
      </w:pPr>
      <w:r>
        <w:rPr/>
        <w:t>Пришлось Эдгару остаться в школе после уроков и вновь и вновь выводить на доске "хижина", "хижина", "хижина". Вот почему он вернулся в тот день домой с большим опозданием. И вот почему, вопреки обыкновению, не отправился, быстренько пообедав, на свою традиционную ежедневную долгую прогулку в лес. Для шатаний по лесу уже не оставалось времени.</w:t>
      </w:r>
    </w:p>
    <w:p>
      <w:pPr>
        <w:pStyle w:val="Web"/>
        <w:ind w:left="720" w:right="720" w:hanging="0"/>
        <w:rPr/>
      </w:pPr>
      <w:r>
        <w:rPr/>
        <w:t>Вскоре вернулся домой после окончания трудового дня и отец Эдгара. Выглядел он сильно рассерженным.</w:t>
        <w:br/>
        <w:t>Все это происходило, между прочим, на следующий день после встречи Эдгара с таинственной крылатой Дамой на лесной полянке.</w:t>
      </w:r>
    </w:p>
    <w:p>
      <w:pPr>
        <w:pStyle w:val="Web"/>
        <w:ind w:left="720" w:right="720" w:hanging="0"/>
        <w:rPr/>
      </w:pPr>
      <w:r>
        <w:rPr/>
        <w:t>- Ты позоришь нашу семью, - угрюмо пробурчал Лесли Кейси, обращаясь к сыну. - Только что я повстречался на улице с дядей Люцианом и потолковал с ним. Люциан лишь руками разводил, рассказывая, какой у меня тупой сын.</w:t>
      </w:r>
    </w:p>
    <w:p>
      <w:pPr>
        <w:pStyle w:val="Web"/>
        <w:ind w:left="720" w:right="720" w:hanging="0"/>
        <w:rPr/>
      </w:pPr>
      <w:r>
        <w:rPr/>
        <w:t>После ужина отец положил на стол перед Эдгаром учебник орфографии.</w:t>
        <w:br/>
        <w:t>- Садись и зубри, - приказал он. - Немедленно принимайся задело. Эдгар подчинился приказу.</w:t>
        <w:br/>
        <w:t>Спустя некоторое время Лесли Кейси взял учебник в руки и принялся экзаменовать своего тупоголового отпрыска. Увы, мальчик не смог дать ни единого правильного ответа. Лесли Кейси вышел из себя. Он закатил сыну такую крепкую оплеуху, что тот слетел со стула на пол.</w:t>
      </w:r>
    </w:p>
    <w:p>
      <w:pPr>
        <w:pStyle w:val="Web"/>
        <w:ind w:left="720" w:right="720" w:hanging="0"/>
        <w:rPr/>
      </w:pPr>
      <w:r>
        <w:rPr/>
        <w:t>- Даю тебе последний шанс, - зловещим тоном проговорил Лесли Кейси и указал пальцем на учебник орфографии.</w:t>
      </w:r>
    </w:p>
    <w:p>
      <w:pPr>
        <w:pStyle w:val="Web"/>
        <w:ind w:left="720" w:right="720" w:hanging="0"/>
        <w:rPr/>
      </w:pPr>
      <w:r>
        <w:rPr/>
        <w:t>Спустя полчаса, сурово хмурясь, он снова начал экзаменовать Эдгара. Все впустую! Ни на один заданный вопрос мальчику не удалось ответить верно.</w:t>
      </w:r>
    </w:p>
    <w:p>
      <w:pPr>
        <w:pStyle w:val="Web"/>
        <w:ind w:left="720" w:right="720" w:hanging="0"/>
        <w:rPr/>
      </w:pPr>
      <w:r>
        <w:rPr/>
        <w:t>- Идиот. Кретин. Тупица, - отчетливо выговаривая каждое слово, процедил сквозь зубы Лесли Кейси.</w:t>
        <w:br/>
        <w:t>И новая увесистая оплеуха, отпущенная тяжелой отцовской рукой, опять буквально смела "идиота, кретина и тупицу" со стула на пол.</w:t>
      </w:r>
    </w:p>
    <w:p>
      <w:pPr>
        <w:pStyle w:val="Web"/>
        <w:ind w:left="720" w:right="720" w:hanging="0"/>
        <w:rPr/>
      </w:pPr>
      <w:r>
        <w:rPr/>
        <w:t>- Сейчас я выйду на кухню, - сообщил Лесли Кейси. - Вернусь через полчаса. И опять спрошу у тебя урок. - Голосом, не предвещавшим ничего хорошего, он уточнил зловеще: - Берегись, если ты не выучишь его!</w:t>
        <w:br/>
        <w:t>Эдгар остался в комнате один - испуганный, растерянный, с ужасом ожидающий неотвратимого отцовского наказания. Мальчик, маясь в ожидании суровой кары, отчетливо при этом осознавал: ему никогда не вызубрить урок. Уж таким образом, до слез обидным, были устроены его мозги, что в них никак не</w:t>
        <w:br/>
        <w:br/>
        <w:t>желали застревать правила английской грамматики. Да и не только они, но и все прочие хитроумные, непостижимые для тугодума Эдгара школьные премудрости.</w:t>
      </w:r>
    </w:p>
    <w:p>
      <w:pPr>
        <w:pStyle w:val="Web"/>
        <w:ind w:left="720" w:right="720" w:hanging="0"/>
        <w:rPr/>
      </w:pPr>
      <w:r>
        <w:rPr/>
        <w:t>Вдруг мальчик услышал нежный голос. И тотчас же узнал его.</w:t>
        <w:br/>
        <w:t>С ним заговорила та самая загадочная Дама с крыльями, что появилась вчера на лесной полянке неведомо откуда, а затем исчезла опять-таки неведомо куда.</w:t>
      </w:r>
    </w:p>
    <w:p>
      <w:pPr>
        <w:pStyle w:val="Web"/>
        <w:ind w:left="720" w:right="720" w:hanging="0"/>
        <w:rPr/>
      </w:pPr>
      <w:r>
        <w:rPr/>
        <w:t>Изумленный подросток огляделся по сторонам, однако никого в комнате не оказалось. На сей раз Дама была невидима.</w:t>
      </w:r>
    </w:p>
    <w:p>
      <w:pPr>
        <w:pStyle w:val="Web"/>
        <w:ind w:left="720" w:right="720" w:hanging="0"/>
        <w:rPr/>
      </w:pPr>
      <w:r>
        <w:rPr/>
        <w:t>С неторопливой отчетливостью она произнесла одну-единственную фразу:</w:t>
        <w:br/>
        <w:t>- Если ты сейчас немножко поспишь, мы сумеем помочь тебе. Обращаю ваше внимание, читатель, на местоимение первого лица множественного числа, использованное Дамой. Она сказала: "мы". Не "я", а "мы". В этом прямой намек на существование где-то в запредельной реальности некоего, скажем так, коллектива, некой команды, от лица которой и выступала Дама. Пожалуйста, не забудьте про это ее "мы". В дальнейшем оно будет постоянно всплывать, мелькать в откровениях "спящего пророка", все ближе и ближе подводя нас к разгадке тайны источника его ясновидческих откровений.</w:t>
      </w:r>
    </w:p>
    <w:p>
      <w:pPr>
        <w:pStyle w:val="Web"/>
        <w:ind w:left="720" w:right="720" w:hanging="0"/>
        <w:rPr/>
      </w:pPr>
      <w:r>
        <w:rPr/>
        <w:t>Однако самой первой произнесла сакраментальное "мы" крылатая Дама, две встречи с которой оказали решающее влияние на дальнейшую жизнь Эдгара Кейси.</w:t>
      </w:r>
    </w:p>
    <w:p>
      <w:pPr>
        <w:pStyle w:val="Web"/>
        <w:ind w:left="720" w:right="720" w:hanging="0"/>
        <w:rPr/>
      </w:pPr>
      <w:r>
        <w:rPr>
          <w:b/>
          <w:bCs/>
        </w:rPr>
        <w:t>"ТЕПЕРЬ Я ЗНАЮ ВСЕ"</w:t>
      </w:r>
      <w:r>
        <w:rPr/>
        <w:br/>
        <w:t>В ответ на совет Дамы "немножко поспать" Эдгар, двигаясь словно в трансе, уселся за стол, закрыл лежавший на нем учебник, уронил на книгу голову. Прижавшись к ней щекой, он почти мгновенно заснул.</w:t>
        <w:br/>
        <w:t>Спать пришлось недолго. Отец, вернувшийся из кухни в комнату, разбудил сына, резким взмахом руки выдернув книгу из-под его щеки.</w:t>
      </w:r>
    </w:p>
    <w:p>
      <w:pPr>
        <w:pStyle w:val="Web"/>
        <w:ind w:left="720" w:right="720" w:hanging="0"/>
        <w:rPr/>
      </w:pPr>
      <w:r>
        <w:rPr/>
        <w:t>- Спрашивай, - быстро сказал Эдгар, освобождаясь ото сна. - Я готов отвечать. Теперь я знаю все.</w:t>
        <w:br/>
        <w:t>Недоверчиво хмыкнув, Лесли Кейси раскрыл учебник на нужной странице и принялся задавать вопросы. На них последовали уверенные, четкие ответы.</w:t>
      </w:r>
    </w:p>
    <w:p>
      <w:pPr>
        <w:pStyle w:val="Web"/>
        <w:ind w:left="720" w:right="720" w:hanging="0"/>
        <w:rPr/>
      </w:pPr>
      <w:r>
        <w:rPr/>
        <w:t>Лесли Кейси удивился. Более того, он очень сильно удивился, поскольку за пару минут до этого ничуть не сомневался в том, что его отпрыск по-прежнему не сможет дать ему ни одного вразумительного ответа.</w:t>
        <w:br/>
        <w:t>А "тупоумный отпрыск" удивил его еще более, когда предложил:</w:t>
      </w:r>
    </w:p>
    <w:p>
      <w:pPr>
        <w:pStyle w:val="Web"/>
        <w:ind w:left="720" w:right="720" w:hanging="0"/>
        <w:rPr/>
      </w:pPr>
      <w:r>
        <w:rPr/>
        <w:t>- Если хочешь, можешь спросить у меня и следующий урок. Я знаю наизусть и его тоже.</w:t>
        <w:br/>
        <w:t>Лесли Кейси, поглядывая в учебник, стал спрашивать. Один совершенно правильный ответ звучал из уст сына за другим. Глава семьи Кейси опешил.</w:t>
      </w:r>
    </w:p>
    <w:p>
      <w:pPr>
        <w:pStyle w:val="Web"/>
        <w:ind w:left="720" w:right="720" w:hanging="0"/>
        <w:rPr/>
      </w:pPr>
      <w:r>
        <w:rPr/>
        <w:t>- Можешь спросить у меня любой урок из учебника, - сказал ему Эдгар. - Я знаю их все.</w:t>
        <w:br/>
        <w:t>Озадаченно сдвинув брови, отец начал перелистывать страницы книги. Он наугад тыкал указательным пальцем то в одну страницу учебника орфографии, то в другую и задавал вопрос. Мальчик без малейшего промедления давал ответ. Все они были правильными. Он не пересказывал своими словами содержание того или иного параграфа в учебнике, а слово в слово произносил вслух весь текст параграфа от начала до конца.</w:t>
      </w:r>
    </w:p>
    <w:p>
      <w:pPr>
        <w:pStyle w:val="Web"/>
        <w:ind w:left="720" w:right="720" w:hanging="0"/>
        <w:rPr/>
      </w:pPr>
      <w:r>
        <w:rPr/>
        <w:t>В сердцах Лесли Кейси швырнул книгу на пол.</w:t>
        <w:br/>
        <w:t>- Выходит, ты давным-давно знал весь учебник наизусть?! - прорычал он. - И лишь притворялся, что не знаешь ни единого урока, да? Издевался, притворяясь, над бедным Люцианом, твоим учителем, а теперь и надо мной тоже, паршивец? Отвечай!</w:t>
      </w:r>
    </w:p>
    <w:p>
      <w:pPr>
        <w:pStyle w:val="Web"/>
        <w:ind w:left="720" w:right="720" w:hanging="0"/>
        <w:rPr/>
      </w:pPr>
      <w:r>
        <w:rPr/>
        <w:t>- Даю тебе честное слово, папа, я не знал ни одного урока до того, пока не поспал, положив учебник под голову.</w:t>
      </w:r>
    </w:p>
    <w:p>
      <w:pPr>
        <w:pStyle w:val="Web"/>
        <w:ind w:left="720" w:right="720" w:hanging="0"/>
        <w:rPr/>
      </w:pPr>
      <w:r>
        <w:rPr/>
        <w:t>На другой день Эдгар безмерно поразил своего дядюшку Люциана, отвечая на вопросы на уроке английской грамматики. Впервые в школьном дневнике Эдгара появилась отличная оценка. Увы, она осталась сиротливым исключением в нем. На всех последующих уроках мальчик не сумел сказать ничего вразумительного ни по арифметике, ни по географии, ни по истории.</w:t>
      </w:r>
    </w:p>
    <w:p>
      <w:pPr>
        <w:pStyle w:val="Web"/>
        <w:ind w:left="720" w:right="720" w:hanging="0"/>
        <w:rPr/>
      </w:pPr>
      <w:r>
        <w:rPr/>
        <w:t>Дядя Люциан, обрадованный несомненными успехами своего племянника в орфографии, вновь приуныл.</w:t>
        <w:br/>
        <w:t>Эдгар же, напротив, даже и не думал унывать. Он обрел неведомую ему ранее уверенность в себе. Отныне он знал, каким образом ему удастся наверстать упущенное - из тупоумного второгодника превратиться в лучшего ученика своего класса.</w:t>
      </w:r>
    </w:p>
    <w:p>
      <w:pPr>
        <w:pStyle w:val="Web"/>
        <w:ind w:left="720" w:right="720" w:hanging="0"/>
        <w:rPr/>
      </w:pPr>
      <w:r>
        <w:rPr/>
        <w:t>Вечером, укладываясь спать, мальчик запихнул под подушку стопку школьных учебников. И уснул со сладкой надеждой в сердце.</w:t>
        <w:br/>
        <w:t>Надежда не оказалась напрасной.</w:t>
      </w:r>
    </w:p>
    <w:p>
      <w:pPr>
        <w:pStyle w:val="Web"/>
        <w:ind w:left="720" w:right="720" w:hanging="0"/>
        <w:rPr/>
      </w:pPr>
      <w:r>
        <w:rPr>
          <w:b/>
          <w:bCs/>
        </w:rPr>
        <w:t>ЧУДЕСНОЕ ИЗЛЕЧЕНИЕ</w:t>
      </w:r>
      <w:r>
        <w:rPr/>
        <w:br/>
        <w:t>Явившись поутру в школу, Эдгар Кейси сам вызвался отвечать на уроке географии. Дядюшка Люциан нашел его ответ блистательным, и в дневнике у "тупицы" появилась вторая отличная оценка. Третья, тоже отличная, объявилась там на следующем уроке - по арифметике.</w:t>
      </w:r>
    </w:p>
    <w:p>
      <w:pPr>
        <w:pStyle w:val="Web"/>
        <w:ind w:left="720" w:right="720" w:hanging="0"/>
        <w:rPr/>
      </w:pPr>
      <w:r>
        <w:rPr/>
        <w:t>Много позже, уже в зрелом возрасте, Эдгар Кейси вспоминал, что "когда дядя Люциан задавал мне очередной вопрос на том или ином уроке, перед моими глазами появлялась нужная страница из учебника". Глядя на нее, никому иному в классе не видимую, мальчик вслух читал написанное.</w:t>
      </w:r>
    </w:p>
    <w:p>
      <w:pPr>
        <w:pStyle w:val="Web"/>
        <w:ind w:left="720" w:right="720" w:hanging="0"/>
        <w:rPr/>
      </w:pPr>
      <w:r>
        <w:rPr/>
        <w:t>Успехи Эдгара по всем предметам были столь очевидны, что пришлось дядюшке Люциану перевести вскоре мальчика в середине учебного года в следующий класс.</w:t>
      </w:r>
    </w:p>
    <w:p>
      <w:pPr>
        <w:pStyle w:val="Web"/>
        <w:ind w:left="720" w:right="720" w:hanging="0"/>
        <w:rPr/>
      </w:pPr>
      <w:r>
        <w:rPr/>
        <w:t>Люциан не преминул сообщить эту потрясающую новость своему брату, отцу бывшего второгодника.</w:t>
        <w:br/>
        <w:t>- Знаешь, Лесли, происходит нечто странное, - сказал он, смущенно покашливая, в разговоре с братом. - Чудится, мальчишка знает все книги наизусть. В ответ на любой мой вопрос он отвечает так, будто читает по книге. Но смотрит, отвечая, не в книгу, а прямо на меня.</w:t>
      </w:r>
    </w:p>
    <w:p>
      <w:pPr>
        <w:pStyle w:val="Web"/>
        <w:ind w:left="720" w:right="720" w:hanging="0"/>
        <w:rPr/>
      </w:pPr>
      <w:r>
        <w:rPr/>
        <w:t>Лесли Кейси, возвратясь после того разговора домой, спросил с любопытством у сына:</w:t>
        <w:br/>
        <w:t>- Как ты делаешь это, парень, а?</w:t>
      </w:r>
    </w:p>
    <w:p>
      <w:pPr>
        <w:pStyle w:val="Web"/>
        <w:ind w:left="720" w:right="720" w:hanging="0"/>
        <w:rPr/>
      </w:pPr>
      <w:r>
        <w:rPr/>
        <w:t>- Да я просто сую книги под подушку и сплю на них, - сказал Эдгар. - А когда просыпаюсь, знаю все, что в них написано.</w:t>
        <w:br/>
        <w:t>- Ты не шутишь, сынок?</w:t>
      </w:r>
    </w:p>
    <w:p>
      <w:pPr>
        <w:pStyle w:val="Web"/>
        <w:ind w:left="720" w:right="720" w:hanging="0"/>
        <w:rPr/>
      </w:pPr>
      <w:r>
        <w:rPr/>
        <w:t>- Нет. Сам не понимаю, в чем здесь фокус и как это происходит. Но оно происходит. Я учусь во сне.</w:t>
        <w:br/>
        <w:t>Лесли Кейси ошарашенно покачал головой.</w:t>
      </w:r>
    </w:p>
    <w:p>
      <w:pPr>
        <w:pStyle w:val="Web"/>
        <w:ind w:left="720" w:right="720" w:hanging="0"/>
        <w:rPr/>
      </w:pPr>
      <w:r>
        <w:rPr/>
        <w:t>- Искренне надеюсь, ты не тронулся умом, - проговорил он, недоуменно почесывая рукой в затылке. - Да, от всей души надеюсь, что мозги у тебя не съехали набок</w:t>
      </w:r>
    </w:p>
    <w:p>
      <w:pPr>
        <w:pStyle w:val="Web"/>
        <w:ind w:left="720" w:right="720" w:hanging="0"/>
        <w:rPr/>
      </w:pPr>
      <w:r>
        <w:rPr/>
        <w:t>А спустя короткое время мозги у его сына чуть было и в самом деле не "съехали набок".</w:t>
        <w:br/>
        <w:t>Мальчишки играли в мяч на спортивном поле возле здания школы. Среди них был и Эдгар. Мяч быстро перелетал из одних рук в другие. В один из моментов игры он очень сильно врезался в затылок зазевавшегося Эдгара. Подросток покачнулся, однако все же устоял на ногах.</w:t>
      </w:r>
    </w:p>
    <w:p>
      <w:pPr>
        <w:pStyle w:val="Web"/>
        <w:ind w:left="720" w:right="720" w:hanging="0"/>
        <w:rPr/>
      </w:pPr>
      <w:r>
        <w:rPr/>
        <w:t>Его поведение почти тотчас изменилось, словно от удара мячом по голове произошло легкое помутнение рассудка. То и дело мальчик беспричинно и глупо хихикал, строил рожи своим товарищам, а то вдруг начинал истерически хохотать. До сего дня ничего подобного за ним не водилось.</w:t>
      </w:r>
    </w:p>
    <w:p>
      <w:pPr>
        <w:pStyle w:val="Web"/>
        <w:ind w:left="720" w:right="720" w:hanging="0"/>
        <w:rPr/>
      </w:pPr>
      <w:r>
        <w:rPr/>
        <w:t>Возвращаясь из школы домой, Эдгар продолжал почти безостановочно похохатывать, прыгал в придорожные канавы, носился влево-вправо по проезжей части улицы с растопыренными в стороны руками.</w:t>
      </w:r>
    </w:p>
    <w:p>
      <w:pPr>
        <w:pStyle w:val="Web"/>
        <w:ind w:left="720" w:right="720" w:hanging="0"/>
        <w:rPr/>
      </w:pPr>
      <w:r>
        <w:rPr/>
        <w:t>Поведение подростка ничуть не изменилось, когда он добрался до своего дома.</w:t>
        <w:br/>
        <w:t>Мать Эдгара в тот момент на кухне жарила зерна кофе. Она пришла в ужас, увидев, как ее сын вбежал с хохотом и жутким оскалом на лице в кухню, подхватил с плиты сковородку с недожаренными зернами, потом ринулся из дома во двор. А там начал, визгливо посмеиваясь, разбрасывать кофейные зерна по земле.</w:t>
      </w:r>
    </w:p>
    <w:p>
      <w:pPr>
        <w:pStyle w:val="Web"/>
        <w:ind w:left="720" w:right="720" w:hanging="0"/>
        <w:rPr/>
      </w:pPr>
      <w:r>
        <w:rPr/>
        <w:t>- Что ты делаешь? - спросила испуганно мать, выбежав следом за сыном на порог дома.</w:t>
        <w:br/>
        <w:t>- Сею, ха-ха-ха, кофе! Пусть у нас на дворе, хи-хи-хи, вырастут кофейные деревья!</w:t>
      </w:r>
    </w:p>
    <w:p>
      <w:pPr>
        <w:pStyle w:val="Web"/>
        <w:ind w:left="720" w:right="720" w:hanging="0"/>
        <w:rPr/>
      </w:pPr>
      <w:r>
        <w:rPr/>
        <w:t>Лесли Кейси, вернувшись ближе к вечеру домой, хмуро выслушал рассказ своей супруги о "посеве" кофейных зерен, не менее хмуро понаблюдал какое-то время за продолжавшим беспричинно хихикать подростком. И мрачно заключил:</w:t>
      </w:r>
    </w:p>
    <w:p>
      <w:pPr>
        <w:pStyle w:val="Web"/>
        <w:ind w:left="720" w:right="720" w:hanging="0"/>
        <w:rPr/>
      </w:pPr>
      <w:r>
        <w:rPr/>
        <w:t>- Давно уже я подозревал, что у этого дурня мозги малость набекрень. И вот, пожалуйста, я был прав. Сегодня у нашего придурка окончательно поехала крыша. Завтра вызовем врача.</w:t>
        <w:br/>
        <w:t>Обеспокоенным родителям с немалым трудом удалось уложить мальчика, дергающегося в нервном возбуждении, в постель.</w:t>
      </w:r>
    </w:p>
    <w:p>
      <w:pPr>
        <w:pStyle w:val="Web"/>
        <w:ind w:left="720" w:right="720" w:hanging="0"/>
        <w:rPr/>
      </w:pPr>
      <w:r>
        <w:rPr/>
        <w:t>Едва Лесли Кейси укрыл сына одеялом, как тот вдруг мгновенно успокоился. Негромким, расслабленным голосом он настойчиво попросил:</w:t>
      </w:r>
    </w:p>
    <w:p>
      <w:pPr>
        <w:pStyle w:val="Web"/>
        <w:ind w:left="720" w:right="720" w:hanging="0"/>
        <w:rPr/>
      </w:pPr>
      <w:r>
        <w:rPr/>
        <w:t>- Срочно поставьте мне на всю ночь припарку на затылок. Я получил удар мячом по голове. Если не поставите припарку, к утру я полностью сойду с ума. А если поставите, выздоровею.</w:t>
        <w:br/>
        <w:t>Произнеся эти слова, Эдгар уснул крепким сном.</w:t>
      </w:r>
    </w:p>
    <w:p>
      <w:pPr>
        <w:pStyle w:val="Web"/>
        <w:ind w:left="720" w:right="720" w:hanging="0"/>
        <w:rPr/>
      </w:pPr>
      <w:r>
        <w:rPr/>
        <w:t>- Ну? - повернулся Лесли Кейси к супруге. - Что будем делать, дорогая?</w:t>
        <w:br/>
        <w:t>- Давай сделаем Эдгару припарку, уж коли он просит, - сказала она. - Вреда от нее не будет. А кукурузная мука и лечебные травы для припарки у меня найдутся.</w:t>
      </w:r>
    </w:p>
    <w:p>
      <w:pPr>
        <w:pStyle w:val="Web"/>
        <w:ind w:left="720" w:right="720" w:hanging="0"/>
        <w:rPr/>
      </w:pPr>
      <w:r>
        <w:rPr/>
        <w:t>На другой день утром Эдгар проснулся совершенно здоровым - за исключением одной странности. Он не помнил ничего из того, что происходило с ним вчера после попадания мяча по затылку.</w:t>
      </w:r>
    </w:p>
    <w:p>
      <w:pPr>
        <w:pStyle w:val="Web"/>
        <w:ind w:left="720" w:right="720" w:hanging="0"/>
        <w:rPr/>
      </w:pPr>
      <w:r>
        <w:rPr/>
        <w:t>История о чудесном излечении получила широкую огласку в округе. Об Эдгаре Кейси стали говорить как о "том самом пареньке, который сам себе прописал лекарство от сумасшествия и чудесным образом исцелился".</w:t>
        <w:br/>
        <w:br/>
      </w:r>
      <w:r>
        <w:rPr>
          <w:b/>
          <w:bCs/>
        </w:rPr>
        <w:t>СКРОМНОСТЬ - ВТОРАЯ НАТУРА</w:t>
      </w:r>
      <w:r>
        <w:rPr/>
        <w:br/>
        <w:t>Годы шли. В крохотном городке Хопкинсвилле, где жила семья Кейси, не происходило никаких примечательных событий.</w:t>
      </w:r>
    </w:p>
    <w:p>
      <w:pPr>
        <w:pStyle w:val="Web"/>
        <w:ind w:left="720" w:right="720" w:hanging="0"/>
        <w:rPr/>
      </w:pPr>
      <w:r>
        <w:rPr/>
        <w:t>Эдгар великолепно учился. Он был на хорошем счету в своем классе. Когда наступал очередной учебный год, подросток собирал в одну кучу все новые учебники, выданные ему в школе, и засовывал их под подушку. Потом укладывался спать. А на другой день знал, проснувшись, все, что было написано в учебниках, наизусть.</w:t>
      </w:r>
    </w:p>
    <w:p>
      <w:pPr>
        <w:pStyle w:val="Web"/>
        <w:ind w:left="720" w:right="720" w:hanging="0"/>
        <w:rPr/>
      </w:pPr>
      <w:r>
        <w:rPr/>
        <w:t>Он нимало не задумывался над тем, каким таинственным путем знания из учебников перетекают в его голову.</w:t>
      </w:r>
    </w:p>
    <w:p>
      <w:pPr>
        <w:pStyle w:val="Web"/>
        <w:ind w:left="720" w:right="720" w:hanging="0"/>
        <w:rPr/>
      </w:pPr>
      <w:r>
        <w:rPr/>
        <w:t>Эдгар вообще редко задумывался. На уроках в школе, когда учителя вызывали его к доске, он шпарил наизусть нужные страницы из учебников. Страницы сами собой возникали перед его взором. Раскрытый учебник, незримый для всех остальных, непонятно откуда появлялся в воздухе и зависал перед его глазами.</w:t>
      </w:r>
    </w:p>
    <w:p>
      <w:pPr>
        <w:pStyle w:val="Web"/>
        <w:ind w:left="720" w:right="720" w:hanging="0"/>
        <w:rPr/>
      </w:pPr>
      <w:r>
        <w:rPr/>
        <w:t>Теперь учеба давалась Эдгару легко.</w:t>
        <w:br/>
        <w:t>Именуя всю эту паранормальную петрушку учебой, я немножко лукавлю, конечно. Она не имела или почти не имела отношения к настоящей учебе на школьной скамье, вдумчивой, последовательной, по возможности серьезной. Голова Эдгара напоминала портфель, битком набитый школьными учебниками. В определенный момент нужный учебник в мгновение ока извлекался из того невидимого портфеля и сам собой разворачивался на нужной же странице. А затем, когда потребность в нем отпадала, нырял обратно в портфель.</w:t>
      </w:r>
    </w:p>
    <w:p>
      <w:pPr>
        <w:pStyle w:val="Web"/>
        <w:ind w:left="720" w:right="720" w:hanging="0"/>
        <w:rPr/>
      </w:pPr>
      <w:r>
        <w:rPr/>
        <w:t>Процесс был нехитрым, отработанным за годы и давным-давно не вызывавшим у Эдгара удивления. Нисколько не преувеличивая, можно и нужно назвать этот процесс лжеучебой.</w:t>
      </w:r>
    </w:p>
    <w:p>
      <w:pPr>
        <w:pStyle w:val="Web"/>
        <w:ind w:left="720" w:right="720" w:hanging="0"/>
        <w:rPr/>
      </w:pPr>
      <w:r>
        <w:rPr/>
        <w:t>Кейси посещал школу, но вовсе не учился там в привычном смысле слова. В отличие от своих сверстников он не тренировал изо дня в день, из года в год мозги, не обучался наравне с товарищами умению не только запоминать, но и думать. Учеба в школе не дала Эдгару Кейси ничего, кроме умения писать и считать. Процесс обучения хотя бы самым несложным правилам самостоятельного мышления прошел мимо его сознания. На всю свою жизнь Кейси остался тем, кем он от рождения был, - тугодумом.</w:t>
      </w:r>
    </w:p>
    <w:p>
      <w:pPr>
        <w:pStyle w:val="Web"/>
        <w:ind w:left="720" w:right="720" w:hanging="0"/>
        <w:rPr/>
      </w:pPr>
      <w:r>
        <w:rPr/>
        <w:t>Многие другие его одноклассники разъехались после окончания школы из крохотного Хопкинсвилла по большим городам. Поступили там на учебу в колледжи, университеты, на худой конец - на бухгалтерские либо, скажем, секретарские курсы. А вот Эдгару даже на ум не пришла мысль о продолжении образования. Кейси вполне отчетливо осознавал, что его специфические мозги не приспособлены для интеллектуальной деятельности.</w:t>
      </w:r>
    </w:p>
    <w:p>
      <w:pPr>
        <w:pStyle w:val="Web"/>
        <w:ind w:left="720" w:right="720" w:hanging="0"/>
        <w:rPr/>
      </w:pPr>
      <w:r>
        <w:rPr/>
        <w:t>Это отчетливое осознание, которое сейчас назвали бы по-новомодному - комплексом неполноценности, Кейси пронес в своей душе сквозь всю свою жизнь. Собственное обидное неумение "шевелить мозгами" временами ужасно мешало ему жить, однако Эдгар давно смирился с ним. Оно было тем, что называется "непреодолимыми обстоятельствами".</w:t>
      </w:r>
    </w:p>
    <w:p>
      <w:pPr>
        <w:pStyle w:val="Web"/>
        <w:ind w:left="720" w:right="720" w:hanging="0"/>
        <w:rPr/>
      </w:pPr>
      <w:r>
        <w:rPr/>
        <w:t>Прекрасно понимая, кто он такой, если взглянуть на него чужими глазами со стороны, Эдгар Кейси взял за правило всегда держать себя с подчеркнутой скромностью. Она стала его второй натурой...</w:t>
      </w:r>
    </w:p>
    <w:p>
      <w:pPr>
        <w:pStyle w:val="Web"/>
        <w:ind w:left="720" w:right="720" w:hanging="0"/>
        <w:rPr/>
      </w:pPr>
      <w:r>
        <w:rPr/>
        <w:t>После окончания школы он поступил на работу продавцом в местный книжный магазин. Потом ненадолго перебрался в соседний, более крупный город Луисвилл, где устроился работать продавцом опять-таки в книжном магазине. Такую работу он находил идеальной для себя. Именно и только в книжном магазине, за его прилавком Эдгар видел свое место в жизни.</w:t>
      </w:r>
    </w:p>
    <w:p>
      <w:pPr>
        <w:pStyle w:val="Web"/>
        <w:ind w:left="720" w:right="720" w:hanging="0"/>
        <w:rPr/>
      </w:pPr>
      <w:r>
        <w:rPr/>
        <w:t>То единственное, что он умел, лишь здесь воплощалось в конкретные повседневные дела, в которых не было ему равных. Эти дела приносили юному продавцу книг чувство глубокого морального удовлетворения.</w:t>
      </w:r>
    </w:p>
    <w:p>
      <w:pPr>
        <w:pStyle w:val="Web"/>
        <w:ind w:left="720" w:right="720" w:hanging="0"/>
        <w:rPr/>
      </w:pPr>
      <w:r>
        <w:rPr/>
        <w:t>Кейси забирал из магазина домой очередной новый каталог книг, содержащий в себе краткие аннотации всех поступивших в продажу новинок, и клал его на ночь под подушку. На следующий день он знал каталог наизусть. И затем поражал покупателей в магазине абсолютным знанием всех книг, имевшихся в продаже, включая самые свежие поступления. Причем он не просто знал все книги по названиям, а мог дать краткую справку о содержании любой из них. В некотором смысле он был чем-то вроде разговаривающего справочного пособия для покупателей. Пользовался среди них не просто известностью, а даже любовью.</w:t>
      </w:r>
    </w:p>
    <w:p>
      <w:pPr>
        <w:pStyle w:val="Web"/>
        <w:ind w:left="720" w:right="720" w:hanging="0"/>
        <w:rPr/>
      </w:pPr>
      <w:r>
        <w:rPr/>
        <w:t>За всеми справками о новинках литературы покупатели предпочитали обращаться к "всезнайке Эдгару", а не к кому-то еще в магазине.</w:t>
      </w:r>
    </w:p>
    <w:p>
      <w:pPr>
        <w:pStyle w:val="Web"/>
        <w:ind w:left="720" w:right="720" w:hanging="0"/>
        <w:rPr/>
      </w:pPr>
      <w:r>
        <w:rPr/>
        <w:t>Жизнь Эдгара Кейси текла размеренно, спокойно, без каких-либо приключений.</w:t>
        <w:br/>
        <w:t>Лишь два события несколько всколыхнули ее мерное течение.</w:t>
      </w:r>
    </w:p>
    <w:p>
      <w:pPr>
        <w:pStyle w:val="Web"/>
        <w:ind w:left="720" w:right="720" w:hanging="0"/>
        <w:rPr/>
      </w:pPr>
      <w:r>
        <w:rPr/>
        <w:t>Во-первых, Эдгар влюбился. А во-вторых, внезапно и очень тяжело заболел.</w:t>
        <w:br/>
        <w:t>Избранницу его сердца, девушку тихую и скромную, звали Гертруда. В мою задачу не входит обсуждение "амурной темы" в биографии Эдгара Кейси. Моя книга о другом: о сверхъестественном даре ее героя, о его генезисе, эволюции и широте. Поэтому скажу коротко: Эдгар сделал Гертруде предложение, та ответила согласием, и они поженились. И потом прожили в любви, вообще без семейных скандалов, многие годы, нарожав кучу детей. Эдгар никогда не знал другой женщины. Гертруда никогда не знала другого мужчины. Им вполне хватало любви друг к другу.</w:t>
      </w:r>
    </w:p>
    <w:p>
      <w:pPr>
        <w:pStyle w:val="Web"/>
        <w:ind w:left="720" w:right="720" w:hanging="0"/>
        <w:rPr/>
      </w:pPr>
      <w:r>
        <w:rPr>
          <w:b/>
          <w:bCs/>
        </w:rPr>
        <w:t>ПЕРВЫЕ СЕАНСЫ ГИПНОЗА</w:t>
      </w:r>
      <w:r>
        <w:rPr/>
        <w:br/>
        <w:t>бдруг Эдгар тяжело занемог. Ни с того ни с сего начала сильно болеть голова. Боли продолжались на протяжении нескольких недель. А затем в один далеко не прекрасный день, как это однажды уже случалось в детстве, у Эдгара ненадолго "поехала крыша". Кто-то из знакомых обнаружил его бродящим в беспамятстве по платформе возле железнодорожного вокзала.</w:t>
      </w:r>
    </w:p>
    <w:p>
      <w:pPr>
        <w:pStyle w:val="Web"/>
        <w:ind w:left="720" w:right="720" w:hanging="0"/>
        <w:rPr/>
      </w:pPr>
      <w:r>
        <w:rPr/>
        <w:t>Ничего не соображающего, с блуждающим взглядом, Эдгара привезли домой. Там он попытался заговорить, да не тут-то было! Вместо его обычного, нормального голоса раздался из горла едва слышимый хриплый шепот. Через пару дней Кейси полностью пришел в себя, к нему вернулась ясность сознания, однако нормальный голос так и не восстановился. Отныне Эдгар мог разговаривать только шепотом, свистяще-невнятным, хрипловатым.</w:t>
      </w:r>
    </w:p>
    <w:p>
      <w:pPr>
        <w:pStyle w:val="Web"/>
        <w:ind w:left="720" w:right="720" w:hanging="0"/>
        <w:rPr/>
      </w:pPr>
      <w:r>
        <w:rPr/>
        <w:t>Ему пришлось уволиться из книжного магазина. Человек без голоса не мог заниматься торговлей. Следовало поискать другую работу.</w:t>
      </w:r>
    </w:p>
    <w:p>
      <w:pPr>
        <w:pStyle w:val="Web"/>
        <w:ind w:left="720" w:right="720" w:hanging="0"/>
        <w:rPr/>
      </w:pPr>
      <w:r>
        <w:rPr/>
        <w:t>Один фотограф из его родного Хопкинсвилла сжалился над ним и предложил бедолаге место ученика в своей студии.</w:t>
      </w:r>
    </w:p>
    <w:p>
      <w:pPr>
        <w:pStyle w:val="Web"/>
        <w:ind w:left="720" w:right="720" w:hanging="0"/>
        <w:rPr/>
      </w:pPr>
      <w:r>
        <w:rPr/>
        <w:t>Эдгар быстро освоил нехитрые секреты фотографического ремесла. Его профессиональная судьба на данном поприще (не рискую называть ее карьерой) представляет для нас с вами факультативный интерес - следом за его "амурными делами". Ничего стоящего упоминания в деятельности Эдгара Кейси как фотографа не было.</w:t>
      </w:r>
    </w:p>
    <w:p>
      <w:pPr>
        <w:pStyle w:val="Web"/>
        <w:ind w:left="720" w:right="720" w:hanging="0"/>
        <w:rPr/>
      </w:pPr>
      <w:r>
        <w:rPr/>
        <w:t>Как-то раз в Хопкинсвилл приехал на гастроли некий Харт, сам себя величавший "королем смеха". Он разъезжал по малым городам и городишкам США, давая то тут, то там представления, в которых ключевым моментом были сеансы гипноза. Харт неплохо владел искусством гипнотизирования. Вводя добровольцев в гипнотическое состояние, он потешал публику тем, что заставлял загипнотизированных совершать самые разнообразные нелепости.</w:t>
      </w:r>
    </w:p>
    <w:p>
      <w:pPr>
        <w:pStyle w:val="Web"/>
        <w:ind w:left="720" w:right="720" w:hanging="0"/>
        <w:rPr/>
      </w:pPr>
      <w:r>
        <w:rPr/>
        <w:t>Кто-то из местных жителей рассказал Харту о болезни Эдгара Кейси, которую так и не смогли вылечить врачи.</w:t>
      </w:r>
    </w:p>
    <w:p>
      <w:pPr>
        <w:pStyle w:val="Web"/>
        <w:ind w:left="720" w:right="720" w:hanging="0"/>
        <w:rPr/>
      </w:pPr>
      <w:r>
        <w:rPr/>
        <w:t>Будучи человеком азартным, увлекающимся, Харт, что называется, завелся с пол-оборота. Он загорелся, прослышав о странном заболевании одного из горожан - неизлечимой, по мнению врачей, хрипоте в голосе, невесть откуда взявшейся.</w:t>
      </w:r>
    </w:p>
    <w:p>
      <w:pPr>
        <w:pStyle w:val="Web"/>
        <w:ind w:left="720" w:right="720" w:hanging="0"/>
        <w:rPr/>
      </w:pPr>
      <w:r>
        <w:rPr/>
        <w:t>- Давайте поставим эксперимент, - предложил Харт, азартно потирая руки. - За двести долларов я готов вылечить под гипнозом эту растреклятую хрипоту. Почти наверняка она просто нервное расстройство. Ну а ежели потерплю неудачу, то денег не возьму.</w:t>
      </w:r>
    </w:p>
    <w:p>
      <w:pPr>
        <w:pStyle w:val="Web"/>
        <w:ind w:left="720" w:right="720" w:hanging="0"/>
        <w:rPr/>
      </w:pPr>
      <w:r>
        <w:rPr/>
        <w:t>Эксперимент был поставлен в присутствии большой группы свидетелей.</w:t>
        <w:br/>
        <w:t>К счастью, Эдгар Кейси оказался человеком, легко поддающимся гипнозу. В считанные минуты Харт погрузил его в гипнотический транс. Следуя указаниям гипнотизера, уснувший Эдгар заговорил - неожиданно для присутствовавших на эксперименте! - своим нормальным голосом. Это вызвало восхищение у собравшихся.</w:t>
      </w:r>
    </w:p>
    <w:p>
      <w:pPr>
        <w:pStyle w:val="Web"/>
        <w:ind w:left="720" w:right="720" w:hanging="0"/>
        <w:rPr/>
      </w:pPr>
      <w:r>
        <w:rPr/>
        <w:t>Но вот сеанс гипноза закончился, Кейси очнулся, выходя из гипнотического транса, и вновь послышался из его горла свистяще-хриплый шепот.</w:t>
      </w:r>
    </w:p>
    <w:p>
      <w:pPr>
        <w:pStyle w:val="Web"/>
        <w:ind w:left="720" w:right="720" w:hanging="0"/>
        <w:rPr/>
      </w:pPr>
      <w:r>
        <w:rPr/>
        <w:t>- Не расстраивайтесь, - сказал ему Харт. - Главное, что под гипнозом вы разговаривали нормальным голосом. Почему-то, сам не знаю почему, вы не поддались моему последнему внушению, закрепляющему навсегда эффект возвращения обычного голоса. Однако не надо унывать! Давайте-ка попробуем еще раз. Давайте проведем более глубокое погружение в гипноз.</w:t>
      </w:r>
    </w:p>
    <w:p>
      <w:pPr>
        <w:pStyle w:val="Web"/>
        <w:ind w:left="720" w:right="720" w:hanging="0"/>
        <w:rPr/>
      </w:pPr>
      <w:r>
        <w:rPr/>
        <w:t>Второй сеанс гипноза окончился так же, как и первый. В психических условиях и второго гипнотического сна Эдгар Кейси разговаривал нормальным, здоровым голосом. Но стоило ему выйти из гипнотического транса, как он снова захрипел.</w:t>
      </w:r>
    </w:p>
    <w:p>
      <w:pPr>
        <w:pStyle w:val="Web"/>
        <w:ind w:left="720" w:right="720" w:hanging="0"/>
        <w:rPr/>
      </w:pPr>
      <w:r>
        <w:rPr/>
        <w:t>- Этот парень ставит меня в тупик, - сообщил собравшимся огорченный Харт. - Я легко довожу его до так называемой второй стадии гипноза. И затем происходит нечто непонятное. Мне никак не удается перейти к третьей стадии, преодолеть какой-то совершенно непонятный барьер в его подсознании. Этот загадочный барьер мешает дальнейшему, более глубокому погружению парня в гипноз.</w:t>
      </w:r>
    </w:p>
    <w:p>
      <w:pPr>
        <w:pStyle w:val="Web"/>
        <w:ind w:left="720" w:right="720" w:hanging="0"/>
        <w:rPr/>
      </w:pPr>
      <w:r>
        <w:rPr/>
        <w:t>"Король смеха", гипнотизер Харт покинул вскоре Хопкинсвилл.</w:t>
        <w:br/>
        <w:t>Давая в городе гастроли, он даже не подозревал о том, что в Хопкинсвилле имеется свой собственный гипнотизер. Или, во всяком случае, человек, считавший себя таковым.</w:t>
      </w:r>
    </w:p>
    <w:p>
      <w:pPr>
        <w:pStyle w:val="Web"/>
        <w:ind w:left="720" w:right="720" w:hanging="0"/>
        <w:rPr/>
      </w:pPr>
      <w:r>
        <w:rPr/>
        <w:t>Звали его Эл Лейн. Он вел счета в шляпном магазине, тяготился своей пустой и никчемной работой, отчаянно скучал и вот со скуки изучал на досуге "для души" основы и приемы гипнотической терапии, а также остеопатию, то есть специальные приемы массажа. Голубой мечтой Лейна было открыть в городе собственный кабинет-салон, где бы он мог заниматься медицинской практикой остеопата-массажиста.</w:t>
      </w:r>
    </w:p>
    <w:p>
      <w:pPr>
        <w:pStyle w:val="Web"/>
        <w:ind w:left="720" w:right="720" w:hanging="0"/>
        <w:rPr/>
      </w:pPr>
      <w:r>
        <w:rPr/>
        <w:t>После отъезда "короля смеха" Эл Лейн навестил Эдгара Кейси и предложил ему свои услуги в качестве гипнотизера-самоучки.</w:t>
      </w:r>
    </w:p>
    <w:p>
      <w:pPr>
        <w:pStyle w:val="Web"/>
        <w:ind w:left="720" w:right="720" w:hanging="0"/>
        <w:rPr/>
      </w:pPr>
      <w:r>
        <w:rPr>
          <w:b/>
          <w:bCs/>
        </w:rPr>
        <w:t>"ТЕЛО ПЕРЕД НАМИ"</w:t>
      </w:r>
      <w:r>
        <w:rPr/>
        <w:br/>
        <w:t>В марте 1901 года состоялся сеанс гипноза, который оказался поворотным моментом в жизни Эдгара Кейси. В тот знаменательный день Эдгар впервые вышел на прямую психическую связь с таинственными существами, именовавшими самих себя неопределенным словечком "мы". Читатель, надеюсь, не забыл, что оно впервые было услышано Эдгаром в его детстве из уст загадочной Дамы с крыльями.</w:t>
      </w:r>
    </w:p>
    <w:p>
      <w:pPr>
        <w:pStyle w:val="Web"/>
        <w:ind w:left="720" w:right="720" w:hanging="0"/>
        <w:rPr/>
      </w:pPr>
      <w:r>
        <w:rPr/>
        <w:t>И вот оно прозвучало снова. Неведомые "мы" заговорили, зашептали, забубнили из своих абсолютно непостижимых запредельных далей.</w:t>
      </w:r>
    </w:p>
    <w:p>
      <w:pPr>
        <w:pStyle w:val="Web"/>
        <w:ind w:left="720" w:right="720" w:hanging="0"/>
        <w:rPr/>
      </w:pPr>
      <w:r>
        <w:rPr/>
        <w:t>На сеансе гипноза присутствовали отец и мать Эдгара Кейси. Они растерялись. Да что там растерялись!.. Они совершенно опешили, а потом пришли в восторг от произошедшего на сеансе.</w:t>
      </w:r>
    </w:p>
    <w:p>
      <w:pPr>
        <w:pStyle w:val="Web"/>
        <w:ind w:left="720" w:right="720" w:hanging="0"/>
        <w:rPr/>
      </w:pPr>
      <w:r>
        <w:rPr/>
        <w:t>Лейну, даром что он был гипнотизером-самоучкой, удалось-таки загипнотизировать Эдгара. Фантазируя и импровизируя на ходу, Лейн стал внушать ему, чтобы он мысленным взором увидел свое собственное тело со стороны, а потом описал, в каком состоянии пребывает его больное горло. Загипнотизированный звучно прокашлялся и вдруг заговорил ясным и чистым голосом.</w:t>
      </w:r>
    </w:p>
    <w:p>
      <w:pPr>
        <w:pStyle w:val="Web"/>
        <w:ind w:left="720" w:right="720" w:hanging="0"/>
        <w:rPr/>
      </w:pPr>
      <w:r>
        <w:rPr/>
        <w:t>- Да, - сказал он медленно. - Тело перед нами. Мы видим его.</w:t>
        <w:br/>
        <w:t>Весь дальнейший монолог плававшего в глубоком гипнотическом трансе Эдгара Кейси велся от третьего лица. Ну как если бы устами Эдгара, голосом Эдгара управляли в тот момент некие посторонние разумные силы. Надо полагать, так оно в действительности и было. Таинственные "мы" подключились к мозгу, к подсознанию Кейси. И с этого дня на протяжении всей дальнейшей жизни "спящего пророка" они использовали Эдгара в качестве своего рода разговаривающего устройства, "радиопередатчика", психического ретранслятора мыслей, идей, сообщений и откровений.</w:t>
      </w:r>
    </w:p>
    <w:p>
      <w:pPr>
        <w:pStyle w:val="Web"/>
        <w:ind w:left="720" w:right="720" w:hanging="0"/>
        <w:rPr/>
      </w:pPr>
      <w:r>
        <w:rPr/>
        <w:t>В многообразной американской биографической литературе об Эдгаре Кейси имеется несколько достаточно сходных между собой вариантов знаменитого, короткого, самого первого монолога, произнесенного неведомо кем с помощью и посредством голосовых связок Эдгара. Процитирую монолог по самому достоверному, как мне известно, первоисточнику - по превосходной книге "Река жизни" Т. Сюгру, биографа и личного друга Эдгара Кейси.</w:t>
      </w:r>
    </w:p>
    <w:p>
      <w:pPr>
        <w:pStyle w:val="Web"/>
        <w:ind w:left="720" w:right="720" w:hanging="0"/>
        <w:rPr/>
      </w:pPr>
      <w:r>
        <w:rPr/>
        <w:t>Т. Сюгру описывает все, что случилось в тот день, так:</w:t>
        <w:br/>
        <w:t>"Эдгар мерным голосом вещал:</w:t>
      </w:r>
    </w:p>
    <w:p>
      <w:pPr>
        <w:pStyle w:val="Web"/>
        <w:ind w:left="720" w:right="720" w:hanging="0"/>
        <w:rPr/>
      </w:pPr>
      <w:r>
        <w:rPr/>
        <w:t>- В естественном состоянии этот объект не может говорить. Причиной является частичный паралич мышц гортани и голосовых связок, наступивший в результате расстройства нервной системы. Это психологическое состояние, которое имеет физиологическое проявление. Оно может быть устранено путем усиления кровообращения в пораженных тканях. Необходимо сделать соответствующее внушение, пока объект находится в бессознательном состоянии.</w:t>
      </w:r>
    </w:p>
    <w:p>
      <w:pPr>
        <w:pStyle w:val="Web"/>
        <w:ind w:left="720" w:right="720" w:hanging="0"/>
        <w:rPr/>
      </w:pPr>
      <w:r>
        <w:rPr/>
        <w:t>- Сейчас кровообращение в пораженных тканях усилится, - сказал Лейн, - и причина болезни будет устранена.</w:t>
      </w:r>
    </w:p>
    <w:p>
      <w:pPr>
        <w:pStyle w:val="Web"/>
        <w:ind w:left="720" w:right="720" w:hanging="0"/>
        <w:rPr/>
      </w:pPr>
      <w:r>
        <w:rPr/>
        <w:t>Эдгар молчал. Все смотрели на его шею. Отец Эдгара нагнулся и расстегнул сыну ворот рубашки. Постепенно верхняя часть груди и шея слегка порозовели, затем цвет усилился и, наконец, стал ярко-красным. Прошло десять минут, пятнадцать, двадцать.</w:t>
        <w:br/>
        <w:t>Эдгар откашлялся.</w:t>
      </w:r>
    </w:p>
    <w:p>
      <w:pPr>
        <w:pStyle w:val="Web"/>
        <w:ind w:left="720" w:right="720" w:hanging="0"/>
        <w:rPr/>
      </w:pPr>
      <w:r>
        <w:rPr/>
        <w:t>- Теперь все в порядке, - сообщил он. - Причина болезни устранена. Сделайте внушение, чтобы кровообращение нормализовалось и объект проснулся.</w:t>
      </w:r>
    </w:p>
    <w:p>
      <w:pPr>
        <w:pStyle w:val="Web"/>
        <w:ind w:left="720" w:right="720" w:hanging="0"/>
        <w:rPr/>
      </w:pPr>
      <w:r>
        <w:rPr/>
        <w:t>- Сейчас кровообращение станет нормальным, - сказал Лейн. - Затем вы проснетесь.</w:t>
        <w:br/>
        <w:t>Все наблюдали за тем, как краснота на шее и груди Эдгара стала спадать и постепенно кожа приобрела нормальный цвет. Эдгар проснулся, сел и схватился за носовой платок. Он откашлялся кровью.</w:t>
      </w:r>
    </w:p>
    <w:p>
      <w:pPr>
        <w:pStyle w:val="Web"/>
        <w:ind w:left="720" w:right="720" w:hanging="0"/>
        <w:rPr/>
      </w:pPr>
      <w:r>
        <w:rPr/>
        <w:t>- Привет, - сказал он наконец и расплылся в улыбке. - Эй! Я могу говорить! Я выздоровел!</w:t>
      </w:r>
    </w:p>
    <w:p>
      <w:pPr>
        <w:pStyle w:val="Web"/>
        <w:ind w:left="720" w:right="720" w:hanging="0"/>
        <w:rPr/>
      </w:pPr>
      <w:r>
        <w:rPr/>
        <w:t>Мать зарыдала, отец схватил его руку и долго-долго тряс ее.</w:t>
        <w:br/>
        <w:t>- Молодец! Молодец! Молодец! - снова и снова повторял он".</w:t>
      </w:r>
    </w:p>
    <w:p>
      <w:pPr>
        <w:pStyle w:val="Web"/>
        <w:ind w:left="720" w:right="720" w:hanging="0"/>
        <w:rPr/>
      </w:pPr>
      <w:r>
        <w:rPr>
          <w:b/>
          <w:bCs/>
        </w:rPr>
        <w:t>ПРОЩЕЛЫГА ЭА АЕЙН</w:t>
      </w:r>
      <w:r>
        <w:rPr/>
        <w:br/>
        <w:t>Когда все более-менее успокоились, сияющий Лейн, очень довольный результатами сеанса гипноза, высказал одно предположение. Он изрек примерно следующее:</w:t>
      </w:r>
    </w:p>
    <w:p>
      <w:pPr>
        <w:pStyle w:val="Web"/>
        <w:ind w:left="720" w:right="720" w:hanging="0"/>
        <w:rPr/>
      </w:pPr>
      <w:r>
        <w:rPr/>
        <w:t>- Старина, тебе удалось совершить нечто потрясающее. Думаю, я тут ни при чем. В состоянии гипнотического сна ты и в самом деле увидел себя со стороны. И дал четкие рекомендации по излечению твоей болезни. Свершилось чудо: ты полностью выздоровел! Спрашивается, почему бы тебе не попытаться проделать то же самое и с другими людьми? Если ты сумел узреть самого себя со стороны, то что мешает тебе посмотреть под гипнозом на других людей? Поставить диагнозы их болезням? Подсказать, как лечить их?.. В общем, не хочешь ли попробовать?</w:t>
      </w:r>
    </w:p>
    <w:p>
      <w:pPr>
        <w:pStyle w:val="Web"/>
        <w:ind w:left="720" w:right="720" w:hanging="0"/>
        <w:rPr/>
      </w:pPr>
      <w:r>
        <w:rPr/>
        <w:t>- Что ж. Можно и попробовать, - усмехнулся Эдгар в ответ.</w:t>
        <w:br/>
        <w:t>- А твоим первым пациентом буду я, - поспешно уточнил Лейн. - Сам знаешь, я давно изучаю на досуге медицину. Худо - бедно разбираюсь в ней. Ну а болезней у меня самого, тоже знаешь, хватает. Вот мне и интересно, сумеешь ли ты правильно описать их симптомы и назначить лечение.</w:t>
      </w:r>
    </w:p>
    <w:p>
      <w:pPr>
        <w:pStyle w:val="Web"/>
        <w:ind w:left="720" w:right="720" w:hanging="0"/>
        <w:rPr/>
      </w:pPr>
      <w:r>
        <w:rPr/>
        <w:t>Новый сеанс гипноза состоялся на следующий день. Эл Лейн погрузил Эдгара в гипнотический транс. А когда сеанс закончился, Лейн весь так и светился от радости. Он сообщил Эдгару, что тот во сне поставил в сложных медицинских терминах правильный диагноз и в медицинских же терминах продиктовал рецепты лекарств, которые порекомендовал принимать Элу.</w:t>
      </w:r>
    </w:p>
    <w:p>
      <w:pPr>
        <w:pStyle w:val="Web"/>
        <w:ind w:left="720" w:right="720" w:hanging="0"/>
        <w:rPr/>
      </w:pPr>
      <w:r>
        <w:rPr/>
        <w:t>Услышав такое, Кейси озадаченно приподнял брови. Он внимательно просмотрел записи, сделанные Элом Лейном в ходе сеанса гипноза, и лишь развел руками.</w:t>
      </w:r>
    </w:p>
    <w:p>
      <w:pPr>
        <w:pStyle w:val="Web"/>
        <w:ind w:left="720" w:right="720" w:hanging="0"/>
        <w:rPr/>
      </w:pPr>
      <w:r>
        <w:rPr/>
        <w:t>- В первый раз в жизни вижу названия лекарств, которые я, по твоим словам, прописал тебе во сне, - сказал с недоумением он. - Я ничегошеньки не смыслю в медицине. И вот еще что. Я решительно не помню ничего из того, о чем, как ты утверждаешь, толковал во сне.</w:t>
      </w:r>
    </w:p>
    <w:p>
      <w:pPr>
        <w:pStyle w:val="Web"/>
        <w:ind w:left="720" w:right="720" w:hanging="0"/>
        <w:rPr/>
      </w:pPr>
      <w:r>
        <w:rPr/>
        <w:t>- Вообще ничего?</w:t>
        <w:br/>
        <w:t>- Вообще. Я заснул. Потом проснулся. Вот и все. А что творилось со мной между "заснул" и "проснулся", не ведаю. Слушай, что же происходило со мной в промежутке? Кто я такой, когда впадаю в гипнотический транс?</w:t>
      </w:r>
    </w:p>
    <w:p>
      <w:pPr>
        <w:pStyle w:val="Web"/>
        <w:ind w:left="720" w:right="720" w:hanging="0"/>
        <w:rPr/>
      </w:pPr>
      <w:r>
        <w:rPr/>
        <w:t>- Ясновидец, - коротко пояснил Эл Лейн.</w:t>
        <w:br/>
        <w:t>Следуя указаниям, полученным от Эдгара под гипнозом, Лейн вылечился от всех своих болезней в короткий срок - за три недели. А потом крепко призадумался. Его острый нюх уловил в двух случившихся подряд чудесных исцелениях запашок крупной поживы. Эксплуатируя ясновидческие способности Эдгара Кейси, можно зашибать, подумал Лейн, немалые деньги.</w:t>
      </w:r>
    </w:p>
    <w:p>
      <w:pPr>
        <w:pStyle w:val="Web"/>
        <w:ind w:left="720" w:right="720" w:hanging="0"/>
        <w:rPr/>
      </w:pPr>
      <w:r>
        <w:rPr/>
        <w:t>И он обратился к Эдгару с предложением стать его компаньоном. Мол, я открою остеопатический кабинет в городе, буду заниматься в нем нехитрой медицинской практикой, а ты, Эдгар, будешь в том салоне ставить во сне диагнозы нашим пациентам.</w:t>
      </w:r>
    </w:p>
    <w:p>
      <w:pPr>
        <w:pStyle w:val="Web"/>
        <w:ind w:left="720" w:right="720" w:hanging="0"/>
        <w:rPr/>
      </w:pPr>
      <w:r>
        <w:rPr/>
        <w:t>После долгих раздумий Эдгар Кейси согласился - впрочем, без особой охоты. Он поставил одно условие: "Никаких гонораров лично мне - за мои услуги". В дополнительных заработках Эдгар при его скромности не нуждался. Ему хватало на повседневные нужды денег, которые он зарабатывал как фотограф. Кроме того, Кейси отказался получать гонорары за свои услуги в качестве "консультанта-ясновидца" и по другой причине, которую находил веской.</w:t>
      </w:r>
    </w:p>
    <w:p>
      <w:pPr>
        <w:pStyle w:val="Web"/>
        <w:ind w:left="720" w:right="720" w:hanging="0"/>
        <w:rPr/>
      </w:pPr>
      <w:r>
        <w:rPr/>
        <w:t>- Дело и так, скажу я тебе, нечистое. Отдает форменной чертовщиной, - сообщил он Элу Лейну кислым тоном. - Ну а ежели брать за эту чертовщину деньги, то уж совсем скверно будет.</w:t>
      </w:r>
    </w:p>
    <w:p>
      <w:pPr>
        <w:pStyle w:val="Web"/>
        <w:ind w:left="720" w:right="720" w:hanging="0"/>
        <w:rPr/>
      </w:pPr>
      <w:r>
        <w:rPr/>
        <w:t>В отличие от простоватого Эдгара, его компаньон был человеком с ярко выраженной деловой жилкой, да к тому же еще и немалым хитрецом. Ничуть не сгущая краски, я назвал бы его изрядным прохиндеем.</w:t>
      </w:r>
    </w:p>
    <w:p>
      <w:pPr>
        <w:pStyle w:val="Web"/>
        <w:ind w:left="720" w:right="720" w:hanging="0"/>
        <w:rPr/>
      </w:pPr>
      <w:r>
        <w:rPr/>
        <w:t>Американские авторы биографических сочинений об Эдгаре Кейси дают крайне осторожные, завуалированно-туманные оценки "прохиндиаде" этого жучка, немалое время покрутившегося вокруг ясновидца. А чаще всего вообще не дают никаких оценок ей. Для них, американцев, все, что вытворял Лейн, - дело привычное, отражающее стандартные нормы поведения среднестатистического американского бизнесмена.</w:t>
      </w:r>
    </w:p>
    <w:p>
      <w:pPr>
        <w:pStyle w:val="Web"/>
        <w:ind w:left="720" w:right="720" w:hanging="0"/>
        <w:rPr/>
      </w:pPr>
      <w:r>
        <w:rPr/>
        <w:t>С началом перестройки в России забегали и по нашей стране, отчаянно суетясь, жучки, жуки и жучары вроде того же Эла Лейна. Главная цель любого из таких жуков-вонючек - побольше хапнуть, минимально потрудившись. Лично у меня все эти спекулирующие чем попало, обладающие даром речи насекомые всегда вызывали чувство гадливого омерзения.</w:t>
      </w:r>
    </w:p>
    <w:p>
      <w:pPr>
        <w:pStyle w:val="Web"/>
        <w:ind w:left="720" w:right="720" w:hanging="0"/>
        <w:rPr/>
      </w:pPr>
      <w:r>
        <w:rPr/>
        <w:t>Отказ Эдгара Кейси от гонораров приятно изумил Эла Лейна. Чудаковатый простак готов вкалывать бесплатно? Очень мило. Пусть вкалывает, дубина этакая, задарма. А гонорары, получаемые от пациентов, полностью попадут в мой карман.</w:t>
      </w:r>
    </w:p>
    <w:p>
      <w:pPr>
        <w:pStyle w:val="Web"/>
        <w:ind w:left="720" w:right="720" w:hanging="0"/>
        <w:rPr/>
      </w:pPr>
      <w:r>
        <w:rPr/>
        <w:t>Кроме того, прощелыгу Лейна устраивало и другое - подчеркнутая скромность Эдгара. Она была весьма на руку Лейну. В ходе дальнейшего сотрудничества с этим прытким молодым человеком Эдгар Кейси долгое время оставался в тени и ничего не имел против своей малозаметности в их тандеме.</w:t>
      </w:r>
    </w:p>
    <w:p>
      <w:pPr>
        <w:pStyle w:val="Web"/>
        <w:ind w:left="720" w:right="720" w:hanging="0"/>
        <w:rPr/>
      </w:pPr>
      <w:r>
        <w:rPr/>
        <w:t>А между тем он выполнял основную работу - ставил диагнозы, всегда безошибочные, и давал нужные рекомендации по лечению пациентов. Эл Лейн лишь слепо следовал его советам. И, повторяю, исправно прикарманивал все гонорары.</w:t>
      </w:r>
    </w:p>
    <w:p>
      <w:pPr>
        <w:pStyle w:val="Web"/>
        <w:ind w:left="720" w:right="720" w:hanging="0"/>
        <w:rPr/>
      </w:pPr>
      <w:r>
        <w:rPr>
          <w:b/>
          <w:bCs/>
        </w:rPr>
        <w:t>ЭТО ЗАГАДОЧНОЕ ВТОРОЕ "Я"</w:t>
      </w:r>
      <w:r>
        <w:rPr/>
        <w:br/>
        <w:t>В заслугу Лейну можно поставить только одно. Ему, а не кому-нибудь другому принадлежала идея попытаться отправить Эдгара Кейси под гипнозом в "мысленные путешествия" по Хопкинсвиллу и его окрестностям. Идея выглядела, даже на взгляд самого Лейна, диковатой, почти сумасшедшей. Однако, к изумлению и Лейна, и Эдгара, попытка "мысленно полетать" удалась с первого же раза.</w:t>
      </w:r>
    </w:p>
    <w:p>
      <w:pPr>
        <w:pStyle w:val="Web"/>
        <w:ind w:left="720" w:right="720" w:hanging="0"/>
        <w:rPr/>
      </w:pPr>
      <w:r>
        <w:rPr/>
        <w:t>В ходе все новых и новых сеансов гипноза Эдгар как бы раздваивался. Его тело, теплое, дышащее, без передышки разговаривающее, лежало в гипнотическом трансе на кушетке. А душа тем временем, выйдя из тела, путешествовала, судя по ее отчетам, по городу, попадая точно туда, куда направляли ее приказы Эла Лейна. Дальнейшие эксперименты показали, что душа Эдгара Кейси может совершать "астральные полеты" на любые расстояния.</w:t>
      </w:r>
    </w:p>
    <w:p>
      <w:pPr>
        <w:pStyle w:val="Web"/>
        <w:ind w:left="720" w:right="720" w:hanging="0"/>
        <w:rPr/>
      </w:pPr>
      <w:r>
        <w:rPr/>
        <w:t>Попутно выяснилась одна удивительная вещь. Для того чтобы попасть в тот или иной мало кому известный городишко на территории США, не требовалось предварительно отыскивать его местонахождение на подробной карте. Достаточно было Элу Лейну произнести вслух название штата, затем название округа, потом название городка, улицы в нем и номер дома на ней - и Эдгар Кейси мгновенно оказывался мысленно по названному адресу. Информация о всех болезнях считывалась им с человека, находившегося в тот момент в сотнях километров от Хопкинсвилла.</w:t>
      </w:r>
    </w:p>
    <w:p>
      <w:pPr>
        <w:pStyle w:val="Web"/>
        <w:ind w:left="720" w:right="720" w:hanging="0"/>
        <w:rPr/>
      </w:pPr>
      <w:r>
        <w:rPr/>
        <w:t>Эл Лейн эксплуатировал Эдгара нещадно. Но у всякой эксплуатации, за исключением беспросветного рабского труда, бывает свой предел. Наступил день, когда Эдгар Кейси ощутил нечто вроде тошноты в горле от каждодневного общения с плутом Лейном.</w:t>
      </w:r>
    </w:p>
    <w:p>
      <w:pPr>
        <w:pStyle w:val="Web"/>
        <w:ind w:left="720" w:right="720" w:hanging="0"/>
        <w:rPr/>
      </w:pPr>
      <w:r>
        <w:rPr/>
        <w:t>Врожденная простоватость не мешала Эдгару понимать: его используют в качестве подсобного инструмента. Обидным было и другое. Когда ясновидец выходил из гипнотического транса, то ничего не помнил о собственных откровениях, которые Эл Лейн предложил называть "чтениями". Кейси не ощущал себя полнокровным соучастником происходящего. Об откровениях своего второго "я" Эдгар узнавал из записей "чтений", которые вел Лейн.</w:t>
      </w:r>
    </w:p>
    <w:p>
      <w:pPr>
        <w:pStyle w:val="Web"/>
        <w:ind w:left="720" w:right="720" w:hanging="0"/>
        <w:rPr/>
      </w:pPr>
      <w:r>
        <w:rPr/>
        <w:t>Это загадочное второе "я", обладавшее гибким умом и воистину энциклопедическими познаниями, было абсолютно чуждо провинциальному фотографу Эдгару Кейси. Оно пугало его. Фотограф не понимал, что оно такое по своей природе, откуда на его бедную голову взялось и почему существует в нем само по себе, не желая иметь никакого дела со скромной личностью того, в кого вселилось. Неоднократно мысленные попытки Эдгара войти не под гипнозом, а в ясном сознании в прямой психический контакт с тем таинственным "я" оканчивались неудачей. Второе "я" игнорировало их.</w:t>
      </w:r>
    </w:p>
    <w:p>
      <w:pPr>
        <w:pStyle w:val="Web"/>
        <w:ind w:left="720" w:right="720" w:hanging="0"/>
        <w:rPr/>
      </w:pPr>
      <w:r>
        <w:rPr/>
        <w:t>Обескураженный Кейси не понимал, что с ним происходит.</w:t>
        <w:br/>
        <w:t>Кто он такой?</w:t>
      </w:r>
    </w:p>
    <w:p>
      <w:pPr>
        <w:pStyle w:val="Web"/>
        <w:ind w:left="720" w:right="720" w:hanging="0"/>
        <w:rPr/>
      </w:pPr>
      <w:r>
        <w:rPr/>
        <w:t>Человек, отмеченный благодатью Божьей? Или же, напротив, искушаемый бесами? Воспоминания о встрече с крылатой Дамой, происшедшей в далеком детстве, не могли прояснить вопроса. Дама с крыльями не удосужилась сообщить, кто ее к Эдгару с "благой вестью" послал.</w:t>
      </w:r>
    </w:p>
    <w:p>
      <w:pPr>
        <w:pStyle w:val="Web"/>
        <w:ind w:left="720" w:right="720" w:hanging="0"/>
        <w:rPr/>
      </w:pPr>
      <w:r>
        <w:rPr/>
        <w:t>А тут еще этот Эл Лейн, севший ясновидцу на голову, начальственно покрикивавший, распоряжавшийся им так, словно Эдгар был его собственностью. Как же он надоел! Как хочется избавиться от него!</w:t>
      </w:r>
    </w:p>
    <w:p>
      <w:pPr>
        <w:pStyle w:val="Web"/>
        <w:ind w:left="720" w:right="720" w:hanging="0"/>
        <w:rPr/>
      </w:pPr>
      <w:r>
        <w:rPr/>
        <w:t>И когда такая возможность однажды представилась, Кейси сбежал от своего компаньона. Удрал в другой город - Боулинг-Грин, где ему предложили работу. Причем не какую-нибудь скучную, малоинтересную, а место продавца в книжном магазине. О лучшем нельзя было и мечтать.</w:t>
      </w:r>
    </w:p>
    <w:p>
      <w:pPr>
        <w:pStyle w:val="Web"/>
        <w:ind w:left="720" w:right="720" w:hanging="0"/>
        <w:rPr/>
      </w:pPr>
      <w:r>
        <w:rPr>
          <w:b/>
          <w:bCs/>
        </w:rPr>
        <w:t>ДАР ОТ БОГА? ИЛИ ОТ САТАНЫ?</w:t>
      </w:r>
      <w:r>
        <w:rPr/>
        <w:br/>
        <w:t>Однако от судьбы не убежишь.</w:t>
        <w:br/>
        <w:t>Покуда он занимался в Боулинг-Грине своим любимым делом - торговал книгами, по Хопкинсвиллу циркулировали, набирая силу, слухи о "чудесных излечениях", происшедших с легкой руки ясновидца. Элу Лейну, как он ни старался, не удалось сохранить в тайне тот факт, что люди излечивались, следуя рекомендациям, дававшимся Эдгаром во сне. И что Эл Лейн тут ни при чем. Он лишь "околачивается возле Эдгара", судачили в Хоп-кинсвилле, "собирает сливки с чужого молока", "стрижет, прохиндей, простачка ясновидящего, как овцу".</w:t>
      </w:r>
    </w:p>
    <w:p>
      <w:pPr>
        <w:pStyle w:val="Web"/>
        <w:ind w:left="720" w:right="720" w:hanging="0"/>
        <w:rPr/>
      </w:pPr>
      <w:r>
        <w:rPr/>
        <w:t>И вот в Боулинг-Грине раздался телефонный звонок. Эдгару Кейси позвонил мистер Дитрих, бывший директор школы, где в свое время учился наш "спящий ясновидец". У мистера Дитриха тяжело заболела дочь, а врачи оказались не в состоянии вылечить ее. Не согласится ли Эдгар приехать в Хопкинсвилл и провести гипнотическое "чтение" для занедужившей малолетней девочки?</w:t>
      </w:r>
    </w:p>
    <w:p>
      <w:pPr>
        <w:pStyle w:val="Web"/>
        <w:ind w:left="720" w:right="720" w:hanging="0"/>
        <w:rPr/>
      </w:pPr>
      <w:r>
        <w:rPr/>
        <w:t>Бывшему директору родной школы Эдгар Кейси не смог отказать. Он приехал в Хопкинсвилл. Тут же рядом с ним, как чертик из табакерки, возник Эл Лейн. Рука об руку они вошли в дом мистера Дитриха, и там Лейн, не мешкая, погрузил Эдгара в гипноз.</w:t>
      </w:r>
    </w:p>
    <w:p>
      <w:pPr>
        <w:pStyle w:val="Web"/>
        <w:ind w:left="720" w:right="720" w:hanging="0"/>
        <w:rPr/>
      </w:pPr>
      <w:r>
        <w:rPr/>
        <w:t>Когда "спящий пророк" очнулся, мистер Дитрих сообщил ему:</w:t>
        <w:br/>
        <w:t>- Вы сказали во сне, что наша девочка поскользнулась, упала и сильно травмировала позвоночник. А через несколько дней заболела гриппом. Не понимаю, откуда вы узнали об этом!.. Так оно и было на самом деле. Еще вы сказали, что после гриппа в позвоночнике образовался очаг инфекции. Он-то и вызывает приступы у ребенка. Вы пояснили также, каким путем, с помощью каких процедур можно вылечить девочку. Спасибо за советы. Мы непременно последуем им.</w:t>
      </w:r>
    </w:p>
    <w:p>
      <w:pPr>
        <w:pStyle w:val="Web"/>
        <w:ind w:left="720" w:right="720" w:hanging="0"/>
        <w:rPr/>
      </w:pPr>
      <w:r>
        <w:rPr/>
        <w:t>Миновало несколько дней, и здоровье малышки резко пошло на поправку. Вскоре девочка полностью выздоровела.</w:t>
      </w:r>
    </w:p>
    <w:p>
      <w:pPr>
        <w:pStyle w:val="Web"/>
        <w:ind w:left="720" w:right="720" w:hanging="0"/>
        <w:rPr/>
      </w:pPr>
      <w:r>
        <w:rPr/>
        <w:t>Эдгар Кейси вернулся в Боулинг-Грин. К этому моменту он уже был женатым человеком и неоднократно обсуждал с супругой свой в высшей степени странный дар. Разговоры о даре происходили в молодой семье все чаще и чаще. Не могли не происходить, ибо слава вьщающегося ясновидца настигла Эдгара и в Боулинг-Грине.</w:t>
      </w:r>
    </w:p>
    <w:p>
      <w:pPr>
        <w:pStyle w:val="Web"/>
        <w:ind w:left="720" w:right="720" w:hanging="0"/>
        <w:rPr/>
      </w:pPr>
      <w:r>
        <w:rPr/>
        <w:t>Там выяснилось, что не только остеопат-самоучка Эл Лейн, но и другие врачи, на сей раз дипломированные специалисты, могут погружать Эдгара в гипноз - к их, между прочим, удивлению. Никто из них не владел искусством погружения в гипноз. И тем не менее Эдгар Кейси почти сразу же засыпал, едва начинали ему говорить: "Расслабьтесь. Усните, усните". Никто из гипнотизировавших Эдгара не подозревал о том, что удалось выяснить значительно позднее. "Спящего пророка" невозможно было загипнотизировать в принципе! В его подсознании стояла непреодолимая для гипнотических воздействий стенка, которую первым обнаружил "король смеха" Харт. Любой из тех, кто гипнотизировал Эдгара Кейси, давал своими заунывными заклинаниями "Расслабьтесь, усните" лишь первый несильный толчок. А далее Эдгар проводил самогипноз.</w:t>
      </w:r>
    </w:p>
    <w:p>
      <w:pPr>
        <w:pStyle w:val="Web"/>
        <w:ind w:left="720" w:right="720" w:hanging="0"/>
        <w:rPr/>
      </w:pPr>
      <w:r>
        <w:rPr/>
        <w:t>В его подсознании включался некий таинственный механизм, работавший самостоятельно, независимо от любых указок со стороны. Однако важнейшим условием - актом, запускавшим механизм, "включавшим" процесс интенсивного самогипноза, - был именно толчок со стороны. Без такого толчка механизм не работал.</w:t>
      </w:r>
    </w:p>
    <w:p>
      <w:pPr>
        <w:pStyle w:val="Web"/>
        <w:ind w:left="720" w:right="720" w:hanging="0"/>
        <w:rPr/>
      </w:pPr>
      <w:r>
        <w:rPr/>
        <w:t>Когда все это в один прекрасный день чисто случайно выяснилось, потребность в услугах Эла Лейна, в услугах других "гипнотизеров" отпала. Лесли Кейси, отец Эдгара, или, скажем, Гертруда, жена Эдгара, стали сами давать подсознанию ясновидца нужный толчок.</w:t>
      </w:r>
    </w:p>
    <w:p>
      <w:pPr>
        <w:pStyle w:val="Web"/>
        <w:ind w:left="720" w:right="720" w:hanging="0"/>
        <w:rPr/>
      </w:pPr>
      <w:r>
        <w:rPr/>
        <w:t>Все это произошло, повторяю, потом - спустя достаточно продолжительное время. А пока в доме молодой четы Кейси велись по вечерам долгие беседы о природе ясновидческого дара Эдгара. Как я уже говорил, слава ясновидца окружала Кейси, мешая ему спокойно жить и в Боулинг-Грине.</w:t>
      </w:r>
    </w:p>
    <w:p>
      <w:pPr>
        <w:pStyle w:val="Web"/>
        <w:ind w:left="720" w:right="720" w:hanging="0"/>
        <w:rPr/>
      </w:pPr>
      <w:r>
        <w:rPr/>
        <w:t>И здесь тоже обстоятельства вынуждали Эдгара проводить время от времени свои гипнотические "чтения". Люди, прослышавшие о "спящем колдуне", обращались к нему за помощью. Отказать им, зачастую тяжело больным, Эдгар не мог: совесть не позволяла.</w:t>
      </w:r>
    </w:p>
    <w:p>
      <w:pPr>
        <w:pStyle w:val="Web"/>
        <w:ind w:left="720" w:right="720" w:hanging="0"/>
        <w:rPr/>
      </w:pPr>
      <w:r>
        <w:rPr/>
        <w:t>Он по-прежнему не брал ни единого цента за свои "чтения". Обслуживал клиентов даром.</w:t>
      </w:r>
    </w:p>
    <w:p>
      <w:pPr>
        <w:pStyle w:val="Web"/>
        <w:ind w:left="720" w:right="720" w:hanging="0"/>
        <w:rPr/>
      </w:pPr>
      <w:r>
        <w:rPr/>
        <w:t>- Почему я, именно я наделен этой необычайной силой? - рассуждал Эдгар Кейси, недоумевая и тревожась. - Думаю, тут не игра слепого случая. Тут нечто вроде выбора, выпавшего на мою долю по желанию каких-то высших сил. Неужели это перст судьбы? И лечение больных с помощью непостижимого дара предопределено мне свыше?</w:t>
      </w:r>
    </w:p>
    <w:p>
      <w:pPr>
        <w:pStyle w:val="Web"/>
        <w:ind w:left="720" w:right="720" w:hanging="0"/>
        <w:rPr/>
      </w:pPr>
      <w:r>
        <w:rPr/>
        <w:t>Гертруда отвечала:</w:t>
        <w:br/>
        <w:t>- Я уверена, что, если ты не будешь использовать свой дар во зло, ничего худого не случится с тобой.</w:t>
        <w:br/>
        <w:t>- Моя мать говорит, - продолжал рассуждать Эдгар, - если это дар от Бога, то от него не будет никакого вреда. Ну а ежели это проделки сатаны, то они все равно обречены.</w:t>
        <w:br/>
        <w:t>- Вот и я так думаю, - соглашалась с ним Гертруда.</w:t>
      </w:r>
    </w:p>
    <w:p>
      <w:pPr>
        <w:pStyle w:val="Web"/>
        <w:ind w:left="720" w:right="720" w:hanging="0"/>
        <w:rPr/>
      </w:pPr>
      <w:r>
        <w:rPr>
          <w:b/>
          <w:bCs/>
        </w:rPr>
        <w:t>РЕЦЕПТ "НАСТОЙКИ КЛАРЫ"</w:t>
      </w:r>
      <w:r>
        <w:rPr/>
        <w:br/>
        <w:t>В газетах начали появляться первые статьи о "феноменальном ясновидце, ставящем диагнозы во сне". В статьях проводились параллели с похожими "чудесами", творимыми в те же годы некой Спящей Люси и неким мистером Дэвисом, о которых я расскажу позже.</w:t>
      </w:r>
    </w:p>
    <w:p>
      <w:pPr>
        <w:pStyle w:val="Web"/>
        <w:ind w:left="720" w:right="720" w:hanging="0"/>
        <w:rPr/>
      </w:pPr>
      <w:r>
        <w:rPr/>
        <w:t>А Эдгар Кейси продолжал нерегулярно, от случая к случаю проводить "чтения" для желающих послушать их.</w:t>
      </w:r>
    </w:p>
    <w:p>
      <w:pPr>
        <w:pStyle w:val="Web"/>
        <w:ind w:left="720" w:right="720" w:hanging="0"/>
        <w:rPr/>
      </w:pPr>
      <w:r>
        <w:rPr/>
        <w:t>Как-то раз в одном из своих гипнотических снов он мысленно навестил некоего мистера Р. Эндрюса, управляющего железной дорогой. Тот проживал в Нью-Йорке. Прослышав о ясновидце, прислал ему письмо, в котором поведал о своих болячках. В гипнотическом трансе Эдгар посоветовал мистеру Эндрюсу принимать "настойку Клары". В письме, отправленном в Нью-Йорк, Кейси подчеркнул: сам он не знает, что это за штука такая - "настойка Клары".</w:t>
      </w:r>
    </w:p>
    <w:p>
      <w:pPr>
        <w:pStyle w:val="Web"/>
        <w:ind w:left="720" w:right="720" w:hanging="0"/>
        <w:rPr/>
      </w:pPr>
      <w:r>
        <w:rPr/>
        <w:t>Р. Эндрюс отозвался не сразу. Прошло немало дней, прежде чем от него пришло ответное письмо. "Я не сумел нигде найти "настойку Клары", хотя и обыскал все самые известные аптеки в Нью-Йорке, - писал он.</w:t>
      </w:r>
    </w:p>
    <w:p>
      <w:pPr>
        <w:pStyle w:val="Web"/>
        <w:ind w:left="720" w:right="720" w:hanging="0"/>
        <w:rPr/>
      </w:pPr>
      <w:r>
        <w:rPr/>
        <w:t>- Я поместил объявления во многих медицинских журналах. Увы, безрезультатно. Если вас не затруднит, попробуйте выяснить в ходе одного из ваших сеансов, где можно отыскать это средство или, на худой конец, из каких компонентов оно состоит?"</w:t>
      </w:r>
    </w:p>
    <w:p>
      <w:pPr>
        <w:pStyle w:val="Web"/>
        <w:ind w:left="720" w:right="720" w:hanging="0"/>
        <w:rPr/>
      </w:pPr>
      <w:r>
        <w:rPr/>
        <w:t>Просьба была удовлетворена.</w:t>
      </w:r>
    </w:p>
    <w:p>
      <w:pPr>
        <w:pStyle w:val="Web"/>
        <w:ind w:left="720" w:right="720" w:hanging="0"/>
        <w:rPr/>
      </w:pPr>
      <w:r>
        <w:rPr/>
        <w:t>Второе "я" Эдгара промолчало в ответ на вопрос, "где можно отыскать средство". Однако затем продиктовало подробный рецепт - все компоненты, входящие в "настойку Клары", а также их соотношение в настойке. Один из врачей, живших в Боулинг-Грине, вызвался изготовить лекарство по рецепту, полученному ясновидцем во сне неизвестно от кого. Но тут вдруг пришло новое письмо от мистера Эндрюса.</w:t>
      </w:r>
    </w:p>
    <w:p>
      <w:pPr>
        <w:pStyle w:val="Web"/>
        <w:ind w:left="720" w:right="720" w:hanging="0"/>
        <w:rPr/>
      </w:pPr>
      <w:r>
        <w:rPr/>
        <w:t>Оно содержало потрясающую новость! Оказывается, "настойка Клары" - не выдумка, не плод фантазии подсознания Эдгара Кейси, а вполне реальная микстура. Правда, по ряду причин не известная ныне почти никому в мире.</w:t>
      </w:r>
    </w:p>
    <w:p>
      <w:pPr>
        <w:pStyle w:val="Web"/>
        <w:ind w:left="720" w:right="720" w:hanging="0"/>
        <w:rPr/>
      </w:pPr>
      <w:r>
        <w:rPr/>
        <w:t>"Только что, - сообщал в своем новом послании мистер Эндрюс, - я получил весточку из Парижа. Ее автор прочитал в одном из медицинских журналов объявление насчет моих поисков "настойки Клары". Он информирует, что нет возможности приобрести настойку где бы то ни было, поскольку ее единственным производителем был его покойный отец. Это лекарство не изготовлялось уже в течение многих лет. Однако, уведомлял далее автор письма, у него сохранился стародавний отцовский рецепт снадобья".</w:t>
      </w:r>
    </w:p>
    <w:p>
      <w:pPr>
        <w:pStyle w:val="Web"/>
        <w:ind w:left="720" w:right="720" w:hanging="0"/>
        <w:rPr/>
      </w:pPr>
      <w:r>
        <w:rPr/>
        <w:t>Рецепт был вложен в конверт с письмом, пришедшим в Нью-Йорк из Парижа.</w:t>
        <w:br/>
        <w:t>Сличение парижского рецепта с рецептом "настойки Клары", надиктованным Эдгаром во сне, показало, что они совпадают слово в слово.</w:t>
      </w:r>
    </w:p>
    <w:p>
      <w:pPr>
        <w:pStyle w:val="Web"/>
        <w:ind w:left="720" w:right="720" w:hanging="0"/>
        <w:rPr/>
      </w:pPr>
      <w:r>
        <w:rPr/>
        <w:t>Таким образом, загадочное второе "я" Эдгара Кейси не только совершило в свое время "мысленное путешествие" в Нью-Йорк, где обследовало мистера Эндрюса. Покончив с диагностированием, оно уподобилось гончему псу с исключительно тонким нюхом - тонким до феноменальности. Из Нью-Йорка оно без труда учуяло специфический запашок, исходивший не от "настойки Клары", а от ее рецепта, имевшегося в единственном в мире (!) экземпляре в Париже. Второе "я" Эдгара Кейси слетало в Париж.</w:t>
      </w:r>
    </w:p>
    <w:p>
      <w:pPr>
        <w:pStyle w:val="Web"/>
        <w:ind w:left="720" w:right="720" w:hanging="0"/>
        <w:rPr/>
      </w:pPr>
      <w:r>
        <w:rPr/>
        <w:t>Там мгновенно отыскало "по запаху" в нужном месте стародавний рецепт, изучило его и мгновенно же вернулось к Эдгару, дабы надиктовать рецептуру того единственного средства, что могло помочь мистеру Эндрюсу.</w:t>
      </w:r>
    </w:p>
    <w:p>
      <w:pPr>
        <w:pStyle w:val="Web"/>
        <w:ind w:left="720" w:right="720" w:hanging="0"/>
        <w:rPr/>
      </w:pPr>
      <w:r>
        <w:rPr/>
        <w:t>Может быть, вам кажутся несерьезными, поверхностно-наивными мои рассуждения насчет "тонкого нюха" у души ясновидца и насчет специфического информационного "запашка", исходившего от рецепта настойки? Что же, можно описать происшедшее и в других терминах. Можно предложить другую гипотезу - не "а-ля биологическую" с ее "паранормальными запахами", а "а-ля технократическую".</w:t>
      </w:r>
    </w:p>
    <w:p>
      <w:pPr>
        <w:pStyle w:val="Web"/>
        <w:ind w:left="720" w:right="720" w:hanging="0"/>
        <w:rPr/>
      </w:pPr>
      <w:r>
        <w:rPr/>
        <w:t>Подсознание Эдгара Кейси подключилось к терминалу банка данных некоего, допустим, запредельного универсального суперкомпьютера. Допустим также, что компьютер, фигурально выражаясь, стоял в тот момент в некой сопредельной "высшей реальности" на столе у оператора, которого мы здесь условно назовем Богом. Память компьютера, чудовищно огромная, содержала в себе сведения обо всем, что творилось когда бы то ни было на нашей планете. Второму "я" Эдгара Кейси удалось просочиться незаметно в служебный кабинет Бога. Просочившись, второе "я" живо, с хорошей профессиональной сноровкой прокодировало единственно верный файл, ввело его в компьютер и получило в ответ из его памяти требуемую информацию.</w:t>
      </w:r>
    </w:p>
    <w:p>
      <w:pPr>
        <w:pStyle w:val="Web"/>
        <w:ind w:left="720" w:right="720" w:hanging="0"/>
        <w:rPr/>
      </w:pPr>
      <w:r>
        <w:rPr/>
        <w:t>Нужная единица информации была "высвистана" в считанные секунды из единственного в мире источника, где она на момент получения имелась в наличии, сохранившейся, надо полагать, чисто случайно среди прочих стародавних бумаг в доме сына давно умершего парижского аптекаря.</w:t>
      </w:r>
    </w:p>
    <w:p>
      <w:pPr>
        <w:pStyle w:val="Web"/>
        <w:ind w:left="720" w:right="720" w:hanging="0"/>
        <w:rPr/>
      </w:pPr>
      <w:r>
        <w:rPr>
          <w:b/>
          <w:bCs/>
        </w:rPr>
        <w:t>КЕЙСИ ПОСРАМЛЯЕТ ВРАЧЕЙ</w:t>
      </w:r>
      <w:r>
        <w:rPr/>
        <w:br/>
        <w:t>Житейские обстоятельства сложились так, что Эдгару Кейси пришлось вновь вернуться к ремеслу фотографа. Накопив денег, он открыл собственное фотоателье. В семье Кейси появились дети. Средства на содержание растущей семьи поступали из фотоателье. Но их едва хватало на более-менее сносную жизнь.</w:t>
        <w:br/>
        <w:t>По ряду причин владельцу ателье пришлось вскоре влезть в немалые долги, а потом, естественно, возвращать их. Эдгар целиком ушел в работу.</w:t>
      </w:r>
    </w:p>
    <w:p>
      <w:pPr>
        <w:pStyle w:val="Web"/>
        <w:ind w:left="720" w:right="720" w:hanging="0"/>
        <w:rPr/>
      </w:pPr>
      <w:r>
        <w:rPr/>
        <w:t>Приходилось, досадуя, то и дело отвлекаться от нее. Просьбы провести очередное гипнотическое "чтение" поступали к фотографу со всех сторон.</w:t>
      </w:r>
    </w:p>
    <w:p>
      <w:pPr>
        <w:pStyle w:val="Web"/>
        <w:ind w:left="720" w:right="720" w:hanging="0"/>
        <w:rPr/>
      </w:pPr>
      <w:r>
        <w:rPr/>
        <w:t>Заболела, например, некая Керри, жена доктора Томаса Хауза.</w:t>
      </w:r>
    </w:p>
    <w:p>
      <w:pPr>
        <w:pStyle w:val="Web"/>
        <w:ind w:left="720" w:right="720" w:hanging="0"/>
        <w:rPr/>
      </w:pPr>
      <w:r>
        <w:rPr/>
        <w:t>- Все здешние врачи считают, что у меня опухоль брюшной полости, - сообщила она Эдгару, пригласив его к себе домой. - Мой муж, тоже врач, согласен с их диагнозом. Мне предлагают сделать операцию, удалить опухоль. А я боюсь ложиться на операционный стол. Вдруг диагноз неверен и меня будут потрошить зря?.. Только вы, Эдгар, можете определить, насколько справедлив поставленный диагноз. Пожалуйста, помогите. Устройте для меня "чтение".</w:t>
      </w:r>
    </w:p>
    <w:p>
      <w:pPr>
        <w:pStyle w:val="Web"/>
        <w:ind w:left="720" w:right="720" w:hanging="0"/>
        <w:rPr/>
      </w:pPr>
      <w:r>
        <w:rPr/>
        <w:t>К этому моменту Эдгар Кейси уже знал, что в ходе "чтений" его подсознание занимается самогипнозом. Эдгар разъяснил доктору Хаузу, мужу Керри, какие внушения тот должен сделать, дабы усыпить его, а затем в нужный момент разбудить. Хауз четко выполнил полученные инструкции. Эдгар уснул. Через десять минут он проснулся, разбуженный Хаузом. Как всегда, он ничего не помнил из того, что происходило с ним в промежутке между "уснул" и "проснулся".</w:t>
      </w:r>
    </w:p>
    <w:p>
      <w:pPr>
        <w:pStyle w:val="Web"/>
        <w:ind w:left="720" w:right="720" w:hanging="0"/>
        <w:rPr/>
      </w:pPr>
      <w:r>
        <w:rPr/>
        <w:t>Доктор Хауз, удивленно приподняв брови, изрек:</w:t>
        <w:br/>
        <w:t>- Находясь в гипнотическом трансе, вы поставили совершенно иной диагноз, резко отличный от диагноза, который ставили Керри мы, врачи. Вы заявили: никакой опухоли в брюшной полости у Керри нет и никогда не было.</w:t>
      </w:r>
    </w:p>
    <w:p>
      <w:pPr>
        <w:pStyle w:val="Web"/>
        <w:ind w:left="720" w:right="720" w:hanging="0"/>
        <w:rPr/>
      </w:pPr>
      <w:r>
        <w:rPr/>
        <w:t>Хауз перевел дух, потом недоверчиво хмыкнул.</w:t>
        <w:br/>
        <w:t>- Вы сказали, - проронил с ироничной усмешкой он, - что моя жена беременна. А сильные боли в животе - элементарное сжатие кишки вследствие беременности. И предложили ставить ей масляные клизмы для снятия болей.</w:t>
      </w:r>
    </w:p>
    <w:p>
      <w:pPr>
        <w:pStyle w:val="Web"/>
        <w:ind w:left="720" w:right="720" w:hanging="0"/>
        <w:rPr/>
      </w:pPr>
      <w:r>
        <w:rPr/>
        <w:t>- Вас чем-то удивляет диагноз? - полюбопытствовал Эдгар Кейси.</w:t>
      </w:r>
    </w:p>
    <w:p>
      <w:pPr>
        <w:pStyle w:val="Web"/>
        <w:ind w:left="720" w:right="720" w:hanging="0"/>
        <w:rPr/>
      </w:pPr>
      <w:r>
        <w:rPr/>
        <w:t>- Молодой человек, моя жена не может быть беременной, - напыщенным тоном возвестил доктор Хауз. - В свое время она тяжело болела и сейчас, знаю определенно, не может иметь детей.</w:t>
      </w:r>
    </w:p>
    <w:p>
      <w:pPr>
        <w:pStyle w:val="Web"/>
        <w:ind w:left="720" w:right="720" w:hanging="0"/>
        <w:rPr/>
      </w:pPr>
      <w:r>
        <w:rPr/>
        <w:t>А Керри, косо глянув на своего супруга, сказала:</w:t>
        <w:br/>
        <w:t>- Если Эдгар говорит, что я беременна и что у меня ущемление кишки, - значит, так оно и есть.</w:t>
        <w:br/>
        <w:t>По настоянию женщины врачи стали лечить ее по предписанию, данному ясновидцем. Кроме того, попутно были проведены дополнительные гинекологические исследования.</w:t>
      </w:r>
    </w:p>
    <w:p>
      <w:pPr>
        <w:pStyle w:val="Web"/>
        <w:ind w:left="720" w:right="720" w:hanging="0"/>
        <w:rPr/>
      </w:pPr>
      <w:r>
        <w:rPr/>
        <w:t>Через несколько дней доктор Хауз при новой встрече с Эдгаром Кейси благодарно, с жаром пожал ему руку.</w:t>
      </w:r>
    </w:p>
    <w:p>
      <w:pPr>
        <w:pStyle w:val="Web"/>
        <w:ind w:left="720" w:right="720" w:hanging="0"/>
        <w:rPr/>
      </w:pPr>
      <w:r>
        <w:rPr/>
        <w:t>- Как ни удивительно, но вы оказались правы! - вскричал он. - Керри действительно беременна. И у нее, вы и тут правы, - самое банальное сжатие кишки, нередко встречающееся при беременности.</w:t>
        <w:br/>
        <w:t>Хауз помолчал мгновение, затем с изумлением в голосе произнес:</w:t>
      </w:r>
    </w:p>
    <w:p>
      <w:pPr>
        <w:pStyle w:val="Web"/>
        <w:ind w:left="720" w:right="720" w:hanging="0"/>
        <w:rPr/>
      </w:pPr>
      <w:r>
        <w:rPr/>
        <w:t>- Однако до меня не доходит, как она умудрилась забеременеть! По существу, этого не должно было произойти. Керри давно потеряла способность к деторождению... Ничего не понимаю. Теряюсь в догадках.</w:t>
      </w:r>
    </w:p>
    <w:p>
      <w:pPr>
        <w:pStyle w:val="Web"/>
        <w:ind w:left="720" w:right="720" w:hanging="0"/>
        <w:rPr/>
      </w:pPr>
      <w:r>
        <w:rPr>
          <w:b/>
          <w:bCs/>
        </w:rPr>
        <w:t>ВЫЗДОРОВЕЛ, ВЫПИВ ЯД</w:t>
      </w:r>
      <w:r>
        <w:rPr/>
        <w:br/>
        <w:t>У Керри родился сын - к сожалению, раньше срока. Он появился на свет семимесячным. В крохотном болезненном тельце едва-едва теплилась жизнь, оно периодически конвульсивно дергалось. Никто из домочадцев не верил, что младенец выживет. Никто, за исключением его матери.</w:t>
      </w:r>
    </w:p>
    <w:p>
      <w:pPr>
        <w:pStyle w:val="Web"/>
        <w:ind w:left="720" w:right="720" w:hanging="0"/>
        <w:rPr/>
      </w:pPr>
      <w:r>
        <w:rPr/>
        <w:t>Керри не желала мириться с мыслью о смерти малыша. У нее родился сын - первый и, может быть, последний ребенок в ее жизни! Она не позволит ему умереть!</w:t>
      </w:r>
    </w:p>
    <w:p>
      <w:pPr>
        <w:pStyle w:val="Web"/>
        <w:ind w:left="720" w:right="720" w:hanging="0"/>
        <w:rPr/>
      </w:pPr>
      <w:r>
        <w:rPr/>
        <w:t>В дом семьи Хауз в Хопкинсвилле был срочно вновь приглашен из Боулинг-Грина Эдгар Кейси. Атам его поджидали помимо домочадцев врачи, собравшиеся на консилиум.</w:t>
      </w:r>
    </w:p>
    <w:p>
      <w:pPr>
        <w:pStyle w:val="Web"/>
        <w:ind w:left="720" w:right="720" w:hanging="0"/>
        <w:rPr/>
      </w:pPr>
      <w:r>
        <w:rPr/>
        <w:t>Кейси впал в гипнотический транс. Когда он проснулся, то услышал: один из докторов, присутствовавших на сеансе, возмущенно тычет в очнувшегося ясновидца пальцем и сердитым тоном говорит:</w:t>
        <w:br/>
        <w:t>- Этот человек сошел с ума! Он предлагает влить в рот младенцу смертельный для него яд. Доза белладонны, которую этот псих назначил, убьет ребенка в считанные секунды.</w:t>
      </w:r>
    </w:p>
    <w:p>
      <w:pPr>
        <w:pStyle w:val="Web"/>
        <w:ind w:left="720" w:right="720" w:hanging="0"/>
        <w:rPr/>
      </w:pPr>
      <w:r>
        <w:rPr/>
        <w:t>Керри в ответ прищурилась.</w:t>
        <w:br/>
        <w:t>- По-моему, вы - один из тех лекарей, которые предлагали в свое время потрошить меня? - сухо осведомилась она. - Да, узнаю вас. Вы один из них. Какое счастье, что я не послушалась вас, не легла на операционный стол под нож, а обратилась за консультацией к Эдгару! Теперь умирает мой ребенок. И все вы, надутые индюки, ничем не можете помочь ему. Однако запрещаете при этом делать то, что предлагает Эдгар.</w:t>
      </w:r>
    </w:p>
    <w:p>
      <w:pPr>
        <w:pStyle w:val="Web"/>
        <w:ind w:left="720" w:right="720" w:hanging="0"/>
        <w:rPr/>
      </w:pPr>
      <w:r>
        <w:rPr/>
        <w:t>Доктора, собравшиеся на консилиум, были смущены и не возражали.</w:t>
      </w:r>
    </w:p>
    <w:p>
      <w:pPr>
        <w:pStyle w:val="Web"/>
        <w:ind w:left="720" w:right="720" w:hanging="0"/>
        <w:rPr/>
      </w:pPr>
      <w:r>
        <w:rPr/>
        <w:t>А она продолжала:</w:t>
        <w:br/>
        <w:t>- Вы сами слышали, Эдгар назначил моему сыну яд, но упомянул и о противоядии, которое тоже прописал ребенку.</w:t>
      </w:r>
    </w:p>
    <w:p>
      <w:pPr>
        <w:pStyle w:val="Web"/>
        <w:ind w:left="720" w:right="720" w:hanging="0"/>
        <w:rPr/>
      </w:pPr>
      <w:r>
        <w:rPr/>
        <w:t>- Более чем странное противоядие, - перебил ее один из врачей. - Примочка из молодых побегов персикового дерева. Слыханное ли дело, чтобы такая дурацкая примочка смогла действовать как противоядие от белладонны?</w:t>
      </w:r>
    </w:p>
    <w:p>
      <w:pPr>
        <w:pStyle w:val="Web"/>
        <w:ind w:left="720" w:right="720" w:hanging="0"/>
        <w:rPr/>
      </w:pPr>
      <w:r>
        <w:rPr/>
        <w:t>- Приготовьте яд, - отрезала Керри. - И противоядие. Врачи в нерешительности топтались на месте, не зная, что делать.</w:t>
      </w:r>
    </w:p>
    <w:p>
      <w:pPr>
        <w:pStyle w:val="Web"/>
        <w:ind w:left="720" w:right="720" w:hanging="0"/>
        <w:rPr/>
      </w:pPr>
      <w:r>
        <w:rPr/>
        <w:t>- Я сам приготовлю лекарства, - предложил неожиданно для всех присутствующих Эдгар Кейси.</w:t>
        <w:br/>
        <w:t>Он вышел из дома во двор, сорвал самые нежные и тонкие побеги на персиковом дереве. Вернувшись в дом, приготовил в кастрюле настой из них. Смочил в настое полотенце.</w:t>
      </w:r>
    </w:p>
    <w:p>
      <w:pPr>
        <w:pStyle w:val="Web"/>
        <w:ind w:left="720" w:right="720" w:hanging="0"/>
        <w:rPr/>
      </w:pPr>
      <w:r>
        <w:rPr/>
        <w:t>При гробовом молчании врачей Кейси влил в рот младенца дозу белладонны, заведомо смертельную для малыша. А потом обмотал его голое тельце мокрым полотенцем.</w:t>
      </w:r>
    </w:p>
    <w:p>
      <w:pPr>
        <w:pStyle w:val="Web"/>
        <w:ind w:left="720" w:right="720" w:hanging="0"/>
        <w:rPr/>
      </w:pPr>
      <w:r>
        <w:rPr/>
        <w:t>И случилось чудо. Тельце новорожденного перестало судорожно подергиваться. На бледном личике появился вскоре слабый румянец, и малыш сладко засопел. Он уснул.</w:t>
        <w:br/>
        <w:t>Мальчик выздоровел.</w:t>
      </w:r>
    </w:p>
    <w:p>
      <w:pPr>
        <w:pStyle w:val="Web"/>
        <w:ind w:left="720" w:right="720" w:hanging="0"/>
        <w:rPr/>
      </w:pPr>
      <w:r>
        <w:rPr>
          <w:b/>
          <w:bCs/>
        </w:rPr>
        <w:t>СОЗДАНИЕ ФИРМЫ</w:t>
      </w:r>
      <w:r>
        <w:rPr/>
        <w:br/>
        <w:t>Одним из тех, кто присутствовал при чудесном излечении младенца, был доктор Кетчум, старожил Хопкинсвилла. Он предложил Эдгару поставить дело на профессиональную основу - создать небольшую компанию-под условным названием "Чудесные исцеления" в Хопкинсвилле, проводить регулярные сеансы "чтений". Грешно закапывать такую уникальную штуку, как твой дар, в землю, убеждал он ясновидца. Его надо использовать на благо людям, а попутно изучать.</w:t>
        <w:br/>
        <w:br/>
        <w:t>Состав компании намечался такой - Эдгар Кейси, его отец Лесли Кейси, доктор Кетчум и мистер Альберт Ноу, владелец местного отеля, готовый на первых порах финансировать предприятие. Для прыткого молодого человека Эла Лейна, ранее эксплуатировавшего Эдгара и теперь пытавшегося примазаться к создаваемой компании, места в ней не нашлось.</w:t>
      </w:r>
    </w:p>
    <w:p>
      <w:pPr>
        <w:pStyle w:val="Web"/>
        <w:ind w:left="720" w:right="720" w:hanging="0"/>
        <w:rPr/>
      </w:pPr>
      <w:r>
        <w:rPr/>
        <w:t>Предложение доктора Кетчума заставило Эдгара глубоко задуматься.</w:t>
        <w:br/>
        <w:t>Эти его ясновидческие сны. Что они такое?</w:t>
        <w:br/>
        <w:t>Да сны ли они вообще?</w:t>
      </w:r>
    </w:p>
    <w:p>
      <w:pPr>
        <w:pStyle w:val="Web"/>
        <w:ind w:left="720" w:right="720" w:hanging="0"/>
        <w:rPr/>
      </w:pPr>
      <w:r>
        <w:rPr/>
        <w:t>Едва он засыпает, впадая в гипнотический транс, как происходит чудо: в него вселяются некие загадочные "мы", знатоки всех медицинских секретов на свете. Между прочим, только ли медицинских? Только ли?..</w:t>
        <w:br/>
        <w:t>Т. Сюгру дает такую версию раздумий ясновидца:</w:t>
      </w:r>
    </w:p>
    <w:p>
      <w:pPr>
        <w:pStyle w:val="Web"/>
        <w:ind w:left="720" w:right="720" w:hanging="0"/>
        <w:rPr/>
      </w:pPr>
      <w:r>
        <w:rPr/>
        <w:t>"Ему хотелось верить, что Бог дал ему эту силу для того, чтобы использовать ее на благо человечества. Но, подобно Моисею, он до сих пор не мог поверить, что именно он был избран для этой миссии.</w:t>
      </w:r>
    </w:p>
    <w:p>
      <w:pPr>
        <w:pStyle w:val="Web"/>
        <w:ind w:left="720" w:right="720" w:hanging="0"/>
        <w:rPr/>
      </w:pPr>
      <w:r>
        <w:rPr/>
        <w:t>Ясно одно: это не было трюкачеством, болезнью или каким-то физическим отклонением, это был талант. Эдгар был совершенно здоров и никогда ни на что не жаловался, за исключением голоса.</w:t>
      </w:r>
    </w:p>
    <w:p>
      <w:pPr>
        <w:pStyle w:val="Web"/>
        <w:ind w:left="720" w:right="720" w:hanging="0"/>
        <w:rPr/>
      </w:pPr>
      <w:r>
        <w:rPr/>
        <w:t>Перед сеансом ему не нужно было вводить свое тело в какое-либо необычное состояние. Ему не нужно было создавать особое настроение, куря благовония, слушая музыку или бормоча заклинания. Ему не требовалась полная темнота. Ему не приходилось ограничивать себя в еде и привычках.</w:t>
      </w:r>
    </w:p>
    <w:p>
      <w:pPr>
        <w:pStyle w:val="Web"/>
        <w:ind w:left="720" w:right="720" w:hanging="0"/>
        <w:rPr/>
      </w:pPr>
      <w:r>
        <w:rPr/>
        <w:t>Вне всяких сомнений, он был рожден с этими способностями - для него это было так же естественно, как писать, рисовать и петь. Это был способ самовыражения. Он хотел помогать людям точно так же, как комендиант хочет, чтобы люди смеялись, глядя на него. Ему был предопределен именно такой способ самоутверждения. Но этот дар нужно было использовать строго по назначению.</w:t>
      </w:r>
    </w:p>
    <w:p>
      <w:pPr>
        <w:pStyle w:val="Web"/>
        <w:ind w:left="720" w:right="720" w:hanging="0"/>
        <w:rPr/>
      </w:pPr>
      <w:r>
        <w:rPr/>
        <w:t>В состоянии гипноза подсознание способно выполнить любую данную ему команду! Будет ли его подсознание вести себя так же, если во время сеанса получит команду, не связанную с диагностированием? Что, если ему прикажут, например, выдать информацию, которую потом можно будет использовать для шантажа? Как оно поступит?</w:t>
      </w:r>
    </w:p>
    <w:p>
      <w:pPr>
        <w:pStyle w:val="Web"/>
        <w:ind w:left="720" w:right="720" w:hanging="0"/>
        <w:rPr/>
      </w:pPr>
      <w:r>
        <w:rPr/>
        <w:t>Эдгару приходилось надеяться только на себя. Если он будет неподкупен, если будет молиться, чтобы Господь хранил его и помогал ему в эти минуты, то Бог не даст ему пойти по ложному пути".</w:t>
        <w:br/>
        <w:t>И Эдгар Кейси принял решение.</w:t>
      </w:r>
    </w:p>
    <w:p>
      <w:pPr>
        <w:pStyle w:val="Web"/>
        <w:ind w:left="720" w:right="720" w:hanging="0"/>
        <w:jc w:val="center"/>
        <w:rPr/>
      </w:pPr>
      <w:r>
        <w:rPr/>
        <w:drawing>
          <wp:inline distT="0" distB="0" distL="0" distR="0">
            <wp:extent cx="1905000" cy="1143000"/>
            <wp:effectExtent l="0" t="0" r="0" b="0"/>
            <wp:docPr id="34"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3" descr=""/>
                    <pic:cNvPicPr>
                      <a:picLocks noChangeAspect="1" noChangeArrowheads="1"/>
                    </pic:cNvPicPr>
                  </pic:nvPicPr>
                  <pic:blipFill>
                    <a:blip r:embed="rId35"/>
                    <a:srcRect l="-19" t="-31" r="-19" b="-31"/>
                    <a:stretch>
                      <a:fillRect/>
                    </a:stretch>
                  </pic:blipFill>
                  <pic:spPr bwMode="auto">
                    <a:xfrm>
                      <a:off x="0" y="0"/>
                      <a:ext cx="1905000" cy="1143000"/>
                    </a:xfrm>
                    <a:prstGeom prst="rect">
                      <a:avLst/>
                    </a:prstGeom>
                  </pic:spPr>
                </pic:pic>
              </a:graphicData>
            </a:graphic>
          </wp:inline>
        </w:drawing>
      </w:r>
      <w:r>
        <w:rPr/>
        <w:br/>
      </w:r>
      <w:r>
        <w:rPr>
          <w:b/>
          <w:bCs/>
          <w:szCs w:val="20"/>
        </w:rPr>
        <w:t>Эдгар Кейси в своей фотолаборатории, которая в течение долгих лет давала ему средства к существованию в условиях,</w:t>
        <w:br/>
        <w:t>почти близких к нищете.</w:t>
      </w:r>
      <w:r>
        <w:rPr/>
        <w:t xml:space="preserve"> </w:t>
      </w:r>
    </w:p>
    <w:p>
      <w:pPr>
        <w:pStyle w:val="Web"/>
        <w:ind w:left="720" w:right="720" w:hanging="0"/>
        <w:rPr/>
      </w:pPr>
      <w:r>
        <w:rPr/>
        <w:t>Он послал доктору Кетчуму письмо, в котором писал: "Я согласен принять ваше предложение, но на определенных условиях. Я надеюсь, не вызовет возражений мое требование, чтобы велась стенографическая запись всего происходящего во время диагностирования и чтобы делалось по крайней мере два экземпляра этих записей - один для пациента и другой для архива. Сеансы будут проводиться только для больных людей, которые по своей воле обратились за помощью. Кроме того, я настаиваю на том, что эта деятельность не будет считаться моей профессией или основным источником доходов.</w:t>
      </w:r>
    </w:p>
    <w:p>
      <w:pPr>
        <w:pStyle w:val="Web"/>
        <w:ind w:left="720" w:right="720" w:hanging="0"/>
        <w:rPr/>
      </w:pPr>
      <w:r>
        <w:rPr/>
        <w:t>Учреждаемая компания должна полностью оборудовать для меня фотостудию, предоставить ее целиком в мое распоряжение, что и явится основным источником моих доходов. Сеансы я буду давать два раза в неделю".</w:t>
      </w:r>
    </w:p>
    <w:p>
      <w:pPr>
        <w:pStyle w:val="Web"/>
        <w:ind w:left="720" w:right="720" w:hanging="0"/>
        <w:rPr/>
      </w:pPr>
      <w:r>
        <w:rPr/>
        <w:t>Условия, выдвинутые Эдгаром, были приняты.</w:t>
      </w:r>
    </w:p>
    <w:p>
      <w:pPr>
        <w:pStyle w:val="Web"/>
        <w:ind w:left="720" w:right="720" w:hanging="0"/>
        <w:rPr/>
      </w:pPr>
      <w:r>
        <w:rPr/>
        <w:t>Мистер Ноу выложил из своего кармана пятьсот долларов на оборудование фотостудии для Эдгара по последнему слову техники.</w:t>
      </w:r>
    </w:p>
    <w:p>
      <w:pPr>
        <w:pStyle w:val="Web"/>
        <w:ind w:left="720" w:right="720" w:hanging="0"/>
        <w:rPr/>
      </w:pPr>
      <w:r>
        <w:rPr/>
        <w:t>Фирма "Чудесные исцеления" заработала.</w:t>
        <w:br/>
        <w:t>От пациентов не было отбоя.</w:t>
      </w:r>
    </w:p>
    <w:p>
      <w:pPr>
        <w:pStyle w:val="Web"/>
        <w:ind w:left="720" w:right="720" w:hanging="0"/>
        <w:rPr/>
      </w:pPr>
      <w:r>
        <w:rPr/>
        <w:t>Каждое "чтение" Эдгара Кейси тщательно записывалось специально нанятой стенографисткой. Доходы делились так: 50 процентов Кетчуму и Альберту Ноу, 50 - Эдгару и его отцу.</w:t>
        <w:br/>
        <w:br/>
      </w:r>
      <w:r>
        <w:rPr>
          <w:b/>
          <w:bCs/>
        </w:rPr>
        <w:t>ОХОТНИКИ ЗА ДЕНЬГАМИ</w:t>
      </w:r>
      <w:r>
        <w:rPr/>
        <w:br/>
        <w:t>Однажды произошло событие, которому Эдгар не придал поначалу никакого особого значения. До этого момента все откровения "спящего ясновидца" фиксировались стенографисткой. А тут вдруг доктор Кетчум, ничего не объясняя, отпустил стенографистку домой и сказал Эдгару, что сам проведет сегодня запись очередного сеанса.</w:t>
      </w:r>
    </w:p>
    <w:p>
      <w:pPr>
        <w:pStyle w:val="Web"/>
        <w:ind w:left="720" w:right="720" w:hanging="0"/>
        <w:rPr/>
      </w:pPr>
      <w:r>
        <w:rPr/>
        <w:t>После окончания сеанса Эдгар Кейси чувствовал себя разбитым, больным. Раскалывалась голова, побаливали мышцы. Такого с ним не случалось ранее.</w:t>
      </w:r>
    </w:p>
    <w:p>
      <w:pPr>
        <w:pStyle w:val="Web"/>
        <w:ind w:left="720" w:right="720" w:hanging="0"/>
        <w:rPr/>
      </w:pPr>
      <w:r>
        <w:rPr/>
        <w:t>К утру следующего дня боли прошли.</w:t>
        <w:br/>
        <w:t>А доктор Кетчум через пару дней опять отправил без всяких объяснений стенографистку домой и, вооружившись блокнотом, вновь заявил Эдгару, что заменит ее.</w:t>
      </w:r>
    </w:p>
    <w:p>
      <w:pPr>
        <w:pStyle w:val="Web"/>
        <w:ind w:left="720" w:right="720" w:hanging="0"/>
        <w:rPr/>
      </w:pPr>
      <w:r>
        <w:rPr/>
        <w:t>Так повторялось несколько раз. После каждого из таких сеансов Эдгар чувствовал себя отвратительно. Голова просто трещала от болей.</w:t>
      </w:r>
    </w:p>
    <w:p>
      <w:pPr>
        <w:pStyle w:val="Web"/>
        <w:ind w:left="720" w:right="720" w:hanging="0"/>
        <w:rPr/>
      </w:pPr>
      <w:r>
        <w:rPr/>
        <w:t>Может быть, высшие силы, подумал ясновидец, наказывают меня страданиями за что-то происходившее в ходе тех сеансов?</w:t>
      </w:r>
    </w:p>
    <w:p>
      <w:pPr>
        <w:pStyle w:val="Web"/>
        <w:ind w:left="720" w:right="720" w:hanging="0"/>
        <w:rPr/>
      </w:pPr>
      <w:r>
        <w:rPr/>
        <w:t>Он внимательно изучил записи, сделанные на сеансах лично доктором Кетчумом, и сличил их с записями стенографистки, сделанными в процессе других сеансов. Записи различались между собой не только стилистически! Таинственные "мы", дававшие в "чтениях" свои медицинские рекомендации, словно бы заметно глупели, когда их советы записывал доктор Кетчум. Советы отличались ярко выраженной банальностью. Такие рекомендации по лечению запросто мог дать больным заурядный аптекарь.</w:t>
      </w:r>
    </w:p>
    <w:p>
      <w:pPr>
        <w:pStyle w:val="Web"/>
        <w:ind w:left="720" w:right="720" w:hanging="0"/>
        <w:rPr/>
      </w:pPr>
      <w:r>
        <w:rPr/>
        <w:t>В душу Эдгара Кейси закралось нехорошее подозрение. Охваченный дурными предчувствиями, он послал письмо одной своей заочной пациентке из другого города. "Чтение", проведенное для нее, записывала не стенографистка, а доктор Кетчум лично. "Надеюсь, мое "чтение" помогло вам", - было написано в том письме.</w:t>
      </w:r>
    </w:p>
    <w:p>
      <w:pPr>
        <w:pStyle w:val="Web"/>
        <w:ind w:left="720" w:right="720" w:hanging="0"/>
        <w:rPr/>
      </w:pPr>
      <w:r>
        <w:rPr/>
        <w:t>Ответ женщины привел Эдгара в ярость. "На все мои многочисленные просьбы найти для меня время я не получала от вас никаких вестей", - сообщила она.</w:t>
      </w:r>
    </w:p>
    <w:p>
      <w:pPr>
        <w:pStyle w:val="Web"/>
        <w:ind w:left="720" w:right="720" w:hanging="0"/>
        <w:rPr/>
      </w:pPr>
      <w:r>
        <w:rPr/>
        <w:t>Многочисленные просьбы!.. Между тем Эдгару было известно лишь об одном письме, пришедшем от нее, - видимо, самом первом. Все остальные письма, выходит, уничтожались доктором Кетчумом.</w:t>
      </w:r>
    </w:p>
    <w:p>
      <w:pPr>
        <w:pStyle w:val="Web"/>
        <w:ind w:left="720" w:right="720" w:hanging="0"/>
        <w:rPr/>
      </w:pPr>
      <w:r>
        <w:rPr/>
        <w:t>Что же этот мерзавец записывал тогда, когда происходило "чтение" для загадочной пациентки?</w:t>
        <w:br/>
        <w:t>У Эдгара произошел крупный разговор с доктором Кетчумом.</w:t>
      </w:r>
    </w:p>
    <w:p>
      <w:pPr>
        <w:pStyle w:val="Web"/>
        <w:ind w:left="720" w:right="720" w:hanging="0"/>
        <w:rPr/>
      </w:pPr>
      <w:r>
        <w:rPr/>
        <w:t>- Да, - сказал доктор с наглой самоуверенностью. - На сеансах, которые проводились в отсутствие стенографистки, я задавал вопросы вовсе не на медицинские темы. Нам нужны деньги!</w:t>
      </w:r>
    </w:p>
    <w:p>
      <w:pPr>
        <w:pStyle w:val="Web"/>
        <w:ind w:left="720" w:right="720" w:hanging="0"/>
        <w:rPr/>
      </w:pPr>
      <w:r>
        <w:rPr/>
        <w:t>- Ах, деньги вам нужны!</w:t>
        <w:br/>
        <w:t>- Именно. И большие, понимаешь ли, деньги.</w:t>
        <w:br/>
        <w:t>- Но зачем? - вскричал Эдгар.</w:t>
      </w:r>
    </w:p>
    <w:p>
      <w:pPr>
        <w:pStyle w:val="Web"/>
        <w:ind w:left="720" w:right="720" w:hanging="0"/>
        <w:rPr/>
      </w:pPr>
      <w:r>
        <w:rPr/>
        <w:t>- Мы с мистером Ноу собираемся построить больницу. Деньги нужны на ее строительство. Будем лечить в ней пациентов по твоим методикам. Зачем раздавать методики направо и налево для домашнего пользования, если их можно применять в собственной клинике с больничными палатами? Место в больнице стоит денег. Лечение в больнице стоит еще больших денег. Построив больницу, мы с тобой будем иметь огромные барыши, дорогуша.</w:t>
      </w:r>
    </w:p>
    <w:p>
      <w:pPr>
        <w:pStyle w:val="Web"/>
        <w:ind w:left="720" w:right="720" w:hanging="0"/>
        <w:rPr/>
      </w:pPr>
      <w:r>
        <w:rPr/>
        <w:t>- Огромные?</w:t>
        <w:br/>
        <w:t>- Огромные.</w:t>
        <w:br/>
        <w:t>- Барыши?</w:t>
        <w:br/>
        <w:t>- Барыши.</w:t>
      </w:r>
    </w:p>
    <w:p>
      <w:pPr>
        <w:pStyle w:val="Web"/>
        <w:ind w:left="720" w:right="720" w:hanging="0"/>
        <w:rPr/>
      </w:pPr>
      <w:r>
        <w:rPr/>
        <w:t>Эдгар Кейси спросил:</w:t>
        <w:br/>
        <w:t>- Что же вы, хотелось бы знать, выспрашивали у моего подсознания в ходе "чтений", которые записывали сами?</w:t>
      </w:r>
    </w:p>
    <w:p>
      <w:pPr>
        <w:pStyle w:val="Web"/>
        <w:ind w:left="720" w:right="720" w:hanging="0"/>
        <w:rPr/>
      </w:pPr>
      <w:r>
        <w:rPr/>
        <w:t>Доктор Кетчум, нимало не смущаясь, заявил:</w:t>
        <w:br/>
        <w:t>- Мы с мистером Ноу ходим по вечерам играть в карты в одну компанию. Игра ведется на деньги. Там делаются крупные ставки. Порой очень крупные. Я спрашивал у твоего всезнающего подсознания, какие карты будут на руках у наших партнеров по игре.</w:t>
      </w:r>
    </w:p>
    <w:p>
      <w:pPr>
        <w:pStyle w:val="Web"/>
        <w:ind w:left="720" w:right="720" w:hanging="0"/>
        <w:rPr/>
      </w:pPr>
      <w:r>
        <w:rPr/>
        <w:t>- И оно отвечало вам? - ахнул Эдгар.</w:t>
        <w:br/>
        <w:t>- Отвечало как миленькое! Я записывал ответы. Они всегда бывали правильными - в тот же день вечером это всегда и выяснялось. Зная о картах, имевшихся на руках у наших партнеров, мы с мистером Ноу вели, сам понимаешь, беспроигрышную игру. Обдирали партнеров как липку.</w:t>
      </w:r>
    </w:p>
    <w:p>
      <w:pPr>
        <w:pStyle w:val="Web"/>
        <w:ind w:left="720" w:right="720" w:hanging="0"/>
        <w:rPr/>
      </w:pPr>
      <w:r>
        <w:rPr/>
        <w:t>Эдгар смерил доктора Кетчума с головы до ног ненавидящим взглядом. Круто повернулся через плечо и молча вышел из комнаты. Вернувшись к себе домой, он сообщил супруге:</w:t>
        <w:br/>
        <w:t>- Я решил порвать с Кетчумом и Ноу.</w:t>
      </w:r>
    </w:p>
    <w:p>
      <w:pPr>
        <w:pStyle w:val="Normal"/>
        <w:ind w:firstLine="540"/>
        <w:rPr/>
      </w:pPr>
      <w:r>
        <w:rPr/>
      </w:r>
    </w:p>
    <w:p>
      <w:pPr>
        <w:pStyle w:val="Web"/>
        <w:ind w:left="720" w:right="720" w:hanging="0"/>
        <w:jc w:val="center"/>
        <w:rPr>
          <w:b/>
          <w:b/>
          <w:bCs/>
          <w:color w:val="0033FF"/>
          <w:szCs w:val="27"/>
        </w:rPr>
      </w:pPr>
      <w:r>
        <w:rPr>
          <w:b/>
          <w:bCs/>
          <w:color w:val="0033FF"/>
          <w:szCs w:val="27"/>
        </w:rPr>
        <w:t>Глава 4</w:t>
        <w:br/>
        <w:t>ПУТЕШЕСТВИЯ В ПРОШЛОЕ</w:t>
      </w:r>
    </w:p>
    <w:p>
      <w:pPr>
        <w:pStyle w:val="Web"/>
        <w:ind w:left="720" w:right="720" w:hanging="0"/>
        <w:rPr>
          <w:i/>
          <w:i/>
          <w:iCs/>
        </w:rPr>
      </w:pPr>
      <w:r>
        <w:rPr>
          <w:i/>
          <w:iCs/>
        </w:rPr>
        <w:t>ЮНЕСКО предостерегает от легковерного восприятия сообщений, связанных с некоторыми проблемами, такими, как ...раскрытие тайны пирамид, Сфинкса и других древних строений; ...погибшие континенты, как Атлантида и My...</w:t>
        <w:br/>
        <w:t>Международная конференция ЮНЕСКО, 1955 год</w:t>
      </w:r>
    </w:p>
    <w:p>
      <w:pPr>
        <w:pStyle w:val="Web"/>
        <w:ind w:left="720" w:right="720" w:hanging="0"/>
        <w:rPr/>
      </w:pPr>
      <w:r>
        <w:rPr>
          <w:b/>
          <w:bCs/>
        </w:rPr>
        <w:t>ТЕ, КТО БЫЛ ДО КЕЙСИ</w:t>
      </w:r>
      <w:r>
        <w:rPr/>
        <w:br/>
        <w:t>Эдгар Кейси - не единственный в мировой истории человек, которому удавалось получать информацию из неопознанного запредельного источника. Истории ведомы прецеденты подключений человеческого сознания во сне к банку данных, в котором верховодили таинственные незримые всезнайки.</w:t>
      </w:r>
    </w:p>
    <w:p>
      <w:pPr>
        <w:pStyle w:val="Web"/>
        <w:ind w:left="720" w:right="720" w:hanging="0"/>
        <w:rPr/>
      </w:pPr>
      <w:r>
        <w:rPr/>
        <w:t>Геродот упоминает о храмах, где приходившие в них больные самостоятельно (!) узнавали во снах, какими средствами они могут быть излечены.</w:t>
      </w:r>
    </w:p>
    <w:p>
      <w:pPr>
        <w:pStyle w:val="Web"/>
        <w:ind w:left="720" w:right="720" w:hanging="0"/>
        <w:rPr/>
      </w:pPr>
      <w:r>
        <w:rPr/>
        <w:t>Согласно другому знаменитому историку древности - Диодо-ру Сицилийскому, больные, входившие в храм Исиды, усыплялись там жрецами. А потом после магических заклинаний жрецов начинали сами вещать во сне - рассказывать, какому лечению надлежало им следовать, дабы избавиться от болезней.</w:t>
      </w:r>
    </w:p>
    <w:p>
      <w:pPr>
        <w:pStyle w:val="Web"/>
        <w:ind w:left="720" w:right="720" w:hanging="0"/>
        <w:rPr/>
      </w:pPr>
      <w:r>
        <w:rPr/>
        <w:t>Страбон сообщает, что в Мемфийском храме некоторые жрецы поступали иначе. Они усыпляли сами себя, то есть, подобно Эдгару Кейси, занимались самогипнозом. Войдя в состояние гипнотического транса, такие жрецы давали во сне ответы больным, которые спрашивали у них совета.</w:t>
      </w:r>
    </w:p>
    <w:p>
      <w:pPr>
        <w:pStyle w:val="Web"/>
        <w:ind w:left="720" w:right="720" w:hanging="0"/>
        <w:rPr/>
      </w:pPr>
      <w:r>
        <w:rPr/>
        <w:t>В гроте, посвященном богу Плутону, указывает Флавий, происходило то же, что и в Мемфийском храме. Жрецы сами вводили себя в транс, чтобы в гипнотическом сне сообщать больным, каким методам лечения они должны следовать.</w:t>
      </w:r>
    </w:p>
    <w:p>
      <w:pPr>
        <w:pStyle w:val="Web"/>
        <w:ind w:left="720" w:right="720" w:hanging="0"/>
        <w:rPr/>
      </w:pPr>
      <w:r>
        <w:rPr/>
        <w:t>У Платона описаны сеансы гипноза, проводившиеся магами в пещере Трофония близ города Виотия в Греции. Приходившего к магам за советом укладывали на доску. Потом натирали его тело различными маслами, бережно массировали, а попутно бормотали заклинания. Массируемый вскоре засыпал. Тогда маги читали заклинания на призыв духов. Проходило несколько минут, и загипнотизированный начинал вещать. В ответ на расспросы магов он говорил о том, что ему хотелось знать о себе, о способах излечения своих болезней. Когда же человек просыпался, ему подавали покрытую воском дощечку, на которой были записаны его слова.</w:t>
      </w:r>
    </w:p>
    <w:p>
      <w:pPr>
        <w:pStyle w:val="Web"/>
        <w:ind w:left="720" w:right="720" w:hanging="0"/>
        <w:rPr/>
      </w:pPr>
      <w:r>
        <w:rPr/>
        <w:t>Римляне следом за греками и, вне сомнений, в подражание грекам также имели особые храмы, где вещали под гипнозом оракулы. В этих храмах использовались проверенные в веках греческие методики: жрецы или сами засыпали, или усыпляли своих больных. И божественный Эскулап посылал им вещие сны об исцелении болезней.</w:t>
      </w:r>
    </w:p>
    <w:p>
      <w:pPr>
        <w:pStyle w:val="Web"/>
        <w:ind w:left="720" w:right="720" w:hanging="0"/>
        <w:rPr/>
      </w:pPr>
      <w:r>
        <w:rPr/>
        <w:t>Наш современник, знаменитый исследователь Карлос Каста-неда утверждал: "Сон - это приоткрытая дверь, лазейка в иные сферы восприятия, а не то, что происходит с нами в то время, когда мы спим".</w:t>
      </w:r>
    </w:p>
    <w:p>
      <w:pPr>
        <w:pStyle w:val="Web"/>
        <w:ind w:left="720" w:right="720" w:hanging="0"/>
        <w:rPr/>
      </w:pPr>
      <w:r>
        <w:rPr/>
        <w:t>На протяжении веков появлялись все новые и новые ясновидцы. Самые знаменитые среди них - Мишель Нострадамус, Эммануил Сведенборг, Луис Хамон, он же Хейро, болгарка Ванга и, конечно же, Эдгар Кейси.</w:t>
        <w:br/>
        <w:t>Другие пользовались меньшей известностью. Маркиз де Пуи-сегюр загипнотизировал в 1784 году молодого пастуха Виктора. Пребывая в трансе, тот принялся вещать, и маркиз живо сообразил, что перед ним ясновидящий. Виктор мог, как и Эдгар Кейси, ставить в гипнотическом сне диагнозы заболеваний у других людей. Он надиктовывал подробные рекомендации по излечению болезней.</w:t>
        <w:br/>
        <w:br/>
      </w:r>
      <w:r>
        <w:rPr>
          <w:b/>
          <w:bCs/>
        </w:rPr>
        <w:t>СПЯЩАЯ ЛЮСИ</w:t>
      </w:r>
      <w:r>
        <w:rPr/>
        <w:br/>
        <w:t>В 1833 году странные способности открылись в возрасте 14 лет у Люси Эйнсворт из города Кале (штат Вермонт).</w:t>
      </w:r>
    </w:p>
    <w:p>
      <w:pPr>
        <w:pStyle w:val="Web"/>
        <w:ind w:left="720" w:right="720" w:hanging="0"/>
        <w:rPr/>
      </w:pPr>
      <w:r>
        <w:rPr/>
        <w:t>Ее сосед Натан Варне потерял свои карманные часы - золотую фамильную драгоценность. На следующий после этой потери день Люси Эйнсворт ранним утром почувствовала странное сон-ное'оцепенение. Сон медленно накрыл ее, отлично минувшей ночью выспавшуюся, своей пуховой периной. Девочка беспробудно проспала до полудня, никто не мог разбудить ее.</w:t>
      </w:r>
    </w:p>
    <w:p>
      <w:pPr>
        <w:pStyle w:val="Web"/>
        <w:ind w:left="720" w:right="720" w:hanging="0"/>
        <w:rPr/>
      </w:pPr>
      <w:r>
        <w:rPr/>
        <w:t>Едва проснувшись, она прокричала:</w:t>
        <w:br/>
        <w:t>- Часы мистера Барнса выпали из его кармана, когда он спал в гамаке под грушей! Скажите ему, чтобы он поискал там. Они валяются в траве под гамаком.</w:t>
      </w:r>
    </w:p>
    <w:p>
      <w:pPr>
        <w:pStyle w:val="Web"/>
        <w:ind w:left="720" w:right="720" w:hanging="0"/>
        <w:rPr/>
      </w:pPr>
      <w:r>
        <w:rPr/>
        <w:t>И золотая фамильная драгоценность вскоре была обнаружена в указанном месте.</w:t>
        <w:br/>
        <w:t>С того дня Люси начала время от времени впадать в свой странный беспробудный сон. Причем научилась, непонятно как, делать это по заказу. Она стала находить и другие утерянные вещи, стоило ей только "поспать".</w:t>
      </w:r>
    </w:p>
    <w:p>
      <w:pPr>
        <w:pStyle w:val="Web"/>
        <w:ind w:left="720" w:right="720" w:hanging="0"/>
        <w:rPr/>
      </w:pPr>
      <w:r>
        <w:rPr/>
        <w:t>Если что-то терялось в том или ином доме, люди говорили:</w:t>
        <w:br/>
        <w:t>- Да пусть Спящая Люси найдет.</w:t>
      </w:r>
    </w:p>
    <w:p>
      <w:pPr>
        <w:pStyle w:val="Web"/>
        <w:ind w:left="720" w:right="720" w:hanging="0"/>
        <w:rPr/>
      </w:pPr>
      <w:r>
        <w:rPr/>
        <w:t>А потом она, как и Эдгар Кейси, принялась вдруг ставить медицинские диагнозы другим людям во сне. Американский журналист Ф. Эдварде в книге "Странные люди" пишет: "Впадая в состояние транса, Люси становилась умелым и авторитетным медиком-профессионалом. Очень часто она вступала в конфликты с врачами, диагностировавшими случай болезни до нее. Ее диагностика отличалась подробностью, а предписанное лечение иногда опережало время. Люси стала самым известным и популярным врачом своего времени. В течение двадцати лет она практиковала в Монпелье (штат Вермонт) и двенадцать лет в Бостоне. Около ее дома всегда стояли длинные очереди посетителей со всех концов США, прибывших за помощью к этой странной женщине, методы которой наука не могла ни объяснить, ни повторить".</w:t>
      </w:r>
    </w:p>
    <w:p>
      <w:pPr>
        <w:pStyle w:val="Web"/>
        <w:ind w:left="720" w:right="720" w:hanging="0"/>
        <w:rPr/>
      </w:pPr>
      <w:r>
        <w:rPr/>
        <w:t>Она, как и Кейси, родившийся после ее смерти, владела, казалось, каким-то источником силы, который была не в состоянии понять или проконтролировать.</w:t>
      </w:r>
    </w:p>
    <w:p>
      <w:pPr>
        <w:pStyle w:val="Web"/>
        <w:ind w:left="720" w:right="720" w:hanging="0"/>
        <w:rPr/>
      </w:pPr>
      <w:r>
        <w:rPr>
          <w:b/>
          <w:bCs/>
        </w:rPr>
        <w:t>"ГОЛОС К ЧЕЛОВЕЧЕСТВУ"</w:t>
      </w:r>
      <w:r>
        <w:rPr/>
        <w:br/>
        <w:t>Эндрю Дэвису, тоже американцу, было 15 лет в 1841 году, когда в городок, где он подвизался в скромной роли ученика сапожника, приехал некий лектор с докладом о "месмеризме", читай - гипнотизме. Покончив с докладом, лектор перешел к практической части своего выступления - начал гипнотизировать всех желающих из числа собравшихся послушать его лекцию. Сеанс гипноза произвел фурор.</w:t>
      </w:r>
    </w:p>
    <w:p>
      <w:pPr>
        <w:pStyle w:val="Web"/>
        <w:ind w:left="720" w:right="720" w:hanging="0"/>
        <w:rPr/>
      </w:pPr>
      <w:r>
        <w:rPr/>
        <w:t>После отъезда лектора гипноз стал главной темой в городских пересудах. Началось нечто вроде массового психоза - все пытались загипнотизировать друг друга, в самодеятельном порядке овладеть искусством гипноза.</w:t>
      </w:r>
    </w:p>
    <w:p>
      <w:pPr>
        <w:pStyle w:val="Web"/>
        <w:ind w:left="720" w:right="720" w:hanging="0"/>
        <w:rPr/>
      </w:pPr>
      <w:r>
        <w:rPr/>
        <w:t>Действительных успехов на данном поприще добился лишь один из горожан - портной по фамилии Ливингстон. Добился же, видимо, потому, что умение гипнотизировать - это, как известно, врожденный дар. Если он отсутствует у тебя от природы, то даже не надейся обучиться искусству гипноза ни на каких курсах.</w:t>
        <w:br/>
        <w:t>У Ливингстона такой дар был, как оказалось, врожденным.</w:t>
      </w:r>
    </w:p>
    <w:p>
      <w:pPr>
        <w:pStyle w:val="Web"/>
        <w:ind w:left="720" w:right="720" w:hanging="0"/>
        <w:rPr/>
      </w:pPr>
      <w:r>
        <w:rPr/>
        <w:t>Как-то раз Эндрю Дэвис зашел в ателье к портному, чтобы заказать себе брюки, и тот предложил ему в порядке эксперимента подвергнуться гипнозу.</w:t>
      </w:r>
    </w:p>
    <w:p>
      <w:pPr>
        <w:pStyle w:val="Web"/>
        <w:ind w:left="720" w:right="720" w:hanging="0"/>
        <w:rPr/>
      </w:pPr>
      <w:r>
        <w:rPr/>
        <w:t>То, что случилось потом, ошеломило портного. У мальчика обнаружился под гипнозом ясновидческий дар.</w:t>
        <w:br/>
        <w:t>Вскоре об Эндрю, о его невероятных способностях судачили на всех городских углах, во всех городских пивных. В присутствии многочисленных свидетелей портной Ливингстон начал чуть ли не ежедневно погружать паренька в гипноз. И тот в состоянии гипнотического транса ставил верные диагнозы заболеваний людей, толпившихся вокруг него. Потом мерным, спокойным "механическим" голосом начитывал, словно бы по книге или по какой-то иной шпаргалке, рекомендации по излечению болезней.</w:t>
      </w:r>
    </w:p>
    <w:p>
      <w:pPr>
        <w:pStyle w:val="Web"/>
        <w:ind w:left="720" w:right="720" w:hanging="0"/>
        <w:rPr/>
      </w:pPr>
      <w:r>
        <w:rPr/>
        <w:t>Портной Ливингстон достаточно быстро сориентировался в ситуации. Он повел себя точно так же, как много позже поступил и прощелыга Эл Лейн, использовавший дар Эдгара Кейси в своих личных корыстных целях. Бросив портновское ремесло, Ливингстон вместе с юным ясновидцем покинул вскоре крохотный городишко, который оказался тесным для его "великих замыслов". Отныне он взял на себя роль импресарио при ясновидящем Эндрю Дэвисе.</w:t>
      </w:r>
    </w:p>
    <w:p>
      <w:pPr>
        <w:pStyle w:val="Web"/>
        <w:ind w:left="720" w:right="720" w:hanging="0"/>
        <w:rPr/>
      </w:pPr>
      <w:r>
        <w:rPr/>
        <w:t>Начались гастроли ясновидца и гипнотизера-самоучки, его импресарио, по всей стране. При переполненных залах Дэвис впадал на сцене в транс. Люди поднимались друг за другом на сцену. "Спящий пророк" сначала диагностировал каждого из них, а затем рассказывал, каким образом можно избавиться от болезней. Пророчества насчет "гарантированного стопроцентного излечения" сбывались - люди выздоравливали. Впрочем, происходило это при одном непременном условии - они должны были четко и последовательно выполнять указания по самолечению, данные им Эндрю Дэвисом.</w:t>
      </w:r>
    </w:p>
    <w:p>
      <w:pPr>
        <w:pStyle w:val="Web"/>
        <w:ind w:left="720" w:right="720" w:hanging="0"/>
        <w:rPr/>
      </w:pPr>
      <w:r>
        <w:rPr/>
        <w:t>Аналогия со "случаем Эдгара Кейси" тут очевидна. Она не требует комментариев.</w:t>
      </w:r>
    </w:p>
    <w:p>
      <w:pPr>
        <w:pStyle w:val="Web"/>
        <w:ind w:left="720" w:right="720" w:hanging="0"/>
        <w:rPr/>
      </w:pPr>
      <w:r>
        <w:rPr/>
        <w:t>Неведомо чей голос, вещавший на сеансах устами Дэвиса, именовался в американской прессе тех лет не иначе как "Божественным откровением", "голосом к человечеству".</w:t>
      </w:r>
    </w:p>
    <w:p>
      <w:pPr>
        <w:pStyle w:val="Web"/>
        <w:ind w:left="720" w:right="720" w:hanging="0"/>
        <w:rPr/>
      </w:pPr>
      <w:r>
        <w:rPr/>
        <w:t>Эндрю Дэвис продолжал выступать со своими "сеансами откровений" вплоть до 1883 года. А потом в возрасте почти 60 лет прекратил эстрадные гастроли и удивил окружающих тем, что поступил учиться на медицинский факультет. Успешно окончив его, мистер Дэвис на старости лет занялся на профессиональном уровне медицинской практикой. Он дожил до глубокой старости.</w:t>
      </w:r>
    </w:p>
    <w:p>
      <w:pPr>
        <w:pStyle w:val="Web"/>
        <w:ind w:left="720" w:right="720" w:hanging="0"/>
        <w:rPr/>
      </w:pPr>
      <w:r>
        <w:rPr/>
        <w:t>Напомню здесь, что Эдгар Кейси родился в 1877 году.</w:t>
        <w:br/>
        <w:t>Стало быть, пока Эдгар рос, взрослел в мало кому известном заштатном городишке Хопкинсвилле, мистер Дэвис все еще продолжал гастролировать по крупнейшим городам Америки с "сеансами откровений".</w:t>
      </w:r>
    </w:p>
    <w:p>
      <w:pPr>
        <w:pStyle w:val="Web"/>
        <w:ind w:left="720" w:right="720" w:hanging="0"/>
        <w:rPr/>
      </w:pPr>
      <w:r>
        <w:rPr/>
        <w:t>Несмотря на громадную разницу в возрасте, Эндрю Дэвис и Эдгар Кейси были, обратите внимание, современниками! Однако они ничего не знали о существовании друг друга, никогда не встречались и не обменивались письмами.</w:t>
      </w:r>
    </w:p>
    <w:p>
      <w:pPr>
        <w:pStyle w:val="Web"/>
        <w:ind w:left="720" w:right="720" w:hanging="0"/>
        <w:rPr/>
      </w:pPr>
      <w:r>
        <w:rPr>
          <w:b/>
          <w:bCs/>
        </w:rPr>
        <w:t>БЕССМЕРТНА ЛИ ДУША?</w:t>
      </w:r>
      <w:r>
        <w:rPr/>
        <w:br/>
        <w:t>Расставшись с двумя проходимцами - доктором Кетчумом и мистером Ноу, вовлекшими второе "я" Эдгара Кейси в жульнические карточные махинации, - ясновидящий почти тотчас же покинул свой родной город. Вместе с семьей он перебрался в город Селма (штат Алабама).</w:t>
      </w:r>
    </w:p>
    <w:p>
      <w:pPr>
        <w:pStyle w:val="Web"/>
        <w:ind w:left="720" w:right="720" w:hanging="0"/>
        <w:rPr/>
      </w:pPr>
      <w:r>
        <w:rPr/>
        <w:t>Эдгар открыл там фотостудию и продолжал потихоньку заниматься гипнотическими "чтениями". Отныне ясновидцу ассистировала его жена Гертруда - она давала необходимый "толчок со стороны" в начале сеанса, вела подробные записи "чтений".</w:t>
      </w:r>
    </w:p>
    <w:p>
      <w:pPr>
        <w:pStyle w:val="Web"/>
        <w:ind w:left="720" w:right="720" w:hanging="0"/>
        <w:rPr/>
      </w:pPr>
      <w:r>
        <w:rPr/>
        <w:t>Шли годы. Жизнь семьи Кейси текла размеренно, без каких-либо ярких событий.</w:t>
        <w:br/>
        <w:t>Невероятное проиходило между тем в таинственных глубинах подсознания Эдгара Кейси.</w:t>
      </w:r>
    </w:p>
    <w:p>
      <w:pPr>
        <w:pStyle w:val="Web"/>
        <w:ind w:left="720" w:right="720" w:hanging="0"/>
        <w:rPr/>
      </w:pPr>
      <w:r>
        <w:rPr/>
        <w:t>Сверхчеловеческие силы, оккупировавшие их, не ведали усталости и покоя. Их мощь со временем все более нарастала.</w:t>
      </w:r>
    </w:p>
    <w:p>
      <w:pPr>
        <w:pStyle w:val="Web"/>
        <w:ind w:left="720" w:right="720" w:hanging="0"/>
        <w:rPr/>
      </w:pPr>
      <w:r>
        <w:rPr/>
        <w:t>Однажды ясновидец погрузился в сон, чтобы поставить очередной диагноз. Поставив его, Эдгар, однако, не умолк, как это всегда случалось ранее. К немалому удивлению своей супруги, проводившей запись сеанса, он продолжал вещать. Гертруда едва успевала записывать его речи. Ясновидец говорил в лихорадочном темпе. Вслед за первым диагнозом он поставил без передышки еще восемь других диагнозов! И лишь затем наконец замолчал.</w:t>
      </w:r>
    </w:p>
    <w:p>
      <w:pPr>
        <w:pStyle w:val="Web"/>
        <w:ind w:left="720" w:right="720" w:hanging="0"/>
        <w:rPr/>
      </w:pPr>
      <w:r>
        <w:rPr/>
        <w:t>Семь диагнозов оказались ответами на вопросы, содержавшиеся в распечатанных письмах, которые стопками лежали на столе в ожидании своей очереди. Это уже само по себе было неожиданным. Такого никогда не случалось во время других "чтений". Однако самым неожиданным был последний - восьмой.</w:t>
      </w:r>
    </w:p>
    <w:p>
      <w:pPr>
        <w:pStyle w:val="Web"/>
        <w:ind w:left="720" w:right="720" w:hanging="0"/>
        <w:rPr/>
      </w:pPr>
      <w:r>
        <w:rPr/>
        <w:t>Он, как выяснилось, предназначался для автора письма, которое почтальон принес лишь пару часов назад. Письмо лежало на столе еще не распечатанным. Выходит, второе "я" Эдгара Кейси непонятно каким образом "влезло" в заклеенный конверт, ознакомилось с содержанием послания и соответствующим образом отреагировало на него.</w:t>
      </w:r>
    </w:p>
    <w:p>
      <w:pPr>
        <w:pStyle w:val="Web"/>
        <w:ind w:left="720" w:right="720" w:hanging="0"/>
        <w:rPr/>
      </w:pPr>
      <w:r>
        <w:rPr/>
        <w:t>Все больше людей узнавало о ясновидческом даре Эдгара Кейси. Многие из них при личных встречах с ясновидцем либо в письмах к нему выражали недоумение: почему, мол, он так упорно держится за свою фотостудию? Его дар уникален. Так почему бы не посвящать все время "чтениям", дарующим здоровье людям?</w:t>
      </w:r>
    </w:p>
    <w:p>
      <w:pPr>
        <w:pStyle w:val="Web"/>
        <w:ind w:left="720" w:right="720" w:hanging="0"/>
        <w:rPr/>
      </w:pPr>
      <w:r>
        <w:rPr/>
        <w:t>Эдгар Кейси долго колебался. А потом наконец решился: все, хватит тратить жизнь на бесконечное фотографирование чужих физиономий.</w:t>
      </w:r>
    </w:p>
    <w:p>
      <w:pPr>
        <w:pStyle w:val="Web"/>
        <w:ind w:left="720" w:right="720" w:hanging="0"/>
        <w:rPr/>
      </w:pPr>
      <w:r>
        <w:rPr/>
        <w:t>И мастерская студии была переделана в кабинет для приема пациентов.</w:t>
        <w:br/>
        <w:t>Сыскались добрые люди, готовые материально поддержать "это полезное для общества начинание", ничего не требуя взамен, кроме "чтений на отвлеченные темы".</w:t>
      </w:r>
    </w:p>
    <w:p>
      <w:pPr>
        <w:pStyle w:val="Web"/>
        <w:ind w:left="720" w:right="720" w:hanging="0"/>
        <w:rPr/>
      </w:pPr>
      <w:r>
        <w:rPr/>
        <w:t>У ясновидца появились новые друзья с туго набитыми бумажниками - сначала мистер Ламмерс, а потом и мистер Мортон, чрезвычайно богатый бизнесмен. Оба они мало интересовались медицинскими диагнозами и рекомендациями второго "я" Эдгара Кейси. Оба увлекались философией, метафизикой, феноменами человеческой психики.</w:t>
      </w:r>
    </w:p>
    <w:p>
      <w:pPr>
        <w:pStyle w:val="Web"/>
        <w:ind w:left="720" w:right="720" w:hanging="0"/>
        <w:rPr/>
      </w:pPr>
      <w:r>
        <w:rPr/>
        <w:t>"Чтения", устраивавшиеся для них, соответствовали по содержанию специфическому кругу их интересов. В ходе таких "чтений" быстро выяснилось, что подсознание ясновидца обладает энциклопедическими познаниями всего и вся.</w:t>
      </w:r>
    </w:p>
    <w:p>
      <w:pPr>
        <w:pStyle w:val="Web"/>
        <w:ind w:left="720" w:right="720" w:hanging="0"/>
        <w:rPr/>
      </w:pPr>
      <w:r>
        <w:rPr/>
        <w:t>Мистер Ламмерс азартно засыпал второе "я" Эдгара вопросами:</w:t>
        <w:br/>
        <w:t>- Вот имеются на свете сотни философских систем и религиозных доктрин. Интересно было бы узнать, какие из них верны, а какие ошибочны. В чем смысл жизни человека на Земле? Существует ли загробная жизнь? И если существует, то куда попадает душа человека после его физической смерти? Что происходит с ней там? Бессмертна ли душа, как утверждают многие религии?</w:t>
      </w:r>
    </w:p>
    <w:p>
      <w:pPr>
        <w:pStyle w:val="Web"/>
        <w:ind w:left="720" w:right="720" w:hanging="0"/>
        <w:rPr/>
      </w:pPr>
      <w:r>
        <w:rPr/>
        <w:t>- Мы отвечаем, - сообщалось в ответ. - Каждая душа бессмертна. Здесь, на Земле, она переживает процесс неоднократных реинкарнаций, или перевоплощений.</w:t>
      </w:r>
    </w:p>
    <w:p>
      <w:pPr>
        <w:pStyle w:val="Web"/>
        <w:ind w:left="720" w:right="720" w:hanging="0"/>
        <w:rPr/>
      </w:pPr>
      <w:r>
        <w:rPr/>
        <w:t>- Это касается и моей собственной души? - не унимался мистер Ламмерс.</w:t>
        <w:br/>
        <w:t>- Да. Нынешняя инкарнация, или вселение вашей души в очередное для нее человеческое тело, - ваше третье появление на Земле. В прошлой своей жизни вы были монахом. Некоторые привычки, присущие вам в прошлой жизни, сохранились и у вас нынешнего.</w:t>
      </w:r>
    </w:p>
    <w:p>
      <w:pPr>
        <w:pStyle w:val="Web"/>
        <w:ind w:left="720" w:right="720" w:hanging="0"/>
        <w:rPr/>
      </w:pPr>
      <w:r>
        <w:rPr>
          <w:b/>
          <w:bCs/>
        </w:rPr>
        <w:t>МЕЖЗВЕЗДНАЯ СТРАННИЦА</w:t>
      </w:r>
      <w:r>
        <w:rPr/>
        <w:br/>
        <w:t>Ламмерс продолжал расспрашивать:</w:t>
        <w:br/>
        <w:t>- Переселяясь из тела в тело, душа, стало быть, постоянно проживает на Земле?</w:t>
        <w:br/>
        <w:t>- Нет. Это не так. Даже далеко не так! В пределах Солнечной системы наличествует длинная цепь испытаний для души. Она имеет восемь измерений, или сред, соответствующих планетам. Измерение, соотносимое с Землей, - третье в системе по счету.</w:t>
      </w:r>
    </w:p>
    <w:p>
      <w:pPr>
        <w:pStyle w:val="Web"/>
        <w:ind w:left="720" w:right="720" w:hanging="0"/>
        <w:rPr/>
      </w:pPr>
      <w:r>
        <w:rPr/>
        <w:t>- Оно отличается чем-то от других измерений? Отличается. Причем самым кардинальным образом. Оно являет собой уникальную лабораторию для всей системы.</w:t>
      </w:r>
    </w:p>
    <w:p>
      <w:pPr>
        <w:pStyle w:val="Web"/>
        <w:ind w:left="720" w:right="720" w:hanging="0"/>
        <w:rPr/>
      </w:pPr>
      <w:r>
        <w:rPr/>
        <w:t>- Уникальную, говорите? В чем же ее уникальность?</w:t>
      </w:r>
    </w:p>
    <w:p>
      <w:pPr>
        <w:pStyle w:val="Web"/>
        <w:ind w:left="720" w:right="720" w:hanging="0"/>
        <w:rPr/>
      </w:pPr>
      <w:r>
        <w:rPr/>
        <w:t>- Только здесь все определяет свобода выбора. В других измерениях душа находится под неусыпным контролем Божественных сил. Контроль за душой осуществляется там для того, чтобы убедиться, что она правильно усваивает уроки. И лишь, повторяем, на Земле душа оказывается предоставленной самой себе.</w:t>
      </w:r>
    </w:p>
    <w:p>
      <w:pPr>
        <w:pStyle w:val="Web"/>
        <w:ind w:left="720" w:right="720" w:hanging="0"/>
        <w:rPr/>
      </w:pPr>
      <w:r>
        <w:rPr/>
        <w:t>Только здесь реализуется принцип свободы воли. Только здесь душа вольна действовать по собственному усмотрению. Земля - это лаборатория, где душа снова и снова испытывается "на разрыв" абсолютной свободы воли, предоставляемой тут ей.</w:t>
      </w:r>
    </w:p>
    <w:p>
      <w:pPr>
        <w:pStyle w:val="Web"/>
        <w:ind w:left="720" w:right="720" w:hanging="0"/>
        <w:rPr/>
      </w:pPr>
      <w:r>
        <w:rPr/>
        <w:t>Мистер Ламмерс лишь покряхтывал, ошеломленно чесал пятерней в затылке, слушая все эти откровения, совершенно неожиданные для него. Потом задавал новый вопрос:</w:t>
      </w:r>
    </w:p>
    <w:p>
      <w:pPr>
        <w:pStyle w:val="Web"/>
        <w:ind w:left="720" w:right="720" w:hanging="0"/>
        <w:rPr/>
      </w:pPr>
      <w:r>
        <w:rPr/>
        <w:t>- А что такое подсознание? Может быть, оно и есть душа? Ответ следовал незамедлительно:</w:t>
      </w:r>
    </w:p>
    <w:p>
      <w:pPr>
        <w:pStyle w:val="Web"/>
        <w:ind w:left="720" w:right="720" w:hanging="0"/>
        <w:rPr/>
      </w:pPr>
      <w:r>
        <w:rPr/>
        <w:t>- Когда сознание покидает очередное в цепочке реинкарнаций человеческое тело, оно поглощается подсознанием. Стена мрака, разделяющая их, исчезает. Подсознание - это последовательная запись всех жизней, прожитых душой не только в пределах Солнечной системы, но и в других звездных системах. Оно - важная часть души. Ламмерс тихо ахнул, услышав такое.</w:t>
      </w:r>
    </w:p>
    <w:p>
      <w:pPr>
        <w:pStyle w:val="Web"/>
        <w:ind w:left="720" w:right="720" w:hanging="0"/>
        <w:rPr/>
      </w:pPr>
      <w:r>
        <w:rPr/>
        <w:t>- Выходит, душа - межзвездная странница?</w:t>
        <w:br/>
        <w:t>- Можно сказать и так, хотя на самом деле все значительно сложнее. Задача каждой души - беспрерывное самосовершенствование. Душа, достигшая полного совершенства, воссоединяется с Богом, создавшим ее.</w:t>
      </w:r>
    </w:p>
    <w:p>
      <w:pPr>
        <w:pStyle w:val="Web"/>
        <w:ind w:left="720" w:right="720" w:hanging="0"/>
        <w:rPr/>
      </w:pPr>
      <w:r>
        <w:rPr/>
        <w:t>- Ну а земное тело человека? Оно играет какую-то роль в "испытаниях" души на Земле?</w:t>
      </w:r>
    </w:p>
    <w:p>
      <w:pPr>
        <w:pStyle w:val="Web"/>
        <w:ind w:left="720" w:right="720" w:hanging="0"/>
        <w:rPr/>
      </w:pPr>
      <w:r>
        <w:rPr/>
        <w:t>- Тело - всего лишь орудие души, временная, изменяющаяся в процессе старения, износа оболочка. Душа же, прошедшая сквозь века, остается неизменной по своей природе.</w:t>
      </w:r>
    </w:p>
    <w:p>
      <w:pPr>
        <w:pStyle w:val="Web"/>
        <w:ind w:left="720" w:right="720" w:hanging="0"/>
        <w:rPr/>
      </w:pPr>
      <w:r>
        <w:rPr/>
        <w:t>- С подсознанием вроде бы все ясно. С телом тоже. А что такое сознание?</w:t>
      </w:r>
    </w:p>
    <w:p>
      <w:pPr>
        <w:pStyle w:val="Web"/>
        <w:ind w:left="720" w:right="720" w:hanging="0"/>
        <w:rPr/>
      </w:pPr>
      <w:r>
        <w:rPr/>
        <w:t>- Сознание - запись конкретной жизни, осуществляющаяся на всем ее протяжении. Оно расположено в гипофизе.</w:t>
      </w:r>
    </w:p>
    <w:p>
      <w:pPr>
        <w:pStyle w:val="Web"/>
        <w:ind w:left="720" w:right="720" w:hanging="0"/>
        <w:rPr/>
      </w:pPr>
      <w:r>
        <w:rPr/>
        <w:t>- Где?! - поразился мистер Ламмерс, до сего момента пребывавший в полной уверенности, что сознание равномерно "растворено" во всем головном мозге человека, в обоих его полушариях.</w:t>
      </w:r>
    </w:p>
    <w:p>
      <w:pPr>
        <w:pStyle w:val="Web"/>
        <w:ind w:left="720" w:right="720" w:hanging="0"/>
        <w:rPr/>
      </w:pPr>
      <w:r>
        <w:rPr/>
        <w:t>- В гипофизарной железе, - повторило второе "я" Эдгара Кейси. - Мысли текут от сознания к воображению, находящемуся в эпифизе, или шишковидной железе. Там они всесторонне оцениваются. А затем передаются в подсознание, которое иначе можно назвать душевным разумом.</w:t>
      </w:r>
    </w:p>
    <w:p>
      <w:pPr>
        <w:pStyle w:val="Web"/>
        <w:ind w:left="720" w:right="720" w:hanging="0"/>
        <w:rPr/>
      </w:pPr>
      <w:r>
        <w:rPr/>
        <w:t>- А где находится душевный разум?</w:t>
        <w:br/>
        <w:t>- Внутри души, которая размещается немного выше сердца.</w:t>
      </w:r>
    </w:p>
    <w:p>
      <w:pPr>
        <w:pStyle w:val="Web"/>
        <w:ind w:left="720" w:right="720" w:hanging="0"/>
        <w:rPr/>
      </w:pPr>
      <w:r>
        <w:rPr/>
        <w:t>- Стоп. Погодите. Правильно ли я понял, что душа обитает не в голове человека, а в его грудной клетке?</w:t>
      </w:r>
    </w:p>
    <w:p>
      <w:pPr>
        <w:pStyle w:val="Web"/>
        <w:ind w:left="720" w:right="720" w:hanging="0"/>
        <w:rPr/>
      </w:pPr>
      <w:r>
        <w:rPr/>
        <w:t>- Вы поняли правильно. Она рядом с сердцем. Мысли, попав в подсознание, хранятся там. Если они хороши, благородны и при этом конструктивны, то способствуют стиранию грани между душой и истинным смыслом жизни, суть которого в постоянном самосовершенствовании. А если мысли разрушительны, то они расширяют пропасть между душой и духом.</w:t>
      </w:r>
    </w:p>
    <w:p>
      <w:pPr>
        <w:pStyle w:val="Web"/>
        <w:ind w:left="720" w:right="720" w:hanging="0"/>
        <w:rPr/>
      </w:pPr>
      <w:r>
        <w:rPr>
          <w:b/>
          <w:bCs/>
        </w:rPr>
        <w:t>"ЭТИ ЛЮДИ НЕ ПОХОЖИ НА МЕНЯ..."</w:t>
      </w:r>
      <w:r>
        <w:rPr/>
        <w:br/>
        <w:t>Эдгар Кейси, ошеломленный этими откровениями не менее мистера Ламмерса, решил расширить поле своих паранормальных экспериментов. Его душа, умевшая, как мы помним, путешествовать без труда в пространстве, стала отправляться теперь в путешествия во времени. Новые эксперименты показали, что она способна и на это! Любой желающий мог отныне заказать ясновидцу экскурсию по его, желающего, прошлым жизням.</w:t>
      </w:r>
    </w:p>
    <w:p>
      <w:pPr>
        <w:pStyle w:val="Web"/>
        <w:ind w:left="720" w:right="720" w:hanging="0"/>
        <w:rPr/>
      </w:pPr>
      <w:r>
        <w:rPr/>
        <w:t>И ясновидец, плавая в гипнотическом трансе, рассказывал о том, кем был тот или иной человек тогда-то и тогда-то.</w:t>
      </w:r>
    </w:p>
    <w:p>
      <w:pPr>
        <w:pStyle w:val="Web"/>
        <w:ind w:left="720" w:right="720" w:hanging="0"/>
        <w:rPr/>
      </w:pPr>
      <w:r>
        <w:rPr/>
        <w:t>После окончания очередного такого путешествия во мглу веков, всплывал нередко вопрос: почему мы ничего не помним о своих прошлых жизнях? Его задавали многие из тех, кому ясновидец рассказывал во сне про их предыдущие инкарнации, или перевоплощения.</w:t>
      </w:r>
    </w:p>
    <w:p>
      <w:pPr>
        <w:pStyle w:val="Web"/>
        <w:ind w:left="720" w:right="720" w:hanging="0"/>
        <w:rPr/>
      </w:pPr>
      <w:r>
        <w:rPr/>
        <w:t>В ответ мистер Ламмерс, листая записи "чтений" и сверяясь с ними, пояснял:</w:t>
        <w:br/>
        <w:t>- Почему ничего не помним? Потому что иначе мы ничему не научились бы, говорят "чтения". У нас сохранились бы все наши пристрастия, слабости и предрассудки, оставшиеся в наследство от предыдущей жизни. И мы бы усиленно пользовались ими, вместо того чтобы отбросить их. "Чтения" говорят: в результате на земле ничего не осталось бы от свободы выбора, свободы воли. Вот послушайте, цитирую дословно: "Вооружившись свободой выбора, вы идете по этому миру, который представляет собой испытательную лабораторию в Солнечной системе".</w:t>
      </w:r>
    </w:p>
    <w:p>
      <w:pPr>
        <w:pStyle w:val="Web"/>
        <w:ind w:left="720" w:right="720" w:hanging="0"/>
        <w:rPr/>
      </w:pPr>
      <w:r>
        <w:rPr/>
        <w:t>Описания реинкарнаций не походили друг на друга. Однако при их вдумчивом анализе обнаруживалось в описаниях некоторое внутреннее родство. Красной нитью проходило сквозь них обсуждение проблем развития души.</w:t>
      </w:r>
    </w:p>
    <w:p>
      <w:pPr>
        <w:pStyle w:val="Web"/>
        <w:ind w:left="720" w:right="720" w:hanging="0"/>
        <w:rPr/>
      </w:pPr>
      <w:r>
        <w:rPr/>
        <w:t>Однажды Эдгар Кейси сделал рождественский подарок своему сыну Хью - устроил "чтение" о реинкарнациях своего отпрыска. Хью прочитал запись "чтения" и пожал плечами.</w:t>
      </w:r>
    </w:p>
    <w:p>
      <w:pPr>
        <w:pStyle w:val="Web"/>
        <w:ind w:left="720" w:right="720" w:hanging="0"/>
        <w:rPr/>
      </w:pPr>
      <w:r>
        <w:rPr/>
        <w:t>- Ничего не понимаю, - пожаловался он. - Эти люди, жившие в давно ушедшие времена, ни в чем не похожи на меня.</w:t>
      </w:r>
    </w:p>
    <w:p>
      <w:pPr>
        <w:pStyle w:val="Web"/>
        <w:ind w:left="720" w:right="720" w:hanging="0"/>
        <w:rPr/>
      </w:pPr>
      <w:r>
        <w:rPr/>
        <w:t>Эдгар согласно кивнул.</w:t>
        <w:br/>
        <w:t>- Они и не были похожи на тебя. Послушай, сынок, что толкуется на сей счет в "чтениях": "Человек - не застывший кусок лавы. Ему свойственно постоянно изменяться. Всякий раз, когда человека посещает новая мысль, она изменяет его существо. Хотя бы самую малость, но изменяет. Одни мысли меняют его совсем незначительно, а другие производят настоящий переворот. Однако все они в той или иной мере влияют на человека. Сознание сравнивает каждый новый жизненный опыт и каждую новую мысль со всем жизненным опытом и мыслями, которые человек приобрел за всю свою жизнь. А потом переправляет их в подсознание".</w:t>
      </w:r>
    </w:p>
    <w:p>
      <w:pPr>
        <w:pStyle w:val="Web"/>
        <w:ind w:left="720" w:right="720" w:hanging="0"/>
        <w:rPr/>
      </w:pPr>
      <w:r>
        <w:rPr/>
        <w:t>- И что происходит дальше? - спросил Хью.</w:t>
        <w:br/>
        <w:t>- "Чтения" говорят: "Затем подсознание, или разум души, сопоставляет каждую новую мысль человека с мыслями, которые одолевали его во всех его прошлых жизнях. Вслед за этим так называемое сверхсознание, то есть сознание души, сравнивает каждый новый жизненный опыт и каждую новую мысль с истиной - с истинным законом, установленным Богом".</w:t>
      </w:r>
    </w:p>
    <w:p>
      <w:pPr>
        <w:pStyle w:val="Web"/>
        <w:ind w:left="720" w:right="720" w:hanging="0"/>
        <w:rPr/>
      </w:pPr>
      <w:r>
        <w:rPr/>
        <w:t>Хью тяжко вздохнул.</w:t>
        <w:br/>
        <w:t>- Как же все это сложно! - проговорил он.</w:t>
      </w:r>
    </w:p>
    <w:p>
      <w:pPr>
        <w:pStyle w:val="Web"/>
        <w:ind w:left="720" w:right="720" w:hanging="0"/>
        <w:rPr/>
      </w:pPr>
      <w:r>
        <w:rPr/>
        <w:t>- Не так уж и сложно, если хорошенько вдуматься в сказанное, - возразил его отец. - Однако слушай дальше. Я цитирую: "Прошлые мысли и поступки человека влияют на его будущие мысли и поступки. Сознание делает свои сравнения и суждения, подсознание - свои, сверхсознание - тоже свои. Происходит тройной акт сравнения и оценки. В результате душа выносит обоснованное мнение об уровне ценности новой мысли, посетившей человека. Ей дается беспристрастная оценка с точки зрения истинного закона, установленного Богом. Мы повторяем: суть закона, смысл жизни души - в беспрерывном самосовершенствовании этой самой души. Бог не помогает ей в данном процессе. Душа обязана совершенствоваться самостоятельно". Но и это еще не все, сынок.</w:t>
      </w:r>
    </w:p>
    <w:p>
      <w:pPr>
        <w:pStyle w:val="Web"/>
        <w:ind w:left="720" w:right="720" w:hanging="0"/>
        <w:rPr/>
      </w:pPr>
      <w:r>
        <w:rPr/>
        <w:t>- Не все?</w:t>
      </w:r>
    </w:p>
    <w:p>
      <w:pPr>
        <w:pStyle w:val="Web"/>
        <w:ind w:left="720" w:right="720" w:hanging="0"/>
        <w:rPr/>
      </w:pPr>
      <w:r>
        <w:rPr/>
        <w:t>- Далее в "чтениях" сообщается нечто совсем уж удивительное. Утверждается, что не только прошлое управляет будущим, но и будущее, представь себе, влияет на прошлое! Слушай. "Все будущие мысли и поступки, связанные с данным житейским опытом, воздействуют на нынешнее отношение человека к нему, - говорится в "чтениях". - Не только прошлое постоянно оказывает влияние на человека, но и своим собственным будущим человек постоянно изменяет свое прошлое. Ежедневно, ежеминутно с каждой новой мыслью, осенившей человека, его прошлое, настоящее и будущее одновременно, синхронно изменяются".</w:t>
      </w:r>
    </w:p>
    <w:p>
      <w:pPr>
        <w:pStyle w:val="Web"/>
        <w:ind w:left="720" w:right="720" w:hanging="0"/>
        <w:rPr/>
      </w:pPr>
      <w:r>
        <w:rPr/>
        <w:t>- Получается, будущее где-то там, во мгле времени, уже есть? Оно что же, существует наравне с прошлым и настоящим?</w:t>
      </w:r>
    </w:p>
    <w:p>
      <w:pPr>
        <w:pStyle w:val="Web"/>
        <w:ind w:left="720" w:right="720" w:hanging="0"/>
        <w:rPr/>
      </w:pPr>
      <w:r>
        <w:rPr/>
        <w:t>- Да. Получается вроде бы так, хотя это, честно тебе скажу, никак не укладывается в моей голове. Вот я сейчас разговариваю с тобой, Хью. Я осознаю, что живу именно сейчас, именно сию секунду. А "чтения" утверждают: я одновременно живу и в своем прошлом, и в своем будущем. И вот что обескураживает меня особенно. Если поверить "чтениям", своими будущими мыслями и поступками я влияю на мои нынешние мысли и поступки. Сообщается: не только прошлое управляет будущим, но и будущее обладает способностью управлять прошлым. От этой невероятной идеи у меня начинают, что называется, дымиться мозги. Будущее управляет прошлым?! Ну как такое может быть, черт побери!.. Нет. Не понимаю.</w:t>
      </w:r>
    </w:p>
    <w:p>
      <w:pPr>
        <w:pStyle w:val="Web"/>
        <w:ind w:left="720" w:right="720" w:hanging="0"/>
        <w:rPr/>
      </w:pPr>
      <w:r>
        <w:rPr>
          <w:b/>
          <w:bCs/>
        </w:rPr>
        <w:t>ОПАСНОЕ УЧЕНИЕ</w:t>
      </w:r>
      <w:r>
        <w:rPr/>
        <w:br/>
        <w:t>Феномен реинкарнации стал на долгое время основной темой в вечерних семейных дискуссиях в доме Кейси. Горячо обсуждался такой, к примеру, вопрос: почему христианская религия обходит молчанием этот поразительный феномен? Неужели же библейские патриархи, основатели культа, ничегошеньки не ведали о переселении душ?</w:t>
      </w:r>
    </w:p>
    <w:p>
      <w:pPr>
        <w:pStyle w:val="Web"/>
        <w:ind w:left="720" w:right="720" w:hanging="0"/>
        <w:rPr/>
      </w:pPr>
      <w:r>
        <w:rPr/>
        <w:t>Были проведены новые "чтения". И получен ответ на вопрос, столь волновавший Эдгара Кейси, очень религиозного человека, и его домочадцев.</w:t>
      </w:r>
    </w:p>
    <w:p>
      <w:pPr>
        <w:pStyle w:val="Web"/>
        <w:ind w:left="720" w:right="720" w:hanging="0"/>
        <w:rPr/>
      </w:pPr>
      <w:r>
        <w:rPr/>
        <w:t>"Иудейская вера имела тайную доктрину. Она называлась "каббала", - сообщалось в новых "чтениях". - Высшие священники, посвященные в тайны каббалы, прекрасно знали все ее основополагающие принципы, а людям преподносили резко упрощенный вариант, более доступный для понимания. Они были отлично осведомлены о феномене реинкарнации, но, распространяя новую - христианскую - веру среди людей, решили опустить учение о переселении душ. Оно сильно усложняло жизнь. Добродетель становилась еще более необходимой. Человек, знающий о переселении душ, мог сказать: "Согласно этому учению, после смерти я не попаду в ад. За гробовой доской меня не ожидает никакого наказания за то, что я натворил в моей нынешней жизни. Так зачем же мне в короткой этой жизни быть слишком уж добродетельным?" Вот почему основатели христианства отказались от пропаганды учения о реинкарнации, способного принести лишь немалый вред простым людям".</w:t>
      </w:r>
    </w:p>
    <w:p>
      <w:pPr>
        <w:pStyle w:val="Web"/>
        <w:ind w:left="720" w:right="720" w:hanging="0"/>
        <w:rPr/>
      </w:pPr>
      <w:r>
        <w:rPr/>
        <w:t>В разговоре с женой Эдгар Кейси как-то обронил:</w:t>
      </w:r>
    </w:p>
    <w:p>
      <w:pPr>
        <w:pStyle w:val="Web"/>
        <w:ind w:left="720" w:right="720" w:hanging="0"/>
        <w:rPr/>
      </w:pPr>
      <w:r>
        <w:rPr/>
        <w:t>- А знаешь, христианские патриархи были очень мудрыми людьми. С каждым днем все больше убеждаюсь в их правоте. Они просто молодцы, что отказались в свое время от идеи переселения душ как от очень опасного и ненужного учения.</w:t>
      </w:r>
    </w:p>
    <w:p>
      <w:pPr>
        <w:pStyle w:val="Web"/>
        <w:ind w:left="720" w:right="720" w:hanging="0"/>
        <w:rPr/>
      </w:pPr>
      <w:r>
        <w:rPr/>
        <w:t>- Почему ты так думаешь? - спросила Гертруда.</w:t>
        <w:br/>
        <w:t>- Да вот сама посуди. В ходе очередного "чтения" мое второе "я" сообщает клиенту, человеку небогатому, что в прошлой жизни он был богачом, обладал огромной властью. И человек приходит в восторг от такой новости. Он сразу же смиряется со своим нынешним незавидным положением. Рассматривает узнанную новость как только что полученное наследство. И ему отныне становится наплевать на то, как он живет сейчас. Человек перестает, так сказать, суетиться, шевелиться в жизни, совершать какие-то поступки и работать над ее улучшением. Его личность, его душа. как бы застывает, окаменевает, прекращает движение вперед. Или вот, к примеру, приходит на очередной сеанс отнюдь не миловидная женщина. Из "чтения", проведенного для нее, она узнает, что в прошлой жизни была ослепительной красавицей, блистала на балах. Это моментально успокаивает ее. Душа и в этом случае тоже застывает. Женщина перестает следить за собой, махнув рукой на свой нынешний внешний облик, превращается в полную неряху. Я некрасива, даже безобразна сейчас, в этой моей жизни? Ну и наплевать. Когда-то же, рассуждает она, я была красавицей!</w:t>
      </w:r>
    </w:p>
    <w:p>
      <w:pPr>
        <w:pStyle w:val="Web"/>
        <w:ind w:left="720" w:right="720" w:hanging="0"/>
        <w:rPr/>
      </w:pPr>
      <w:r>
        <w:rPr/>
        <w:t>Был среди прочих волновавших Эдгара Кейси вопросов один, не дававший ему покоя с детства, - откуда у него, Эдгара, взялся его уникальный ясновидческий дар? В ходе "чтений" удалось и это выяснить.</w:t>
      </w:r>
    </w:p>
    <w:p>
      <w:pPr>
        <w:pStyle w:val="Web"/>
        <w:ind w:left="720" w:right="720" w:hanging="0"/>
        <w:rPr/>
      </w:pPr>
      <w:r>
        <w:rPr/>
        <w:t>В одной из своих прошлых жизней на Земле Эдгар получил тяжелое ранение в сражении. Его тело осталось лежать на поле боя. Полностью парализованный, он был лишен возможности двигаться, издавать звуки. Испытывая неслыханные физические мучения, умирающий воин все никак не умирал и прожил, лежа среди сотен трупов на поле брани, еще несколько дней. В кошмарных мучениях, терзавших тело, его разум возвысился над телом. Незадолго до смерти он овладел способностью управлять телесной биоэнергией, в частности, полностью "отключил" все болевые ощущения в умирающем теле. Отныне умение контролировать тело и его ощущения стало важнейшей особенностью индивидуальности души Эдгара.</w:t>
      </w:r>
    </w:p>
    <w:p>
      <w:pPr>
        <w:pStyle w:val="Web"/>
        <w:ind w:left="720" w:right="720" w:hanging="0"/>
        <w:rPr/>
      </w:pPr>
      <w:r>
        <w:rPr/>
        <w:t>В данной, конкретной жизни это умение, согласно Божьему промыслу, проявило себя по ряду причин с максимально возможной силой.</w:t>
      </w:r>
    </w:p>
    <w:p>
      <w:pPr>
        <w:pStyle w:val="Web"/>
        <w:ind w:left="720" w:right="720" w:hanging="0"/>
        <w:rPr/>
      </w:pPr>
      <w:r>
        <w:rPr>
          <w:b/>
          <w:bCs/>
        </w:rPr>
        <w:t>ПОДСЕЛИЛАСЬ В ЧУЖОЕ ТЕЛО</w:t>
      </w:r>
      <w:r>
        <w:rPr/>
        <w:br/>
        <w:t>Читатель вправе спросить: а может быть, все это бред, чепуха? Может быть, рассуждения таинственных "мы", этих истинных авторов "чтений", о феномене реинкарнации не более чем пустые бредни? Не более чем байки, сказки для доверчивых простаков вроде того же Эдгара Кейси?</w:t>
      </w:r>
    </w:p>
    <w:p>
      <w:pPr>
        <w:pStyle w:val="Web"/>
        <w:ind w:left="720" w:right="720" w:hanging="0"/>
        <w:rPr/>
      </w:pPr>
      <w:r>
        <w:rPr/>
        <w:t>Допустим, загадочные "мы" травили свои байки просто от скуки, элементарно развлекались, наскучив давать беспрерывные сухие медицинские справки. Вот и надумали они малость порезвиться в буйных фантазиях, когда их начали расспрашивать про загробную жизнь человеческой души.</w:t>
      </w:r>
    </w:p>
    <w:p>
      <w:pPr>
        <w:pStyle w:val="Web"/>
        <w:ind w:left="720" w:right="720" w:hanging="0"/>
        <w:rPr/>
      </w:pPr>
      <w:r>
        <w:rPr/>
        <w:t>Спрашивается, возможно ли каким-то образом проверить, насколько достоверны рассказы о переселении душ?</w:t>
      </w:r>
    </w:p>
    <w:p>
      <w:pPr>
        <w:pStyle w:val="Web"/>
        <w:ind w:left="720" w:right="720" w:hanging="0"/>
        <w:rPr/>
      </w:pPr>
      <w:r>
        <w:rPr/>
        <w:t>Представьте себе, такая проверка вполне возможна.</w:t>
        <w:br/>
        <w:t>Рассказы таинственных "мы" подтверждаются фактами из реальной жизни.</w:t>
        <w:br/>
        <w:t>Вот один из таких фактов.</w:t>
      </w:r>
    </w:p>
    <w:p>
      <w:pPr>
        <w:pStyle w:val="Web"/>
        <w:ind w:left="720" w:right="720" w:hanging="0"/>
        <w:rPr/>
      </w:pPr>
      <w:r>
        <w:rPr/>
        <w:t>Мери Рофф родилась в 1846 году в семье американцев среднего достатка. Примерно в десятилетнем возрасте у нее начались припадки, отчасти похожие на эпилептические. Когда Мери исполнилось 18 лет, приступы участились - они случались по два раза в день. Спустя год девушка умерла.</w:t>
      </w:r>
    </w:p>
    <w:p>
      <w:pPr>
        <w:pStyle w:val="Web"/>
        <w:ind w:left="720" w:right="720" w:hanging="0"/>
        <w:rPr/>
      </w:pPr>
      <w:r>
        <w:rPr/>
        <w:t>Во время приступов родители связывали ее по рукам и ногам, а также специальной повязкой прикрывали глаза. И вот что удивительно: выяснилось, что с завязанными глазами девушка всегда обретала в моменты приступов второе зрение.</w:t>
      </w:r>
    </w:p>
    <w:p>
      <w:pPr>
        <w:pStyle w:val="Web"/>
        <w:ind w:left="720" w:right="720" w:hanging="0"/>
        <w:rPr/>
      </w:pPr>
      <w:r>
        <w:rPr/>
        <w:t>А. Смит, редактор местной газеты "Данвилл тайме", был ошеломлен, когда Мери Рофф с завязанными глазами изложила слово в слово содержание письма, лежавшего в запечатанном конверте в кармане сюртука редактора. Мистер Смит написал и опубликовал в своей газете статью о непостижимом происшествии.</w:t>
      </w:r>
    </w:p>
    <w:p>
      <w:pPr>
        <w:pStyle w:val="Web"/>
        <w:ind w:left="720" w:right="720" w:hanging="0"/>
        <w:rPr/>
      </w:pPr>
      <w:r>
        <w:rPr/>
        <w:t>В день смерти Мери Рофф другая девочка по имени Луранси Веннем была полуторагодовалым ребенком. Семья Веннем проживала на ферме в семи милях от городка, где жили родители умершей Мери Рофф.</w:t>
      </w:r>
    </w:p>
    <w:p>
      <w:pPr>
        <w:pStyle w:val="Web"/>
        <w:ind w:left="720" w:right="720" w:hanging="0"/>
        <w:rPr/>
      </w:pPr>
      <w:r>
        <w:rPr/>
        <w:t>В 1877 году Луранси исполнилось 13 лет, и девочка стала вдруг время от времени впадать в состояние транса, продолжавшегося всякий раз по нескольку часов. Она невнятно бормотала в трансе о странных "видениях ясных ангелов", с которыми якобы общалась сейчас.</w:t>
      </w:r>
    </w:p>
    <w:p>
      <w:pPr>
        <w:pStyle w:val="Web"/>
        <w:ind w:left="720" w:right="720" w:hanging="0"/>
        <w:rPr/>
      </w:pPr>
      <w:r>
        <w:rPr/>
        <w:t>Рассказ о трансах, об общении девочки с "ангелами" быстро превратился в главную местную новость. Мистер и миссис Рофф, прослушав его, вспомнили про не менее странные "ясновидчес-кие припадки" своей дочери, предшествовавшие ее смерти. Они пришли к родителям Луранси Веннем, поделились с ними подозрениями насчет того, что болезнь Луранси отчасти напоминает заболевание их покойной дочки. Вместе с ними пришел в дом семьи Веннем местный доктор мистер Стивене.</w:t>
      </w:r>
    </w:p>
    <w:p>
      <w:pPr>
        <w:pStyle w:val="Web"/>
        <w:ind w:left="720" w:right="720" w:hanging="0"/>
        <w:rPr/>
      </w:pPr>
      <w:r>
        <w:rPr/>
        <w:t>А у Луранси случился как раз очередной приступ. С закатившимися зрачками она бормотала нечто маловразумительное о "ясных ангелах".</w:t>
      </w:r>
    </w:p>
    <w:p>
      <w:pPr>
        <w:pStyle w:val="Web"/>
        <w:ind w:left="720" w:right="720" w:hanging="0"/>
        <w:rPr/>
      </w:pPr>
      <w:r>
        <w:rPr/>
        <w:t>Доктор Стивене, склонившись над девочкой, полюбопытствовал:</w:t>
      </w:r>
    </w:p>
    <w:p>
      <w:pPr>
        <w:pStyle w:val="Web"/>
        <w:ind w:left="720" w:right="720" w:hanging="0"/>
        <w:rPr/>
      </w:pPr>
      <w:r>
        <w:rPr/>
        <w:t>- Скажи, милая, много ли сейчас духов рядом с тобой?</w:t>
        <w:br/>
        <w:t>- О да! Здесь много духов, которые были бы рады прийти к вам. Один из них - дух Мери Рофф!</w:t>
        <w:br/>
        <w:t>Ошеломленный мистер Рофф воскликнул:</w:t>
      </w:r>
    </w:p>
    <w:p>
      <w:pPr>
        <w:pStyle w:val="Web"/>
        <w:ind w:left="720" w:right="720" w:hanging="0"/>
        <w:rPr/>
      </w:pPr>
      <w:r>
        <w:rPr/>
        <w:t>- Дух моей покойной дочери? Да, пусть Мери придет! Мы с женой будем так рады, если Мери на самом деле придет.</w:t>
      </w:r>
    </w:p>
    <w:p>
      <w:pPr>
        <w:pStyle w:val="Web"/>
        <w:ind w:left="720" w:right="720" w:hanging="0"/>
        <w:rPr/>
      </w:pPr>
      <w:r>
        <w:rPr/>
        <w:t>Луранси Веннем улыбнулась в ответ и расслабилась. Она внезапно вышла из состояния транса.</w:t>
        <w:br/>
        <w:t>А на следующий день утром супругов Веннем ожидало немалое потрясение. Их дочь, проснувшись и встав с постели, заявила, что она вовсе не Луранси, а Мери Рофф.</w:t>
      </w:r>
    </w:p>
    <w:p>
      <w:pPr>
        <w:pStyle w:val="Web"/>
        <w:ind w:left="720" w:right="720" w:hanging="0"/>
        <w:rPr/>
      </w:pPr>
      <w:r>
        <w:rPr/>
        <w:t>- Я не знаю, кто вы такие, - сообщила она своим обомлевшим родителям. - Вижу вас впервые. И прошу немедленно отправить меня ко мне домой.</w:t>
      </w:r>
    </w:p>
    <w:p>
      <w:pPr>
        <w:pStyle w:val="Web"/>
        <w:ind w:left="720" w:right="720" w:hanging="0"/>
        <w:rPr/>
      </w:pPr>
      <w:r>
        <w:rPr/>
        <w:t>Мистер Веннем помчался к Роффам. Те отнеслись к его рассказу скептически. Возможно, у девочки просто разгулялась фантазия, предположили они, и все скоро само собой пройдет. Пришлось мистеру Веннему возвращаться к себе домой в одиночестве. Роффы отказались сопровождать его.</w:t>
      </w:r>
    </w:p>
    <w:p>
      <w:pPr>
        <w:pStyle w:val="Web"/>
        <w:ind w:left="720" w:right="720" w:hanging="0"/>
        <w:rPr/>
      </w:pPr>
      <w:r>
        <w:rPr/>
        <w:t>Дочь встретила мистера Веннема плачем:</w:t>
        <w:br/>
        <w:t>- Почему вы не хотите отпустить меня? Почему держите тут взаперти? Я хочу к маме и папе.</w:t>
      </w:r>
    </w:p>
    <w:p>
      <w:pPr>
        <w:pStyle w:val="Web"/>
        <w:ind w:left="720" w:right="720" w:hanging="0"/>
        <w:rPr/>
      </w:pPr>
      <w:r>
        <w:rPr/>
        <w:t>История получила огласку в городе, и через пару дней миссис Рофф и ее старшая дочь Минерва, весьма заинтригованные ширящимися слухами, нанесли, любопытствуя, визит семье Веннем. Дочь мистера Веннема, утверждавшая, что она Мери Рофф, мгновенно узнала миссис Рофф и Минерву. Она бросилась обнимать их. Завела с ними разговор об общих знакомых, а потом поинтересовалась, где находится имевшая специфическую форму коробка с письмами, полученными Мери незадолго до ее смерти.</w:t>
      </w:r>
    </w:p>
    <w:p>
      <w:pPr>
        <w:pStyle w:val="Web"/>
        <w:ind w:left="720" w:right="720" w:hanging="0"/>
        <w:rPr/>
      </w:pPr>
      <w:r>
        <w:rPr/>
        <w:t>Миссис Рофф, совершенно потрясенная, сбитая с толку, дрожащим голосом сказала, что и коробка, и письма сохранились.</w:t>
      </w:r>
    </w:p>
    <w:p>
      <w:pPr>
        <w:pStyle w:val="Web"/>
        <w:ind w:left="720" w:right="720" w:hanging="0"/>
        <w:rPr/>
      </w:pPr>
      <w:r>
        <w:rPr/>
        <w:t>Разговор продолжился, и вскоре выяснилась поразительная осведомленность Луранси во всех нюансах повседневной жизни семьи Рофф. Дело кончилось тем, что рыдающая миссис Рофф забрала девочку с собой. Луранси перебралась на жительство в дом семьи, полноправным членом которой она была при жизни давно скончавшейся Мери.</w:t>
      </w:r>
    </w:p>
    <w:p>
      <w:pPr>
        <w:pStyle w:val="Web"/>
        <w:ind w:left="720" w:right="720" w:hanging="0"/>
        <w:rPr/>
      </w:pPr>
      <w:r>
        <w:rPr/>
        <w:t>Прибыв туда, девочка почти сразу же сообщила любопытную вещь. Она вдруг отчетливо осознала, что прибыла в мир живых людей из мира "ангелов". Причем прибыла не навсегда, а временно.</w:t>
      </w:r>
    </w:p>
    <w:p>
      <w:pPr>
        <w:pStyle w:val="Web"/>
        <w:ind w:left="720" w:right="720" w:hanging="0"/>
        <w:rPr/>
      </w:pPr>
      <w:r>
        <w:rPr/>
        <w:t>- Луранси сейчас далеко,.- сказала она. - Ее лечат в "мире ангелов". Как только вылечат, она вернется в свое тело и тогда я вынуждена буду уйти.</w:t>
      </w:r>
    </w:p>
    <w:p>
      <w:pPr>
        <w:pStyle w:val="Web"/>
        <w:ind w:left="720" w:right="720" w:hanging="0"/>
        <w:rPr/>
      </w:pPr>
      <w:r>
        <w:rPr/>
        <w:t>Душа Мери Рофф жила в теле Луранси Веннем на протяжении 15 (!) недель. В расследовании сенсационной "истории со сменой</w:t>
        <w:br/>
        <w:br/>
        <w:t>личности" приняли участие врачи, священники, журналисты и даже полицейские. В конце концов все они пришли к единодушному выводу: личность девочки по имени Луранси Веннем каким-то непостижимым образом была замещена в ее теле личностью покойной дочери мистера Роффа.</w:t>
      </w:r>
    </w:p>
    <w:p>
      <w:pPr>
        <w:pStyle w:val="Web"/>
        <w:ind w:left="720" w:right="720" w:hanging="0"/>
        <w:rPr/>
      </w:pPr>
      <w:r>
        <w:rPr/>
        <w:t>В апреле 1878 года Мери, вселившаяся в Луранси, сообщила Роффам, что вскоре оставит их. "Ангелы"-де уведомили ее: Луранси поправляется и скоро вернется в свое тело. В конце мая она со слезами на глазах попрощалась с отцом, матерью и сестрой. Ее душа выпорхнула из чужого тела, а душа излеченной "ангелами" Луранси вернулась в него.</w:t>
      </w:r>
    </w:p>
    <w:p>
      <w:pPr>
        <w:pStyle w:val="Web"/>
        <w:ind w:left="720" w:right="720" w:hanging="0"/>
        <w:rPr/>
      </w:pPr>
      <w:r>
        <w:rPr/>
        <w:t>На все расспросы, где же она побывала, Луранси отвечала одно:</w:t>
        <w:br/>
        <w:t>- Не знаю. Я просто очень долго спала.</w:t>
      </w:r>
    </w:p>
    <w:p>
      <w:pPr>
        <w:pStyle w:val="Web"/>
        <w:ind w:left="720" w:right="720" w:hanging="0"/>
        <w:rPr/>
      </w:pPr>
      <w:r>
        <w:rPr/>
        <w:t>Знаменитый "случай Луранси Веннем" с бесповоротной однозначностью убеждает в том, что вселение души в новое для него тело - дело вполне реальное.</w:t>
      </w:r>
    </w:p>
    <w:p>
      <w:pPr>
        <w:pStyle w:val="Web"/>
        <w:ind w:left="720" w:right="720" w:hanging="0"/>
        <w:rPr/>
      </w:pPr>
      <w:r>
        <w:rPr/>
        <w:t>Душа Мери Рофф подселилась в чужое тело временно, на тот срок, покуда где-то в запредельных высях "ангелы" занимались лечением души Луранси. А вот зато душа одной женщины переселилась в новое для нее тело навсегда, не забыв при этом о своей прошлой жизни. Случилось это в Индии.</w:t>
      </w:r>
    </w:p>
    <w:p>
      <w:pPr>
        <w:pStyle w:val="Web"/>
        <w:ind w:left="720" w:right="720" w:hanging="0"/>
        <w:rPr/>
      </w:pPr>
      <w:r>
        <w:rPr>
          <w:b/>
          <w:bCs/>
        </w:rPr>
        <w:t>ВОСПОМИНАНИЯ О ПРОШЛОЙ ЖИЗНИ</w:t>
      </w:r>
      <w:r>
        <w:rPr/>
        <w:br/>
        <w:t>В Дели в 1926 году родилась девочка, которую назвали Шанти Дэви. Едва научившись говорить, малолетняя девчушка стала озадачивать своих родителей странными речами. Она несла какую-то, на взгляд родителей, форменную чепуху насчет своего мужа и детей.</w:t>
      </w:r>
    </w:p>
    <w:p>
      <w:pPr>
        <w:pStyle w:val="Web"/>
        <w:ind w:left="720" w:right="720" w:hanging="0"/>
        <w:rPr/>
      </w:pPr>
      <w:r>
        <w:rPr/>
        <w:t>Девочка росла и как заведенная продолжала толковать о муже и детях. Она объяснила родителям, что ее мужа зовут Кедарнат и что она жила вместе с ним в городе Муттра.</w:t>
      </w:r>
    </w:p>
    <w:p>
      <w:pPr>
        <w:pStyle w:val="Web"/>
        <w:ind w:left="720" w:right="720" w:hanging="0"/>
        <w:rPr/>
      </w:pPr>
      <w:r>
        <w:rPr/>
        <w:t>Обеспокоенные родители повели ребенка к психиатру. Шанти Дэви сообщила врачу:</w:t>
        <w:br/>
        <w:t>- Я умерла во время родов примерно за один год до того, как вновь вернулась на Землю в этом моем новом теле. Тогда мое имя было не Шанти, а Луджи.</w:t>
      </w:r>
    </w:p>
    <w:p>
      <w:pPr>
        <w:pStyle w:val="Web"/>
        <w:ind w:left="720" w:right="720" w:hanging="0"/>
        <w:rPr/>
      </w:pPr>
      <w:r>
        <w:rPr/>
        <w:t>Психиатр начал расспрашивать девочку о ее беременности в прошлой жизни и о том, как проходили роды. Он опешил и пришел в величайшее волнение, когда малютка рассказала ему во всех деталях о протекании беременности и об обстоятельствах родов.</w:t>
      </w:r>
    </w:p>
    <w:p>
      <w:pPr>
        <w:pStyle w:val="Web"/>
        <w:ind w:left="720" w:right="720" w:hanging="0"/>
        <w:rPr/>
      </w:pPr>
      <w:r>
        <w:rPr/>
        <w:t>К тому моменту, как Шанти Дэви исполнилось восемь лет, она прошла обследование у многих врачей. Медики лишь руками разводили, выслушивая ее речи о самых разнообразных нюансах ее прошлой жизни. Поневоле встал вопрос: может быть, ребенок не фантазирует?</w:t>
      </w:r>
    </w:p>
    <w:p>
      <w:pPr>
        <w:pStyle w:val="Web"/>
        <w:ind w:left="720" w:right="720" w:hanging="0"/>
        <w:rPr/>
      </w:pPr>
      <w:r>
        <w:rPr/>
        <w:t>Надо бы проверить, живет ли в городе Муттра человек по имени Кедарнат. И была ли у него жена по имени Луджи, скончавшаяся в 1925 году при родах.</w:t>
      </w:r>
    </w:p>
    <w:p>
      <w:pPr>
        <w:pStyle w:val="Web"/>
        <w:ind w:left="720" w:right="720" w:hanging="0"/>
        <w:rPr/>
      </w:pPr>
      <w:r>
        <w:rPr/>
        <w:t>Соответствующий запрос был направлен по почте в Муттру, причем непосредственно по адресу, неоднократно упоминавшемуся девочкой.</w:t>
      </w:r>
    </w:p>
    <w:p>
      <w:pPr>
        <w:pStyle w:val="Web"/>
        <w:ind w:left="720" w:right="720" w:hanging="0"/>
        <w:rPr/>
      </w:pPr>
      <w:r>
        <w:rPr/>
        <w:t>Вскоре пришел ответ, подписанный именем Кедарнат. Автор письма отказался встречаться с девочкой. Он решил, что история про переселение души его покойной супруги в тело неведомой ему девчушки не более чем неловкая попытка неких аферистов из Дели заполучить его имущество. Однако на этом Кедарнат, крайне встревоженный "планами аферистов", не успокоился.</w:t>
      </w:r>
    </w:p>
    <w:p>
      <w:pPr>
        <w:pStyle w:val="Web"/>
        <w:ind w:left="720" w:right="720" w:hanging="0"/>
        <w:rPr/>
      </w:pPr>
      <w:r>
        <w:rPr/>
        <w:t>Он направил срочную депешу своему двоюродному брату, проживавшему в Дели, и попросил разобраться во всем на месте.</w:t>
      </w:r>
    </w:p>
    <w:p>
      <w:pPr>
        <w:pStyle w:val="Web"/>
        <w:ind w:left="720" w:right="720" w:hanging="0"/>
        <w:rPr/>
      </w:pPr>
      <w:r>
        <w:rPr/>
        <w:t>Двоюродный брат хорошо помнил покойную жену Кедарната. В свое время он не однажды встречался с ней, когда еще жил не в Дели, а в Муттре. В столицу на жительство он перебрался лишь пару лет назад.</w:t>
        <w:br/>
        <w:t>И вот он отправился в дом семьи Дэви, чтобы выяснить, что, собственно, происходит.</w:t>
      </w:r>
    </w:p>
    <w:p>
      <w:pPr>
        <w:pStyle w:val="Web"/>
        <w:ind w:left="720" w:right="720" w:hanging="0"/>
        <w:rPr/>
      </w:pPr>
      <w:r>
        <w:rPr/>
        <w:t>Едва завидев его, Шанти Дэви закричала:</w:t>
        <w:br/>
        <w:t>- Да это же к нам пришел двоюродный брат моего мужа! Он жил в Муттре недалеко от нас!</w:t>
      </w:r>
    </w:p>
    <w:p>
      <w:pPr>
        <w:pStyle w:val="Web"/>
        <w:ind w:left="720" w:right="720" w:hanging="0"/>
        <w:rPr/>
      </w:pPr>
      <w:r>
        <w:rPr/>
        <w:t>Родители девочки узнали со слов пришедшего, что у Кедарната на самом деле была жена по имени Луджи. Она умерла в муках при родах. Это случилось за год до рождения Шанти Дэви...</w:t>
      </w:r>
    </w:p>
    <w:p>
      <w:pPr>
        <w:pStyle w:val="Web"/>
        <w:ind w:left="720" w:right="720" w:hanging="0"/>
        <w:rPr/>
      </w:pPr>
      <w:r>
        <w:rPr/>
        <w:t>Через несколько дней в Дели вызванный телеграммой брата прибыл сам Кедарнат рука об руку со своим старшим сыном рожденным его женой Луджи за несколько лет до ее смерти.</w:t>
      </w:r>
    </w:p>
    <w:p>
      <w:pPr>
        <w:pStyle w:val="Web"/>
        <w:ind w:left="720" w:right="720" w:hanging="0"/>
        <w:rPr/>
      </w:pPr>
      <w:r>
        <w:rPr/>
        <w:t>Шанти встретила прибывших с восторгом. Она заявила Кедар-нату, что очень скучала без него. А с мальчиком, приехавшим с Кедарнатом, обращалась как положено любящей матери, давно не видевшейся с сыном. Она гладила его по голове, называла ласковыми именами и даже пыталась взять его на руки, хотя оба они были одинакового роста.</w:t>
      </w:r>
    </w:p>
    <w:p>
      <w:pPr>
        <w:pStyle w:val="Web"/>
        <w:ind w:left="720" w:right="720" w:hanging="0"/>
        <w:rPr/>
      </w:pPr>
      <w:r>
        <w:rPr/>
        <w:t>Кедарнат пришел в ужас от происходящего. Поверил, что устами девочки разговаривает с ним дух его покойной супруги. Он схватил своего сына за руку и в панике покинул дом, в котором "завелось разговаривающее привидение"...</w:t>
      </w:r>
    </w:p>
    <w:p>
      <w:pPr>
        <w:pStyle w:val="Web"/>
        <w:ind w:left="720" w:right="720" w:hanging="0"/>
        <w:rPr/>
      </w:pPr>
      <w:r>
        <w:rPr/>
        <w:t>О "бегстве провинциала от столичного привидения" сообщили практически все делийские газеты. "Случай Шанти Дэви" вызвал столь небывалый интерес, что обсуждался даже на правительственном уровне! И затем из Дели выехала в Муттру весьма представительная делегация во главе с господином Гупта, членом индийского парламента. Вместе с делегацией отправились в дальнюю поездку родители Шанти Дэви, а с ними и их дочка.</w:t>
      </w:r>
    </w:p>
    <w:p>
      <w:pPr>
        <w:pStyle w:val="Web"/>
        <w:ind w:left="720" w:right="720" w:hanging="0"/>
        <w:rPr/>
      </w:pPr>
      <w:r>
        <w:rPr/>
        <w:t>Ну а далее начались чудеса.</w:t>
        <w:br/>
        <w:t>По прибытии в Муттру девочка сразу же признала мать своего - по прошлой жизни - мужа, а также его родного младшего брата, жившего в одном доме с ним. Внезапно она заговорила с братом Кедарната на местном диалекте, расспрашивала его о свежих новостях.</w:t>
      </w:r>
    </w:p>
    <w:p>
      <w:pPr>
        <w:pStyle w:val="Web"/>
        <w:ind w:left="720" w:right="720" w:hanging="0"/>
        <w:rPr/>
      </w:pPr>
      <w:r>
        <w:rPr/>
        <w:t>Шанти Дэви привела десятки фактов из своей прошлой жизни в качестве жены Кедарната, о которых знали только члены его семьи. Она показала место во дворе дома, где раньше был колодец, ныне засыпанный и заваленный досками. Сообщила, что незадолго до своей смерти закопала в саду, опасаясь воров, глиняный горшок с кольцами, подаренными ей мужем. Указала место, где был закопан горшок. И не ошиблась. Члены правительственной делегации торжественно в присутствии многих свидетелей выкопали горшок в указанном месте.</w:t>
      </w:r>
    </w:p>
    <w:p>
      <w:pPr>
        <w:pStyle w:val="Web"/>
        <w:ind w:left="720" w:right="720" w:hanging="0"/>
        <w:rPr/>
      </w:pPr>
      <w:r>
        <w:rPr/>
        <w:t>Что теперь было делать с этой невероятной девчушкой, убедившей всех в правдивости своих рассказов? Оставлять ее "на правах жены" в семье Кедарната? Однако все члены семьи встретили такую идею в штыки.</w:t>
        <w:br/>
        <w:t>Держать в своем доме дух покойницы, вселившийся в чужого ребенка? Какой страх и ужас! Нет уж, избавьте нас от такого кошмара, дружно твердили они.</w:t>
      </w:r>
    </w:p>
    <w:p>
      <w:pPr>
        <w:pStyle w:val="Web"/>
        <w:ind w:left="720" w:right="720" w:hanging="0"/>
        <w:rPr/>
      </w:pPr>
      <w:r>
        <w:rPr/>
        <w:t>Шанти Дэви и ее родители вместе с членами правительственной делегации вернулись в Дели. А там на девочку, ставшую знаменитостью, показывали на улицах, дивясь, пальцами. Мол, поглядите, люди добрые, это та самая уродка, которая одержима духом давно скончавшейся провинциалки.</w:t>
      </w:r>
    </w:p>
    <w:p>
      <w:pPr>
        <w:pStyle w:val="Web"/>
        <w:ind w:left="720" w:right="720" w:hanging="0"/>
        <w:rPr/>
      </w:pPr>
      <w:r>
        <w:rPr/>
        <w:t>Шанти стала сторониться людей, сделалась угрюмой, неразговорчивой. Она долго и мучительно боролась сама с собой. И в конце концов смирилась с обстоятельствами. Нигде и никому не рассказывала она больше о том, что память о прошлой жизни, неведомо почему оставшаяся в ее душе, не дает ей покоя.</w:t>
      </w:r>
    </w:p>
    <w:p>
      <w:pPr>
        <w:pStyle w:val="Web"/>
        <w:ind w:left="720" w:right="720" w:hanging="0"/>
        <w:rPr/>
      </w:pPr>
      <w:r>
        <w:rPr/>
        <w:t>Широко известный американский исследователь Айвен Сан-дерсон в знаменитой книге "20 наиболее достоверных случаев реинкарнации" называет "случай Шанти Дэви" самым выдающимся среди всех прочих.</w:t>
      </w:r>
    </w:p>
    <w:p>
      <w:pPr>
        <w:pStyle w:val="Web"/>
        <w:ind w:left="720" w:right="720" w:hanging="0"/>
        <w:rPr/>
      </w:pPr>
      <w:r>
        <w:rPr>
          <w:b/>
          <w:bCs/>
        </w:rPr>
        <w:t>"МОЕ ИМЯ ДЖУЗЕППЕ!"</w:t>
      </w:r>
      <w:r>
        <w:rPr/>
        <w:br/>
        <w:t>В свое время в Европе получила очень громкую огласку одна история.</w:t>
      </w:r>
    </w:p>
    <w:p>
      <w:pPr>
        <w:pStyle w:val="Web"/>
        <w:ind w:left="720" w:right="720" w:hanging="0"/>
        <w:rPr/>
      </w:pPr>
      <w:r>
        <w:rPr/>
        <w:t>В феврале 1936 года был обнаружен под мостом близ города Сиано в Италии труп Джузеппе Веральди. Полиция решила, что пьяный Джузеппе упал на каменный речной берег с высокого моста и в результате погиб. Родственники умершего настаивали, однако, на другой версии - Джузеппе, скорее всего, был убит своими приятелями, пьяницами, уголовниками, дебоширами, отпетыми негодяями. Не мог он сам свалиться с моста, на котором высокие перила. Но полиция осталась при своем мнении.</w:t>
      </w:r>
    </w:p>
    <w:p>
      <w:pPr>
        <w:pStyle w:val="Web"/>
        <w:ind w:left="720" w:right="720" w:hanging="0"/>
        <w:rPr/>
      </w:pPr>
      <w:r>
        <w:rPr/>
        <w:t>Спустя три года странная болезнь поразила восемнадцатилетнюю Марию Таларико, жившую в Сиано в доме напротив моста. Девушка впала в невменяемое состояние, не узнавала мать и бабушку, металась на постели и кричала не своим голосом в буквальном смысле слова.</w:t>
      </w:r>
    </w:p>
    <w:p>
      <w:pPr>
        <w:pStyle w:val="Web"/>
        <w:ind w:left="720" w:right="720" w:hanging="0"/>
        <w:rPr/>
      </w:pPr>
      <w:r>
        <w:rPr/>
        <w:t>Зычным и хриплым мужским баритоном она орала:</w:t>
        <w:br/>
        <w:t>- Где моя мать? А ну-ка позовите ее сюда! Она живет на улице Барраге. Ее зовут Катерина. А мое имя Джузеппе!</w:t>
      </w:r>
    </w:p>
    <w:p>
      <w:pPr>
        <w:pStyle w:val="Web"/>
        <w:ind w:left="720" w:right="720" w:hanging="0"/>
        <w:rPr/>
      </w:pPr>
      <w:r>
        <w:rPr/>
        <w:t>По городу распространился слух, что Мария тронулась умом, воображает, будто она - мужчина, погибший давным-давно в результате, скорее всего, несчастного случая.</w:t>
      </w:r>
    </w:p>
    <w:p>
      <w:pPr>
        <w:pStyle w:val="Web"/>
        <w:ind w:left="720" w:right="720" w:hanging="0"/>
        <w:rPr/>
      </w:pPr>
      <w:r>
        <w:rPr/>
        <w:t>В дом семьи Таларико зачастили врачи. Ими была передана вскоре в полицию записка, написанная рукой Марии, однако почерком Джузеппе. Полиция однозначно идентифицировала этот характерный почерк, сличив доставленную записку с бытовыми записями, сделанными в свое время рукой Джузеппе и сохранившимися в его семье после смерти пьянчуги.</w:t>
      </w:r>
    </w:p>
    <w:p>
      <w:pPr>
        <w:pStyle w:val="Web"/>
        <w:ind w:left="720" w:right="720" w:hanging="0"/>
        <w:rPr/>
      </w:pPr>
      <w:r>
        <w:rPr/>
        <w:t>Мать покойного отправилась, недоумевая, в гости к Марии. Их встреча была душераздирающей.</w:t>
        <w:br/>
        <w:t>Мария голосом Джузеппе (!) взволнованно кричала:</w:t>
      </w:r>
    </w:p>
    <w:p>
      <w:pPr>
        <w:pStyle w:val="Web"/>
        <w:ind w:left="720" w:right="720" w:hanging="0"/>
        <w:rPr/>
      </w:pPr>
      <w:r>
        <w:rPr/>
        <w:t>- Мама! Мама! Я не видел тебя целых три года!</w:t>
        <w:br/>
        <w:t>Мать покойного, потрясенная до глубины души, зарыдала. Сквозь слезы она спросила:</w:t>
      </w:r>
    </w:p>
    <w:p>
      <w:pPr>
        <w:pStyle w:val="Web"/>
        <w:ind w:left="720" w:right="720" w:hanging="0"/>
        <w:rPr/>
      </w:pPr>
      <w:r>
        <w:rPr/>
        <w:t>- Сыночек, ты погиб сам или тебя убили? И услышала в ответ:</w:t>
      </w:r>
    </w:p>
    <w:p>
      <w:pPr>
        <w:pStyle w:val="Web"/>
        <w:ind w:left="720" w:right="720" w:hanging="0"/>
        <w:rPr/>
      </w:pPr>
      <w:r>
        <w:rPr/>
        <w:t>- Убили! В тот день я пьянствовал с приятелями в таверне. Нас было пятеро - Тото, Дамиано, Абеле, Розарио и я. Когда я основательно напился, эти мерзавцы принялись подсыпать мне в вино какую-то дрянь. Потом, пьяно хохоча, вывели меня, качающегося, из таверны и довели до моста. Розарио ударил меня по голове, Тото - в глаз. Абеле схватил камень и выворотил им мне челюсть.</w:t>
      </w:r>
    </w:p>
    <w:p>
      <w:pPr>
        <w:pStyle w:val="Web"/>
        <w:ind w:left="720" w:right="720" w:hanging="0"/>
        <w:rPr/>
      </w:pPr>
      <w:r>
        <w:rPr/>
        <w:t>Затем они окончательно добили меня и снесли мое тело по откосу под мост. Один из убийц, Дамиано, сейчас идет сюда.</w:t>
      </w:r>
    </w:p>
    <w:p>
      <w:pPr>
        <w:pStyle w:val="Web"/>
        <w:ind w:left="720" w:right="720" w:hanging="0"/>
        <w:rPr/>
      </w:pPr>
      <w:r>
        <w:rPr/>
        <w:t>И в самом деле, вскоре в дом вошел Дамиано, заинтригованный городскими пересудами о вселении души Джузеппе в тело молодой девушки. Его привело сюда элементарное любопытство.</w:t>
      </w:r>
    </w:p>
    <w:p>
      <w:pPr>
        <w:pStyle w:val="Web"/>
        <w:ind w:left="720" w:right="720" w:hanging="0"/>
        <w:rPr/>
      </w:pPr>
      <w:r>
        <w:rPr/>
        <w:t>Едва он переступил порог, как с ходу заявил, что "эта девица явно чокнутая". В ответ дух Джузеппе, вселившийся в Марию, стал толковать ему о подробностях из самых разных совместных темных делишек, которые они проворачивали в городе более трех лет назад. Дамиано был ошарашен. Трясясь от ужаса, он кинулся со всех ног из дома.</w:t>
      </w:r>
    </w:p>
    <w:p>
      <w:pPr>
        <w:pStyle w:val="Web"/>
        <w:ind w:left="720" w:right="720" w:hanging="0"/>
        <w:rPr/>
      </w:pPr>
      <w:r>
        <w:rPr/>
        <w:t>А вслед ему неслось:</w:t>
        <w:br/>
        <w:t>- Слушайте все! Дамиано - один из моих убийц! Сообщите об этом в полицию!</w:t>
      </w:r>
    </w:p>
    <w:p>
      <w:pPr>
        <w:pStyle w:val="Web"/>
        <w:ind w:left="720" w:right="720" w:hanging="0"/>
        <w:rPr/>
      </w:pPr>
      <w:r>
        <w:rPr/>
        <w:t>В последующие дни Мария хриплым мужским голосом рассказала столько исключительно точных подробностей из жизни покойного Джузеппе, что авторитетная медицинская комиссия пришла к выводу: Мария Таларико имеет доступ к памяти и знаниям покойного Джузеппе Веральди.</w:t>
      </w:r>
    </w:p>
    <w:p>
      <w:pPr>
        <w:pStyle w:val="Web"/>
        <w:ind w:left="720" w:right="720" w:hanging="0"/>
        <w:rPr/>
      </w:pPr>
      <w:r>
        <w:rPr/>
        <w:t>Девушка жила жизнью совершенно постороннего для нее человека в течение более двух недель. А потом по-прежнему голосом Джузеппе вдруг заявила, что должна срочно попасть на то самое место под мостом, где три года назад было найдено тело Джузеппе. В сопровождении большой группы любопытствующих она направилась к мосту. Спустилась по очень крутому откосу к берегу реки и улеглась на каменистую землю точно там, где лежало некогда тело убитого.</w:t>
      </w:r>
    </w:p>
    <w:p>
      <w:pPr>
        <w:pStyle w:val="Web"/>
        <w:ind w:left="720" w:right="720" w:hanging="0"/>
        <w:rPr/>
      </w:pPr>
      <w:r>
        <w:rPr/>
        <w:t>Примерно через десять минут она застонала и с немалым трудом встала с земли.</w:t>
      </w:r>
    </w:p>
    <w:p>
      <w:pPr>
        <w:pStyle w:val="Web"/>
        <w:ind w:left="720" w:right="720" w:hanging="0"/>
        <w:rPr/>
      </w:pPr>
      <w:r>
        <w:rPr/>
        <w:t>Тут же выяснилось, что Мария - а это была уже Мария, вернувшаяся в собственное тело! - ничего не помнила из происшедшего с ней за последние две недели.</w:t>
      </w:r>
    </w:p>
    <w:p>
      <w:pPr>
        <w:pStyle w:val="Web"/>
        <w:ind w:left="720" w:right="720" w:hanging="0"/>
        <w:rPr/>
      </w:pPr>
      <w:r>
        <w:rPr/>
        <w:t>- Я потеряла сознание, находясь у себя дома, - сказала она. - А очнулась почему-то здесь, под мостом.</w:t>
      </w:r>
    </w:p>
    <w:p>
      <w:pPr>
        <w:pStyle w:val="Web"/>
        <w:ind w:left="720" w:right="720" w:hanging="0"/>
        <w:rPr/>
      </w:pPr>
      <w:r>
        <w:rPr>
          <w:b/>
          <w:bCs/>
        </w:rPr>
        <w:t>КОШМАРЫ НЕСТЕРТОЙ ПАМЯТИ</w:t>
      </w:r>
      <w:r>
        <w:rPr/>
        <w:br/>
        <w:t>Реинкарнация - реальное явление действительности. Душа может подселяться в чужое тело на относительно непродолжительный срок - на две недели в "случае Джузеппе Веральди", на пятнадцать недель в "случае Мери Рофф". А вот в новорожденного младенца душа ранее умершего человека вселяется навсегда - "случай Луд-жи, жены Кедарната", душа которой вошла спустя год после смерти Луджи в тело несчастной Шанти Дэви.</w:t>
      </w:r>
    </w:p>
    <w:p>
      <w:pPr>
        <w:pStyle w:val="Web"/>
        <w:ind w:left="720" w:right="720" w:hanging="0"/>
        <w:rPr/>
      </w:pPr>
      <w:r>
        <w:rPr/>
        <w:t>Я называю Шанти несчастной потому, что ее "случай" показывает, какая это великая беда - память о прошлой жизни, оставшаяся в реинкарнировавшей душе.</w:t>
      </w:r>
    </w:p>
    <w:p>
      <w:pPr>
        <w:pStyle w:val="Web"/>
        <w:ind w:left="720" w:right="720" w:hanging="0"/>
        <w:rPr/>
      </w:pPr>
      <w:r>
        <w:rPr/>
        <w:t>Не знаю, почему непроницаемая завеса не опустилась между подсознанием и сознанием Шанти. Подозреваю, случился какой-то досадный случайный сбой в работе механизма функционирования вечной, как подчеркивалось в "чтениях" Эдгара Кейси, души. Грубо говоря, сломалось какое-то колесико в "моторчике", ответственном за опускание того непроницаемого занавеса.</w:t>
      </w:r>
    </w:p>
    <w:p>
      <w:pPr>
        <w:pStyle w:val="Web"/>
        <w:ind w:left="720" w:right="720" w:hanging="0"/>
        <w:rPr/>
      </w:pPr>
      <w:r>
        <w:rPr/>
        <w:t>И вот результат: пожизненно несчастная судьба, исковерканная памятью о прошлой жизни.</w:t>
      </w:r>
    </w:p>
    <w:p>
      <w:pPr>
        <w:pStyle w:val="Web"/>
        <w:ind w:left="720" w:right="720" w:hanging="0"/>
        <w:rPr/>
      </w:pPr>
      <w:r>
        <w:rPr/>
        <w:t>В "чтениях" Эдгара Кейси было дано убедительно звучащее объяснение причин, по которым память о прошлых жизнях стирается из сознания любого из нас начисто. Если бы память не была стерта, мы бы захватили в нашу новую жизнь все свои предрассудки и пристрастия из жизни прежней. И руководствовались бы ими, опирались на них, живя новой жизнью. Следствием этого, говорится в "чтениях", было бы практически почти немедленное исчезновение свободы выбора на Земле. Человечество тут же остановилось бы в своем развитии, раз и навсегда окопавшись в однажды обретенных предрассудках и привычках, пристрастиях и умонастроениях.</w:t>
      </w:r>
    </w:p>
    <w:p>
      <w:pPr>
        <w:pStyle w:val="Web"/>
        <w:ind w:left="720" w:right="720" w:hanging="0"/>
        <w:rPr/>
      </w:pPr>
      <w:r>
        <w:rPr/>
        <w:t>А ведь именно свобода выбора, свобода воли и есть, согласно "чтениям", генеральная особенность "третьего измерения Солнечной системы", соответствующего планете Земля - этой уникальной "испытательной лаборатории" в системе.</w:t>
      </w:r>
    </w:p>
    <w:p>
      <w:pPr>
        <w:pStyle w:val="Web"/>
        <w:ind w:left="720" w:right="720" w:hanging="0"/>
        <w:rPr/>
      </w:pPr>
      <w:r>
        <w:rPr/>
        <w:t>Как ни удивительно, к сказанному в "чтениях" мы можем добавить кое-что существенное от себя. Фундаментальный для "третьего измерения" принцип стирания памяти о прошлых жизнях имеет некоторые важные, скажу даже - важнейшие оттенки, о которых в "чтениях" нет ни единого слова.</w:t>
        <w:br/>
        <w:t>Вот они, эти оттенки.</w:t>
      </w:r>
    </w:p>
    <w:p>
      <w:pPr>
        <w:pStyle w:val="Web"/>
        <w:ind w:left="720" w:right="720" w:hanging="0"/>
        <w:rPr/>
      </w:pPr>
      <w:r>
        <w:rPr/>
        <w:t>Память о прошлой жизни, сохранившаяся в сознании индийской девочки Шанти Дэви, превратила ее жизнь в сплошной непрекращающийся кошмар. Да и не только ее собственную жизнь!</w:t>
      </w:r>
    </w:p>
    <w:p>
      <w:pPr>
        <w:pStyle w:val="Web"/>
        <w:ind w:left="720" w:right="720" w:hanging="0"/>
        <w:rPr/>
      </w:pPr>
      <w:r>
        <w:rPr/>
        <w:t>Кошмаром стала жизнь ее бедных родителей, в семье которых рос ребенок с повадками и сознанием взрослой женщины, абсолютно чуждой данной семье. Кошмаром стала и жизнь семьи Ке-дарната из города Муттра.</w:t>
      </w:r>
    </w:p>
    <w:p>
      <w:pPr>
        <w:pStyle w:val="Web"/>
        <w:ind w:left="720" w:right="720" w:hanging="0"/>
        <w:rPr/>
      </w:pPr>
      <w:r>
        <w:rPr/>
        <w:t>Память о прошлой жизни, доставшаяся "по недосмотру Божьему" индийской девочке, распространяла вокруг себя только негативные, так сказать, "волны", "клубы", "эманации". Тень прошлой жизни, отброшенная на новую жизнь души Шанти Дэви, была тенью черной, недоброй, зловещей. Она принесла в эту новую жизнь души одни лишь беды. Несчастная девочка Шанти, осознающая себя взрослой женщиной, смерть которой давным-давно оплакали ее бывшие родичи, оказалась полностью чужеродным вкраплением в контексте жизни, протекавшей вокруг нее.</w:t>
      </w:r>
    </w:p>
    <w:p>
      <w:pPr>
        <w:pStyle w:val="Web"/>
        <w:ind w:left="720" w:right="720" w:hanging="0"/>
        <w:rPr/>
      </w:pPr>
      <w:r>
        <w:rPr/>
        <w:t>Новая эта жизнь протекала, повторяю, вокруг нее, но не через нее, вовлекая ее в себя как полноправного участника событий. Душа Шанти Дэви ворвалась в ее тело из прошлого, которое для новой жизни было целиком уже чужеродно, мертво. Вот почему для души, живущей заботами и помыслами "мертвого прошлого", не сыскалось в новой жизни достойного места.</w:t>
      </w:r>
    </w:p>
    <w:p>
      <w:pPr>
        <w:pStyle w:val="Web"/>
        <w:ind w:left="720" w:right="720" w:hanging="0"/>
        <w:rPr/>
      </w:pPr>
      <w:r>
        <w:rPr/>
        <w:t>Жизнь души в новом теле, однако с сохранившейся памятью о прошлом ее воплощении, обернулась сущим кошмаром для нее. Поставленная перед фактом, что своим бывшим родичам она не нужна, Шанти Дэви превратилась в угрюмого, нелюдимого человека. Она пережила сильнейшую душевную травму. Все ее дальнейшее существование проходило под знаком этой травмы.</w:t>
      </w:r>
    </w:p>
    <w:p>
      <w:pPr>
        <w:pStyle w:val="Web"/>
        <w:ind w:left="720" w:right="720" w:hanging="0"/>
        <w:rPr/>
      </w:pPr>
      <w:r>
        <w:rPr/>
        <w:t>Душа, обладавшая памятью о своем предыдущем воплощении, обитала в новом для нее теле, как в тюремной камере. Или как в скафандре, который она не могла сбросить. Все творящееся вокруг скафандра было столь же чуждо для нее, как и, к примеру, лунный ландшафт для астронавта, высадившегося из "Аполлона" на Луну...</w:t>
      </w:r>
    </w:p>
    <w:p>
      <w:pPr>
        <w:pStyle w:val="Web"/>
        <w:ind w:left="720" w:right="720" w:hanging="0"/>
        <w:rPr/>
      </w:pPr>
      <w:r>
        <w:rPr/>
        <w:t>Так что память о прошлой жизни, не стертая Божьим промыслом из сознания реинкарнировавшей души, - штука страшная, жуткая. Она увечит, коверкает новую жизнь души в ее новом земном теле, превращая эту жизнь в ад.</w:t>
      </w:r>
    </w:p>
    <w:p>
      <w:pPr>
        <w:pStyle w:val="Web"/>
        <w:ind w:left="720" w:right="720" w:hanging="0"/>
        <w:rPr/>
      </w:pPr>
      <w:r>
        <w:rPr/>
        <w:t>Слава Богу, хвала Всевышнему за то, что мы с вами, читатель, ничего не помним о наших прошлых жизнях.</w:t>
      </w:r>
    </w:p>
    <w:p>
      <w:pPr>
        <w:pStyle w:val="Web"/>
        <w:ind w:left="720" w:right="720" w:hanging="0"/>
        <w:rPr/>
      </w:pPr>
      <w:r>
        <w:rPr/>
        <w:t>Если бы помнили - представляете себе, во что бы вылилась наша жизнь на Земле?! Планета стала бы сплошным сумасшедшим домом, населенным шизиками, живущими сегодня во вчера. Сказанное - не лукавая игра словами. Определенно непременно возник бы психопатический парадокс: жизнь сегодня в вечном вчера безо всякого будущего.</w:t>
      </w:r>
    </w:p>
    <w:p>
      <w:pPr>
        <w:pStyle w:val="Web"/>
        <w:ind w:left="720" w:right="720" w:hanging="0"/>
        <w:rPr/>
      </w:pPr>
      <w:r>
        <w:rPr>
          <w:b/>
          <w:bCs/>
        </w:rPr>
        <w:t>ПРОБЛЕМА АТЛАНТИДЫ</w:t>
      </w:r>
      <w:r>
        <w:rPr/>
        <w:br/>
        <w:t>Летом 1933 года второе "я" Эдгара Кейси, путешествуя назад во времени - перемещаясь от одной инкарнации очередного клиента к другой, - вдруг сообщило:</w:t>
      </w:r>
    </w:p>
    <w:p>
      <w:pPr>
        <w:pStyle w:val="Web"/>
        <w:ind w:left="720" w:right="720" w:hanging="0"/>
        <w:rPr/>
      </w:pPr>
      <w:r>
        <w:rPr/>
        <w:t>- А еще раньше этот человек был рядовым конторским служащим в Атлантиде.</w:t>
        <w:br/>
        <w:t>- Где? - переспросила недоуменно Гертруда, записывающая монологи своего мужа, плававшего в трансе.</w:t>
        <w:br/>
        <w:t>- В Атлантиде, - четко, внятно повторило второе "я" ясновидца.. В другой раз, на другом сеансе в 1934 году вновь всплыла тема Атлантиды. Одна клиентка заказала Эдгару Кейси "чтение" о ее предыдущих воплощениях на Земле. Отчет о реинкарнациях ее души оказался огромен по объему. Заканчивался он такими словами:</w:t>
      </w:r>
    </w:p>
    <w:p>
      <w:pPr>
        <w:pStyle w:val="Web"/>
        <w:ind w:left="720" w:right="720" w:hanging="0"/>
        <w:rPr/>
      </w:pPr>
      <w:r>
        <w:rPr/>
        <w:t>- Самое первое воплощение этой души имело место в Атлантиде. Оно случилось 19 тысяч лет назад. Та, которая сейчас женщина, была тогда мужчиной - жрецом в одном из храмов столицы Атлантиды.</w:t>
        <w:br/>
        <w:t>Гертруда осторожно поинтересовалась:</w:t>
      </w:r>
    </w:p>
    <w:p>
      <w:pPr>
        <w:pStyle w:val="Web"/>
        <w:ind w:left="720" w:right="720" w:hanging="0"/>
        <w:rPr/>
      </w:pPr>
      <w:r>
        <w:rPr/>
        <w:t>- А разве Атлантида существовала когда-то в природе? Современные ученые говорят, что знаменитый рассказ Платона о ней не более чем исторический миф.</w:t>
      </w:r>
    </w:p>
    <w:p>
      <w:pPr>
        <w:pStyle w:val="Web"/>
        <w:ind w:left="720" w:right="720" w:hanging="0"/>
        <w:rPr/>
      </w:pPr>
      <w:r>
        <w:rPr/>
        <w:t>- Нет. Не миф. Атлантида существовала. На этом континенте возникла и расцвела высокоразвитая цивилизация технократического типа.</w:t>
        <w:br/>
        <w:t>- Вроде нашей цивилизации?</w:t>
      </w:r>
    </w:p>
    <w:p>
      <w:pPr>
        <w:pStyle w:val="Web"/>
        <w:ind w:left="720" w:right="720" w:hanging="0"/>
        <w:rPr/>
      </w:pPr>
      <w:r>
        <w:rPr/>
        <w:t>- И да и нет. Цивилизация атлантов продвинулась в своем развитии дальше вашей, а ее научные достижения существенно отличались. Атланты не догадались изобрести двигатель внутреннего сгорания. Они не додумались до идеи о переработке нефти в бензин, потому что в Атлантиде не было нефтяных месторождений. Зато они сделали другие великие открытия.</w:t>
      </w:r>
    </w:p>
    <w:p>
      <w:pPr>
        <w:pStyle w:val="Web"/>
        <w:ind w:left="720" w:right="720" w:hanging="0"/>
        <w:rPr/>
      </w:pPr>
      <w:r>
        <w:rPr/>
        <w:t>- Какие? Уточните, - попросила Гертруда, быстро записывая то, что слышала, в своем рабочем блокноте.</w:t>
        <w:br/>
        <w:t>- Атланты создали, в частности, электрический мотор, работающий на не известном вам принципе. Электричество перемещало в Атлантиде все транспортные средства. Был открыт также принцип фотографирования, не ведомый вам.</w:t>
      </w:r>
    </w:p>
    <w:p>
      <w:pPr>
        <w:pStyle w:val="Web"/>
        <w:ind w:left="720" w:right="720" w:hanging="0"/>
        <w:rPr/>
      </w:pPr>
      <w:r>
        <w:rPr/>
        <w:t>- Ой, как это важно! - воскликнула с жаром Гертруда. - Расскажите о принципе подробнее. Мой муж - профессиональный фотограф. Ему будет очень интересно узнать, каким образом делались фотографии в Атлантиде.</w:t>
      </w:r>
    </w:p>
    <w:p>
      <w:pPr>
        <w:pStyle w:val="Web"/>
        <w:ind w:left="720" w:right="720" w:hanging="0"/>
        <w:rPr/>
      </w:pPr>
      <w:r>
        <w:rPr/>
        <w:t>- Мы не имеем права сообщать вам о сути любых открытий атлантов. Можем сказать лишь одно - фотографии снимались в Атлантиде на любых расстояниях, а не "в упор", как это делается у вас.</w:t>
        <w:br/>
        <w:t>- Какие еще научные открытия были сделаны атлантами?</w:t>
      </w:r>
    </w:p>
    <w:p>
      <w:pPr>
        <w:pStyle w:val="Web"/>
        <w:ind w:left="720" w:right="720" w:hanging="0"/>
        <w:rPr/>
      </w:pPr>
      <w:r>
        <w:rPr/>
        <w:t>- С помощью созданных ими приборов атланты могли видеть сквозь стены. Под воздействием приборов стены становились ненадолго прозрачными. Кроме того, атланты преодолели силу земного притяжения и вышли в космос. Мы повторяем, Атлантида существовала в реальной действительности давно ушедших тысячелетий. Она была величайшей державой древности.</w:t>
      </w:r>
    </w:p>
    <w:p>
      <w:pPr>
        <w:pStyle w:val="Web"/>
        <w:ind w:left="720" w:right="720" w:hanging="0"/>
        <w:rPr>
          <w:b/>
          <w:b/>
          <w:bCs/>
        </w:rPr>
      </w:pPr>
      <w:r>
        <w:rPr>
          <w:b/>
          <w:bCs/>
        </w:rPr>
        <w:t>В тридцатых годах нашего века Эдгар Кейси основал Ассоциацию по изучению и просвещению в городе Виргиния-Бич, США. При жизни Э. Кейси ассоциация влачила жалкое существование, едва сводила концы с концами. Лишь спустя многие годы после смерти ее основателя ассоциация, иначе именуемая ныне Центром имени Эдгара Кейси, превратилась в цветущую лечебную организацию, одну из богатейших частных клиник США.</w:t>
      </w:r>
    </w:p>
    <w:p>
      <w:pPr>
        <w:pStyle w:val="Web"/>
        <w:ind w:left="720" w:right="720" w:hanging="0"/>
        <w:jc w:val="center"/>
        <w:rPr/>
      </w:pPr>
      <w:r>
        <w:rPr>
          <w:b/>
          <w:bCs/>
          <w:szCs w:val="20"/>
        </w:rPr>
        <w:drawing>
          <wp:inline distT="0" distB="0" distL="0" distR="0">
            <wp:extent cx="1714500" cy="1733550"/>
            <wp:effectExtent l="0" t="0" r="0" b="0"/>
            <wp:docPr id="35"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4" descr=""/>
                    <pic:cNvPicPr>
                      <a:picLocks noChangeAspect="1" noChangeArrowheads="1"/>
                    </pic:cNvPicPr>
                  </pic:nvPicPr>
                  <pic:blipFill>
                    <a:blip r:embed="rId36"/>
                    <a:srcRect l="-21" t="-21" r="-21" b="-21"/>
                    <a:stretch>
                      <a:fillRect/>
                    </a:stretch>
                  </pic:blipFill>
                  <pic:spPr bwMode="auto">
                    <a:xfrm>
                      <a:off x="0" y="0"/>
                      <a:ext cx="1714500" cy="1733550"/>
                    </a:xfrm>
                    <a:prstGeom prst="rect">
                      <a:avLst/>
                    </a:prstGeom>
                  </pic:spPr>
                </pic:pic>
              </a:graphicData>
            </a:graphic>
          </wp:inline>
        </w:drawing>
      </w:r>
      <w:r>
        <w:rPr>
          <w:b/>
          <w:bCs/>
          <w:szCs w:val="20"/>
        </w:rPr>
        <w:br/>
        <w:t>Сад для медитаций, размышлений, психических расслаблений, бесед с друзьями. Расположен рядом с библиотекой.</w:t>
      </w:r>
      <w:r>
        <w:rPr/>
        <w:br/>
      </w:r>
      <w:r>
        <w:rPr/>
        <w:drawing>
          <wp:inline distT="0" distB="0" distL="0" distR="0">
            <wp:extent cx="1714500" cy="17335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21" t="-21" r="-21" b="-21"/>
                    <a:stretch>
                      <a:fillRect/>
                    </a:stretch>
                  </pic:blipFill>
                  <pic:spPr bwMode="auto">
                    <a:xfrm>
                      <a:off x="0" y="0"/>
                      <a:ext cx="1714500" cy="1733550"/>
                    </a:xfrm>
                    <a:prstGeom prst="rect">
                      <a:avLst/>
                    </a:prstGeom>
                  </pic:spPr>
                </pic:pic>
              </a:graphicData>
            </a:graphic>
          </wp:inline>
        </w:drawing>
      </w:r>
      <w:r>
        <w:rPr/>
        <w:br/>
      </w:r>
      <w:r>
        <w:rPr>
          <w:b/>
          <w:bCs/>
          <w:szCs w:val="20"/>
        </w:rPr>
        <w:t>Библиотека ассоциации, имеющая обширный конференц-зал. В ее архиве содержится более 14000 "откровений" Э. Кейси, записанных с его слов, в основном супругой великого ясновидца.</w:t>
      </w:r>
      <w:r>
        <w:rPr/>
        <w:br/>
      </w:r>
      <w:r>
        <w:rPr/>
        <w:drawing>
          <wp:inline distT="0" distB="0" distL="0" distR="0">
            <wp:extent cx="2190750" cy="1276350"/>
            <wp:effectExtent l="0" t="0" r="0" b="0"/>
            <wp:docPr id="37"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6" descr=""/>
                    <pic:cNvPicPr>
                      <a:picLocks noChangeAspect="1" noChangeArrowheads="1"/>
                    </pic:cNvPicPr>
                  </pic:nvPicPr>
                  <pic:blipFill>
                    <a:blip r:embed="rId38"/>
                    <a:srcRect l="-16" t="-28" r="-16" b="-28"/>
                    <a:stretch>
                      <a:fillRect/>
                    </a:stretch>
                  </pic:blipFill>
                  <pic:spPr bwMode="auto">
                    <a:xfrm>
                      <a:off x="0" y="0"/>
                      <a:ext cx="2190750" cy="1276350"/>
                    </a:xfrm>
                    <a:prstGeom prst="rect">
                      <a:avLst/>
                    </a:prstGeom>
                  </pic:spPr>
                </pic:pic>
              </a:graphicData>
            </a:graphic>
          </wp:inline>
        </w:drawing>
      </w:r>
      <w:r>
        <w:rPr/>
        <w:br/>
      </w:r>
      <w:r>
        <w:rPr>
          <w:b/>
          <w:bCs/>
          <w:szCs w:val="20"/>
        </w:rPr>
        <w:t xml:space="preserve">Центральное здание Ассоциации по изучению и просвещению. Здесь размещается клиника, где пациентов лечат по методикам Э. Кейси. </w:t>
      </w:r>
    </w:p>
    <w:p>
      <w:pPr>
        <w:pStyle w:val="Web"/>
        <w:ind w:left="720" w:right="720" w:hanging="0"/>
        <w:rPr/>
      </w:pPr>
      <w:r>
        <w:rPr>
          <w:b/>
          <w:bCs/>
        </w:rPr>
        <w:t>БОЛЬШОЙ СИЛОВОЙ КРИСТАЛЛ</w:t>
      </w:r>
      <w:r>
        <w:rPr/>
        <w:br/>
        <w:t>"Чтения" Эдгара Кейси, в которых обыгрывалась тема Атлантиды, представлены и отчасти обсуждены в превосходной книге Д. Эйджи "Эдгар Кейси об Атлантиде", в фундаментальном исследовании Д. Черминара "Много жилищ", а также в книгах других американских авторов-"кейсиведов". Согласно первоисточникам, центральное место в "чтениях" про Атлантиду занимали рассказы о некоем Кристалле, созданном руками атлантов.</w:t>
      </w:r>
    </w:p>
    <w:p>
      <w:pPr>
        <w:pStyle w:val="Web"/>
        <w:ind w:left="720" w:right="720" w:hanging="0"/>
        <w:rPr/>
      </w:pPr>
      <w:r>
        <w:rPr/>
        <w:t>В состоянии глубокого гипнотического транса Кейси вещал:</w:t>
      </w:r>
    </w:p>
    <w:p>
      <w:pPr>
        <w:pStyle w:val="Web"/>
        <w:ind w:left="720" w:right="720" w:hanging="0"/>
        <w:rPr/>
      </w:pPr>
      <w:r>
        <w:rPr/>
        <w:t>- Атланты владели силами, которые в сочетании с силами электричества и расширяющихся газов могли вызывать взрывы колоссальной мощности, способные провоцировать вулканические извержения из глубин Земли. Они открыли секрет концентрации солнечной энергии с помощью Кристалла с особыми свойствами.</w:t>
      </w:r>
    </w:p>
    <w:p>
      <w:pPr>
        <w:pStyle w:val="Web"/>
        <w:ind w:left="720" w:right="720" w:hanging="0"/>
        <w:rPr/>
      </w:pPr>
      <w:r>
        <w:rPr/>
        <w:t>Гертруда, записывая, спешила задать уточняющий вопрос:</w:t>
      </w:r>
    </w:p>
    <w:p>
      <w:pPr>
        <w:pStyle w:val="Web"/>
        <w:ind w:left="720" w:right="720" w:hanging="0"/>
        <w:rPr/>
      </w:pPr>
      <w:r>
        <w:rPr/>
        <w:t>- А что такое Кристалл?</w:t>
        <w:br/>
        <w:t>- Это очень большой камень, похожий на высоченный цилиндр с многочисленными гранями. Так называемый Большой Силовой Кристалл атлантов улавливал солнечную энергию и концентрировал ее внутри себя.</w:t>
      </w:r>
    </w:p>
    <w:p>
      <w:pPr>
        <w:pStyle w:val="Web"/>
        <w:ind w:left="720" w:right="720" w:hanging="0"/>
        <w:rPr/>
      </w:pPr>
      <w:r>
        <w:rPr/>
        <w:t>- Для каких целей использовался Кристалл? - любопытствовала Гертруда.</w:t>
      </w:r>
    </w:p>
    <w:p>
      <w:pPr>
        <w:pStyle w:val="Web"/>
        <w:ind w:left="720" w:right="720" w:hanging="0"/>
        <w:rPr/>
      </w:pPr>
      <w:r>
        <w:rPr/>
        <w:t>- Он был едва ли не главным энергетическим источником цивилизации атлантов. Солнечная энергия, в гигантских объемах накапливавшаяся в Кристалле, трансформировалась с помощью специальных приборов в энергию электрическую.</w:t>
      </w:r>
    </w:p>
    <w:p>
      <w:pPr>
        <w:pStyle w:val="Web"/>
        <w:ind w:left="720" w:right="720" w:hanging="0"/>
        <w:rPr/>
      </w:pPr>
      <w:r>
        <w:rPr/>
        <w:t>- Атланты собственными руками создали Кристалл? Какие природные материалы они использовали при его создании?</w:t>
      </w:r>
    </w:p>
    <w:p>
      <w:pPr>
        <w:pStyle w:val="Web"/>
        <w:ind w:left="720" w:right="720" w:hanging="0"/>
        <w:rPr/>
      </w:pPr>
      <w:r>
        <w:rPr/>
        <w:t>- Такой гигантский Кристалл невозможно создать искусственным путем в лабораторных условиях. Атлантам посчастливилось отыскать на своем континенте очень мощную кварцевую жилу. На отдельном, весьма протяженном участке жила была прямой, как стрела. Этот ее прямой фрагмент был целиком изъят атлантами, из земных недр.</w:t>
      </w:r>
    </w:p>
    <w:p>
      <w:pPr>
        <w:pStyle w:val="Web"/>
        <w:ind w:left="720" w:right="720" w:hanging="0"/>
        <w:rPr/>
      </w:pPr>
      <w:r>
        <w:rPr/>
        <w:t>- Представляю себе, - прошептала сочувственно Гертруда, - сколько пришлось попотеть им, прежде чем они выковыряли из земли длиннейший отрезок жилы.</w:t>
      </w:r>
    </w:p>
    <w:p>
      <w:pPr>
        <w:pStyle w:val="Web"/>
        <w:ind w:left="720" w:right="720" w:hanging="0"/>
        <w:rPr/>
      </w:pPr>
      <w:r>
        <w:rPr/>
        <w:t>- Да уж! Потрудиться довелось на славу! Работа длилась многие годы. В конце концов глыба кварца, огромная и длинная, почти как ваши современные'телевышки, была извлечена из земных недр. Атланты обработали грани созданного из глыбы Кристалла с такой величайшей точностью и тонкостью, что они "вбирали" в себя каждую корпускулу солнечного или даже лунного света, попадавшую на них.</w:t>
      </w:r>
    </w:p>
    <w:p>
      <w:pPr>
        <w:pStyle w:val="Web"/>
        <w:ind w:left="720" w:right="720" w:hanging="0"/>
        <w:rPr/>
      </w:pPr>
      <w:r>
        <w:rPr/>
        <w:t>Поставленный вертикально, Кристалл функционировал как поглотитель энергии круглые сутки, впитывая в себя не только прямое солнечное излучение, но и излучение непрямое, отражаемое в ночную пору Луной.</w:t>
        <w:br/>
        <w:t>На лице Гертруды появилась лукавая улыбка. Она осведомилась:</w:t>
      </w:r>
    </w:p>
    <w:p>
      <w:pPr>
        <w:pStyle w:val="Web"/>
        <w:ind w:left="720" w:right="720" w:hanging="0"/>
        <w:rPr/>
      </w:pPr>
      <w:r>
        <w:rPr/>
        <w:t>- А что же творилось в Атлантиде в дождливые дни? Ее жители оставались без основного источника энергии - так, что ли, получается? И жизнь на континенте тут же замирала?</w:t>
      </w:r>
    </w:p>
    <w:p>
      <w:pPr>
        <w:pStyle w:val="Web"/>
        <w:ind w:left="720" w:right="720" w:hanging="0"/>
        <w:rPr/>
      </w:pPr>
      <w:r>
        <w:rPr/>
        <w:t>- Нет. Не замирала. Во-первых, климат в Атлантиде был таким, как в нынешней, например, Калифорнии. Дождливые либо просто пасмурные дни в году можно было пересчитать по пальцам. А во-вторых, в такие крайне редкие дни использовалась энергия, накопленная в Кристалле с большим запасом. Этого запаса вполне хватало на ненастную погоду.</w:t>
      </w:r>
    </w:p>
    <w:p>
      <w:pPr>
        <w:pStyle w:val="Web"/>
        <w:ind w:left="720" w:right="720" w:hanging="0"/>
        <w:rPr/>
      </w:pPr>
      <w:r>
        <w:rPr>
          <w:b/>
          <w:bCs/>
        </w:rPr>
        <w:t>"ОКОЛО 10 500 ЛЕТ ДО НОВОЙ ЭРЫ"</w:t>
      </w:r>
      <w:r>
        <w:rPr/>
        <w:br/>
        <w:t>Гертруда задавала новый вопрос:</w:t>
      </w:r>
    </w:p>
    <w:p>
      <w:pPr>
        <w:pStyle w:val="Web"/>
        <w:ind w:left="720" w:right="720" w:hanging="0"/>
        <w:rPr/>
      </w:pPr>
      <w:r>
        <w:rPr/>
        <w:t>- Куда же подевалась Атлантида? Что произошло с цивилизацией атлантов, внезапно, как я понимаю, сгинувшей с Земли?</w:t>
      </w:r>
    </w:p>
    <w:p>
      <w:pPr>
        <w:pStyle w:val="Web"/>
        <w:ind w:left="720" w:right="720" w:hanging="0"/>
        <w:rPr/>
      </w:pPr>
      <w:r>
        <w:rPr/>
        <w:t>- Цивилизацию смела с поверхности планеты серия чудовищных геологических катаклизмов. В двух первых из них виноваты сами атланты. Они стали использовать Силовой Кристалл для бурения гигантских скважин на территории своего континента с помощью энергии, накопленной в Кристалле. Атланты изготовили специальные фасетки для активизации солнечного излучения. Подключили их к Кристаллу и начали экспериментировать. В результате на территории Атлантиды произошла первая малая геологическая катастрофа, затем вторая. А вскоре случилась и третья катастрофа - на сей раз общепланетного масштаба.</w:t>
      </w:r>
    </w:p>
    <w:p>
      <w:pPr>
        <w:pStyle w:val="Web"/>
        <w:ind w:left="720" w:right="720" w:hanging="0"/>
        <w:rPr/>
      </w:pPr>
      <w:r>
        <w:rPr/>
        <w:t>Произошло то, что в библейских первоисточниках именуется Всемирным потопом. Цивилизация атлантов погибла в пучинах потопа. И человечество вернулось к полудикому, почти первобытному состоянию.</w:t>
        <w:br/>
        <w:t>Волны Всемирного потопа обрушиваются на столицу Атлантиды, сметая ее с лица Земли. Современная картина.</w:t>
      </w:r>
    </w:p>
    <w:p>
      <w:pPr>
        <w:pStyle w:val="Web"/>
        <w:ind w:left="720" w:right="720" w:hanging="0"/>
        <w:rPr/>
      </w:pPr>
      <w:r>
        <w:rPr/>
        <w:t>- Где находилась Атлантида?</w:t>
        <w:br/>
        <w:t>- Там, где нынче плещутся волны Атлантического океана.</w:t>
      </w:r>
    </w:p>
    <w:p>
      <w:pPr>
        <w:pStyle w:val="Web"/>
        <w:ind w:left="720" w:right="720" w:hanging="0"/>
        <w:rPr/>
      </w:pPr>
      <w:r>
        <w:rPr/>
        <w:t>- Когда случился на Земле Всемирный потоп, колоссальная общепланетная катастрофа?</w:t>
        <w:br/>
        <w:t>- Около 10 500 лет до новой эры.</w:t>
      </w:r>
    </w:p>
    <w:p>
      <w:pPr>
        <w:pStyle w:val="Web"/>
        <w:ind w:left="720" w:right="720" w:hanging="0"/>
        <w:rPr/>
      </w:pPr>
      <w:r>
        <w:rPr/>
        <w:t>"Чтения" Эдгара Кейси содержат в себе немало пространных многостраничных отчетов о других подробностях жизни технократической цивилизации в Атлантиде. Время от времени в "чтениях" снова повторялось:</w:t>
      </w:r>
    </w:p>
    <w:p>
      <w:pPr>
        <w:pStyle w:val="Web"/>
        <w:ind w:left="720" w:right="720" w:hanging="0"/>
        <w:rPr/>
      </w:pPr>
      <w:r>
        <w:rPr/>
        <w:t>- Высокоразвитая цивилизация существовала в сверхдревние времена именно и только на континенте Атлантида.</w:t>
      </w:r>
    </w:p>
    <w:p>
      <w:pPr>
        <w:pStyle w:val="Web"/>
        <w:ind w:left="720" w:right="720" w:hanging="0"/>
        <w:rPr/>
      </w:pPr>
      <w:r>
        <w:rPr/>
        <w:t>В отчетах неоднократно подчеркивалось, что аборигены Атлантиды сделали мощный цивилизационный рывок вперед строго самостоятельно, вне какой-либо связи с "социальным контекстом", уровнем цивилизованности прочих человеческих общин, обитавших в ту пору на Земле. К иным общинам атланты относились с презрением. Полудикие немногочисленные племена людей, населявшие тогда другие материки, интересовали атлантов ничуть не более, нежели стада диких животных, обитавших там же.</w:t>
      </w:r>
    </w:p>
    <w:p>
      <w:pPr>
        <w:pStyle w:val="Web"/>
        <w:ind w:left="720" w:right="720" w:hanging="0"/>
        <w:rPr/>
      </w:pPr>
      <w:r>
        <w:rPr/>
        <w:t>Чувство культурного превосходства было самодовлеющей чертой в их интеллектуально-нравственном облике. Дикари, жившие на других материках, не допускались на просторы Атлантиды - даже в качестве рабов! Мысль о том, чтобы хоть как-то "окультурить", цивилизовать дикарей, была абсолютно чужда гордому до заносчивости, изощренно-интеллектуальному сознанию любого из атлантов.</w:t>
      </w:r>
    </w:p>
    <w:p>
      <w:pPr>
        <w:pStyle w:val="Web"/>
        <w:ind w:left="720" w:right="720" w:hanging="0"/>
        <w:rPr/>
      </w:pPr>
      <w:r>
        <w:rPr/>
        <w:t>Эта мысль впервые появилась у интеллигентов седой древности лишь после того, как их родная Атлантида со всеми ее техническими чудесами погибла. Кошмар всемирного геологического катаклизма пережили лишь отдельные, крайне немногие представители атлантической цивилизации. Очень высока вероятность того, что в живых остались лишь те из них, кто в момент катаклизма находился вне пределов Атлантиды.</w:t>
      </w:r>
    </w:p>
    <w:p>
      <w:pPr>
        <w:pStyle w:val="Web"/>
        <w:ind w:left="720" w:right="720" w:hanging="0"/>
        <w:rPr/>
      </w:pPr>
      <w:r>
        <w:rPr/>
        <w:t>Оставшиеся в живых атланты, заброшенные волею обстоятельств в полудикие племена, были вынуждены заняться цивилизаторской деятельностью. Обстоятельства поставили их перед фактом: либо полная деградация, ассимиляция в следующем поколении среди полудиких племен, либо спешное "окультуривание" этих варваров...</w:t>
      </w:r>
    </w:p>
    <w:p>
      <w:pPr>
        <w:pStyle w:val="Web"/>
        <w:ind w:left="720" w:right="720" w:hanging="0"/>
        <w:rPr/>
      </w:pPr>
      <w:r>
        <w:rPr/>
        <w:t>Насколько достоверна, правдива сенсационная, согласитесь, информация об уничтоженной Всемирным потопом высокоразвитой цивилизации, полученная в ходе "чтений" через Эдгара Кейси?</w:t>
      </w:r>
    </w:p>
    <w:p>
      <w:pPr>
        <w:pStyle w:val="Web"/>
        <w:ind w:left="720" w:right="720" w:hanging="0"/>
        <w:rPr/>
      </w:pPr>
      <w:r>
        <w:rPr/>
        <w:t>В поисках ответа вернемся к цитировавшимся выше текстам "чтений". В текстах указывается достаточно конкретная дата гибели Атлантиды - "около 10 500 лет до новой эры".</w:t>
      </w:r>
    </w:p>
    <w:p>
      <w:pPr>
        <w:pStyle w:val="Web"/>
        <w:ind w:left="720" w:right="720" w:hanging="0"/>
        <w:rPr/>
      </w:pPr>
      <w:r>
        <w:rPr/>
        <w:t>Цивилизация Атлантиды в одночасье исчезла с поверхности планеты более 12 тысяч лет назад, согласно данным Эдгара Кейси. Что осталось от нее в мировой истории? Осталось ли хоть что-то вообще?</w:t>
      </w:r>
    </w:p>
    <w:p>
      <w:pPr>
        <w:pStyle w:val="Web"/>
        <w:ind w:left="720" w:right="720" w:hanging="0"/>
        <w:rPr/>
      </w:pPr>
      <w:r>
        <w:rPr/>
        <w:t>Есть ли какие-то, пусть едва приметные, информационные огоньки, слабо мерцающие сквозь мглу забвения из чудовищно далекого, немыслимо далекого прошлого? Огоньки, хотя бы чуть-чуть освещающие, приоткрывающие тайну сгинувшей цивилизации? Давайте разбираться.</w:t>
      </w:r>
    </w:p>
    <w:p>
      <w:pPr>
        <w:pStyle w:val="Web"/>
        <w:ind w:left="720" w:right="720" w:hanging="0"/>
        <w:rPr/>
      </w:pPr>
      <w:r>
        <w:rPr>
          <w:b/>
          <w:bCs/>
        </w:rPr>
        <w:t>КАРТЫ РЕЙСА И ФИНИУСА</w:t>
      </w:r>
      <w:r>
        <w:rPr/>
        <w:br/>
        <w:t>В 1966 году в США вышла в свет книга профессора Ч. Хепгуда "Карты морских королей". Она вызвала настоящий переполох в научном мире. В ней были суммированы результаты кропотливой семилетней работы Хепгуда над средневековыми портуланами, как назывались в старину морские карты.</w:t>
      </w:r>
    </w:p>
    <w:p>
      <w:pPr>
        <w:pStyle w:val="Web"/>
        <w:ind w:left="720" w:right="720" w:hanging="0"/>
        <w:rPr/>
      </w:pPr>
      <w:r>
        <w:rPr/>
        <w:t>Д. Райт, доктор истории Гарвардского университета, пишет: "Потрясающими выглядят догадки Хепгуда. Исследования убедили его в том, что у этих морских карт были прототипы, относимые к доледниковому периоду, которые отражали поразительные знания сферической геометрии и картографических проекций и, что кажется еще более невероятным, скрупулезные и точные сведения о широте и долготе береговых линий на обширной территории Земли".</w:t>
      </w:r>
    </w:p>
    <w:p>
      <w:pPr>
        <w:pStyle w:val="Web"/>
        <w:ind w:left="720" w:right="720" w:hanging="0"/>
        <w:rPr/>
      </w:pPr>
      <w:r>
        <w:rPr/>
        <w:t>Свою книгу, ставшую мировой сенсацией, профессор Ч. Хепгуд начинает такими словами: "Эта книга повествует об открытии первых веских доказательств того, что люди с научным мировоззрением жили раньше, чем народы, известные современной истории. Древние морские карты - это та область знаний, где точные сведения передавались от народа к народу. И вот выясняется, что эти карты уходят истоками к неизвестной цивилизации. Может показаться невероятным, но тем не менее документально подтверждается, что в древности люди исследовали антарктическое побережье еще тогда, когда оно было свободным ото льда. Очевидно также, что у них были навигационные приспособления для точного определения долготы места, которыми не располагали мореходы исторической эпохи вплоть до второй половины восемнадцатого столетия".</w:t>
      </w:r>
    </w:p>
    <w:p>
      <w:pPr>
        <w:pStyle w:val="Web"/>
        <w:ind w:left="720" w:right="720" w:hanging="0"/>
        <w:rPr/>
      </w:pPr>
      <w:r>
        <w:rPr/>
        <w:t>Одна из таких карт датирована 1513 годом. На ней стоит подпись адмирала турецкого флота Пири Рейса.</w:t>
        <w:br/>
        <w:t>На картах Пири Рейса точно изображены береговые линии Южной Америки и частично Антарктиды, причем оба континента "привязаны к местности" в строгом соответствии с долготой. Ч. Хепгуд подчеркивает: "Это наиболее примечательная деталь, так как мореплаватели шестнадцатого века не имели приборов для определения долготы и проставляли долготу на своих картах наугад".</w:t>
      </w:r>
    </w:p>
    <w:p>
      <w:pPr>
        <w:pStyle w:val="Web"/>
        <w:ind w:left="720" w:right="720" w:hanging="0"/>
        <w:rPr/>
      </w:pPr>
      <w:r>
        <w:rPr/>
        <w:t>Антарктида была открыта в 1818 году - спустя триста с лишним лет после составления карты Пири Рейсом.</w:t>
      </w:r>
    </w:p>
    <w:p>
      <w:pPr>
        <w:pStyle w:val="Web"/>
        <w:ind w:left="720" w:right="720" w:hanging="0"/>
        <w:rPr/>
      </w:pPr>
      <w:r>
        <w:rPr/>
        <w:t>Весь континент, включая береговую линию, покрыт мощным ледяным панцирем толщиной два километра.</w:t>
      </w:r>
    </w:p>
    <w:p>
      <w:pPr>
        <w:pStyle w:val="Web"/>
        <w:ind w:left="720" w:right="720" w:hanging="0"/>
        <w:rPr/>
      </w:pPr>
      <w:r>
        <w:rPr/>
        <w:t>Между тем на карте Рейса подробнейшим образом прорисована береговая линия, недоступная по сей день для визуального наблюдения. Причем Южная Америка исчерчена на карте реками и горными хребтами, а вот Антарктида показана на ней как белое пятно. Значит, можно предположить, что в ту пору, когда составлялся оригинал карты, льды покрывали Антарктиду, доходя до ее побережья.</w:t>
      </w:r>
    </w:p>
    <w:p>
      <w:pPr>
        <w:pStyle w:val="Web"/>
        <w:ind w:left="720" w:right="720" w:hanging="0"/>
        <w:rPr/>
      </w:pPr>
      <w:r>
        <w:rPr/>
        <w:t>Объединенная британско-шведская исследовательская экспедиция, используя самолеты, в 1949 году провела интенсивную сейсмическую разведку побережья Антарктиды. В результате появились карты ее береговой линии, спрятанной подо льдом на протяжении как минимум последних шести тысяч лет.</w:t>
      </w:r>
    </w:p>
    <w:p>
      <w:pPr>
        <w:pStyle w:val="Web"/>
        <w:ind w:left="720" w:right="720" w:hanging="0"/>
        <w:rPr/>
      </w:pPr>
      <w:r>
        <w:rPr/>
        <w:t>А ведь можно было, оказывается, не хлопотать - не тратить время, силы и громадные деньги на организацию и проведение сейсмофафических исследований подледной топофафии побережья Антарктида. Следовало поступить иначе - просто воспользоваться картой Пири Рейса, на которой береговая линия континента прорисована со скрупулезнейшей точностью!</w:t>
      </w:r>
    </w:p>
    <w:p>
      <w:pPr>
        <w:pStyle w:val="Web"/>
        <w:ind w:left="720" w:right="720" w:hanging="0"/>
        <w:rPr/>
      </w:pPr>
      <w:r>
        <w:rPr/>
        <w:t>Составляя свою карту, турецкий адмирал Пири Рейс, вне всяких сомнений, выступал лишь в роли скромного копииста. Он пользовался какими-то древними источниками. И вот что интересно: адмирал вовсе не был единственным, кто обладал необъяснимыми для своего времени геофафическими познаниями.</w:t>
      </w:r>
    </w:p>
    <w:p>
      <w:pPr>
        <w:pStyle w:val="Web"/>
        <w:ind w:left="720" w:right="720" w:hanging="0"/>
        <w:rPr/>
      </w:pPr>
      <w:r>
        <w:rPr/>
        <w:t>На карте другого скромного копииста, европейского картографа Оронтеуса Финиуса, составленной в 1531 году, тоже изображена Антарктида. Прорисовка ее береговой линии соответствует современным данным "образца 1949 года". Однако на карте Финиуса, в отличие от карты Пири Рейса, континент показан частично свободным ото льдов. Тщательно прорисованы горные хребты, долины, реки. В центральной части континента - белое пятно, что позволяет предполагать наличие там ледниковой шапки.</w:t>
      </w:r>
    </w:p>
    <w:p>
      <w:pPr>
        <w:pStyle w:val="Web"/>
        <w:ind w:left="720" w:right="720" w:hanging="0"/>
        <w:rPr/>
      </w:pPr>
      <w:r>
        <w:rPr/>
        <w:t>Ч. Хепгуд совершенно справедливо пишет: "Карта О. Финиуса является документальным свидетельством того, что Антарктида посещалась, а возможно, и заселялась людьми в то время, когда большая ее часть, если не вся она, была свободна ото льда. Ясно, что это могло быть лишь в чрезвычайно глубокой древности".</w:t>
      </w:r>
    </w:p>
    <w:p>
      <w:pPr>
        <w:pStyle w:val="Web"/>
        <w:ind w:left="720" w:right="720" w:hanging="0"/>
        <w:rPr/>
      </w:pPr>
      <w:r>
        <w:rPr/>
        <w:t>На карте Финиуса нарисована широкая река, впадающая в залив, известный нынче под названием Море Росса. Недавно выяснилось, что эта река отнюдь не плод фантазии средневекового картофафа. Глубинное бурение дна Моря Росса, проведенное антарктической экспедицией из США, показало: под многометровыми ледниковыми отложениями на дне присутствуют принципиально иные отложения. Именно те, которые характерны для мест, где широкие полноводные реки впадают в моря или океаны. Точно такие же отложения имеются сегодня на дне Атлантического океана перед дельтами Амазонки и Миссисипи.</w:t>
      </w:r>
    </w:p>
    <w:p>
      <w:pPr>
        <w:pStyle w:val="Web"/>
        <w:ind w:left="720" w:right="720" w:hanging="0"/>
        <w:rPr/>
      </w:pPr>
      <w:r>
        <w:rPr>
          <w:b/>
          <w:bCs/>
        </w:rPr>
        <w:t>КАРТЫ М6РКАТОРА И БУАШЕ</w:t>
      </w:r>
      <w:r>
        <w:rPr/>
        <w:br/>
        <w:t>В 1569 году появился атлас карт, составленный крупнейшим картофафом своего времени, знаменитым Меркатором. Любопытно отметить, что Меркатор включил в свой многостраничный атлас карту Оронтеуса Финиуса, однако наравне с ней воспроизвел еще несколько подробных карт Антарктиды!</w:t>
      </w:r>
    </w:p>
    <w:p>
      <w:pPr>
        <w:pStyle w:val="Web"/>
        <w:ind w:left="720" w:right="720" w:hanging="0"/>
        <w:rPr/>
      </w:pPr>
      <w:r>
        <w:rPr/>
        <w:t>На некоторых из них вместо большого белого пятна, имеющегося на карте Финиуса в центре материка, нарисовано белое пятно куда меньших размеров. И опять-таки четко прорисованы горные хребты, реки. Стало быть, Меркатор опирался на иные первоисточники, нежели те, которыми воспользовался Финиус. Эти первоисточники еще более древние, ибо на них Антарктида показана почти полностью свободной ото льда.</w:t>
      </w:r>
    </w:p>
    <w:p>
      <w:pPr>
        <w:pStyle w:val="Web"/>
        <w:ind w:left="720" w:right="720" w:hanging="0"/>
        <w:rPr/>
      </w:pPr>
      <w:r>
        <w:rPr/>
        <w:t>Но к совсем уж древним первоисточникам восходит карта Антарктиды, нарисованная рукой Филиппа Буаше, французского картофафа XVIII века. Буаше дал точное изображение Антарктиды того доисторического, с нашей точки зрения, времени, когда континент был вообще свободен ото льдов. Реки, горные хребты начертаны на карте строго там, где они нарисованы и на картах Финиуса и Меркатора. Но вместо белого пятна в центре материка на карте Буаше обозначены горы, речные долины.</w:t>
      </w:r>
    </w:p>
    <w:p>
      <w:pPr>
        <w:pStyle w:val="Web"/>
        <w:ind w:left="720" w:right="720" w:hanging="0"/>
        <w:rPr/>
      </w:pPr>
      <w:r>
        <w:rPr/>
        <w:t>В 1958 году в рамках Международного геофизического года были проведены широкомасштабные сейсмофафические исследования Антарктиды. Над континентом, покрытым двухкилометровым по толщине ледовым панцирем, летали самолеты, напичканные приборами. Была составлена подробная подледная топофафия материка. Ч. Хепгуд пишет: "Результаты исследований сенсационны - местонахождение долин и горных хребтов соответствует их местонахождению на древних картах!"</w:t>
      </w:r>
    </w:p>
    <w:p>
      <w:pPr>
        <w:pStyle w:val="Web"/>
        <w:ind w:left="720" w:right="720" w:hanging="0"/>
        <w:rPr/>
      </w:pPr>
      <w:r>
        <w:rPr/>
        <w:t>Один из современных исследователей заявляет: "Эти карты дают сильное, хотя и дискомфортное, ощущение, что Антарктида постоянно исследовалась в то время, когда она не была покрыта льдом, а также в те времена, когда ледовая шапка постепенно разрасталась от ценфальных районов к периферии".</w:t>
      </w:r>
    </w:p>
    <w:p>
      <w:pPr>
        <w:pStyle w:val="Web"/>
        <w:ind w:left="720" w:right="720" w:hanging="0"/>
        <w:rPr/>
      </w:pPr>
      <w:r>
        <w:rPr/>
        <w:t>Некие неизвестные нам выдающиеся мореплаватели и картографы глубокой древности регулярно навещали Антарктиду, медленно, но верно "зараставшую" ледяной корой.</w:t>
      </w:r>
    </w:p>
    <w:p>
      <w:pPr>
        <w:pStyle w:val="Web"/>
        <w:ind w:left="720" w:right="720" w:hanging="0"/>
        <w:rPr/>
      </w:pPr>
      <w:r>
        <w:rPr/>
        <w:t>Результаты бурения ледяной шапки Антарктиды в 1958 году показали: континент полностью скрылся подо льдом приблизительно 6 тысяч лет назад, а началось его обледенение около 10 000 - 12 000 лет до нашей эры.</w:t>
      </w:r>
    </w:p>
    <w:p>
      <w:pPr>
        <w:pStyle w:val="Web"/>
        <w:ind w:left="720" w:right="720" w:hanging="0"/>
        <w:rPr/>
      </w:pPr>
      <w:r>
        <w:rPr/>
        <w:t>Выходит, карта Пири Рейса опирается на первоисточники, составленные около 4000 года до нашей эры. Карты Оронтеуса Фи-ниуса и Меркатора скопированы с еще более древних источников, когда оледенение затрагивало лишь центр материка. А вот самая поразительная среди прочих карта Филиппа Буаше восходит к еще более раннему периоду - к тем далеким временам, когда на всей территории Антарктиды вообще не было льда.</w:t>
      </w:r>
    </w:p>
    <w:p>
      <w:pPr>
        <w:pStyle w:val="Web"/>
        <w:ind w:left="720" w:right="720" w:hanging="0"/>
        <w:rPr/>
      </w:pPr>
      <w:r>
        <w:rPr/>
        <w:t>Древние оригиналы этих карт давным-давно утрачены, конечно. До нас дошли лишь их копии.</w:t>
        <w:br/>
        <w:t>В процессе копирования не допускалось никаких искажений. Хотя бы чуть-чуть, самую малость исказить при копировании любой штришок на карте - такое могло присниться картографу, в какую бы он эпоху ни жил, только в страшном сне. Ибо карты предназначались для профессиональных мореходов. От их точности зависели судьбы и жизни сотен, тысяч мореплавателей, уходивших на своих кораблях в дальние походы.</w:t>
      </w:r>
    </w:p>
    <w:p>
      <w:pPr>
        <w:pStyle w:val="Web"/>
        <w:ind w:left="720" w:right="720" w:hanging="0"/>
        <w:rPr/>
      </w:pPr>
      <w:r>
        <w:rPr/>
        <w:t>Люди, составившие в неслыханно далекие времена подробные карты Антарктиды, были выдающимися картографами. Не вдаваясь в детали, скажу, что их методы картографии строго соответствовали нашим современным научным методам. Составляя свои карты, они учитывали кривизну поверхности земного шара, то есть определенно знали, что Земля шарообразна. Это была цивилизация выдающихся мореходов, картографов, механиков и математиков, по меньшей мере. Их уровень научных знаний очень высок.</w:t>
      </w:r>
    </w:p>
    <w:p>
      <w:pPr>
        <w:pStyle w:val="Web"/>
        <w:ind w:left="720" w:right="720" w:hanging="0"/>
        <w:rPr/>
      </w:pPr>
      <w:r>
        <w:rPr/>
        <w:t>Но ведь о том же самом, господа, толкуется и в "чтениях" Эдгара Кейси! Там сказано дословно следующее:</w:t>
        <w:br/>
        <w:t>- Цивилизация атлантов продвинулась в своем развитии дальше вашей.</w:t>
      </w:r>
    </w:p>
    <w:p>
      <w:pPr>
        <w:pStyle w:val="Web"/>
        <w:ind w:left="720" w:right="720" w:hanging="0"/>
        <w:rPr/>
      </w:pPr>
      <w:r>
        <w:rPr/>
        <w:t>А затем уточняется:</w:t>
        <w:br/>
        <w:t>- Цивилизация атлантов погибла в пучине Всемирного потопа.</w:t>
      </w:r>
    </w:p>
    <w:p>
      <w:pPr>
        <w:pStyle w:val="Web"/>
        <w:ind w:left="720" w:right="720" w:hanging="0"/>
        <w:rPr/>
      </w:pPr>
      <w:r>
        <w:rPr>
          <w:b/>
          <w:bCs/>
        </w:rPr>
        <w:t>ВСЕМИРНЫЙ ПОТОП</w:t>
      </w:r>
      <w:r>
        <w:rPr/>
        <w:br/>
        <w:t>Легенды о потопе, случившемся в незапамятные времена, имеются у всех без исключения древних народов Земли, включая американских индейцев, аборигенов Австралии и даже обитателей крохотного острова Пасхи.</w:t>
      </w:r>
    </w:p>
    <w:p>
      <w:pPr>
        <w:pStyle w:val="Web"/>
        <w:ind w:left="720" w:right="720" w:hanging="0"/>
        <w:rPr/>
      </w:pPr>
      <w:r>
        <w:rPr/>
        <w:t>Потоп описан, в частности, в библейском Ветхом Завете. Я имею в виду всю эту душещипательную историю про Ноя и про ковчег, на котором Ной спасся от верной гибели. Археологические открытия, сделанные во второй половине прошлого века, покдзали, что Ветхий Завет - это плагиат, кустарно переделанное, стилистически бездарное, воровское заимствование из куда более древнего первоисточника. Неизвестный автор того первоисточника был гениальным писателем, блестящим стилистом. На фоне уныло-косноязычных бормотаний вороватых компиляторов, составителей Ветхого Завета, сочинение неизвестного автора выглядит шедевром мировой прозы.</w:t>
      </w:r>
    </w:p>
    <w:p>
      <w:pPr>
        <w:pStyle w:val="Web"/>
        <w:ind w:left="720" w:right="720" w:hanging="0"/>
        <w:rPr/>
      </w:pPr>
      <w:r>
        <w:rPr/>
        <w:t>Около 100 лет назад в Северной Африке были обнаружены глиняные таблички с клинописными текстами, датируемые третьим тысячелетием до нашей эры. Это самые древние письменные первоисточники, дошедшие до наших дней. Их удалось расшифровать.</w:t>
      </w:r>
    </w:p>
    <w:p>
      <w:pPr>
        <w:pStyle w:val="Web"/>
        <w:ind w:left="720" w:right="720" w:hanging="0"/>
        <w:rPr/>
      </w:pPr>
      <w:r>
        <w:rPr/>
        <w:t>Справка: Ветхий Завет был составлен иудейскими компиляторами в V веке до нашей эры.</w:t>
      </w:r>
    </w:p>
    <w:p>
      <w:pPr>
        <w:pStyle w:val="Web"/>
        <w:ind w:left="720" w:right="720" w:hanging="0"/>
        <w:rPr/>
      </w:pPr>
      <w:r>
        <w:rPr/>
        <w:t>На табличках излагается эпос о Гильгамеше, правителе Древнего Шумера, - государства, существовавшего задолго до Древнего Египта, а уж тем более до Древней Иудеи, где жили спустя две с лишним тысячи лет после создания эпоса компиляторы, составители Ветхого Завета. В шумерском эпосе приводится, в частности, рассказ Гильгамеша об истории, услышанной якобы им лично от другого героя древнейших шумерских преданий, имя которого Ут-Напишти. Сообщается, что Ут-Напишти за многие тысячи лет до его встречи с Гильгамешем был чуть ли не единственным человеком, которому удалось пережить великий Всемирный потоп. Боги вознаградили его бессмертием за то, что он прислушался к их совету и построил огромную лодку, согнал в нее "каждых тварей по паре" и набил ее трюм мешками с зерном разных культурных растений.</w:t>
      </w:r>
    </w:p>
    <w:p>
      <w:pPr>
        <w:pStyle w:val="Web"/>
        <w:ind w:left="720" w:right="720" w:hanging="0"/>
        <w:rPr/>
      </w:pPr>
      <w:r>
        <w:rPr/>
        <w:t>Далее в эпосе, между прочим в соответствии с законами современной нам прозы (!), следует текст, конспективно изложенный впоследствии косноязычными компиляторами-плагиаторами, составителями библейского Ветхого Завета.</w:t>
      </w:r>
    </w:p>
    <w:p>
      <w:pPr>
        <w:pStyle w:val="Web"/>
        <w:ind w:left="720" w:right="720" w:hanging="0"/>
        <w:rPr/>
      </w:pPr>
      <w:r>
        <w:rPr/>
        <w:t>Когда же произошел Всемирный потоп?</w:t>
        <w:br/>
        <w:t>Сравнительно недавно удалось дать достаточно точный ответ на этот вопрос.</w:t>
      </w:r>
    </w:p>
    <w:p>
      <w:pPr>
        <w:pStyle w:val="Web"/>
        <w:ind w:left="720" w:right="720" w:hanging="0"/>
        <w:rPr/>
      </w:pPr>
      <w:r>
        <w:rPr/>
        <w:t>Известно немало гигантских кладбищ древних животных, вымерших словно бы в один день. Радиоуглеродный анализ костных останков показал, что в продолжительной эпохе последнего ледникового периода было несколько эпизодов вымирания животных. Самая широкомасштабная гибель, в сущности почти повальная, произошла приблизительно за 10000 лет до нашей эры.</w:t>
      </w:r>
    </w:p>
    <w:p>
      <w:pPr>
        <w:pStyle w:val="Web"/>
        <w:ind w:left="720" w:right="720" w:hanging="0"/>
        <w:rPr/>
      </w:pPr>
      <w:r>
        <w:rPr/>
        <w:t>Случилось нечто экстраординарное в мировой истории - вдруг погибли свыше 70 видов крупных млекопитающих, не говоря уже о всяких мелких тварях.</w:t>
      </w:r>
    </w:p>
    <w:p>
      <w:pPr>
        <w:pStyle w:val="Web"/>
        <w:ind w:left="720" w:right="720" w:hanging="0"/>
        <w:rPr/>
      </w:pPr>
      <w:r>
        <w:rPr/>
        <w:t>Заглянем опять в "чтения" Эдгара Кейси, посвященные Атлантиде.</w:t>
        <w:br/>
        <w:t>В ходе "чтений" задается вопрос:</w:t>
      </w:r>
    </w:p>
    <w:p>
      <w:pPr>
        <w:pStyle w:val="Web"/>
        <w:ind w:left="720" w:right="720" w:hanging="0"/>
        <w:rPr/>
      </w:pPr>
      <w:r>
        <w:rPr/>
        <w:t>- Когда случился на Земле Всемирный потоп? И следует ответ:</w:t>
        <w:br/>
        <w:t>- Около 10500 лет до новой эры.</w:t>
      </w:r>
    </w:p>
    <w:p>
      <w:pPr>
        <w:pStyle w:val="Web"/>
        <w:ind w:left="720" w:right="720" w:hanging="0"/>
        <w:rPr/>
      </w:pPr>
      <w:r>
        <w:rPr/>
        <w:t>Таким образом, в "чтениях" куда точнее называется та же самая дата, на которую современные ученые лишь приблизительно "вышли" совсем недавно с помощью радиоуглеродного анализа костных останков.</w:t>
        <w:br/>
        <w:t>В районах вечной мерзлоты на Аляске и на севере Сибири то и дело обнаруживаются трупы мамонтов, иных древних животных, замерзших, судя по их состоянию, в считанные минуты. В желудках трупов - непереваренная трава.</w:t>
      </w:r>
    </w:p>
    <w:p>
      <w:pPr>
        <w:pStyle w:val="Web"/>
        <w:ind w:left="720" w:right="720" w:hanging="0"/>
        <w:rPr/>
      </w:pPr>
      <w:r>
        <w:rPr/>
        <w:t>На Аляске найдено в вечной мерзлоте огромное кладбище древних животных, представляющее собой, как пишет Д. Гатри из Института арктической биологии США, "экзотическую смесь из мгновенно заморозившихся саблезубых кошачьих, верблюдов, лошадей, носорогов, ослов, оленей с гигантскими рогами, львов, хорьков и сайгаков". На Аляску и на северную часть Сибири, где в доисторическую эпоху был очень теплый климат, внезапно обрушился страшный холод. В течение нескольких минут Аляска и северная часть Сибири превратились в вечные морозильные камеры для животных, обитавших на их просторах.</w:t>
      </w:r>
    </w:p>
    <w:p>
      <w:pPr>
        <w:pStyle w:val="Web"/>
        <w:ind w:left="720" w:right="720" w:hanging="0"/>
        <w:rPr/>
      </w:pPr>
      <w:r>
        <w:rPr/>
        <w:t>Внезапно наступившая жесточайшая зима сопровождалась не менее жестким геологическим катаклизмом. В вечной мерзлоте остались навсегда погребенными туши лишь тех животных, которых в результате сильнейшего землетрясения засыпало землей. Их сперва засыпало, а уже потом заморозило.</w:t>
      </w:r>
    </w:p>
    <w:p>
      <w:pPr>
        <w:pStyle w:val="Web"/>
        <w:ind w:left="720" w:right="720" w:hanging="0"/>
        <w:rPr/>
      </w:pPr>
      <w:r>
        <w:rPr/>
        <w:t>Профессор А Хиббен из США, проводивший раскопки на Аляске, пишет: "Мамонты и бизоны были разорваны на части и скручены так, будто в ярости действовали какие-то космические руки богов. Животных разорвало и разбросало по местности, как изделия из плетеной соломки, хотя некоторые из них весили по нескольку тонн".</w:t>
      </w:r>
    </w:p>
    <w:p>
      <w:pPr>
        <w:pStyle w:val="Web"/>
        <w:ind w:left="720" w:right="720" w:hanging="0"/>
        <w:rPr/>
      </w:pPr>
      <w:r>
        <w:rPr/>
        <w:t>Что же это были за силы, уничтожившие на планете почти все живое?</w:t>
      </w:r>
    </w:p>
    <w:p>
      <w:pPr>
        <w:pStyle w:val="Web"/>
        <w:ind w:left="720" w:right="720" w:hanging="0"/>
        <w:rPr/>
      </w:pPr>
      <w:r>
        <w:rPr/>
        <w:t>Может быть, гигантский астероид врезался с маху в Землю? Наподдал ей так, что планета слегка кувыркнулась? И ось ее вращения изменилась - Земля от удара немного перевернулась, обрела новую ось вращения, а зоны умеренного и даже жаркого климата на ней внезапно очутились в районе Северного полюса Ну, а Антарктида тоже внезапно "съехала" из умеренных широт на Южный полюс.</w:t>
      </w:r>
    </w:p>
    <w:p>
      <w:pPr>
        <w:pStyle w:val="Web"/>
        <w:ind w:left="720" w:right="720" w:hanging="0"/>
        <w:rPr/>
      </w:pPr>
      <w:r>
        <w:rPr/>
        <w:t>Гипотеза "астероидного удара" - одна из двух наиболее правдоподобных.</w:t>
      </w:r>
    </w:p>
    <w:p>
      <w:pPr>
        <w:pStyle w:val="Web"/>
        <w:ind w:left="720" w:right="720" w:hanging="0"/>
        <w:rPr/>
      </w:pPr>
      <w:r>
        <w:rPr/>
        <w:t>Вторая, тоже правдоподобная, гипотеза сводится к предположению, что ось вращения Земли изменилась в считанные минуты под влиянием не внешних сил, а внутренних, гравитационных.</w:t>
      </w:r>
    </w:p>
    <w:p>
      <w:pPr>
        <w:pStyle w:val="Web"/>
        <w:ind w:left="720" w:right="720" w:hanging="0"/>
        <w:rPr/>
      </w:pPr>
      <w:r>
        <w:rPr/>
        <w:t>Земля - это, строго говоря, шар, наполненный раскаленной "жидкостью". Оболочка шара - земная кора - имеет в сравнении с общими размерами шара смехотворно малую толщину. Местами ее толщина не превышает 50 километров. Под земной корой - жидкая магма, внутреннее давление которой колоссально нарастает по направлению к геометрическому центру планеты.</w:t>
      </w:r>
    </w:p>
    <w:p>
      <w:pPr>
        <w:pStyle w:val="Web"/>
        <w:ind w:left="720" w:right="720" w:hanging="0"/>
        <w:rPr/>
      </w:pPr>
      <w:r>
        <w:rPr/>
        <w:t>Тонкая кора земного шара "плавает" на магме, смазывающей ее снизу подобно машинному маслу.</w:t>
        <w:br/>
        <w:t>В доисторическую эпоху громадные ледовые шапки на материках, находившиеся в районах тогдашних полюсов - Северного и Южного, все время росли и росли. Наблюдался тот же самый процесс, что наблюдается сейчас перманентно в Антарктиде, где ледовая шапка увеличивается с каждым годом.</w:t>
      </w:r>
    </w:p>
    <w:p>
      <w:pPr>
        <w:pStyle w:val="Web"/>
        <w:ind w:left="720" w:right="720" w:hanging="0"/>
        <w:rPr/>
      </w:pPr>
      <w:r>
        <w:rPr/>
        <w:t>Чудовищный вес ледовых шапок все более и более давил в доисторическую эпоху на кору планеты. Дело кончилось тем, что Земля "потеряла равновесие", утратила устойчивость на своей орбите. Под давлением ледовых шапок земная кора стронулась с места и "поехала" по смазывающему ее снизу жидкому шару раскаленной магмы.</w:t>
      </w:r>
    </w:p>
    <w:p>
      <w:pPr>
        <w:pStyle w:val="Web"/>
        <w:ind w:left="720" w:right="720" w:hanging="0"/>
        <w:rPr/>
      </w:pPr>
      <w:r>
        <w:rPr/>
        <w:t>Планета вновь обрела былое равновесие, устойчивость на орбите только после того, как ледовые шапки "откатились" в стороны от полюсов. И у Земли появилась новая ось вращения, проходящая сквозь новые для нее полюсные точки.</w:t>
      </w:r>
    </w:p>
    <w:p>
      <w:pPr>
        <w:pStyle w:val="Web"/>
        <w:ind w:left="720" w:right="720" w:hanging="0"/>
        <w:rPr/>
      </w:pPr>
      <w:r>
        <w:rPr/>
        <w:t>Итак, две наиболее вероятные гипотезы о причинах гигантского геологического катаклизма: астероидный удар и утрата равновесия по собственной вине.</w:t>
      </w:r>
    </w:p>
    <w:p>
      <w:pPr>
        <w:pStyle w:val="Web"/>
        <w:ind w:left="720" w:right="720" w:hanging="0"/>
        <w:rPr/>
      </w:pPr>
      <w:r>
        <w:rPr/>
        <w:t>Независимо от того, какая из двух гипотез верна, можно с высокой степенью достоверности утверждать: Всемирный потоп произошел в результате того, что у Земли внезапно изменилась ось вращения. Согласно новейшим современным геофизическим данным, каждый из ее полюсов переместился около 12000 лет назад примерно на 30 градусов по долготе.</w:t>
      </w:r>
    </w:p>
    <w:p>
      <w:pPr>
        <w:pStyle w:val="Web"/>
        <w:ind w:left="720" w:right="720" w:hanging="0"/>
        <w:rPr/>
      </w:pPr>
      <w:r>
        <w:rPr>
          <w:b/>
          <w:bCs/>
        </w:rPr>
        <w:t>КАПСУЛА С ПОСЛАНИЕМ ПОТОМКАМ</w:t>
      </w:r>
      <w:r>
        <w:rPr/>
        <w:br/>
        <w:t>Европейские геологи Д. Уэст и Р. Шох провели исследования в Египте, которые показали, что тело знаменитого Сфинкса - каменного льва с человеческим лицом - иссечено идущими сверху вниз бороздами, которые могли появиться на нем только под длительным воздействием регулярных дождевых осадков.</w:t>
      </w:r>
    </w:p>
    <w:p>
      <w:pPr>
        <w:pStyle w:val="Web"/>
        <w:ind w:left="720" w:right="720" w:hanging="0"/>
        <w:rPr/>
      </w:pPr>
      <w:r>
        <w:rPr/>
        <w:t>Причем, чтобы появились борозды такой глубины и конфигурации, дожди должны были омывать Сфинкса на протяжении не менее двух-трех тысячелетий.</w:t>
      </w:r>
    </w:p>
    <w:p>
      <w:pPr>
        <w:pStyle w:val="Web"/>
        <w:ind w:left="720" w:right="720" w:hanging="0"/>
        <w:rPr/>
      </w:pPr>
      <w:r>
        <w:rPr/>
        <w:t>Между тем долина Нила стала песчаной пустыней не менее 8 или даже 10 тысяч лет назад. Стало быть, Сфинкс вырезан из цельного куска скалы во времена, когда в долине Нила еще шли регулярные дожди и она была цветущим садом, а не пустыней.</w:t>
      </w:r>
    </w:p>
    <w:p>
      <w:pPr>
        <w:pStyle w:val="Web"/>
        <w:ind w:left="720" w:right="720" w:hanging="0"/>
        <w:rPr/>
      </w:pPr>
      <w:r>
        <w:rPr/>
        <w:t>А теперь давайте послушаем откровения из "чтений" Эдгара Кейси, которые не приводились ранее. Они тоже записаны Гертрудой, женой ясновидца.</w:t>
      </w:r>
    </w:p>
    <w:p>
      <w:pPr>
        <w:pStyle w:val="Web"/>
        <w:ind w:left="720" w:right="720" w:hanging="0"/>
        <w:rPr/>
      </w:pPr>
      <w:r>
        <w:rPr/>
        <w:t>В "чтениях" сообщается:</w:t>
        <w:br/>
        <w:t>- Так называемая пирамида Хеопса построена вовсе не по указу фараона Хеопса. Она была возведена много раньше - между 10450 и 10390 годами до новой эры. Примерно в то же время был создан и Сфинкс.</w:t>
        <w:br/>
        <w:t>Сфинкс является величайшей мировой загадкой. Он единственный в мире, неповторимый.</w:t>
      </w:r>
    </w:p>
    <w:p>
      <w:pPr>
        <w:pStyle w:val="Web"/>
        <w:ind w:left="720" w:right="720" w:hanging="0"/>
        <w:rPr/>
      </w:pPr>
      <w:r>
        <w:rPr/>
        <w:t>К настоящему времени раскрыто множество удивительных математических, геодезических, физических и астрономических тайн, "вписанных" строителями в конструктивные особенности трех крупнейших египетских пирамид. Вместе с тем тайна Сфинкса, созданного, если верить "чтениям", одновременно с пирамидой Хеопса, так и остается пока нераскрытой.</w:t>
      </w:r>
    </w:p>
    <w:p>
      <w:pPr>
        <w:pStyle w:val="Web"/>
        <w:ind w:left="720" w:right="720" w:hanging="0"/>
        <w:rPr/>
      </w:pPr>
      <w:r>
        <w:rPr/>
        <w:t>Во имя чего создавался гигантский каменный лев?</w:t>
      </w:r>
    </w:p>
    <w:p>
      <w:pPr>
        <w:pStyle w:val="Web"/>
        <w:ind w:left="720" w:right="720" w:hanging="0"/>
        <w:rPr/>
      </w:pPr>
      <w:r>
        <w:rPr/>
        <w:t>Ответ обнаруживается в "чтениях" Эдгара Кейси:</w:t>
        <w:br/>
        <w:t>- Важнейшая для современного человечества информация должна быть найдена в основании левой передней лапы Сфинкса, но не в подземных тоннелях под ним. Информация заложена в краеугольном камне основания этой лапы. Тоннели под Сфинксом, пока не известные вам, тоже несут в своих конфигурациях информационную нагрузку. Однако "капсула с посланием потомкам" находится под левой передней лапой.</w:t>
      </w:r>
    </w:p>
    <w:p>
      <w:pPr>
        <w:pStyle w:val="Web"/>
        <w:ind w:left="720" w:right="720" w:hanging="0"/>
        <w:rPr/>
      </w:pPr>
      <w:r>
        <w:rPr/>
        <w:t>Вот вам и разгадка тайны Сфинкса - при условии, что вы поверили "чтениям"! В Сфинксе, оказывается, упрятана "информационная капсула", содержащая в себе некую "важнейшую для современного человечества информацию".</w:t>
      </w:r>
    </w:p>
    <w:p>
      <w:pPr>
        <w:pStyle w:val="Web"/>
        <w:ind w:left="720" w:right="720" w:hanging="0"/>
        <w:rPr/>
      </w:pPr>
      <w:r>
        <w:rPr/>
        <w:t>Теперь остается лишь взять в руки отбойный молоток и подступиться с ним к левой лапе Сфинкса. Увы, никто пока не спешит делать это, не торопится извлекать из-под лапы "капсулу". Почему? - спросите. Да потому, что современные ученые, и прежде всего египтологи, относятся к откровениям Эдгара Кейси про Атлантиду и Сфинкса с большой иронией, даже насмешкой. Скажу жестче, они считают эти откровения форменным бредом сумасшедшего.</w:t>
      </w:r>
    </w:p>
    <w:p>
      <w:pPr>
        <w:pStyle w:val="Web"/>
        <w:ind w:left="720" w:right="720" w:hanging="0"/>
        <w:rPr/>
      </w:pPr>
      <w:r>
        <w:rPr/>
        <w:t>Не буду спорить с египтологами. Допустим, все это бред.</w:t>
      </w:r>
    </w:p>
    <w:p>
      <w:pPr>
        <w:pStyle w:val="Web"/>
        <w:ind w:left="720" w:right="720" w:hanging="0"/>
        <w:rPr/>
      </w:pPr>
      <w:r>
        <w:rPr/>
        <w:t>А как же тогда быть с географическими картами Рейса и Финиуса, Меркатора и Буаше, этими копиями, снятыми с карт Антарктиды, составленных в допотопные времена? В те времена, согласно этим картам, определенно существовала на Земле неопознанная высокоразвитая цивилизация технократического типа.</w:t>
      </w:r>
    </w:p>
    <w:p>
      <w:pPr>
        <w:pStyle w:val="Web"/>
        <w:ind w:left="720" w:right="720" w:hanging="0"/>
        <w:rPr/>
      </w:pPr>
      <w:r>
        <w:rPr/>
        <w:t>Согласно "чтениям" Эдгара Кейси, эта цивилизация существовала на просторах Атлантиды. Она исчезла с лица Земли вместе с Атлантидой, когда случился общепланетный глобальный катаклизм.</w:t>
      </w:r>
    </w:p>
    <w:p>
      <w:pPr>
        <w:pStyle w:val="Normal"/>
        <w:ind w:firstLine="540"/>
        <w:rPr/>
      </w:pPr>
      <w:r>
        <w:rPr/>
      </w:r>
    </w:p>
    <w:p>
      <w:pPr>
        <w:pStyle w:val="Normal"/>
        <w:ind w:firstLine="540"/>
        <w:rPr/>
      </w:pPr>
      <w:r>
        <w:rPr/>
      </w:r>
    </w:p>
    <w:p>
      <w:pPr>
        <w:pStyle w:val="Web"/>
        <w:ind w:left="720" w:right="720" w:hanging="0"/>
        <w:jc w:val="center"/>
        <w:rPr>
          <w:b/>
          <w:b/>
          <w:bCs/>
          <w:color w:val="0033FF"/>
          <w:szCs w:val="27"/>
        </w:rPr>
      </w:pPr>
      <w:r>
        <w:rPr>
          <w:b/>
          <w:bCs/>
          <w:color w:val="0033FF"/>
          <w:szCs w:val="27"/>
        </w:rPr>
        <w:t>Глава 5</w:t>
        <w:br/>
        <w:t>ПРОРЫВЫ В БУДУЩЕЕ</w:t>
      </w:r>
    </w:p>
    <w:p>
      <w:pPr>
        <w:pStyle w:val="Web"/>
        <w:ind w:left="720" w:right="720" w:hanging="0"/>
        <w:rPr>
          <w:i/>
          <w:i/>
          <w:iCs/>
        </w:rPr>
      </w:pPr>
      <w:r>
        <w:rPr>
          <w:i/>
          <w:iCs/>
        </w:rPr>
        <w:t>Ось вращения Земли перемещалась отнюдь не однажды в геоистории планеты вместе с магнитным полем. Установлено, что последняя геомагнитная инверсия произошла около 10450 года до нашей эры. Ученые ожидают, что следующая инверсия магнитных полюсов Земли произойдет никак не позже 2030 года.</w:t>
        <w:br/>
        <w:t>С. Ранкорн. Кувыркающаяся Земля (Чикаго, 1998)</w:t>
      </w:r>
    </w:p>
    <w:p>
      <w:pPr>
        <w:pStyle w:val="Web"/>
        <w:ind w:left="720" w:right="720" w:hanging="0"/>
        <w:rPr/>
      </w:pPr>
      <w:r>
        <w:rPr>
          <w:b/>
          <w:bCs/>
        </w:rPr>
        <w:t>ПОСЛЕДНИЕ ГОДЫ ЖИЗНИ</w:t>
      </w:r>
      <w:r>
        <w:rPr/>
        <w:br/>
        <w:t>Таинственные "мы", обосновавшиеся в подсознании Эдгара Кейси, однажды предложили ему переехать в городок Виргиния-Бич на побережье Атлантического океана, заняться там созданием парапсихологической ассоциации и построить больницу.</w:t>
      </w:r>
    </w:p>
    <w:p>
      <w:pPr>
        <w:pStyle w:val="Web"/>
        <w:ind w:left="720" w:right="720" w:hanging="0"/>
        <w:rPr/>
      </w:pPr>
      <w:r>
        <w:rPr/>
        <w:t>- Эдгар Кейси должен жить вблизи больших водных пространств, - толковалось в очередных "чтениях". - Любая деятельность психического плана лучше проходит вблизи воды.</w:t>
      </w:r>
    </w:p>
    <w:p>
      <w:pPr>
        <w:pStyle w:val="Web"/>
        <w:ind w:left="720" w:right="720" w:hanging="0"/>
        <w:rPr/>
      </w:pPr>
      <w:r>
        <w:rPr/>
        <w:t>Богатый мистер Мортон, другие меценаты вложили в создание ассоциации и строительство больницы свои деньги - весьма немалые.</w:t>
      </w:r>
    </w:p>
    <w:p>
      <w:pPr>
        <w:pStyle w:val="Web"/>
        <w:ind w:left="720" w:right="720" w:hanging="0"/>
        <w:jc w:val="center"/>
        <w:rPr/>
      </w:pPr>
      <w:r>
        <w:rPr/>
        <w:drawing>
          <wp:inline distT="0" distB="0" distL="0" distR="0">
            <wp:extent cx="2857500" cy="1828800"/>
            <wp:effectExtent l="0" t="0" r="0" b="0"/>
            <wp:docPr id="38"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7" descr=""/>
                    <pic:cNvPicPr>
                      <a:picLocks noChangeAspect="1" noChangeArrowheads="1"/>
                    </pic:cNvPicPr>
                  </pic:nvPicPr>
                  <pic:blipFill>
                    <a:blip r:embed="rId39"/>
                    <a:srcRect l="-13" t="-20" r="-13" b="-20"/>
                    <a:stretch>
                      <a:fillRect/>
                    </a:stretch>
                  </pic:blipFill>
                  <pic:spPr bwMode="auto">
                    <a:xfrm>
                      <a:off x="0" y="0"/>
                      <a:ext cx="2857500" cy="1828800"/>
                    </a:xfrm>
                    <a:prstGeom prst="rect">
                      <a:avLst/>
                    </a:prstGeom>
                  </pic:spPr>
                </pic:pic>
              </a:graphicData>
            </a:graphic>
          </wp:inline>
        </w:drawing>
      </w:r>
      <w:r>
        <w:rPr/>
        <w:br/>
      </w:r>
      <w:r>
        <w:rPr>
          <w:b/>
          <w:bCs/>
          <w:szCs w:val="20"/>
        </w:rPr>
        <w:t xml:space="preserve">Листовка, сообщающая о деталях групповых занятий с пациентами по методикам Э. Кейси, проводимых в стенах лечебной клиники. </w:t>
      </w:r>
    </w:p>
    <w:p>
      <w:pPr>
        <w:pStyle w:val="Web"/>
        <w:ind w:left="720" w:right="720" w:hanging="0"/>
        <w:rPr/>
      </w:pPr>
      <w:r>
        <w:rPr/>
        <w:t>Семья Эдгара Кейси в полном составе перебралась в тишайший провинциальный городок Виргиния-Бич.</w:t>
        <w:br/>
        <w:t>Очень скромную больницу, рассчитанную на 30 мест, построили в сжатые сроки. В ней были предусмотрены лекционный зал для проведения мероприятий ассоциации, помещение для библиотеки и хранения записей "чтений".</w:t>
      </w:r>
    </w:p>
    <w:p>
      <w:pPr>
        <w:pStyle w:val="Web"/>
        <w:ind w:left="720" w:right="720" w:hanging="0"/>
        <w:rPr/>
      </w:pPr>
      <w:r>
        <w:rPr/>
        <w:t>К осени 1929 года в больнице излечилось от своих недугов немало больных. Однако осенью в знаменитую "черную пятницу" произошел финансовый обвал на Нью-Йоркской бирже, вызвавший общую финансовую катастрофу в США. На несколько лет страна погрузилась в летаргический сон тяжелейшего экономического кризиса.</w:t>
      </w:r>
    </w:p>
    <w:p>
      <w:pPr>
        <w:pStyle w:val="Web"/>
        <w:ind w:left="720" w:right="720" w:hanging="0"/>
        <w:rPr/>
      </w:pPr>
      <w:r>
        <w:rPr/>
        <w:t>Меценаты, финансировавшие деятельность ассоциации и работу больницы, разорились. Ассоциация распалась. Больница закрылась.</w:t>
      </w:r>
    </w:p>
    <w:p>
      <w:pPr>
        <w:pStyle w:val="Web"/>
        <w:ind w:left="720" w:right="720" w:hanging="0"/>
        <w:rPr/>
      </w:pPr>
      <w:r>
        <w:rPr/>
        <w:t>В октябре 1931 года обнищавший и изголодавшийся Эдгар Кейси отправился в отчаянии в Нью-Йорк в надежде отыскать новых меценатов, готовыхсубсидировать его деятельность.</w:t>
      </w:r>
    </w:p>
    <w:p>
      <w:pPr>
        <w:pStyle w:val="Web"/>
        <w:ind w:left="720" w:right="720" w:hanging="0"/>
        <w:rPr/>
      </w:pPr>
      <w:r>
        <w:rPr/>
        <w:t>Приехав в Нью-Йорк почти без гроша в кармане, Кейси решил подзаработать. Стал проводить в гостинице, где поселился, свои "чтения" для всех желающих. Тут-то одетые в штатское агенты полиции - вернее, две агентши - и взяли его с "поличным": ворожба!</w:t>
      </w:r>
    </w:p>
    <w:p>
      <w:pPr>
        <w:pStyle w:val="Web"/>
        <w:ind w:left="720" w:right="720" w:hanging="0"/>
        <w:jc w:val="center"/>
        <w:rPr/>
      </w:pPr>
      <w:r>
        <w:rPr/>
        <w:drawing>
          <wp:inline distT="0" distB="0" distL="0" distR="0">
            <wp:extent cx="2857500" cy="1457325"/>
            <wp:effectExtent l="0" t="0" r="0" b="0"/>
            <wp:docPr id="39"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8" descr=""/>
                    <pic:cNvPicPr>
                      <a:picLocks noChangeAspect="1" noChangeArrowheads="1"/>
                    </pic:cNvPicPr>
                  </pic:nvPicPr>
                  <pic:blipFill>
                    <a:blip r:embed="rId40"/>
                    <a:srcRect l="-13" t="-25" r="-13" b="-25"/>
                    <a:stretch>
                      <a:fillRect/>
                    </a:stretch>
                  </pic:blipFill>
                  <pic:spPr bwMode="auto">
                    <a:xfrm>
                      <a:off x="0" y="0"/>
                      <a:ext cx="2857500" cy="1457325"/>
                    </a:xfrm>
                    <a:prstGeom prst="rect">
                      <a:avLst/>
                    </a:prstGeom>
                  </pic:spPr>
                </pic:pic>
              </a:graphicData>
            </a:graphic>
          </wp:inline>
        </w:drawing>
      </w:r>
      <w:r>
        <w:rPr/>
        <w:br/>
      </w:r>
      <w:r>
        <w:rPr>
          <w:b/>
          <w:bCs/>
          <w:szCs w:val="20"/>
        </w:rPr>
        <w:t xml:space="preserve">Один из рекламных красочных буклетов, выпускаемых в наши дни ассоциацией, или центром имени Эдгара Кейси. Здесь: краткие справки о книгах, издаваемых центром, о работе лечебной клиники, о конференциях и семинарах, проводимых центром. </w:t>
      </w:r>
    </w:p>
    <w:p>
      <w:pPr>
        <w:pStyle w:val="Web"/>
        <w:ind w:left="720" w:right="720" w:hanging="0"/>
        <w:rPr/>
      </w:pPr>
      <w:r>
        <w:rPr/>
        <w:t>Эдгар Кейси попал в камеру предварительного заключения одного из полицейских участков Нью-Йорка. Выпущенный на другой день под залог, он прошел вскоре сквозь унизительную и неприятную процедуру суда. Обвинение, предъявленное ему: незаконное выкачивание денег из доверчивых простаков за ворожбу, которая является наглым обманом простаков, поскольку с научной точки зрения - фикция.</w:t>
      </w:r>
    </w:p>
    <w:p>
      <w:pPr>
        <w:pStyle w:val="Web"/>
        <w:ind w:left="720" w:right="720" w:hanging="0"/>
        <w:rPr/>
      </w:pPr>
      <w:r>
        <w:rPr/>
        <w:t>Согласно американским законам, Кейси мог получить за "ворожбу" тюремный срок до трех лет.</w:t>
        <w:br/>
        <w:t>Судья тщательно разобрался во всех обстоятельствах дела. Он был страшно удивлен, когда понял, что перед ним истинный ясновидец, а не шарлатан. Судья вынес вердикт: невиновен.</w:t>
      </w:r>
    </w:p>
    <w:p>
      <w:pPr>
        <w:pStyle w:val="Web"/>
        <w:ind w:left="720" w:right="720" w:hanging="0"/>
        <w:rPr/>
      </w:pPr>
      <w:r>
        <w:rPr/>
        <w:t>Эта история произвела на Эдгара Кейси сильнейшее угнетающее впечатление. Он извлек из нее важный урок. Суть урока сводилась к следующему: хватит "высовываться", хватит "засвечивать" себя - особенно в больших городах. В другой раз, если его опять схватят за руку на "ворожбе", может попасться не такой рассудительный и великодушный судья, как в Нью-Йорке. И дело запросто может кончиться тюремным сроком.</w:t>
      </w:r>
    </w:p>
    <w:p>
      <w:pPr>
        <w:pStyle w:val="Web"/>
        <w:ind w:left="720" w:right="720" w:hanging="0"/>
        <w:rPr/>
      </w:pPr>
      <w:r>
        <w:rPr/>
        <w:t>Эдгар вернулся в Виргинию-Бич в похоронном настроении и с пустым кошельком. Он чувствовал себя полным неудачником.</w:t>
      </w:r>
    </w:p>
    <w:p>
      <w:pPr>
        <w:pStyle w:val="Web"/>
        <w:ind w:left="720" w:right="720" w:hanging="0"/>
        <w:rPr/>
      </w:pPr>
      <w:r>
        <w:rPr/>
        <w:t>Таинственные "мы" его подсознания жили там своей собственной увлекательной жизнью. Они никак не реагировали на все то, что творилось с Эдгаром Кейси "за пределами" ниши их обитания - "снаружи" капсулы подсознания. Попытки ясновидца попросить совета у них - как, мол, дальше-то мне жить? - окончились ничем. "Мы" молчали.</w:t>
      </w:r>
    </w:p>
    <w:p>
      <w:pPr>
        <w:pStyle w:val="Web"/>
        <w:ind w:left="720" w:right="720" w:hanging="0"/>
        <w:rPr/>
      </w:pPr>
      <w:r>
        <w:rPr/>
        <w:t>Эдгар Кейси занялся огородничеством и садоводством - выращивал на участке возле своего дома овощи и фрукты. Попутно продолжал устраивать "чтения" - строго в домашней обстановке, а не на публике.</w:t>
        <w:br/>
        <w:t>Слухи о его ясновидческом даре по-прежнему циркулировали по Америке. Люди слали Эдгару письма с просьбами о помощи. Получив от него требуемую помощь, они сообщали, радуясь, об этом другим людям. С годами приходило к Эдгару Кейси все больше и больше писем.</w:t>
      </w:r>
    </w:p>
    <w:p>
      <w:pPr>
        <w:pStyle w:val="Web"/>
        <w:ind w:left="720" w:right="720" w:hanging="0"/>
        <w:rPr/>
      </w:pPr>
      <w:r>
        <w:rPr/>
        <w:t>Для многих американцев Эдгар стал, так сказать, "заочным ясновидцем". Он работал преимущественно с письмами. Очные сеансы ясновидения, лицом к лицу с очередным пациентом, были редкими исключениями в его практике.</w:t>
      </w:r>
    </w:p>
    <w:p>
      <w:pPr>
        <w:pStyle w:val="Web"/>
        <w:ind w:left="720" w:right="720" w:hanging="0"/>
        <w:rPr/>
      </w:pPr>
      <w:r>
        <w:rPr/>
        <w:t>Шли годы. Долгие, очень долгие годы...</w:t>
        <w:br/>
        <w:t>Ясновидец никуда не выезжал из тихого провинциального городка Виргиния-Бич.</w:t>
        <w:br/>
        <w:t>Когда началась Вторая мировая война, в городке была расквартирована воинская часть. Эдгар Кейси в порыве патриотизма записался добровольцем в армию и какое-то время служил в той воинской части, не отходя, что называется, от порога собственного дома.</w:t>
      </w:r>
    </w:p>
    <w:p>
      <w:pPr>
        <w:pStyle w:val="Web"/>
        <w:ind w:left="720" w:right="720" w:hanging="0"/>
        <w:rPr/>
      </w:pPr>
      <w:r>
        <w:rPr/>
        <w:t>Осенью 1944 года он тяжело заболел, а в январе следующего года умер.</w:t>
      </w:r>
    </w:p>
    <w:p>
      <w:pPr>
        <w:pStyle w:val="Web"/>
        <w:ind w:left="720" w:right="720" w:hanging="0"/>
        <w:rPr/>
      </w:pPr>
      <w:r>
        <w:rPr>
          <w:b/>
          <w:bCs/>
        </w:rPr>
        <w:t>КАРМА И СВОБОДА ВОЛИ</w:t>
      </w:r>
      <w:r>
        <w:rPr/>
        <w:br/>
        <w:t>Давайте вновь полистаем его "чтения" - посмотрим, о чем еще важном, интересном сообщается в них.</w:t>
        <w:br/>
        <w:t>Вот важнейшая черта содержания многих "чтений": в них постоянно упоминаются, всесторонне обсуждаются, в том или ином контексте обыгрываются жесткие этические принципы.</w:t>
      </w:r>
    </w:p>
    <w:p>
      <w:pPr>
        <w:pStyle w:val="Web"/>
        <w:ind w:left="720" w:right="720" w:hanging="0"/>
        <w:rPr/>
      </w:pPr>
      <w:r>
        <w:rPr/>
        <w:t>- Конечная цель развития каждой души - ее абсолютное совершенство, - говорится в "чтениях". - Любой ложный шаг должен быть искуплен. Всякую несправедливость необходимо исправить. Поскольку миром правит Единый Закон, истина существует. Непосредственно для души она в абсолютном совершенстве.</w:t>
        <w:br/>
        <w:t>"Чтения" уведомляют:</w:t>
      </w:r>
    </w:p>
    <w:p>
      <w:pPr>
        <w:pStyle w:val="Web"/>
        <w:ind w:left="720" w:right="720" w:hanging="0"/>
        <w:rPr/>
      </w:pPr>
      <w:r>
        <w:rPr/>
        <w:t>- Душа содержит в себе два состояния сознания. Первое из них - дух, знающий о своем подобии Богу. Второе - новая личность, которой известно лишь то, что она пережила и продолжает в своей жизни переживать. Душа должна пройти цикл испытаний, не ограниченный в пределах и сроках. Цикл завершится, когда порожденные волей желания души станут неотличимы от Божьих помыслов. Тогда душа сольется с Богом. И вот интереснейшее уточнение:</w:t>
      </w:r>
    </w:p>
    <w:p>
      <w:pPr>
        <w:pStyle w:val="Web"/>
        <w:ind w:left="720" w:right="720" w:hanging="0"/>
        <w:rPr/>
      </w:pPr>
      <w:r>
        <w:rPr/>
        <w:t>- При этом душа сохранит свое сознание отдельной личности и уверенность, что, продолжая обладать свободой воли, она отныне будет действовать как частица Бога. Сама идея, что возвращение к Богу означает утрату личности, парадоксальна и абсурдна, поскольку Богу ведомо все происходящее, а значит, известно и о сознании каждой личности. Возвращение души к Богу - это возвращение к тому, кто ее создал. Сознание личности, все, записанное в ее мыслях, нельзя уничтожить, не уничтожив при этом частицу самого Бога. Уничтожение такой частицы есть парадокс. Оно означает частичное Божественное самоубийство, которое невозможно в принципе, ибо Бог вечен и неуничтожим.</w:t>
      </w:r>
    </w:p>
    <w:p>
      <w:pPr>
        <w:pStyle w:val="Web"/>
        <w:ind w:left="720" w:right="720" w:hanging="0"/>
        <w:rPr/>
      </w:pPr>
      <w:r>
        <w:rPr/>
        <w:t>А теперь - внимание, читатель! - я процитирую отрывки из "чтений", относящиеся к феномену "заданное™" будущего. В состоянии гипнотического транса Эдгар Кейси сделал целый ряд предсказаний, которые потом сбылись. Но им же были сделаны и предсказания, которые, напротив, не сбылись. В чем тут дело? Почему одни его пророчества оказались верными, а другие - нет?</w:t>
      </w:r>
    </w:p>
    <w:p>
      <w:pPr>
        <w:pStyle w:val="Web"/>
        <w:ind w:left="720" w:right="720" w:hanging="0"/>
        <w:rPr/>
      </w:pPr>
      <w:r>
        <w:rPr/>
        <w:t>Ответ находим в "чтениях":</w:t>
      </w:r>
    </w:p>
    <w:p>
      <w:pPr>
        <w:pStyle w:val="Web"/>
        <w:ind w:left="720" w:right="720" w:hanging="0"/>
        <w:rPr/>
      </w:pPr>
      <w:r>
        <w:rPr/>
        <w:t>- Жизнь каждого человека в определенной степени формируется кармой, или предначертанностью судьбы, кармой его собственной и его близких, кармой его народа и его расы и, наконец, кармой всего мира.</w:t>
        <w:br/>
        <w:t>Другими словами, будущее обладает заданностью. Мир, в котором мы живем, запрограммирован.</w:t>
      </w:r>
    </w:p>
    <w:p>
      <w:pPr>
        <w:pStyle w:val="Web"/>
        <w:ind w:left="720" w:right="720" w:hanging="0"/>
        <w:rPr/>
      </w:pPr>
      <w:r>
        <w:rPr/>
        <w:t>Программа, некогда составленная для мира Богом, многофункциональна. Она охватывает все отсеки и уровни бытия. Есть, оказывается, всеобщая карма мира. Имеются свои кармы, или программы, у каждой расы и - ступенькой ниже - у каждого народа. Более того, кармически задана и любая отдельная человеческая судьба.</w:t>
      </w:r>
    </w:p>
    <w:p>
      <w:pPr>
        <w:pStyle w:val="Web"/>
        <w:ind w:left="720" w:right="720" w:hanging="0"/>
        <w:rPr/>
      </w:pPr>
      <w:r>
        <w:rPr/>
        <w:t>Однако, обратите внимание, в "чтениях" сказано, что человеческая жизнь формируется кармой лишь в определенной степени.</w:t>
      </w:r>
    </w:p>
    <w:p>
      <w:pPr>
        <w:pStyle w:val="Web"/>
        <w:ind w:left="720" w:right="720" w:hanging="0"/>
        <w:rPr/>
      </w:pPr>
      <w:r>
        <w:rPr/>
        <w:t>А далее дается пояснение:</w:t>
        <w:br/>
        <w:t>- Из-за кармы одни события вероятнее других, но пока существует в земном мире свободная воля, возможно абсолютно все.</w:t>
      </w:r>
    </w:p>
    <w:p>
      <w:pPr>
        <w:pStyle w:val="Web"/>
        <w:ind w:left="720" w:right="720" w:hanging="0"/>
        <w:rPr/>
      </w:pPr>
      <w:r>
        <w:rPr/>
        <w:t>Вот так! "Возможно абсолютно все".</w:t>
      </w:r>
    </w:p>
    <w:p>
      <w:pPr>
        <w:pStyle w:val="Web"/>
        <w:ind w:left="720" w:right="720" w:hanging="0"/>
        <w:rPr/>
      </w:pPr>
      <w:r>
        <w:rPr/>
        <w:t>Этот дуализм Божьего промысла относительно дел, творящихся на Земле, совершенно непостижим, заявляю ответственно, для нашего с вами "убогого" человеческого сознания. С одной стороны, мы живем в заданном, изначально во всех своих нюансах запрограммированном мире. А с другой - пока в этом мире "существует свободная воля, возможно абсолютно все".</w:t>
      </w:r>
    </w:p>
    <w:p>
      <w:pPr>
        <w:pStyle w:val="Web"/>
        <w:ind w:left="720" w:right="720" w:hanging="0"/>
        <w:rPr/>
      </w:pPr>
      <w:r>
        <w:rPr/>
        <w:t>Проявления свободной воли могут изменять ход заранее заданных кармой событий. Вместо одних событий, изначально предначертанных кармой, внезапно начинают происходить какие-то другие события. Но Бог, которому по определению его всезнающей сути "известно все", заранее, конечно же, знает, какие новые события будут происходить в подлунном мире вследствие инициативных "самодеятельных" выкрутасов свободной воли того или иного человека.</w:t>
      </w:r>
    </w:p>
    <w:p>
      <w:pPr>
        <w:pStyle w:val="Web"/>
        <w:ind w:left="720" w:right="720" w:hanging="0"/>
        <w:rPr/>
      </w:pPr>
      <w:r>
        <w:rPr/>
        <w:t>И стало быть, все эти якобы инициативные людские начинания, основанные на свободе воли, заведомо включены в Божью общемировую кармическую программу.</w:t>
      </w:r>
    </w:p>
    <w:p>
      <w:pPr>
        <w:pStyle w:val="Web"/>
        <w:ind w:left="720" w:right="720" w:hanging="0"/>
        <w:rPr/>
      </w:pPr>
      <w:r>
        <w:rPr>
          <w:b/>
          <w:bCs/>
        </w:rPr>
        <w:t>БЕЛОЕ - ЭТО ЧЕРНОЕ</w:t>
      </w:r>
      <w:r>
        <w:rPr/>
        <w:br/>
        <w:t>Здесь мы сталкиваемся с абсолютно нечеловеческой, чудовищно нечеловеческой логикой мышления. Более того, сталкиваемся с абсолютно чуждым, непостижимым для нас миром, в котором фигуры такой логики отнюдь не являются некими умозрительными, сугубо теоретическими парадоксами, а служат повседневными правилами мышления, шире - бытия вообще. Привычные нам причинно-следственные связи тут начисто отсутствуют! "С точки зрения" Бога, в нашем, земном мире одновременно и равноправно протекают два взаимоисключающих, на наш человеческий взгляд, процесса.</w:t>
      </w:r>
    </w:p>
    <w:p>
      <w:pPr>
        <w:pStyle w:val="Web"/>
        <w:ind w:left="720" w:right="720" w:hanging="0"/>
        <w:rPr/>
      </w:pPr>
      <w:r>
        <w:rPr/>
        <w:t>Карма: все предрешено, никаких собственных хотений категорически не существует в природе. Свобода воли: можно вытворять все что угодно, никаких препон, запретов, пресекающих проявления свободы воли, не существует в природе категорически.</w:t>
      </w:r>
    </w:p>
    <w:p>
      <w:pPr>
        <w:pStyle w:val="Web"/>
        <w:ind w:left="720" w:right="720" w:hanging="0"/>
        <w:rPr/>
      </w:pPr>
      <w:r>
        <w:rPr/>
        <w:t>Не знаю, как у вас, а вот лично у меня происходит нечто вроде затмения в мозгах от безуспешных попыток понять все это, уяснить, каким образом белое может быть в то же время черным. Это бред.</w:t>
      </w:r>
    </w:p>
    <w:p>
      <w:pPr>
        <w:pStyle w:val="Web"/>
        <w:ind w:left="720" w:right="720" w:hanging="0"/>
        <w:rPr/>
      </w:pPr>
      <w:r>
        <w:rPr/>
        <w:t>А если и может, то разве что в галлюцинаторных видениях параноика. Белое - это черное? Сумасшедшая идея! Так кто же, хотелось бы знать, сошел с ума - я или Бог? Если не Бог - а он определенно не мог сойти с ума, ибо он контролирует все и вся в мире, включая собственное самочувствие, - то, значит, тронулся умом я, и готов буйствовать, отстаивая до конца совершенно очевидную для меня истину, что белое - это белое, а черное - это черное.</w:t>
      </w:r>
    </w:p>
    <w:p>
      <w:pPr>
        <w:pStyle w:val="Web"/>
        <w:ind w:left="720" w:right="720" w:hanging="0"/>
        <w:rPr/>
      </w:pPr>
      <w:r>
        <w:rPr/>
        <w:t>На самом деле кто-то смеет утверждать: белое - это черное, а черное - это белое? Не верю! Никто никогда не убедит меня в этом. Ибо это абсурд, нонсенс.</w:t>
      </w:r>
    </w:p>
    <w:p>
      <w:pPr>
        <w:pStyle w:val="Web"/>
        <w:ind w:left="720" w:right="720" w:hanging="0"/>
        <w:rPr/>
      </w:pPr>
      <w:r>
        <w:rPr/>
        <w:t>Все эмоциональные пассажи, которые я только что с заведомо продуманной горячностью расписал, понадобились мне вовсе не для того, чтобы повеселить, развлечь вас, читатель. Мне просто хотелось показать, проиллюстрировать, какие приблизительно процессы должны происходить в психике человека, когда тот пытается проникнуть в тайны промысла Божьего.</w:t>
      </w:r>
    </w:p>
    <w:p>
      <w:pPr>
        <w:pStyle w:val="Web"/>
        <w:ind w:left="720" w:right="720" w:hanging="0"/>
        <w:rPr/>
      </w:pPr>
      <w:r>
        <w:rPr/>
        <w:t>Любые попытки осмыслить сверхчеловеческий образ мышления Бога обречены на неудачу. Более того и хуже того, они представляют опасность для психического здоровья.</w:t>
      </w:r>
    </w:p>
    <w:p>
      <w:pPr>
        <w:pStyle w:val="Web"/>
        <w:ind w:left="720" w:right="720" w:hanging="0"/>
        <w:rPr/>
      </w:pPr>
      <w:r>
        <w:rPr/>
        <w:t>Человеческий мозг не в состоянии справиться с колоссальными нагрузками, возникающими при попытках внедриться в умо-непостижимые "лабиринты мыслей" Бога.</w:t>
      </w:r>
    </w:p>
    <w:p>
      <w:pPr>
        <w:pStyle w:val="Web"/>
        <w:ind w:left="720" w:right="720" w:hanging="0"/>
        <w:rPr/>
      </w:pPr>
      <w:r>
        <w:rPr/>
        <w:t>В "чтениях" Эдгара Кейси сказано:</w:t>
        <w:br/>
        <w:t>- В человеке одновременно сосуществует свободная воля и предопределение. Будущее жестко задано. И одновременно изменчиво - в нем "возможны варианты".</w:t>
      </w:r>
    </w:p>
    <w:p>
      <w:pPr>
        <w:pStyle w:val="Web"/>
        <w:ind w:left="720" w:right="720" w:hanging="0"/>
        <w:rPr/>
      </w:pPr>
      <w:r>
        <w:rPr/>
        <w:t>Не здесь ли скрывается ответ на вопрос: почему некоторые из пророчеств Эдгара Кейси не сбылись? Конкретно 20 процентов его пророчеств?</w:t>
      </w:r>
    </w:p>
    <w:p>
      <w:pPr>
        <w:pStyle w:val="Web"/>
        <w:ind w:left="720" w:right="720" w:hanging="0"/>
        <w:rPr/>
      </w:pPr>
      <w:r>
        <w:rPr/>
        <w:t>Подсознание ясновидца улавливало, как можно предположить, информацию, поступавшую в него из будущего от наиболее, скажем так, вероятного варианта грядущих событий. Но в дальнейшем чья-то свободная воля или, скорее, многие свободные воли разных людей оказывали какое-то воздействие на происходящее внутри наиболее вероятного варианта будущего. И вариант либо немного видоизменялся, либо полностью "стирался" из будущего, заменяясь другим вариантом, "созданным" проявлениями свободных людских воль.</w:t>
      </w:r>
    </w:p>
    <w:p>
      <w:pPr>
        <w:pStyle w:val="Web"/>
        <w:ind w:left="720" w:right="720" w:hanging="0"/>
        <w:rPr/>
      </w:pPr>
      <w:r>
        <w:rPr/>
        <w:t>Смена вариантов происходила, само собой, в будущем, рассматриваемом строго с наших позиций - сугубо человеческих. Для любого из нас, людей, будущее изменчиво, многовариантно: в нем может произойти все что угодно, ибо оно формируется, создается нашими свободными волями. Но если окинуть ситуацию всевидящим взором Бога, никакой непредсказуемости в сменах вариантов в будущем никогда не было и нет.</w:t>
      </w:r>
    </w:p>
    <w:p>
      <w:pPr>
        <w:pStyle w:val="Web"/>
        <w:ind w:left="720" w:right="720" w:hanging="0"/>
        <w:rPr/>
      </w:pPr>
      <w:r>
        <w:rPr/>
        <w:t>Все миллиарды миллиардов непредсказуемостей давным-давно учтены Божьим промыслом и полностью им внутри самого себя и лично для самого себя предсказаны.</w:t>
      </w:r>
    </w:p>
    <w:p>
      <w:pPr>
        <w:pStyle w:val="Web"/>
        <w:ind w:left="720" w:right="720" w:hanging="0"/>
        <w:rPr/>
      </w:pPr>
      <w:r>
        <w:rPr>
          <w:b/>
          <w:bCs/>
        </w:rPr>
        <w:t>ЧТО СНИТСЯ БОГУ?</w:t>
      </w:r>
      <w:r>
        <w:rPr/>
        <w:br/>
        <w:t>В "чтениях" планета Земля называется "испытательной лабораторией Солнечной системы". Во всех остальных "измерениях", или "средах" системы, действуют жесткие внутренние законы. И только в "лаборатории", на Земле, бессмертная душа спускается Богом с поводка. Ее выпускают здесь, только здесь, на волю, как птицу из клетки. Здесь, только здесь она обретает свободу выбора, свободу воли.</w:t>
      </w:r>
    </w:p>
    <w:p>
      <w:pPr>
        <w:pStyle w:val="Web"/>
        <w:ind w:left="720" w:right="720" w:hanging="0"/>
        <w:rPr/>
      </w:pPr>
      <w:r>
        <w:rPr/>
        <w:t>А зачем? Во имя чего?</w:t>
        <w:br/>
        <w:t>Душа, сказано в "чтениях", проходит на Земле некие непонятные, таинственные "испытания"...</w:t>
        <w:br/>
        <w:t>Цивилизация Атлантиды - и это можно считать доказанным - обитала на Земле более 12 тысяч лет назад. И уже тогда, как упоминается в "чтениях", вечные души десантировались из запредельной реальности на Землю и массово вселялись в тела атлантов.</w:t>
      </w:r>
    </w:p>
    <w:p>
      <w:pPr>
        <w:pStyle w:val="Web"/>
        <w:ind w:left="720" w:right="720" w:hanging="0"/>
        <w:rPr/>
      </w:pPr>
      <w:r>
        <w:rPr/>
        <w:t>Миновали 12 с хвостиком тысяч лет после гибели Атлантиды. А вечные души все продолжают массово высаживаться на Землю из некоего параллельного мира и, вновь и вновь реинкарнируя, вселяться в людские тела "Испытания" продолжаются.</w:t>
      </w:r>
    </w:p>
    <w:p>
      <w:pPr>
        <w:pStyle w:val="Web"/>
        <w:ind w:left="720" w:right="720" w:hanging="0"/>
        <w:rPr/>
      </w:pPr>
      <w:r>
        <w:rPr/>
        <w:t>Они идут никак не менее 12 тысяч лет, хотя на самом деле куда дольше, если учесть уровень "наработанной" в веках, тысячелетиях цивилизованности атлантов.</w:t>
      </w:r>
    </w:p>
    <w:p>
      <w:pPr>
        <w:pStyle w:val="Web"/>
        <w:ind w:left="720" w:right="720" w:hanging="0"/>
        <w:rPr/>
      </w:pPr>
      <w:r>
        <w:rPr/>
        <w:t>Не слишком ли затянулись во времени все эти загадочные "испытания"?</w:t>
        <w:br/>
        <w:t>Нет, ну в самом деле - зачем они понадобились Богу? В чем их потаенный смысл?</w:t>
        <w:br/>
        <w:t>Никто на Земле не ведает этого.</w:t>
      </w:r>
    </w:p>
    <w:p>
      <w:pPr>
        <w:pStyle w:val="Web"/>
        <w:ind w:left="720" w:right="720" w:hanging="0"/>
        <w:rPr/>
      </w:pPr>
      <w:r>
        <w:rPr/>
        <w:t>Однако существует одна, почти сумасшедшая гипотеза на сей счет - абсолютно ненаучная, которая разом объясняет все. Я нахожу эту гипотезу не просто изящной в ее исчерпанности, а единственно, по-моему, верной, несмотря на присущую ей сумасшедшинку.</w:t>
      </w:r>
    </w:p>
    <w:p>
      <w:pPr>
        <w:pStyle w:val="Web"/>
        <w:ind w:left="720" w:right="720" w:hanging="0"/>
        <w:rPr/>
      </w:pPr>
      <w:r>
        <w:rPr/>
        <w:t>Автор гипотезы - знаменитый современный американский философ А. Уотте. Гипотеза опубликована в его "Книге о табу", вышедшей в Нью-Йорке в 1968 году.</w:t>
      </w:r>
    </w:p>
    <w:p>
      <w:pPr>
        <w:pStyle w:val="Web"/>
        <w:ind w:left="720" w:right="720" w:hanging="0"/>
        <w:rPr/>
      </w:pPr>
      <w:r>
        <w:rPr/>
        <w:t>Сейчас я изложу гипотезу. Надеюсь, вы получите в ходе ознакомления с ней столь же сильное интеллектуальное наслаждение, какое получил я, когда впервые осмысливал "сумасшедшую идею" А.Уоттса.</w:t>
      </w:r>
    </w:p>
    <w:p>
      <w:pPr>
        <w:pStyle w:val="Web"/>
        <w:ind w:left="720" w:right="720" w:hanging="0"/>
        <w:rPr/>
      </w:pPr>
      <w:r>
        <w:rPr/>
        <w:t>Бог абсолютно одинок в мире. Его одиночество - самое устрашающее, самое полное в мире одиночество. Мы не можем даже представить себе, что это такое - одиночество Бога.</w:t>
      </w:r>
    </w:p>
    <w:p>
      <w:pPr>
        <w:pStyle w:val="Web"/>
        <w:ind w:left="720" w:right="720" w:hanging="0"/>
        <w:rPr/>
      </w:pPr>
      <w:r>
        <w:rPr/>
        <w:t>Богу скучно быть одиноким. У него нет собеседников. И вот со скуки Бог затеял на Земле игру сам с собой - игру в прятки.</w:t>
      </w:r>
    </w:p>
    <w:p>
      <w:pPr>
        <w:pStyle w:val="Web"/>
        <w:ind w:left="720" w:right="720" w:hanging="0"/>
        <w:rPr/>
      </w:pPr>
      <w:r>
        <w:rPr/>
        <w:t>Бог играет в прятки, но ему не с кем играть, кроме самого себя, потому что, кроме Бога, в мире никого больше нет. Однако для того, чтобы выйти из этого затруднения, он притворяется, что не является собой. Таким образом ему удается спрятаться от себя. Бог притворяется, что он - это вы, и я, и все люди в мире, все животные, все растения.</w:t>
      </w:r>
    </w:p>
    <w:p>
      <w:pPr>
        <w:pStyle w:val="Web"/>
        <w:ind w:left="720" w:right="720" w:hanging="0"/>
        <w:rPr/>
      </w:pPr>
      <w:r>
        <w:rPr/>
        <w:t>Когда он играет сам с собой таким образом, у него бывают необыкновенные и удивительные приключения, среди которых есть страшные и даже ужасные. Но все они просто напоминают плохие сны, потому что, когда Бог просыпается, все, что ему снилось, исчезает.</w:t>
      </w:r>
    </w:p>
    <w:p>
      <w:pPr>
        <w:pStyle w:val="Web"/>
        <w:ind w:left="720" w:right="720" w:hanging="0"/>
        <w:rPr/>
      </w:pPr>
      <w:r>
        <w:rPr/>
        <w:t>Вот и получается, что, когда Бог прячется и притворяется вами или мной, он делает это очень ловко. Поэтому, для того чтобы найти себя, ему может потребоваться довольно продолжительное время. Однако этот долгий поиск очень интересен - именно на него Бог и рассчитывал, когда начинал на Земле свою игру.</w:t>
      </w:r>
    </w:p>
    <w:p>
      <w:pPr>
        <w:pStyle w:val="Web"/>
        <w:ind w:left="720" w:right="720" w:hanging="0"/>
        <w:rPr/>
      </w:pPr>
      <w:r>
        <w:rPr/>
        <w:t>Он не хочет найти себя слишком быстро, ведь так играть было бы неинтересно. Вот почему вам и мне столь трудно обнаружить, что на самом деле мы - это Бог в маске, играющий наши роли. После того как игра закончится, все мы проснемся, перестанем притворяться и вспомним, что мы - одно "я", что мы - Бог, являющийся всем тем, что есть в мире, и живущий веки вечные.</w:t>
      </w:r>
    </w:p>
    <w:p>
      <w:pPr>
        <w:pStyle w:val="Web"/>
        <w:ind w:left="720" w:right="720" w:hanging="0"/>
        <w:rPr/>
      </w:pPr>
      <w:r>
        <w:rPr/>
        <w:t>Можно спросить: а почему Бог иногда прячется в облике ужасных людей и почему он иногда притворяется теми, кто страдает от страшных болезней и несчастий?</w:t>
      </w:r>
    </w:p>
    <w:p>
      <w:pPr>
        <w:pStyle w:val="Web"/>
        <w:ind w:left="720" w:right="720" w:hanging="0"/>
        <w:rPr/>
      </w:pPr>
      <w:r>
        <w:rPr/>
        <w:t>Чтобы понять это, надо четко отдавать себе отчет в одном: Бог фактически не подвергает опасности никого, кроме себя. Вот пример для аналогии - почти во всех сказках кроме хороших героев есть еще и плохие. И вся эта увлекательность повествования в том и состоит, чтобы узнать, как добрые герои победят злых.</w:t>
      </w:r>
    </w:p>
    <w:p>
      <w:pPr>
        <w:pStyle w:val="Web"/>
        <w:ind w:left="720" w:right="720" w:hanging="0"/>
        <w:rPr/>
      </w:pPr>
      <w:r>
        <w:rPr/>
        <w:t>То же самое получается, когда мы играем в карты. В начале игры мы хорошенько перетасовываем их, что соответствует поступкам плохих людей. Смысл игры в карты в том, чтобы привести в порядок всю эту путаницу. Тот, кто сделает это лучше других, становится победителем. Затем мы перетасовываем карты еще раз и начинаем игру сначала. Точно так же в руках Божьих обстоят дела с миром, в котором мы живем</w:t>
        <w:br/>
        <w:t>Гипотеза А. Уоттса уподобляет мир Земли игре или драме (или комедии?!), где всего лишь один игрок - Бог.</w:t>
      </w:r>
    </w:p>
    <w:p>
      <w:pPr>
        <w:pStyle w:val="Web"/>
        <w:ind w:left="720" w:right="720" w:hanging="0"/>
        <w:rPr/>
      </w:pPr>
      <w:r>
        <w:rPr/>
        <w:t>Эта гипотеза проста, понятна и по-настоящему увлекательна. По сравнению с ней другие символические описания мира, все религиозные доктрины выглядят грубыми, запутанными и невразумительными.</w:t>
      </w:r>
    </w:p>
    <w:p>
      <w:pPr>
        <w:pStyle w:val="Web"/>
        <w:ind w:left="720" w:right="720" w:hanging="0"/>
        <w:rPr/>
      </w:pPr>
      <w:r>
        <w:rPr>
          <w:b/>
          <w:bCs/>
        </w:rPr>
        <w:t>ПОДГЛЯДЫВАЮЩЕЕ ПОДСОЗНАНИЕ</w:t>
      </w:r>
      <w:r>
        <w:rPr/>
        <w:br/>
        <w:t>Сны Эдгара Кейси - это в рамках данной замечательной гипотезы не более чем сны во сне.</w:t>
        <w:br/>
        <w:t>Бог играет на Земле в прятки сам с собой. "Расслаиваясь" на миллиарды людей, животных и растений, Бог по собственной воле "теряет память" здесь - "забывает" о том, что все в мире им же самим кармически задано, предопределено. Он увлеченно играет в интереснейшую игру, у которой нет никаких заданных правил. В ходе игры "возможно все"!</w:t>
      </w:r>
    </w:p>
    <w:p>
      <w:pPr>
        <w:pStyle w:val="Web"/>
        <w:ind w:left="720" w:right="720" w:hanging="0"/>
        <w:rPr/>
      </w:pPr>
      <w:r>
        <w:rPr/>
        <w:t>На Земле - и только на Земле - Богу снится увлекательный беспрерывный сон. Он смотрит во сне бесконечный в его многосерийное, потрясающий супербоевик, самый захватывающий из всех фильмов, какие только могут быть на свете.</w:t>
      </w:r>
    </w:p>
    <w:p>
      <w:pPr>
        <w:pStyle w:val="Web"/>
        <w:ind w:left="720" w:right="720" w:hanging="0"/>
        <w:rPr/>
      </w:pPr>
      <w:r>
        <w:rPr/>
        <w:t>В этом боевике "возможно все" и "есть все": любовные драмы и криминальные приключения, пиратские похождения и придворные интриги, великие географические открытия и открытия, делаемые учеными в кабинетной тиши, страстные теологические споры и горячие научные дискуссии, большие и малые войны, революции, государственные перевороты, гибель кораблей в открытом море и авиакатастрофы, театральные премьеры и премьеры в кинотеатрах, политиния, землетрясения и т.д. Все это - лишь сон Бога.</w:t>
      </w:r>
    </w:p>
    <w:p>
      <w:pPr>
        <w:pStyle w:val="Web"/>
        <w:ind w:left="720" w:right="720" w:hanging="0"/>
        <w:jc w:val="center"/>
        <w:rPr/>
      </w:pPr>
      <w:r>
        <w:rPr>
          <w:b/>
          <w:bCs/>
          <w:szCs w:val="20"/>
        </w:rPr>
        <w:drawing>
          <wp:inline distT="0" distB="0" distL="0" distR="0">
            <wp:extent cx="1714500" cy="2124075"/>
            <wp:effectExtent l="0" t="0" r="0" b="0"/>
            <wp:docPr id="40"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9" descr=""/>
                    <pic:cNvPicPr>
                      <a:picLocks noChangeAspect="1" noChangeArrowheads="1"/>
                    </pic:cNvPicPr>
                  </pic:nvPicPr>
                  <pic:blipFill>
                    <a:blip r:embed="rId41"/>
                    <a:srcRect l="-21" t="-17" r="-21" b="-17"/>
                    <a:stretch>
                      <a:fillRect/>
                    </a:stretch>
                  </pic:blipFill>
                  <pic:spPr bwMode="auto">
                    <a:xfrm>
                      <a:off x="0" y="0"/>
                      <a:ext cx="1714500" cy="2124075"/>
                    </a:xfrm>
                    <a:prstGeom prst="rect">
                      <a:avLst/>
                    </a:prstGeom>
                  </pic:spPr>
                </pic:pic>
              </a:graphicData>
            </a:graphic>
          </wp:inline>
        </w:drawing>
      </w:r>
      <w:r>
        <w:rPr>
          <w:b/>
          <w:bCs/>
          <w:szCs w:val="20"/>
        </w:rPr>
        <w:br/>
        <w:t>Редкий снимок -редкий потому, что ческие скандалы в высших эше- Эдгар Кейси, будучи профессиональым фотографом, очень не любил личныено фотографироваться. Последняя прижизненная фотография Э. Кейси скончавшегося в январе 1945 года.</w:t>
      </w:r>
      <w:r>
        <w:rPr/>
        <w:t xml:space="preserve"> </w:t>
      </w:r>
    </w:p>
    <w:p>
      <w:pPr>
        <w:pStyle w:val="Web"/>
        <w:ind w:left="720" w:right="720" w:hanging="0"/>
        <w:rPr/>
      </w:pPr>
      <w:r>
        <w:rPr/>
        <w:t>А подсознание Эдгара Кейси занимается тем, что как бы "подсматривает" одним глазком чужой сон - Божий. Причем не просто "подсматривает", а делает это, как бы самую малость отстраняясь, отодвигаясь в сторону от экрана, на котором Бог показывает самому себе бесконечный приключенческий фильм про самого себя. И, малость отодвинувшись в сторону, подсознание Эдгара Кейси обретает в результате этого возможность окидывать всю картину происходящего на том экране единым взором.</w:t>
      </w:r>
    </w:p>
    <w:p>
      <w:pPr>
        <w:pStyle w:val="Web"/>
        <w:ind w:left="720" w:right="720" w:hanging="0"/>
        <w:rPr/>
      </w:pPr>
      <w:r>
        <w:rPr/>
        <w:t>Разумеется, это взор, брошенный на "картинку" изнутри "картинки". И в то же время это взор, упавший на "картинку" со стороны. Здесь проявляет себя тот самый непостижимый для нас с вами дуализм промысла Божьего, о котором я уже говорил выше.</w:t>
      </w:r>
    </w:p>
    <w:p>
      <w:pPr>
        <w:pStyle w:val="Web"/>
        <w:ind w:left="720" w:right="720" w:hanging="0"/>
        <w:rPr/>
      </w:pPr>
      <w:r>
        <w:rPr/>
        <w:t>Через подсознание Эдгара Кейси - называю вещи своими именами - приоткрывается посредством "двоящегося" взора на мир дверка, ведущая с Земли прямо к Богу. Приоткрывшись, она показывает нам позади себя "этаж" Божественного сознания, находящийся строго над "этажом", на котором мы живем на Земле. Выше этого, второго, "этажа" нет хода даже для подсознания Эдгара Кейси! Выше находятся "этажи", совершенно недоступные для людского взора, в том числе подсознательного.</w:t>
      </w:r>
    </w:p>
    <w:p>
      <w:pPr>
        <w:pStyle w:val="Web"/>
        <w:ind w:left="720" w:right="720" w:hanging="0"/>
        <w:rPr/>
      </w:pPr>
      <w:r>
        <w:rPr/>
        <w:t>Вы еще не догадались, к чему я клоню?</w:t>
      </w:r>
    </w:p>
    <w:p>
      <w:pPr>
        <w:pStyle w:val="Web"/>
        <w:ind w:left="720" w:right="720" w:hanging="0"/>
        <w:rPr/>
      </w:pPr>
      <w:r>
        <w:rPr/>
        <w:t>Но ведь суть "загадки Эдгара Кейси", по-моему, очевидна. Ничего особо загадочного в ней нет. Все тут кристально ясно.</w:t>
      </w:r>
    </w:p>
    <w:p>
      <w:pPr>
        <w:pStyle w:val="Web"/>
        <w:ind w:left="720" w:right="720" w:hanging="0"/>
        <w:rPr/>
      </w:pPr>
      <w:r>
        <w:rPr/>
        <w:t>Моя простая, как правила сложения, гипотеза о наличии в природе, в мире Божьем второго "этажа", второго уровня, плана сознания над обыденным человеческим сознанием - вот ключ к "загадке Эдгара Кейси".</w:t>
      </w:r>
    </w:p>
    <w:p>
      <w:pPr>
        <w:pStyle w:val="Web"/>
        <w:ind w:left="720" w:right="720" w:hanging="0"/>
        <w:rPr/>
      </w:pPr>
      <w:r>
        <w:rPr/>
        <w:t>Как известно, в процессах мыслительной деятельности любого человека потенциальные возможности человеческого мозга используются лишь на 10-15 процентов. Данный факт установлен учеными с абсолютной точностью. Такое сложнейшее "изобретение природы", как головной мозг, эксплуатируется каждым владельцем мозга только частично.</w:t>
      </w:r>
    </w:p>
    <w:p>
      <w:pPr>
        <w:pStyle w:val="Web"/>
        <w:ind w:left="720" w:right="720" w:hanging="0"/>
        <w:rPr/>
      </w:pPr>
      <w:r>
        <w:rPr/>
        <w:t>Скажу без иронии, без малейшего намека на ухмылочку: человек придурковат от природы на 85-90 процентов. Такой сумасшедший уровень его врожденной придурковатости, умственной неполноценности не может быть игрой слепого случая. Указанные 85-90 процентов категорически не могут быть бесполезным мертвым грузом, заложенным эволюцией "по ошибке" в головной мозг. Если они изначально в мозг заложены, то, стало быть, с какой-то очень важной целью. Если они имеются в наличии, то, значит, каким-то образом участвуют в процессах, протекающих в мозгу.</w:t>
      </w:r>
    </w:p>
    <w:p>
      <w:pPr>
        <w:pStyle w:val="Web"/>
        <w:ind w:left="720" w:right="720" w:hanging="0"/>
        <w:rPr/>
      </w:pPr>
      <w:r>
        <w:rPr/>
        <w:t>Соотношение 90:10 дает счет 9:1 не в нашу пользу. Кто-то "думает в нас" в 9 раз интенсивнее нас. Этот неопознанный кто-то в 9 раз умнее каждого из нас.</w:t>
        <w:br/>
        <w:t>Кто же он?</w:t>
      </w:r>
    </w:p>
    <w:p>
      <w:pPr>
        <w:pStyle w:val="Web"/>
        <w:ind w:left="720" w:right="720" w:hanging="0"/>
        <w:rPr/>
      </w:pPr>
      <w:r>
        <w:rPr>
          <w:b/>
          <w:bCs/>
        </w:rPr>
        <w:t>РАЗГАДКА ТАЙНЫ</w:t>
      </w:r>
      <w:r>
        <w:rPr/>
        <w:br/>
        <w:t>Отвечаю: "думают" в нас таинственные "мы", вещавшие из подсознания Эдгара Кейси, когда тот впадал в транс.</w:t>
      </w:r>
    </w:p>
    <w:p>
      <w:pPr>
        <w:pStyle w:val="Web"/>
        <w:ind w:left="720" w:right="720" w:hanging="0"/>
        <w:rPr/>
      </w:pPr>
      <w:r>
        <w:rPr/>
        <w:t>Эти "мы", по моей гипотезе, - именно мы! Без кавычек! Можете называть этих "мы" как угодно: общее информационное поле планеты, единый подсознательный интеллект человечества, общий людской сверхразум, всеобщее универсальное подсознание всех живых людей на свете. Дело тут не в терминологическом определении, а в самом факте наличия такого "единого поля" в природе.</w:t>
        <w:br/>
        <w:t>"Единое поле" и есть второй "этаж" мира Божьего, размещенный" в том мире впритык к нашему "этажу", немного выше его. Именно там, на втором "этаже", и эксплуатируются интенсивно 85-90 процентов мыслительных способностей человеческого мозга, данных ему от природы.</w:t>
      </w:r>
    </w:p>
    <w:p>
      <w:pPr>
        <w:pStyle w:val="Web"/>
        <w:ind w:left="720" w:right="720" w:hanging="0"/>
        <w:rPr/>
      </w:pPr>
      <w:r>
        <w:rPr/>
        <w:t>"Мы", обитающие там, - это мы с вами, повторяю. Это наши с вами вторые, подсознательные, очень и очень умные "я" сплетены там воедино в одну информационную сеть, в одно интенсивно мыслящее поле. Второй "этаж" сознания - их общежитие.</w:t>
      </w:r>
    </w:p>
    <w:p>
      <w:pPr>
        <w:pStyle w:val="Web"/>
        <w:ind w:left="720" w:right="720" w:hanging="0"/>
        <w:rPr/>
      </w:pPr>
      <w:r>
        <w:rPr/>
        <w:t>В рамках предлагаемой гипотезы феномен неопознанной мыслительной деятельности, творящейся в наших мозгах, опознается как деятельность коллективного сверхсознания человечества.</w:t>
      </w:r>
    </w:p>
    <w:p>
      <w:pPr>
        <w:pStyle w:val="Web"/>
        <w:ind w:left="720" w:right="720" w:hanging="0"/>
        <w:rPr/>
      </w:pPr>
      <w:r>
        <w:rPr/>
        <w:t>Говоря ранее о "загадке Эдгара Кейси", о его ясновидческих возможностях, я пользовался для простоты изложения такими терминами, как "путешествия в пространстве", "путешествия во времени". Пришла пора отказаться от этих терминов, затемняющих, искажающих суть обсуждаемых вопросов. Уместные там, где речь шла на продуманно упрощенном уровне рассуждений, они уже неуместны здесь - в рамках выстраиваемой гипотезы о наличии коллективного сверхсознания.</w:t>
      </w:r>
    </w:p>
    <w:p>
      <w:pPr>
        <w:pStyle w:val="Web"/>
        <w:ind w:left="720" w:right="720" w:hanging="0"/>
        <w:rPr/>
      </w:pPr>
      <w:r>
        <w:rPr/>
        <w:t>Никуда Эдгар Кейси, конечно же, не путешествовал - ни в пространстве, ни во времени!</w:t>
        <w:br/>
        <w:t>В его мозгу просто исчезал барьер между двумя "этажами" сознания - первым и вторым. На втором "этаже" сидело его второе "я", намертво включенное, вписанное в единое коллективное сверхсознание человечества. Всячески подчеркиваю, в "чтениях" Эдгара Кейси заявляло о себе вовсе не это одно лишь крохотное, исчезаю-ще малое, персональное его "я" - мельчайший "винтик" в механизме единого коллективного сверхсознания. Сквозь "чтения", посредством "чтений" поступала информация от коллективного общепланетного разума. Она поступала сразу от всего сверхсознания, как от единого мыслящего "организма", а не от какой-то его части.</w:t>
      </w:r>
    </w:p>
    <w:p>
      <w:pPr>
        <w:pStyle w:val="Web"/>
        <w:ind w:left="720" w:right="720" w:hanging="0"/>
        <w:rPr/>
      </w:pPr>
      <w:r>
        <w:rPr/>
        <w:t>Только такая гипотеза разом объясняет все, без исключения все в "загадке Эдгара Кейси".</w:t>
        <w:br/>
        <w:t>"Мы" - так называли сами себя те, кто вещал через ясновидца. Эти "мы", разговаривавшие его устами, обитали на вторых "этажах" всех живших одновременно с Эдгаром Кейси людей на Земле. Вот чем и объясняется мгновенность передачи через "спящего пророка" любой информации о любых методах лечения и любых лекарственных средствах, где бы средства на планете ни находились. В долю секунды "мы" считывали необходимую информацию с первого "этажа" в мозгах живых людей - тех же, положим, врачей - независимо от того, в какой стране, в каком городе, на какой улице и в каком доме они жили.</w:t>
      </w:r>
    </w:p>
    <w:p>
      <w:pPr>
        <w:pStyle w:val="Web"/>
        <w:ind w:left="720" w:right="720" w:hanging="0"/>
        <w:rPr/>
      </w:pPr>
      <w:r>
        <w:rPr/>
        <w:t>Напомню, каждая человеческая душа реинкарнирует в веках и тысячелетиях, мигрируя, переселяясь из тела в тело. Сведения о таких миграциях, вне всяких сомнений, содержались и по сей день содержатся в едином сверхсознании человечества, которое, по сути, есть скопище душ - ну да, тех самых, бесконечно реин-карнирующихся. Вот вам и источник, откуда подсознание Эдгара Кейси черпало рассказы о реинкарнациях. Оно получало их, что называется, из первых рук. Вторые "я", души живых людей, отлично все помнили о своих предыдущих воплощениях на Земле.</w:t>
      </w:r>
    </w:p>
    <w:p>
      <w:pPr>
        <w:pStyle w:val="Web"/>
        <w:ind w:left="720" w:right="720" w:hanging="0"/>
        <w:rPr/>
      </w:pPr>
      <w:r>
        <w:rPr/>
        <w:t>Несколько сложнее обстоит дело с "рапортами из будущего". Тут возможны лишь догадки.</w:t>
        <w:br/>
        <w:t>Предположим, существует где-то на втором "этаже" дверка, ведущая с него на третий "этаж" промысла Божьего. И в нее можно со второго "этажа" краем глаза посматривать на то, что происходит этажом выше</w:t>
        <w:br/>
        <w:t>Иной раз картинка, наблюдаемая за дверью, видна четко. Чем короче интервал во времени между "сейчас" и "потом", тем четче, яснее картинка.</w:t>
      </w:r>
    </w:p>
    <w:p>
      <w:pPr>
        <w:pStyle w:val="Web"/>
        <w:ind w:left="720" w:right="720" w:hanging="0"/>
        <w:rPr/>
      </w:pPr>
      <w:r>
        <w:rPr/>
        <w:t>Помните, как два проходимца использовали ясновидческий дар Эдгара Кейси в своих картежных махинациях? Информация об игральных картах, которые будут на руках у противников по игре, считывалась с подсознания Эдгара Кейси где-то около полудня. А вечером в тот же день выяснялось в ходе картежной игры, что она абсолютно верна.</w:t>
      </w:r>
    </w:p>
    <w:p>
      <w:pPr>
        <w:pStyle w:val="Web"/>
        <w:ind w:left="720" w:right="720" w:hanging="0"/>
        <w:rPr/>
      </w:pPr>
      <w:r>
        <w:rPr/>
        <w:t>Иногда информация о будущем оказывалась ложной. Это происходило только тогда, когда интервал во времени между "сейчас" и "потом" был очень большим. Появлялась, как я догадываюсь, какая-то "рябь" на картинке, что виднелась за дверью, ведущей со второго "этажа" на третий. Возникали на ней какие-то искажения, помехи, я в результате вести из будущего, известного во всех деталях только Богу, поступали вниз по "этажам" в подпорченном виде.</w:t>
      </w:r>
    </w:p>
    <w:p>
      <w:pPr>
        <w:pStyle w:val="Web"/>
        <w:ind w:left="720" w:right="720" w:hanging="0"/>
        <w:rPr/>
      </w:pPr>
      <w:r>
        <w:rPr/>
        <w:t>Вот, может быть, почему некоторые из пророчеств Эдгара Кейси не сбывались.</w:t>
      </w:r>
    </w:p>
    <w:p>
      <w:pPr>
        <w:pStyle w:val="Web"/>
        <w:ind w:left="720" w:right="720" w:hanging="0"/>
        <w:rPr/>
      </w:pPr>
      <w:r>
        <w:rPr/>
        <w:t>Впрочем, может быть, не сбылись они и по другой причине. Раньше я высказывал - вы не забыли? - свои предположения о возможной полной смене одного варианта будущего другим вариантом уже после того, как ясновидцем сделано то или иное предвещание.</w:t>
      </w:r>
    </w:p>
    <w:p>
      <w:pPr>
        <w:pStyle w:val="Web"/>
        <w:ind w:left="720" w:right="720" w:hanging="0"/>
        <w:rPr/>
      </w:pPr>
      <w:r>
        <w:rPr>
          <w:b/>
          <w:bCs/>
        </w:rPr>
        <w:t>НЕСБЫВШИЕСЯ ПРОРОЧЕСТВА</w:t>
      </w:r>
      <w:r>
        <w:rPr/>
        <w:br/>
        <w:t>Часть футурологических прогнозов Эдгара Кейси оказалась ошибочной.</w:t>
      </w:r>
    </w:p>
    <w:p>
      <w:pPr>
        <w:pStyle w:val="Web"/>
        <w:ind w:left="720" w:right="720" w:hanging="0"/>
        <w:rPr/>
      </w:pPr>
      <w:r>
        <w:rPr/>
        <w:t>- Китай - великая страна, - сказано в "чтениях". - Во второй половине 40-х годов случится в Китае большая внутренняя война. Победу в ней одержат демократические силы. В стране восторжествует демократия типа американской.</w:t>
      </w:r>
    </w:p>
    <w:p>
      <w:pPr>
        <w:pStyle w:val="Web"/>
        <w:ind w:left="720" w:right="720" w:hanging="0"/>
        <w:rPr/>
      </w:pPr>
      <w:r>
        <w:rPr/>
        <w:t>Ну, внутренняя война в Китае, положим, предсказана верно. Названы даже верные сроки. Действительно, была в стране в указанные сроки война между сторонниками Мао Цзэдуна и гоминь-дановцами. Она окончилась тем, что гоминьдановцы, разбитые коммунистами, бежали из континентального Китая на остров Тайвань.</w:t>
      </w:r>
    </w:p>
    <w:p>
      <w:pPr>
        <w:pStyle w:val="Web"/>
        <w:ind w:left="720" w:right="720" w:hanging="0"/>
        <w:rPr/>
      </w:pPr>
      <w:r>
        <w:rPr/>
        <w:t>А вот что касается торжества в Китае "демократии типа американской". Тут явная промашка в прогнозе. Вместо демократии восторжествовал в стране режим абсолютной коммунистической диктатуры со всеми его кошмарными последствиями для китайцев.</w:t>
      </w:r>
    </w:p>
    <w:p>
      <w:pPr>
        <w:pStyle w:val="Web"/>
        <w:ind w:left="720" w:right="720" w:hanging="0"/>
        <w:rPr/>
      </w:pPr>
      <w:r>
        <w:rPr/>
        <w:t>В середине 30-х годов Эдгар Кейси дал и другой ошибочный прогноз, неправильно оценив в гипнотическом трансе мотивы, которыми руководствовался Адольф Гитлер, пришедший в ту пору к власти в Германии.</w:t>
      </w:r>
    </w:p>
    <w:p>
      <w:pPr>
        <w:pStyle w:val="Web"/>
        <w:ind w:left="720" w:right="720" w:hanging="0"/>
        <w:rPr/>
      </w:pPr>
      <w:r>
        <w:rPr/>
        <w:t>В "чтениях" утверждалось, что высшая цель Гитлера более чем благородна. Она сводится к объединению всей Европы в общее демократическое государство. Гитлер, согласно "чтению" о нем, должен был принести народам Европы счастье, всеобщее материальное благополучие и "высшие демократические и этические принципы".</w:t>
      </w:r>
    </w:p>
    <w:p>
      <w:pPr>
        <w:pStyle w:val="Web"/>
        <w:ind w:left="720" w:right="720" w:hanging="0"/>
        <w:rPr/>
      </w:pPr>
      <w:r>
        <w:rPr/>
        <w:t>"Принципы", насаждавшиеся в Европе Гитлером, общеизвестны. Они реализовывались через концлагеря, газовые камеры, печи крематориев. И через кровавую мясорубку Второй мировой войны, им затеянной.</w:t>
      </w:r>
    </w:p>
    <w:p>
      <w:pPr>
        <w:pStyle w:val="Web"/>
        <w:ind w:left="720" w:right="720" w:hanging="0"/>
        <w:rPr/>
      </w:pPr>
      <w:r>
        <w:rPr/>
        <w:t>Некоторые из несбывшихся пророчеств Эдгара Кейси выглядят совсем уж дико, нелепо.</w:t>
        <w:br/>
        <w:t>Вот одно из них, наиболее по своему содержанию странное, с точки зрения здравого смысла даже бредовое.</w:t>
      </w:r>
    </w:p>
    <w:p>
      <w:pPr>
        <w:pStyle w:val="Web"/>
        <w:ind w:left="720" w:right="720" w:hanging="0"/>
        <w:rPr/>
      </w:pPr>
      <w:r>
        <w:rPr/>
        <w:t>- В 1968 или 1969 году Атлантида всплывет из вод Атлантического океана, - предвещал ясновидец в 1940 году.</w:t>
      </w:r>
    </w:p>
    <w:p>
      <w:pPr>
        <w:pStyle w:val="Web"/>
        <w:ind w:left="720" w:right="720" w:hanging="0"/>
        <w:rPr/>
      </w:pPr>
      <w:r>
        <w:rPr/>
        <w:t>Что?! Всплыла?!</w:t>
      </w:r>
    </w:p>
    <w:p>
      <w:pPr>
        <w:pStyle w:val="Web"/>
        <w:ind w:left="720" w:right="720" w:hanging="0"/>
        <w:rPr/>
      </w:pPr>
      <w:r>
        <w:rPr/>
        <w:t>К разряду пророчеств, которые не сбылись или, скажем осторожнее, пока не сбылись, относятся и другие предсказания Эдгара Кейси относительно Атлантиды.</w:t>
      </w:r>
    </w:p>
    <w:p>
      <w:pPr>
        <w:pStyle w:val="Web"/>
        <w:ind w:left="720" w:right="720" w:hanging="0"/>
        <w:rPr/>
      </w:pPr>
      <w:r>
        <w:rPr/>
        <w:t>Например:</w:t>
        <w:br/>
        <w:t>- Атланты надежно укрыли документы, рассказывающие об их цивилизации и вообще об Атлантиде, в египетском Зале летописей. Зал находится в Гизе между Сфинксом и берегом реки Нил. Он размещается под землей. Когда этот Зал будет обнаружен, там найдут таблицы, книги, оставленные для потомков атлантами. Там же будут найдены и украшения алтарей их храмов, печати, хирургические инструменты, лекарства, музыкальные инструменты и многое другое.</w:t>
      </w:r>
    </w:p>
    <w:p>
      <w:pPr>
        <w:pStyle w:val="Web"/>
        <w:ind w:left="720" w:right="720" w:hanging="0"/>
        <w:rPr/>
      </w:pPr>
      <w:r>
        <w:rPr/>
        <w:t>Что-то пока ничего не слышно об обнаружении Зала летописей в Египте.</w:t>
      </w:r>
    </w:p>
    <w:p>
      <w:pPr>
        <w:pStyle w:val="Web"/>
        <w:ind w:left="720" w:right="720" w:hanging="0"/>
        <w:rPr/>
      </w:pPr>
      <w:r>
        <w:rPr/>
        <w:t>- На полуострове Юкатан в Южной Америке, - предвещалось в другом пророчестве, - будет обнаружен храм богини Иштар, где тоже хранятся летописи, таблицы, книги атлантов.</w:t>
      </w:r>
    </w:p>
    <w:p>
      <w:pPr>
        <w:pStyle w:val="Web"/>
        <w:ind w:left="720" w:right="720" w:hanging="0"/>
        <w:rPr/>
      </w:pPr>
      <w:r>
        <w:rPr/>
        <w:t>И об этой предсказанной находке, заведомо абсолютно сенсационной, тоже что-то пока ничего не слышно. Или она еще просто не сделана? И все впереди?</w:t>
      </w:r>
    </w:p>
    <w:p>
      <w:pPr>
        <w:pStyle w:val="Web"/>
        <w:ind w:left="720" w:right="720" w:hanging="0"/>
        <w:rPr/>
      </w:pPr>
      <w:r>
        <w:rPr/>
        <w:t>А вот предсказания насчет других археологических находок, где обыг-рывается хорошо знакомая нам тема Великого Силового Кристалла:</w:t>
      </w:r>
    </w:p>
    <w:p>
      <w:pPr>
        <w:pStyle w:val="Web"/>
        <w:ind w:left="720" w:right="720" w:hanging="0"/>
        <w:rPr/>
      </w:pPr>
      <w:r>
        <w:rPr/>
        <w:t>- Записи о том, как создать такой Кристалл, находятся в трех местах. Во-первых, в затонувших храмах под донными наносами вблизи места, известного сейчас как Бимини, у побережья Флориды. Во-вторых, в Зале летописей в Египте. В-третьих, записи были доставлены атлантами на Юкатан. В будущем они будут обнаружены на Юкатане и переправлены в Государственный музей в Пенсильвании, США. Часть их попадет в Вашингтон и Чикаго.</w:t>
      </w:r>
    </w:p>
    <w:p>
      <w:pPr>
        <w:pStyle w:val="Web"/>
        <w:ind w:left="720" w:right="720" w:hanging="0"/>
        <w:rPr/>
      </w:pPr>
      <w:r>
        <w:rPr/>
        <w:t>И еще:</w:t>
        <w:br/>
        <w:t>- Атланты владели силами, которые в сочетании с силами электричества и расширяющихся газов могли вызывать взрывы колоссальной мощности Записи о системах, производящих энергию, найдут их возле Бимини.</w:t>
      </w:r>
    </w:p>
    <w:p>
      <w:pPr>
        <w:pStyle w:val="Web"/>
        <w:ind w:left="720" w:right="720" w:hanging="0"/>
        <w:rPr/>
      </w:pPr>
      <w:r>
        <w:rPr/>
        <w:t>Ни на полуострове Юкатан, ни в районе острова Бимини не обнаружено пока никаких документов либо археологических памятников, восходящих к эпохе атлантической цивилизации.</w:t>
      </w:r>
    </w:p>
    <w:p>
      <w:pPr>
        <w:pStyle w:val="Web"/>
        <w:ind w:left="720" w:right="720" w:hanging="0"/>
        <w:rPr/>
      </w:pPr>
      <w:r>
        <w:rPr>
          <w:b/>
          <w:bCs/>
        </w:rPr>
        <w:t>СБЫВШИЕСЯ ПРЕДСКАЗАНИЯ</w:t>
      </w:r>
      <w:r>
        <w:rPr/>
        <w:br/>
        <w:t>Эдгар Кейси всегда (!) верно предрекал мальчикам и девочкам, школьникам, кем они станут, когда вырастут. Предсказания сбывались со стопроцентной точностью. Тот, кому предрекалось стать врачом, становился врачом, а тот, кому - бухгалтером, становился бухгалтером.</w:t>
      </w:r>
    </w:p>
    <w:p>
      <w:pPr>
        <w:pStyle w:val="Web"/>
        <w:ind w:left="720" w:right="720" w:hanging="0"/>
        <w:rPr/>
      </w:pPr>
      <w:r>
        <w:rPr/>
        <w:t>Пророчествуя о будущих профессиях школьников, ясновидец попутно и опять-таки с верностью "попадания в десятку" сообщал, когда и с кем они вступят в брак, сколько у них будет детей и когда эти дети появятся на свет.</w:t>
      </w:r>
    </w:p>
    <w:p>
      <w:pPr>
        <w:pStyle w:val="Web"/>
        <w:ind w:left="720" w:right="720" w:hanging="0"/>
        <w:rPr/>
      </w:pPr>
      <w:r>
        <w:rPr/>
        <w:t>Однажды утром к Эдгару Кейси явилась на прием одна молодая женщина. Она пришла за медицинским советом. Ясновидец впал в транс. К изумлению женщины, он заговорил в трансе вовсе не о ее болезнях и способах их лечения, а совсем о других вещах.</w:t>
      </w:r>
    </w:p>
    <w:p>
      <w:pPr>
        <w:pStyle w:val="Web"/>
        <w:ind w:left="720" w:right="720" w:hanging="0"/>
        <w:rPr/>
      </w:pPr>
      <w:r>
        <w:rPr/>
        <w:t>Вот что услышала женщина:</w:t>
        <w:br/>
        <w:t>- Мы не советуем вам садиться сегодня в автомобиль. Если сядете, то погибнете в автокатастрофе.</w:t>
        <w:br/>
        <w:t>Молодая дама покинула дом Эдгара Кейси в расстроенных чувствах, крайне встревоженная услышанным. А на следующий день с утра пораньше она вновь появилась на пороге дома ясновидца.</w:t>
      </w:r>
    </w:p>
    <w:p>
      <w:pPr>
        <w:pStyle w:val="Web"/>
        <w:ind w:left="720" w:right="720" w:hanging="0"/>
        <w:rPr/>
      </w:pPr>
      <w:r>
        <w:rPr/>
        <w:t>- Вы спасли мне жизнь! - закричала она, едва успев поздороваться с Эдгаром. - Вернулась я вчера от вас домой, и тут же раздался телефонный звонок. Одна моя близкая подруга стала усиленно приглашать меня отправиться вместе с ней на автомобиле за город. Ну, выехать на природу, чтобы устроить там пикник.</w:t>
      </w:r>
    </w:p>
    <w:p>
      <w:pPr>
        <w:pStyle w:val="Web"/>
        <w:ind w:left="720" w:right="720" w:hanging="0"/>
        <w:rPr/>
      </w:pPr>
      <w:r>
        <w:rPr/>
        <w:t>Обеспокоенная вашим предсказанием, я отказалась ехать с ней. И подруга отправилась в поездку без меня. На загородном шоссе она разбилась насмерть! Вышло из строя рулевое управление в ее машине.</w:t>
      </w:r>
    </w:p>
    <w:p>
      <w:pPr>
        <w:pStyle w:val="Web"/>
        <w:ind w:left="720" w:right="720" w:hanging="0"/>
        <w:rPr/>
      </w:pPr>
      <w:r>
        <w:rPr/>
        <w:t>Наш соотечественник, исследователь аномальных явлений С. Милин указывает в одной из своих журнальных статей: "В стенографических отчетах о "чтениях" Э. Кейси есть предсказания Второй мировой войны с точным указанием ее начала и конца, а также биржевой паники 1929 года и Великой депрессии, последовавшей за ней".</w:t>
      </w:r>
    </w:p>
    <w:p>
      <w:pPr>
        <w:pStyle w:val="Web"/>
        <w:ind w:left="720" w:right="720" w:hanging="0"/>
        <w:rPr/>
      </w:pPr>
      <w:r>
        <w:rPr/>
        <w:t>Все верно.</w:t>
        <w:br/>
        <w:t>В конце сентября 1929 года в ходе очередного сеанса поступило от второго "я" ясновидца сообщение для одного бизнесмена-биржевика. Звучало оно так:</w:t>
      </w:r>
    </w:p>
    <w:p>
      <w:pPr>
        <w:pStyle w:val="Web"/>
        <w:ind w:left="720" w:right="720" w:hanging="0"/>
        <w:rPr/>
      </w:pPr>
      <w:r>
        <w:rPr/>
        <w:t>- Поспешите в ближайшие дни продать все имеющиеся у вас акции. Это в ваших интересах. Если не продадите, то полностью разоритесь.</w:t>
      </w:r>
    </w:p>
    <w:p>
      <w:pPr>
        <w:pStyle w:val="Web"/>
        <w:ind w:left="720" w:right="720" w:hanging="0"/>
        <w:rPr/>
      </w:pPr>
      <w:r>
        <w:rPr/>
        <w:t>Биржевик, не будь дураком, последовал совету и остался при своих интересах, когда осенью 1929 года произошел финансовый обвал на Нью-Йоркской бирже. Эта история о верном предсказании получила широкую огласку. Все завидовали биржевику, успевшему благодаря подсказке ясновидца избавиться от акций на сумму 2 миллиона долларов до того, как акции полностью обесценились.</w:t>
      </w:r>
    </w:p>
    <w:p>
      <w:pPr>
        <w:pStyle w:val="Web"/>
        <w:ind w:left="720" w:right="720" w:hanging="0"/>
        <w:rPr/>
      </w:pPr>
      <w:r>
        <w:rPr/>
        <w:t>С. Милин, утверждающий, что Кейси точно предсказал даты начала и окончания Второй мировой войны, немного ошибается.</w:t>
      </w:r>
    </w:p>
    <w:p>
      <w:pPr>
        <w:pStyle w:val="Web"/>
        <w:ind w:left="720" w:right="720" w:hanging="0"/>
        <w:rPr/>
      </w:pPr>
      <w:r>
        <w:rPr/>
        <w:t>На самом деле ясновидец точно предсказал лишь одну из этих дат. А вот насчет второй допустил промашку в один год.</w:t>
      </w:r>
    </w:p>
    <w:p>
      <w:pPr>
        <w:pStyle w:val="Web"/>
        <w:ind w:left="720" w:right="720" w:hanging="0"/>
        <w:rPr/>
      </w:pPr>
      <w:r>
        <w:rPr/>
        <w:t>- Величайшая в истории война начнется в 1939 году, - вещал в начале 30-х годов Э. Кейси в трансе. - Закончится же война в 1944 году.</w:t>
      </w:r>
    </w:p>
    <w:p>
      <w:pPr>
        <w:pStyle w:val="Web"/>
        <w:ind w:left="720" w:right="720" w:hanging="0"/>
        <w:rPr/>
      </w:pPr>
      <w:r>
        <w:rPr/>
        <w:t>Крайне интересно, что о возможности "величайшей в истории войны" Эдгар Кейси говорил в своих "чтениях" и раньше, много раньше.</w:t>
      </w:r>
    </w:p>
    <w:p>
      <w:pPr>
        <w:pStyle w:val="Web"/>
        <w:ind w:left="720" w:right="720" w:hanging="0"/>
        <w:rPr/>
      </w:pPr>
      <w:r>
        <w:rPr/>
        <w:t>В 1919 году после окончания Первой мировой войны президент США В. Вильсон прибыл в Париж, дабы принять участие в создании Лиги Наций, прототипа современной ООН. Увы, Лига Наций вскоре распалась. Однако на попытку ее создания в упомянутом году последовала незамедлительная реакция в "чтениях" Эдгара Кейси.</w:t>
      </w:r>
    </w:p>
    <w:p>
      <w:pPr>
        <w:pStyle w:val="Web"/>
        <w:ind w:left="720" w:right="720" w:hanging="0"/>
        <w:rPr/>
      </w:pPr>
      <w:r>
        <w:rPr/>
        <w:t>- С американской делегацией, - сообщалось в них, - в Версале будет сидеть сам Христос. Если цель, к которой стремится американский президент, будет достигнута, на Земле наступит золотой век. Если же она не осуществится, начнется другая, страшная и грандиозная мировая война, в сравнении с которой только что закончившаяся война будет выглядеть ничтожной. Это случится приблизительно в 1940 году. Войну развяжут те же силы, что и прежде.</w:t>
      </w:r>
    </w:p>
    <w:p>
      <w:pPr>
        <w:pStyle w:val="Web"/>
        <w:ind w:left="720" w:right="720" w:hanging="0"/>
        <w:rPr/>
      </w:pPr>
      <w:r>
        <w:rPr/>
        <w:t>Эдгар Кейси предсказал также:</w:t>
        <w:br/>
        <w:t>- дату битвы на Курской дуге в годы Второй мировой войны;</w:t>
        <w:br/>
        <w:t>- независимость Индии;</w:t>
        <w:br/>
        <w:t>- создание государства Израиль;</w:t>
      </w:r>
    </w:p>
    <w:p>
      <w:pPr>
        <w:pStyle w:val="Web"/>
        <w:ind w:left="720" w:right="720" w:hanging="0"/>
        <w:rPr/>
      </w:pPr>
      <w:r>
        <w:rPr/>
        <w:t>- убийство президента Д. Ф. Кеннеди, не названного в пророчестве по имени, однако детально описанного внешне, и многое другое.</w:t>
      </w:r>
    </w:p>
    <w:p>
      <w:pPr>
        <w:pStyle w:val="Web"/>
        <w:ind w:left="720" w:right="720" w:hanging="0"/>
        <w:rPr/>
      </w:pPr>
      <w:r>
        <w:rPr/>
        <w:t>Вот два его предсказания о России. Первое:</w:t>
        <w:br/>
        <w:t>- Не успеет окончиться XX век, как в России наступит крах коммунизма. Коммунисты потеряют там свою власть.</w:t>
      </w:r>
    </w:p>
    <w:p>
      <w:pPr>
        <w:pStyle w:val="Web"/>
        <w:ind w:left="720" w:right="720" w:hanging="0"/>
        <w:rPr/>
      </w:pPr>
      <w:r>
        <w:rPr/>
        <w:t>И второе:</w:t>
        <w:br/>
        <w:t>- Двадцатый век будет завершаться под знаком дружбы США и России...</w:t>
      </w:r>
    </w:p>
    <w:p>
      <w:pPr>
        <w:pStyle w:val="Web"/>
        <w:ind w:left="720" w:right="720" w:hanging="0"/>
        <w:rPr/>
      </w:pPr>
      <w:r>
        <w:rPr>
          <w:b/>
          <w:bCs/>
        </w:rPr>
        <w:t>СТРАШНЫЕ ПРОРОЧЕСТВА</w:t>
      </w:r>
      <w:r>
        <w:rPr/>
        <w:br/>
        <w:t>А теперь с тяжелым сердцем я приступаю к самой кошмарной, самой устрашающей части предвестий Эдгара Кейси. "Спящий пророк" наобещал, напророчествовал в своих гипнотических снах, что во вполне обозримом будущем случится на Земле гигантский геологический катаклизм.</w:t>
      </w:r>
    </w:p>
    <w:p>
      <w:pPr>
        <w:pStyle w:val="Web"/>
        <w:ind w:left="720" w:right="720" w:hanging="0"/>
        <w:rPr/>
      </w:pPr>
      <w:r>
        <w:rPr/>
        <w:t>- Произойдет движение полюсов, - сказано в его пророчестве. - В Арктике и Антарктике произойдут смещения, результатом которых будут вулканические извержения в тропическом поясе. Верхняя часть Европы изменится в мгновение ока. Земля треснет в западной части Америки. Япония погрузится в море.</w:t>
        <w:br/>
        <w:t>Г. Хэнкок в книге "Отпечатки пальцев богов" указывает, что катаклизм произойдет, согласно одному из пророчеств Эдгара Кейси, примерно "около 2000 года".</w:t>
      </w:r>
    </w:p>
    <w:p>
      <w:pPr>
        <w:pStyle w:val="Web"/>
        <w:ind w:left="720" w:right="720" w:hanging="0"/>
        <w:rPr/>
      </w:pPr>
      <w:r>
        <w:rPr/>
        <w:t>Он приводит в своей книге еще несколько пророчеств о конце света примерно "около 2000 года", например, сделанных членами Библейского общества Пенсильвании.</w:t>
      </w:r>
    </w:p>
    <w:p>
      <w:pPr>
        <w:pStyle w:val="Web"/>
        <w:ind w:left="720" w:right="720" w:hanging="0"/>
        <w:rPr/>
      </w:pPr>
      <w:r>
        <w:rPr/>
        <w:t>Существует, представьте себе, целая батарея предвестий о грядущем якобы - якобы! - конце света. Причем все они группируются именно вокруг даты "около 2000 года".</w:t>
      </w:r>
    </w:p>
    <w:p>
      <w:pPr>
        <w:pStyle w:val="Web"/>
        <w:ind w:left="720" w:right="720" w:hanging="0"/>
        <w:rPr/>
      </w:pPr>
      <w:r>
        <w:rPr/>
        <w:t>Приведу некоторые из них, наиболее характерные. Обратите внимание, в них обыгрываются две версии причин конца света: астероидный удар и кувыркание Земли по собственной вине. Вновь перед нами две эти навязчиво всплывающие все время в пророчествах гипотезы, ранее уже обсуждавшиеся на страницах книги.</w:t>
      </w:r>
    </w:p>
    <w:p>
      <w:pPr>
        <w:pStyle w:val="Web"/>
        <w:ind w:left="720" w:right="720" w:hanging="0"/>
        <w:rPr/>
      </w:pPr>
      <w:r>
        <w:rPr/>
        <w:t>В 1928 году писатель А. Конан Дойл вручил своим друзьям в официальной обстановке примечательный документ, содержание которого основывалось на мистических откровениях, полученных его супругой на семейном спиритическом сеансе. В документе, написанном еще в 1923 году, предсказывались приход к власти нацистов в Германии, бомбардировки британских городов, осуществляемые немецкой авиацией. А самое главное - предрекалась "катастрофа, которая поразит Землю. Все случится около 2000 года внезапно, без всякого предупреждения. Коренным образом будут потрясены все устои человеческой цивилизации. Серия катастроф продлится три года, в течение которых пять стран, лежащих в районе Средиземноморья, будут поглощены бездной вследствие земных и водных "конвульсий". Дно Атлантического океана поднимется, и огромные приливные волны обрушатся на Америку, Британию и низменные берега Ирландии".</w:t>
      </w:r>
    </w:p>
    <w:p>
      <w:pPr>
        <w:pStyle w:val="Web"/>
        <w:ind w:left="720" w:right="720" w:hanging="0"/>
        <w:rPr/>
      </w:pPr>
      <w:r>
        <w:rPr/>
        <w:t>Что послужит причиной катастрофы?</w:t>
        <w:br/>
        <w:t>В "спиритических откровениях" супруги знаменитого писателя сказано: "Катастрофа будет вызвана неким космическим телом, которое врежется в полярные оси Земли, отчего и произойдет сильный крен последней".</w:t>
      </w:r>
    </w:p>
    <w:p>
      <w:pPr>
        <w:pStyle w:val="Web"/>
        <w:ind w:left="720" w:right="720" w:hanging="0"/>
        <w:rPr/>
      </w:pPr>
      <w:r>
        <w:rPr/>
        <w:t>Иная версия причин общепланетного бедствия названа в серии книг, написанных англичанкой, нашей современницей Р. Монтгомери.</w:t>
      </w:r>
    </w:p>
    <w:p>
      <w:pPr>
        <w:pStyle w:val="Web"/>
        <w:ind w:left="720" w:right="720" w:hanging="0"/>
        <w:rPr/>
      </w:pPr>
      <w:r>
        <w:rPr/>
        <w:t>По ее утверждению, она стала внезапно получать "мысленные послания" от неких "высших сил". В ее книгах "Сейчас и в Будущем", "Дар пророчества", "Пришельцы среди нас" и "Чужие среди нас" эти "мыслеграммы" названы "Посланиями Новой Эпохи", поступившими к англичанке якобы из будущего.</w:t>
      </w:r>
    </w:p>
    <w:p>
      <w:pPr>
        <w:pStyle w:val="Web"/>
        <w:ind w:left="720" w:right="720" w:hanging="0"/>
        <w:rPr/>
      </w:pPr>
      <w:r>
        <w:rPr/>
        <w:t>В "посланиях" сообщается о значительных ужасных необратимых переменах, которые произойдут на Земле в самом конце XX века или в самом начале XXI. "Новая Эпоха" якобы и начнется после того, как они произойдут.</w:t>
      </w:r>
    </w:p>
    <w:p>
      <w:pPr>
        <w:pStyle w:val="Web"/>
        <w:ind w:left="720" w:right="720" w:hanging="0"/>
        <w:rPr/>
      </w:pPr>
      <w:r>
        <w:rPr/>
        <w:t>Р. Монтгомери пишет: "Мы уже видим знаки этого замаячившего на горизонте бедствия: участившиеся случаи землетрясений, возросшую активность вулканов, драматические изменения климата в мире. Земля собирается "перекувыркнуться"! Накапливание льда на полюсах вызывает это явление через каждые несколько десятков тысяч лет, и его никак нельзя остановить. Как только количество льда пересечет определенную границу, Земля тотчас же опрокинется и за несколько секунд изменится до неузнаваемости.</w:t>
      </w:r>
    </w:p>
    <w:p>
      <w:pPr>
        <w:pStyle w:val="Web"/>
        <w:ind w:left="720" w:right="720" w:hanging="0"/>
        <w:rPr/>
      </w:pPr>
      <w:r>
        <w:rPr/>
        <w:t>Полюса сместятся, зоны вечной мерзлоты станут жаркими пустынями, а пустыни - плодородными полями.</w:t>
      </w:r>
    </w:p>
    <w:p>
      <w:pPr>
        <w:pStyle w:val="Web"/>
        <w:ind w:left="720" w:right="720" w:hanging="0"/>
        <w:rPr/>
      </w:pPr>
      <w:r>
        <w:rPr/>
        <w:t>Такое уже случалось и раньше. Землетрясения и волны приливов уничтожат целые страны. Сохранятся только немногие местности, и ими не будут острова или прибрежные зоны, большинство из которых сразу же исчезнет. Среди регионов, которым в ближайшем будущем суждено исчезнуть, - Калифорния, большая часть Англии, вся Голландия, Япония и почти все Гавайские острова. Австралия же, наоборот, увеличится в размерах и будет процветать".</w:t>
      </w:r>
    </w:p>
    <w:p>
      <w:pPr>
        <w:pStyle w:val="Web"/>
        <w:ind w:left="720" w:right="720" w:hanging="0"/>
        <w:rPr/>
      </w:pPr>
      <w:r>
        <w:rPr/>
        <w:t>Предсказание супруги А. Конан Дойла и предсказание Р. Монтгомери как бы "подтверждаются" с помощью другого независимого современного источника. В одном московском журнале в 1993 году была опубликована статья "Сны о будущем". В статье рассказывалось о сеансах гипноза, которые проводила еще в 70-е годы женщина-психиатр X. Вимбах из Беркли (США). Она погружала добровольцев в гипнотический транс и отправляла их "на прогулки" в будущее - в их грядущие воплощения, или инкарнации, на Земле.</w:t>
      </w:r>
    </w:p>
    <w:p>
      <w:pPr>
        <w:pStyle w:val="Web"/>
        <w:ind w:left="720" w:right="720" w:hanging="0"/>
        <w:rPr/>
      </w:pPr>
      <w:r>
        <w:rPr/>
        <w:t>Добровольцы возвращались со своих мысленных "прогулок" всегда в скверном настроении. Они, как сговорившись, рассказывали об увиденном в будущем крайне неприятные вещи.</w:t>
      </w:r>
    </w:p>
    <w:p>
      <w:pPr>
        <w:pStyle w:val="Web"/>
        <w:ind w:left="720" w:right="720" w:hanging="0"/>
        <w:rPr/>
      </w:pPr>
      <w:r>
        <w:rPr/>
        <w:t>В начале 90-х годов серию сходных экспериментов провел с добровольцами Ч. Шоу, ученик и последователь психиатра X. Вимбах. Он собрал около 500 "свидетельств" о жизни человечества в следующие пять столетий.</w:t>
      </w:r>
    </w:p>
    <w:p>
      <w:pPr>
        <w:pStyle w:val="Web"/>
        <w:ind w:left="720" w:right="720" w:hanging="0"/>
        <w:rPr/>
      </w:pPr>
      <w:r>
        <w:rPr/>
        <w:t>Сценарий самого ближайшего будущего, которое якобы должно вот-вот наступить, - это грандиозные природные катаклизмы, глобальные землетрясения, резкое изменение климата. После периода катастроф нашим немногочисленным уцелевшим потомкам уготовано три варианта существования. Кто-то найдет пристанище на убогих космических станциях. Кто-то укроется под куполами высокоразвитых новых городов. Большая же часть спасшихся либо собьется в примитивные коммуны с первобытными устоями, либо, селясь на развалинах своих бывших жилищ, погибнет в борьбе за остатки съестного.</w:t>
      </w:r>
    </w:p>
    <w:p>
      <w:pPr>
        <w:pStyle w:val="Web"/>
        <w:ind w:left="720" w:right="720" w:hanging="0"/>
        <w:rPr/>
      </w:pPr>
      <w:r>
        <w:rPr/>
        <w:t>После 2250 года начнется постепенное возрождение человечества. Загипнотизированные добровольцы, отправленные "на прогулки" в далекое будущее, предсказали под гипнозом бурное развитие колоний на Марсе.</w:t>
      </w:r>
    </w:p>
    <w:p>
      <w:pPr>
        <w:pStyle w:val="Web"/>
        <w:ind w:left="720" w:right="720" w:hanging="0"/>
        <w:rPr/>
      </w:pPr>
      <w:r>
        <w:rPr/>
        <w:t>Ч. Шоу пишет: "Скептики полагают, что это вовсе не ясновидение, а плод воображения, разгоряченного чтением фантастики. Я категорически не согласен с такой оценкой результатов наших экспериментов. Если бы это было так, следовало бы ожидать гораздо большего разнообразия сюжетов видений. Однако перед нами - рапорты загипнотизированных об одном и том же, четко разбитые на отдельные группы, привязанные во времени к четко очерченным эпохам"...</w:t>
      </w:r>
    </w:p>
    <w:p>
      <w:pPr>
        <w:pStyle w:val="Web"/>
        <w:ind w:left="720" w:right="720" w:hanging="0"/>
        <w:rPr/>
      </w:pPr>
      <w:r>
        <w:rPr/>
        <w:t>По своей, так сказать, "генеральной мысли" - по предвестию некоего кошмарного природного явления на Земле - все эти пророческие откровения перекликаются, гулко аукаются с предсказанием Эдгара Кейси на ту же тему.</w:t>
      </w:r>
    </w:p>
    <w:p>
      <w:pPr>
        <w:pStyle w:val="Web"/>
        <w:ind w:left="720" w:right="720" w:hanging="0"/>
        <w:rPr/>
      </w:pPr>
      <w:r>
        <w:rPr/>
        <w:t>Я не знаю, насколько точен, да и точен ли вообще, прогноз "спящего пророка" насчет природного катаклизма в ближайшем для нас с вами будущем. Хотелось бы надеяться, что он ошибочен.</w:t>
        <w:br/>
        <w:t>Тотальный, общепланетный катаклизм - штука, от которой, конечно, спастись никому не удастся. Случись он, и современная цивилизация в предельном, наихудшем варианте целиком и полностью развеется как дым. Для наших отдаленнейших потомков, если таковые будут существовать вообще, она превратится в неопознанную цивилизацию древности. Станет для далеких потомков тем же, чем стала для нас цивилизация Атлантиды.</w:t>
      </w:r>
    </w:p>
    <w:p>
      <w:pPr>
        <w:pStyle w:val="Web"/>
        <w:ind w:left="720" w:right="720" w:hanging="0"/>
        <w:rPr/>
      </w:pPr>
      <w:r>
        <w:rPr/>
        <w:t>Насколько высока вероятность того, что смена полюсов, мгновенное изменение оси вращения Земли сможет произойти в ближайшем будущем на самом деле?</w:t>
      </w:r>
    </w:p>
    <w:p>
      <w:pPr>
        <w:pStyle w:val="Web"/>
        <w:ind w:left="720" w:right="720" w:hanging="0"/>
        <w:rPr/>
      </w:pPr>
      <w:r>
        <w:rPr/>
        <w:t>Если исходить из "случая Эдгара Кейси", то вероятность - 4:1, то есть чрезвычайно высокая. Лишь 20 процентов предсказаний ясновидца не сбылись; лишь каждое пятое его пророчество оказывалось ложным.</w:t>
        <w:br/>
        <w:t>Вот на сакраментальное "каждое пятое" нам и остается уповать. Остается лишь молить Бога, чтобы предвестие "спящего пророка" о кошмаре общепланетного катаклизма оказалось в числе 20 процентов его несбывшихся пророчеств.</w:t>
      </w:r>
    </w:p>
    <w:p>
      <w:pPr>
        <w:pStyle w:val="Web"/>
        <w:ind w:left="720" w:right="720" w:hanging="0"/>
        <w:rPr/>
      </w:pPr>
      <w:r>
        <w:rPr/>
        <w:t>Если предсказание, не дай Бог, сбудется, то увлекательный приключенческий многотысячелетний кинофильм, который Бог, играя в прятки сам с собой, показывает самому себе на Земле, подойдет к концу. На всемирном экране появится надпись "Конец фильма". И...</w:t>
      </w:r>
    </w:p>
    <w:p>
      <w:pPr>
        <w:pStyle w:val="Web"/>
        <w:ind w:left="720" w:right="720" w:hanging="0"/>
        <w:rPr/>
      </w:pPr>
      <w:r>
        <w:rPr/>
        <w:t>Вот тут самое интересное! И что, спрашивается, дальше-то будет делать Бог, оставшийся наедине с самим собой перед потухшим экраном? Чем он будет заниматься? Чему будет посвящать свой досуг? Бесконечному занудливому философскому анализу собственного бесконечного одиночества - абсолютного, кромешного?</w:t>
      </w:r>
    </w:p>
    <w:p>
      <w:pPr>
        <w:pStyle w:val="Web"/>
        <w:ind w:left="720" w:right="720" w:hanging="0"/>
        <w:rPr/>
      </w:pPr>
      <w:r>
        <w:rPr/>
        <w:t>Нет, не думаю, что Бог пойдет на такое - позволит оборваться кинофильму на очень интересном месте: в тот момент, когда на Земле началась эра освоения космических пространств. Надеюсь, Бог не пойдет на это, не совершит опрометчивый шаг. Ибо без Земли и творящегося на ней ему будет очень скучно.</w:t>
      </w:r>
    </w:p>
    <w:p>
      <w:pPr>
        <w:pStyle w:val="Web"/>
        <w:ind w:left="720" w:right="720" w:hanging="0"/>
        <w:rPr/>
      </w:pPr>
      <w:r>
        <w:rPr/>
        <w:t>Всем сердцем надеюсь, Бог отведет от нас надвигающуюся беду, предвещанную в пророчестве Эдгара Кейси.</w:t>
      </w:r>
    </w:p>
    <w:p>
      <w:pPr>
        <w:pStyle w:val="Web"/>
        <w:spacing w:before="280" w:after="280"/>
        <w:ind w:left="720" w:right="720" w:hanging="0"/>
        <w:rPr/>
      </w:pPr>
      <w:r>
        <w:rPr/>
        <w:t>Это в его силах.</w:t>
        <w:br/>
        <w:t>Это в его власти.</w:t>
        <w:br/>
        <w:t>Он, по определению его Божественной сути, "может вс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2:12:00Z</dcterms:created>
  <dc:creator>admin</dc:creator>
  <dc:description/>
  <dc:language>en-US</dc:language>
  <cp:lastModifiedBy>admin</cp:lastModifiedBy>
  <dcterms:modified xsi:type="dcterms:W3CDTF">2007-06-16T12:53:00Z</dcterms:modified>
  <cp:revision>6</cp:revision>
  <dc:subject/>
  <dc:title/>
</cp:coreProperties>
</file>